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МБДОУ «Детский сад №22 «Журавлено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овочебоксарска Чувашской Республ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еля педагогического мастерства: использование современных технолог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занят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витию реч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: Заучивание стихотворения «Снежок» З.Александров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 использованием мнемотаблицы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ла: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минова Ольга Анатоль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ь детей выразительно читать стихотворение наизусть, используя мнемотаблиц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разовательные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ь эмоционально воспринимать стихотворение, понимая содержание поэтического текста, отвечать на вопрос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ое восприятие, речевой слух и память,умение выразительно читать стихотвор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природе через художественную литератур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Снежок порхает, изрезан лыжами, белые мух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Беседа о зиме, о природных явлениях, рассматривание иллюстраций, чтение художественной литературы, разгадывание загадок о зимних явлени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Загадка о зиме, текст стихотворения З.Александровой «Снежок», портрет поэтессы, мнемотаблица к стихотвор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: </w:t>
      </w:r>
      <w:r>
        <w:rPr>
          <w:rFonts w:cs="Times New Roman" w:ascii="Times New Roman" w:hAnsi="Times New Roman"/>
          <w:sz w:val="28"/>
          <w:szCs w:val="28"/>
        </w:rPr>
        <w:t>Технология развития связной речи, с использованием мнемотехники Ткаченко Т.А., Леушина А.М., Глухов В.П.и д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ем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часть. </w:t>
      </w:r>
      <w:r>
        <w:rPr>
          <w:rFonts w:cs="Times New Roman" w:ascii="Times New Roman" w:hAnsi="Times New Roman"/>
          <w:sz w:val="28"/>
          <w:szCs w:val="28"/>
        </w:rPr>
        <w:t>Организационный момент: загад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ение стихотворения З.Александровой «Снежок» воспитател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ъяснение незнакомых слов, выраж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просы к дет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инамическая пауза «Снежок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учивание стихотворения З. Александровой «Снежок», с использованием мнемотаблиц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ая часть. </w:t>
      </w: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одная часть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 я сейчас загадаю вам загадку, и вы узнаете, о каком времени года мы будем с вами говори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порошила дорожки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украсила окошки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дость детям подарил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на санках прокатил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Зим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, ребята, это зим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ы любите зиму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чему вы любите зиму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улице красиво, много- много снега, можно кататься на санках., на лыжах, играть в снежки, можно лепить снеговик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едлагаю вам послушать стихотворение « Снежок», которое написала поэтесса Зинаида Александров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Чтение стихотворения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Снежок порхает, кружится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улице бел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превратились лужицы в холодное стекл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де летом пели зяблики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егодня- посмотри!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ак розовые яблоки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ветках снегир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нежок изрезан лыжами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к мел, скрипуч и сух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ловит кошка рыжа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селых белых му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оспитатель после чтения объясняет детям значение слов и выражений: Снежок порхает- легко и весело летае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резан лыжами- лыжные следы на снег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мухи- снег.)</w:t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к детям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 делает снежок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орхает, кружится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 что превратились лужицы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 холодное стекло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 делает кошка рыжая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овит веселых белых му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Снежок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 (загибают пальцы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й снежок слепили. ( имитация лепки снежка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, крепкий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гладки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всем- совсем несладкий. (показывают соответствующие движения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 подбросим, ( руки вверх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- поймаем,(обхватывают себя руками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-уроним ( опускают руки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омаем. ( топают ногам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ля того, чтобы нам было интересно и легче заучивать стихотворение, предлагаю вам эту карточку, здесь спряталось стихотворени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вторное чтение стихотворения З. Александровой «Снежок» воспитателем, используя мнемотаблицу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творения детьми ( 3-4 ребенка), с помощью мнемотаблицы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Заключительная часть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как называется стихотворение, которое мы сегодня учили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нежок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то автор стиха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инаида Александров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 помог вам запомнить стихотворение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Таблица, картинки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ие вы молодцы, хорошо играли, отвечали на вопросы, с интересом рассказывали стихотворение с помощью мнемотаблиц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</w:rPr>
  </w:style>
  <w:style w:type="character" w:styleId="1">
    <w:name w:val="Основной текст Знак1"/>
    <w:basedOn w:val="DefaultParagraph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>
      <w:rFonts w:ascii="Calibri" w:hAnsi="Calibri" w:eastAsia="Calibri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29:00Z</dcterms:created>
  <dc:creator>Admin</dc:creator>
  <dc:description/>
  <dc:language>en-US</dc:language>
  <cp:lastModifiedBy>User</cp:lastModifiedBy>
  <cp:lastPrinted>2022-01-17T14:21:00Z</cp:lastPrinted>
  <dcterms:modified xsi:type="dcterms:W3CDTF">2022-02-02T10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