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 6 им. Сирина Н.И.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1583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260"/>
        <w:gridCol w:w="4812"/>
      </w:tblGrid>
      <w:tr>
        <w:trPr>
          <w:trHeight w:val="2016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заседании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БОУ «СОШ №6 им. Сирина Н.И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отокол №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«29» августа 2021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 заседании 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токол  №5 от «31» января 2022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седатель МС: Васильева Л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_______________________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иректор школы МБ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СОШ №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м.Сирина Н.И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___________С.О. Моск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каз №67 –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«31» января 2022г.</w:t>
            </w:r>
          </w:p>
        </w:tc>
      </w:tr>
      <w:tr>
        <w:trPr>
          <w:trHeight w:val="164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_Коблянская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одитель несовершеннолетн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законный представител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_______________________ подпись</w:t>
            </w:r>
          </w:p>
          <w:p>
            <w:pPr>
              <w:pStyle w:val="Normal"/>
              <w:spacing w:lineRule="auto" w:line="252"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АПТИРОВАННАЯ РАБОЧАЯ ПРОГРАММ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ХХХХХХХХХХХХ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lineRule="auto" w:line="240" w:before="0" w:after="0"/>
        <w:contextualSpacing/>
        <w:jc w:val="center"/>
        <w:outlineLvl w:val="2"/>
        <w:rPr/>
      </w:pPr>
      <w:r>
        <w:rPr/>
        <w:t>обучающегося 8 «В» класса,</w:t>
      </w:r>
    </w:p>
    <w:tbl>
      <w:tblPr>
        <w:tblW w:w="88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ar-SA"/>
              </w:rPr>
              <w:t>по биологии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6"/>
          <w:szCs w:val="26"/>
          <w:lang w:eastAsia="ru-RU"/>
        </w:rPr>
      </w:pPr>
      <w:r>
        <w:rPr>
          <w:rFonts w:eastAsia="Times New Roman" w:cs="Cambria" w:ascii="Cambria" w:hAnsi="Cambria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6"/>
          <w:szCs w:val="26"/>
          <w:lang w:eastAsia="ru-RU"/>
        </w:rPr>
      </w:pPr>
      <w:r>
        <w:rPr>
          <w:rFonts w:eastAsia="Times New Roman" w:cs="Cambria" w:ascii="Cambria" w:hAnsi="Cambria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инклюзивное образование)</w:t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    </w:t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Cambria" w:cs="Cambria" w:ascii="Cambria" w:hAnsi="Cambria"/>
          <w:b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анты-Мансийск – 202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аптированная рабочая программа по биологии (далее Программа) разработана на основе федерального государственного образовательного стандарта основного общего образования по биологии. Примерной программы основного общего образования по биологии  для 5 – 9 классов общеобразовательных учреждений и авторской программы для 5 – 9 классов под редакцией </w:t>
      </w:r>
      <w:r>
        <w:rPr>
          <w:rFonts w:cs="Times New Roman" w:ascii="Times New Roman" w:hAnsi="Times New Roman"/>
          <w:color w:val="231F20"/>
          <w:sz w:val="26"/>
          <w:szCs w:val="26"/>
        </w:rPr>
        <w:t>И.</w:t>
      </w:r>
      <w:r>
        <w:rPr>
          <w:rFonts w:cs="Times New Roman" w:ascii="Times New Roman" w:hAnsi="Times New Roman"/>
          <w:color w:val="231F20"/>
          <w:spacing w:val="-3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Н.</w:t>
      </w:r>
      <w:r>
        <w:rPr>
          <w:rFonts w:cs="Times New Roman" w:ascii="Times New Roman" w:hAnsi="Times New Roman"/>
          <w:color w:val="231F20"/>
          <w:spacing w:val="-3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6"/>
          <w:szCs w:val="26"/>
        </w:rPr>
        <w:t>Пономаревой</w:t>
      </w:r>
      <w:r>
        <w:rPr>
          <w:rFonts w:cs="Times New Roman" w:ascii="Times New Roman" w:hAnsi="Times New Roman"/>
          <w:color w:val="231F20"/>
          <w:spacing w:val="-3"/>
          <w:sz w:val="26"/>
          <w:szCs w:val="26"/>
        </w:rPr>
        <w:t>,</w:t>
      </w:r>
      <w:r>
        <w:rPr>
          <w:rFonts w:cs="Times New Roman" w:ascii="Times New Roman" w:hAnsi="Times New Roman"/>
          <w:color w:val="231F20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В.</w:t>
      </w:r>
      <w:r>
        <w:rPr>
          <w:rFonts w:cs="Times New Roman" w:ascii="Times New Roman" w:hAnsi="Times New Roman"/>
          <w:color w:val="231F20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.</w:t>
      </w:r>
      <w:r>
        <w:rPr>
          <w:rFonts w:cs="Times New Roman" w:ascii="Times New Roman" w:hAnsi="Times New Roman"/>
          <w:color w:val="231F20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6"/>
          <w:szCs w:val="26"/>
        </w:rPr>
        <w:t>Кучменко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</w:t>
      </w:r>
      <w:r>
        <w:rPr>
          <w:rFonts w:cs="Times New Roman" w:ascii="Times New Roman" w:hAnsi="Times New Roman"/>
          <w:color w:val="231F20"/>
          <w:sz w:val="26"/>
          <w:szCs w:val="26"/>
        </w:rPr>
        <w:t>М.</w:t>
      </w:r>
      <w:r>
        <w:rPr>
          <w:rFonts w:cs="Times New Roman" w:ascii="Times New Roman" w:hAnsi="Times New Roman"/>
          <w:color w:val="231F20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:</w:t>
      </w:r>
      <w:r>
        <w:rPr>
          <w:rFonts w:cs="Times New Roman" w:ascii="Times New Roman" w:hAnsi="Times New Roman"/>
          <w:color w:val="231F20"/>
          <w:spacing w:val="-1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6"/>
          <w:szCs w:val="26"/>
        </w:rPr>
        <w:t>Вентана-Граф,</w:t>
      </w:r>
      <w:r>
        <w:rPr>
          <w:rFonts w:cs="Times New Roman" w:ascii="Times New Roman" w:hAnsi="Times New Roman"/>
          <w:color w:val="231F20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6"/>
          <w:szCs w:val="26"/>
        </w:rPr>
        <w:t>201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 с учетом психофизических особенностей ученика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8 класса </w:t>
      </w: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ru-RU"/>
        </w:rPr>
        <w:t xml:space="preserve">ХХХХХХХХХХ,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который является обучающимся с ОВЗ и по решению ТПМПК согласно заключения от ____ года №______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ебного года ему рекомендовано обучение по адаптированной основной общеобразовательной программе  для детей с задержкой психического развития (НОДА,РАС,ТНР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детализирует и раскрывает содержание стандарта, определяет общую стратегию обучения, коррекции, развития и воспитания учащихся средствами учебного предмета в соответствии с целями изучения биологии, которые определены стандарт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ормативно-правовые документы, обеспечивающие реализацию программ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ституция РФ; Федеральный закон N 273-ФЗ (ред. от 07.05.2013 с изменениями, вступившими в силу с 19.05.2013) «Об Образовании в Российской Федерации»; Методические рекомендации по разработке рабочих программ по биологии для специальных (коррекционных) классов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Актуальность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ктуальность программы определяется прежде всего тем, что  в силу своих индивидуальных психофизических особенностей (ОВЗ) не может освоить Программу по биологии в соответствии с требованиями федерального государственного стандарта, предъявляемого к учащимся общеобразовательных школ, так как испытывает затруднения при чтении, не может делить главное в информации, затрудняется при анализе, сравнении, обобщении, систематизации, обладает неустойчивым вниманием, обладает бедным словарным запасом, у него нарушены фонематический слух и графоматорные навыки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ХХХХХХХ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аботает на уровне репродуктивного восприятия, основой при обучении является пассивное механическое запоминание изучаемого материала, ему с трудом даются отдельные приемы умственной деятельности, овладение интеллектуальными умениями.  Адаптированная программа призвана создать образовательную среду и условия, позволяющие Никите получить качественное образование по биологии, подготовить разносторонне развитую личность, обладающую коммуникативной, языковой и культуроведческой компетенциями, способную использовать полученные знания для успешной социализации, дальнейшего образования и трудовой деятельности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Адаптация программы происходит за счет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сокращения сложных понятий и терминов; основные сведения в программе даются дифференцированно. Биологические термины изучаются таким образом, чтобы обучающийся  мог опознавать их, опираясь на существенные признаки. По другим вопросам учащийся получает только общее представление. Ряд сведений о биологических процессах  познается школьником в результате практической деятельности.</w:t>
      </w:r>
    </w:p>
    <w:p>
      <w:pPr>
        <w:pStyle w:val="71"/>
        <w:shd w:fill="auto" w:val="clear"/>
        <w:spacing w:lineRule="auto" w:line="240" w:before="0" w:after="0"/>
        <w:ind w:firstLine="3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7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7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71"/>
        <w:shd w:fill="auto" w:val="clear"/>
        <w:spacing w:lineRule="auto" w:line="240" w:before="0" w:after="0"/>
        <w:ind w:firstLine="300"/>
        <w:rPr/>
      </w:pPr>
      <w:r>
        <w:rPr>
          <w:rFonts w:cs="Times New Roman" w:ascii="Times New Roman" w:hAnsi="Times New Roman"/>
          <w:sz w:val="26"/>
          <w:szCs w:val="26"/>
        </w:rPr>
        <w:t>Рабочая программа раскрывает содержание обучения биологии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щихся 8 класса общеобразовательных организаций. Про</w:t>
        <w:softHyphen/>
        <w:t>грамма составлена на основе Фундаментального ядра содержания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его образования, требований к результатам освоения основ</w:t>
        <w:softHyphen/>
        <w:t>ной образовательной программы основного общего образования,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ных в Федеральном государственном образователь</w:t>
        <w:softHyphen/>
        <w:t>ном стандарте общего образования, программы развития универ</w:t>
        <w:softHyphen/>
        <w:t>сальных учебных действий, программы духовно-нравственного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я и воспитания личности. Рабочая программа также реа</w:t>
        <w:softHyphen/>
        <w:t>лизует генеральные цели общего образования, авторские идеи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вающего обучения, результаты межпредметной интеграции.</w:t>
      </w:r>
    </w:p>
    <w:p>
      <w:pPr>
        <w:pStyle w:val="71"/>
        <w:shd w:fill="auto" w:val="clear"/>
        <w:spacing w:lineRule="auto" w:line="240" w:before="0" w:after="0"/>
        <w:ind w:firstLine="300"/>
        <w:rPr/>
      </w:pPr>
      <w:r>
        <w:rPr>
          <w:rFonts w:cs="Times New Roman" w:ascii="Times New Roman" w:hAnsi="Times New Roman"/>
          <w:sz w:val="26"/>
          <w:szCs w:val="26"/>
        </w:rPr>
        <w:t>Мировая и национальная система общего образования претер</w:t>
        <w:softHyphen/>
        <w:t>певает в настоящее время интенсивные изменения. Она активно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влечена в процесс глобализации, где становится основным ме</w:t>
        <w:softHyphen/>
        <w:t>ханизмом реализации модели устойчивого развития мира, приоб</w:t>
        <w:softHyphen/>
        <w:t>ретает новые свойства: гуманизм, интеграцию, динамизм, мобиль</w:t>
        <w:softHyphen/>
        <w:t>ность, личностно-ориентированный характер.</w:t>
      </w:r>
    </w:p>
    <w:p>
      <w:pPr>
        <w:pStyle w:val="Style91"/>
        <w:widowControl/>
        <w:spacing w:lineRule="auto" w:line="240"/>
        <w:ind w:firstLine="571"/>
        <w:rPr/>
      </w:pPr>
      <w:r>
        <w:rPr>
          <w:rStyle w:val="FontStyle69"/>
          <w:rFonts w:cs="Times New Roman" w:ascii="Times New Roman" w:hAnsi="Times New Roman"/>
          <w:b/>
          <w:sz w:val="26"/>
          <w:szCs w:val="26"/>
        </w:rPr>
        <w:t>Цели</w:t>
      </w:r>
      <w:r>
        <w:rPr>
          <w:rStyle w:val="FontStyle69"/>
          <w:rFonts w:cs="Times New Roman" w:ascii="Times New Roman" w:hAnsi="Times New Roman"/>
          <w:sz w:val="26"/>
          <w:szCs w:val="26"/>
        </w:rPr>
        <w:t xml:space="preserve"> в основной школе формулируются на нескольких уровнях: глобальном, метапредметном, личностном и предметном. А также на уровне требований к результатам освоения содержания предметных программ.</w:t>
      </w:r>
    </w:p>
    <w:p>
      <w:pPr>
        <w:pStyle w:val="Style91"/>
        <w:widowControl/>
        <w:spacing w:lineRule="auto" w:line="240"/>
        <w:rPr/>
      </w:pPr>
      <w:r>
        <w:rPr>
          <w:rStyle w:val="FontStyle69"/>
          <w:rFonts w:cs="Times New Roman" w:ascii="Times New Roman" w:hAnsi="Times New Roman"/>
          <w:sz w:val="26"/>
          <w:szCs w:val="26"/>
        </w:rPr>
        <w:t>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‒ ростом информационных перегрузок, изменением характера и способов общения и социальных взаимодействий (объёмы и способы получения информации вызывают определённые особенности развития современных подростков). Наиболее продуктивными, с точки зрения решения задач развития подростка, является социоморальная и интеллектуальная взрослость.</w:t>
      </w:r>
    </w:p>
    <w:p>
      <w:pPr>
        <w:pStyle w:val="Style91"/>
        <w:widowControl/>
        <w:spacing w:lineRule="auto" w:line="240"/>
        <w:ind w:firstLine="571"/>
        <w:rPr/>
      </w:pPr>
      <w:r>
        <w:rPr>
          <w:rStyle w:val="FontStyle69"/>
          <w:rFonts w:cs="Times New Roman" w:ascii="Times New Roman" w:hAnsi="Times New Roman"/>
          <w:sz w:val="26"/>
          <w:szCs w:val="26"/>
        </w:rPr>
        <w:t>Помимо этого, 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</w:t>
      </w:r>
    </w:p>
    <w:p>
      <w:pPr>
        <w:pStyle w:val="Style91"/>
        <w:widowControl/>
        <w:spacing w:lineRule="auto" w:line="240"/>
        <w:rPr/>
      </w:pPr>
      <w:r>
        <w:rPr>
          <w:rStyle w:val="FontStyle69"/>
          <w:rFonts w:cs="Times New Roman" w:ascii="Times New Roman" w:hAnsi="Times New Roman"/>
          <w:sz w:val="26"/>
          <w:szCs w:val="26"/>
        </w:rPr>
        <w:t>С учётом вышеназванных подходов глобальными целями биологического образования являются: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70"/>
          <w:rFonts w:ascii="Times New Roman" w:hAnsi="Times New Roman" w:cs="Times New Roman"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социализация </w:t>
      </w:r>
      <w:r>
        <w:rPr>
          <w:rStyle w:val="FontStyle69"/>
          <w:rFonts w:cs="Times New Roman" w:ascii="Times New Roman" w:hAnsi="Times New Roman"/>
          <w:sz w:val="26"/>
          <w:szCs w:val="26"/>
        </w:rPr>
        <w:t>обучаемых ‒ вхождение в мир культуры и социальных отношений, обеспечивающая включение учащихся в ту или иную группу или общность - носителя её норм, ценностей, ориентаций, осваиваемых в процессе знакомства с миром живой природы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69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приобщение </w:t>
      </w:r>
      <w:r>
        <w:rPr>
          <w:rStyle w:val="FontStyle69"/>
          <w:rFonts w:cs="Times New Roman" w:ascii="Times New Roman" w:hAnsi="Times New Roman"/>
          <w:sz w:val="26"/>
          <w:szCs w:val="26"/>
        </w:rPr>
        <w:t>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Style151"/>
        <w:widowControl/>
        <w:tabs>
          <w:tab w:val="clear" w:pos="708"/>
          <w:tab w:val="left" w:pos="709" w:leader="none"/>
        </w:tabs>
        <w:spacing w:lineRule="auto" w:line="240"/>
        <w:ind w:firstLine="426"/>
        <w:rPr>
          <w:rStyle w:val="FontStyle69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FontStyle69"/>
          <w:rFonts w:cs="Times New Roman" w:ascii="Times New Roman" w:hAnsi="Times New Roman"/>
          <w:sz w:val="26"/>
          <w:szCs w:val="26"/>
        </w:rPr>
        <w:t>Помимо этого, биологическое образование призвано обеспечить: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70"/>
          <w:rFonts w:ascii="Times New Roman" w:hAnsi="Times New Roman" w:cs="Times New Roman"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ориентацию </w:t>
      </w:r>
      <w:r>
        <w:rPr>
          <w:rStyle w:val="FontStyle69"/>
          <w:rFonts w:cs="Times New Roman" w:ascii="Times New Roman" w:hAnsi="Times New Roman"/>
          <w:sz w:val="26"/>
          <w:szCs w:val="26"/>
        </w:rPr>
        <w:t>в системе моральных норм и ценностей: признание наивысшей ценностью жизнь и здоровье человека; формирование ценностного отношения к живой природе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70"/>
          <w:rFonts w:ascii="Times New Roman" w:hAnsi="Times New Roman" w:cs="Times New Roman"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развитие </w:t>
      </w:r>
      <w:r>
        <w:rPr>
          <w:rStyle w:val="FontStyle69"/>
          <w:rFonts w:cs="Times New Roman" w:ascii="Times New Roman" w:hAnsi="Times New Roman"/>
          <w:sz w:val="26"/>
          <w:szCs w:val="26"/>
        </w:rPr>
        <w:t>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70"/>
          <w:rFonts w:ascii="Times New Roman" w:hAnsi="Times New Roman" w:cs="Times New Roman"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овладение </w:t>
      </w:r>
      <w:r>
        <w:rPr>
          <w:rStyle w:val="FontStyle69"/>
          <w:rFonts w:cs="Times New Roman" w:ascii="Times New Roman" w:hAnsi="Times New Roman"/>
          <w:sz w:val="26"/>
          <w:szCs w:val="26"/>
        </w:rPr>
        <w:t>ключевыми компетентностями: учебно-познавательной, информационной, ценностно-смысловой, коммуникативной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0"/>
        <w:ind w:left="0" w:firstLine="426"/>
        <w:rPr>
          <w:rStyle w:val="FontStyle69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FontStyle70"/>
          <w:rFonts w:cs="Times New Roman" w:ascii="Times New Roman" w:hAnsi="Times New Roman"/>
          <w:sz w:val="26"/>
          <w:szCs w:val="26"/>
        </w:rPr>
        <w:t xml:space="preserve">формирование </w:t>
      </w:r>
      <w:r>
        <w:rPr>
          <w:rStyle w:val="FontStyle69"/>
          <w:rFonts w:cs="Times New Roman" w:ascii="Times New Roman" w:hAnsi="Times New Roman"/>
          <w:sz w:val="26"/>
          <w:szCs w:val="26"/>
        </w:rPr>
        <w:t>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 природы.</w:t>
      </w:r>
    </w:p>
    <w:p>
      <w:pPr>
        <w:pStyle w:val="Normal"/>
        <w:autoSpaceDE w:val="false"/>
        <w:spacing w:lineRule="auto" w:line="240" w:before="240" w:after="60"/>
        <w:ind w:left="709" w:hanging="0"/>
        <w:rPr/>
      </w:pPr>
      <w:bookmarkStart w:id="0" w:name="bookmark14"/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ё многообразии и эволюции, человеке как биосоциальном существе. Отбор содержания проведён с учё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autoSpaceDE w:val="false"/>
        <w:spacing w:lineRule="auto" w:line="240" w:before="0" w:after="0"/>
        <w:ind w:firstLine="56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Биолог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ак учебная дисциплина предметной области «Естественнонаучные предметы»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обеспечив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системы биологических знаний как компонента целостности научной карты ми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владение научным подходом к решению различны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владение умениями формулировать гипотезы, конструировать, проводить эксперименты, оценивать полученные результа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спитание ответственного и бережного отношения к окружающей среде, осознание значимости концепции устойчивого разви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35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ём применения межпредметного анализа учебных задач.</w:t>
      </w:r>
    </w:p>
    <w:p>
      <w:pPr>
        <w:pStyle w:val="Normal"/>
        <w:autoSpaceDE w:val="false"/>
        <w:spacing w:lineRule="auto" w:line="240" w:before="240" w:after="60"/>
        <w:ind w:left="709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есто предмета в базисном учебном плане</w:t>
      </w:r>
      <w:r>
        <w:rPr>
          <w:rFonts w:cs="Times New Roman" w:ascii="Times New Roman" w:hAnsi="Times New Roman"/>
          <w:b/>
          <w:bCs/>
          <w:color w:val="323232"/>
          <w:spacing w:val="-3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28" w:before="0" w:after="0"/>
        <w:ind w:right="-20" w:firstLine="566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держание курса биологии в основной школе является базой для изучения общих биологических закономерностей, законов, теорий в старшей школе. Таким образом, содержание курса биологии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.</w:t>
      </w:r>
    </w:p>
    <w:p>
      <w:pPr>
        <w:pStyle w:val="Normal"/>
        <w:widowControl w:val="false"/>
        <w:autoSpaceDE w:val="false"/>
        <w:spacing w:lineRule="auto" w:line="228" w:before="0" w:after="0"/>
        <w:ind w:right="-20" w:firstLine="56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Биология в основной школе изучается с 5 по 9 классы. 34 (1ч в неделю) в 5 классе, 34 (1ч в неделю) в 6 классе, 34 (1ч в неделю) в 7 классе,  по 68 (2 ч в неделю) в  8, 9 класса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рганизация учебно-воспитательного процесса (формы, методы, технолог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 из уровня подготовки обучающихся класса, используются технологии коррекционно-развивающего обучения,  дифференцированного подхода и личностно –ориентированного образования. Формы уроков в основном традиционные (комбинированный урок) или урок по изучению нового материала. Методы обучения: репродуктивный (объяснительно –иллюстративный) и продуктивный (частично-поисковый). Форма организации познавательной деятельности –групповая и индивидуальная. Для приобретения практических навыков и повышения уровня знаний в Рабочую программу включены лабораторные работы, предусмотренные в Примерной программе. Все работы являются этапами комбинированных уроков и оцениваются по усмотрению педаго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1" w:name="bookmark14"/>
      <w:bookmarkEnd w:id="1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ие учебные умения, навыки и способы деятельности</w:t>
      </w:r>
    </w:p>
    <w:p>
      <w:pPr>
        <w:pStyle w:val="Normal"/>
        <w:spacing w:lineRule="auto" w:line="240" w:before="0" w:after="0"/>
        <w:ind w:firstLine="561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Биология» в старшей школе на базовом уровне являются: умение самостоятельно и мотивированно организовывать свою познавательную деятельность (от постановки цели до получения и оценки результата); использование элементов причинно-следственного и структурно-функционального анализа; определение сущностных характеристик изучаемого объекта;  умение развернуто обосновывать суждения, давать определения, приводить доказательства; 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 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 Учащиеся должны научиться пред</w:t>
        <w:softHyphen/>
        <w:t>ставлять результаты индивидуальной и групповой познавательной деятельности в форме ис</w:t>
        <w:softHyphen/>
        <w:t xml:space="preserve">следовательского проекта, публичной презентации. Реализация поурочно-тематического плана обеспечивает освоение общеучебных умений и компетенций в рамках информационно-коммуникативной деятельности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ования к уровню подготовки обучающихся включают в себя  как требования, основанные на усвоении и воспроизведении учебного материала, понимании смысла биологических понятий и явлений,  так и основанные на более сложных видах деятельности: объяснение физических и химических явлений, приведение примеров практического использования изучаемых биологических явлений и законов.   Требования направлены на реализацию деятельностного, практико-ориентированного и личностно ориентированного подходов, овладение  учащимися способами интеллектуальной и практической деятельности,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ребования к уровню подготовки детей с ЗПР соответствуют требованиям, предъявляемым к учащимся общеобразовательной школы. При выполнении этих требований к обязательному уровню образования необходимо учитывать особенности развития детей с ОВЗ, а также их возможности в овладении знаниями, умениями, навыками по каждому предмету. Параметры измерителей учебных достижений учащихся школы с ОВЗ аналогичны параметрам для детей, обучающихся в общеобразовательной школе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есообразно применение заданий тестового характера с выбором ответов. В связи с недостатками памяти детей с ОВЗ текущие проверки овладения знаниями. 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28" w:before="0" w:after="0"/>
        <w:ind w:right="-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Изучение биологии в основной школе даёт возможность учащимся с ОВЗ достичь следующих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личностных результатов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ование социальной среды развития  обучающегося с ОВЗ, включающего урочную, внеурочную и общественно значимую деятельность, систему воспитательных мероприятий, культурных и социальных практик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своение обучающимся с ОВЗ нравственных ценностей, приобретение начального опыта нравственной, общественно значимой деятельности, конструктивного социального поведения; 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общение  обучающегося с ОВЗ к культурным ценностям своего народа, общечеловеческим ценностям в контексте формирования у них российской гражданской идентичност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оциальную самоидентификацию обучающегося с ОВЗ посредством личностно значимой и общественно приемлемой деятельност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ование у обучающегося с задержкой психического развития личностных  качеств, необходимых для конструктивного, успешного и ответственного  поведения в обществе с учетом правовых норм, установленных российским законодательством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обретение знаний о нормах и правилах поведения в обществе, социальных ролях человека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формирование позитивной самооценки; приобщение обучающегося с ОВЗ к общественной деятельности и школьным  традициям;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чет индивидуальных и возрастных особенностей обучающихся, культурных и социальных потребностей их семей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ование у обучающегося с ОВЗ мотивации к труду, потребности к приобретению професси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владение способами и приемами поиска информации, связанной с профессиональным  образованием и профессиональной деятельностью под руководством педагогов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азвитие собственных представлений о будущей профессиональной деятельност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обретение практического опыта, соответствующего интересам и способностям обучающегося с ОВЗ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вместную  деятельность обучающегося с ОВЗ с родителями (законными представителями);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информирование  обучающегося с ОВЗ об особенностях различных сфер  профессиональной деятельности, социальных и финансовых составляющих различных профессий, особенностях местного, регионального спроса на различные виды трудовой деятельност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сознание обучающимся с ОВЗ ценности экологически целесообразного, здорового и безопасного образа жизни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ование знаний о современных угрозах для жизни и здоровья людей, в том числе экологических и транспортных, готовности противостоять им. </w:t>
      </w:r>
    </w:p>
    <w:p>
      <w:pPr>
        <w:pStyle w:val="Normal"/>
        <w:widowControl w:val="false"/>
        <w:autoSpaceDE w:val="false"/>
        <w:spacing w:lineRule="auto" w:line="228" w:before="0" w:after="0"/>
        <w:ind w:right="117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Требования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>к личностным  результатам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освоения адаптированной образовательной программы по биологии: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воспитание российской гражданской идентичности:  патриотизма, уважения к прошлому и настоящему Отечества; осознание своей этнической принадлежности, знание истории, языка, культуры своего народа, своего края и  человечества; усвоение гуманистических,  демократических  и традиционных ценностей российского общества; воспитание чувства ответственности и долга перед Родиной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формирование ответственного отношения и мотивации  к  учению: интереса к познанию, приобретению новых знаний и умений, любознательности, готовности и способности обучающихся к саморазвитию (целенаправленной  познавательной  деятельности, умению планировать желаемый результат, осуществлять самоконтроль в  процессе познания, сопоставлять полученный  результат с запланированным), определения собственных профессиональных предпочтений с учетом ориентировки в мире профессий и  профессиональных  предпочтений, основываясь на уважительном  отношении к труду и опыте участия в социально значимом труде;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формирование осознанного, уважительного и доброжелательного отношения к другому человеку, его мнению, культуре, языку, вере, религии, традициям, готовности и способности вести диалог с другими людьми и достигать в нем взаимопонимания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развитие  морального сознания и компетентности в решении моральных  проблем: овладение умениями понимать вербальное и невербальное поведение  партнеров по общению, умениями строить межличностные взаимодействия на основе эмпатии, использовать паралингвистические и лингвистические средства межличностного взаимодействия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формирование коммуникативной компетентности в общении: желание  взаимодействовать со сверстниками и взрослыми, понимать своих партнеров по общению, нацеленность на результативность общения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формирование у обучающихся с ОВЗ осознания ценности здорового и  безопасного  образа жизни; усвоение ими правил  индивидуального  и коллективного безопасного поведения  в чрезвычайных  ситуациях,  правил поведения на транспорте и на дорогах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формирование основ экологической  культуры: развитие опыта экологически ориентированной деятельности в практических ситуациях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осознание значения семьи в жизни человека и общества,  ценности семейной  жизни,  уважительного  и заботливого отношение к членам своей семьи;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развитие эстетического сознания через освоение художественного наследия  народов  России и мира, формирование основ практической деятельности эстетического характера. </w:t>
      </w:r>
    </w:p>
    <w:p>
      <w:pPr>
        <w:pStyle w:val="Normal"/>
        <w:widowControl w:val="false"/>
        <w:autoSpaceDE w:val="false"/>
        <w:spacing w:lineRule="auto" w:line="228" w:before="0" w:after="0"/>
        <w:ind w:right="117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Требования к </w:t>
      </w: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>метапредметным результатам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: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регулятивными: действиями  планирования (осознавать учебную задачу; ставить цель освоения  раздела учебной дисциплины; определять возможные и  выбирать наиболее рациональные способы  выполнения учебных действий, строит  алгоритмы реализации учебных действий); действиями  по организации учебной деятельности (организовывать  свое рабочее  место;  планировать  и соблюдать режим  работы; выполнять  и контролировать подготовку домашних заданий)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познавательными: конспектировать заданный учебный материал; подбирать необходимый справочный материал из доступных источников; проводить  наблюдение, на основе задания  педагога;  использовать разнообразные мнестические приемы для запоминания учебной информации; выделять сущностные характеристики в изучаемом учебном материале; проводить классификацию учебного материала по заданным педагогом параметрам; устанавливать  аналогии на изученном материале; адекватно использовать усвоенные понятия для описания и формулирования значимых характеристик различных явлений);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коммуникативными: аргументировать свою точку зрения; организовывать межличностное взаимодействие с целью реализации учебно-воспитательных задач; понимать учебную информацию,  содержащую освоенные термины и понятия); 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28" w:before="0" w:after="0"/>
        <w:ind w:left="0" w:right="117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рактическими: способностью к использованиприобретенных знаний и навыков в  познавательной и социальной практике, самостоятельность в планировании и осуществлении учебной деятельности и организации учебногосотрудничества с педагогами и сверстниками), владение навыками  проектной деятельности (самостоятельно выполнять задания  педагога с целью болееглубокого освоения учебного материала с использованием  учебной и дополнительной  литературы; выполнять практические задания по составленному совместно с педагогом плану действий). формирование целостной научной картины мира; понимание возрастающей роли естественных наук и научных исследований  в современном мире,постоянного процесса эволюции научного знания; овладение  умениями  формулировать гипотезы,  конструировать, проводить эксперименты, оценивать полученные  результатыпод руководством педагога; овладение  умением сопоставлять знания с объективными  реалиями жизни; воспитание  ответственного и бережного отношения к окружающей среде; формирование умений безопасного  использования лабораторного оборудования, проведения точных измерений и адекватной оценки полученных результатов, аргументирование своих действий.</w:t>
      </w:r>
    </w:p>
    <w:p>
      <w:pPr>
        <w:pStyle w:val="Normal"/>
        <w:widowControl w:val="false"/>
        <w:autoSpaceDE w:val="false"/>
        <w:spacing w:lineRule="auto" w:line="228" w:before="0" w:after="0"/>
        <w:ind w:right="117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своения основной образовательной программы основного общего образования являются: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18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18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 научно-популярной литературе, биологических словарях и справочниках), анализировать и оценивать информацию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18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2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29665</wp:posOffset>
                </wp:positionH>
                <wp:positionV relativeFrom="paragraph">
                  <wp:posOffset>207645</wp:posOffset>
                </wp:positionV>
                <wp:extent cx="45085" cy="71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7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7" w:before="0" w:after="0"/>
                              <w:ind w:right="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w w:val="17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w w:val="170"/>
                                <w:sz w:val="44"/>
                                <w:szCs w:val="4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5.6pt;mso-wrap-distance-left:9.05pt;mso-wrap-distance-right:9.05pt;mso-wrap-distance-top:0pt;mso-wrap-distance-bottom:0pt;margin-top:16.35pt;mso-position-vertical-relative:text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87" w:before="0" w:after="0"/>
                        <w:ind w:right="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w w:val="170"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w w:val="170"/>
                          <w:sz w:val="44"/>
                          <w:szCs w:val="4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2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2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мение создавать, применять и преобразовывать знаки и символы, моде ли и схемы для решения учебных и познавательных задач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18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-18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 решать кон флик ты на основе согласования позиций и учёта интересов, формулировать, аргументировать и отстаивать своё мнение;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uto" w:line="228" w:before="0" w:after="0"/>
        <w:ind w:left="0" w:right="149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формирование и развитие компетентности в области использования, информационно-коммуникационных технологий (ИКТ-компетенции).</w:t>
      </w:r>
    </w:p>
    <w:p>
      <w:pPr>
        <w:pStyle w:val="Style20"/>
        <w:widowControl w:val="false"/>
        <w:autoSpaceDE w:val="false"/>
        <w:spacing w:lineRule="auto" w:line="228" w:before="0" w:after="0"/>
        <w:ind w:left="0" w:right="5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Предметные результаты связаны с овладением обучающимися с ОВЗ умениями, специфическими для данной предметной области, видами деятельности по получению нового знания в рамках учебного предмета, его применению в учебных и социальных ситуациях, владение терминологией, ключевыми понятиями. Предметные результаты освоения биологии обучающимися с ОВЗ ориентированы на овладение ими общеобразовательной и общекультурной подготовкой, соответствующей образовательной программе основного образования. </w:t>
      </w:r>
    </w:p>
    <w:p>
      <w:pPr>
        <w:pStyle w:val="Style20"/>
        <w:widowControl w:val="false"/>
        <w:autoSpaceDE w:val="false"/>
        <w:spacing w:lineRule="atLeast" w:line="240" w:before="0" w:after="0"/>
        <w:ind w:left="0" w:right="53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редметным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результатам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своения биологии в основной школе являются:</w:t>
      </w:r>
    </w:p>
    <w:p>
      <w:pPr>
        <w:pStyle w:val="Style20"/>
        <w:widowControl w:val="false"/>
        <w:numPr>
          <w:ilvl w:val="0"/>
          <w:numId w:val="7"/>
        </w:numPr>
        <w:autoSpaceDE w:val="false"/>
        <w:spacing w:lineRule="atLeast" w:line="240" w:before="0" w:after="0"/>
        <w:ind w:left="0" w:right="53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системы научных знаний о живой природе, закономерностях е. развития, сокращении биологического разнообразия в биосфере в результате деятельности челов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-6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первоначаль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-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од руководством педагог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-6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основ экологической грамотности: понимания последствий деятельности человека в природе, влияние факторов риска на здоровье человека; подбирать адекватные действия и поступки по отношению к живой природе, здоровью своему и окружающих; осознание необходимости действий по сохранению биоразнообразия растений и животных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-6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представлений о значении биологических наук в рациональном природопользовании и защите здоровья люд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tLeast" w:line="240" w:before="0" w:after="0"/>
        <w:ind w:left="0" w:right="-6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ОЕ СОДЕРЖАНИЕ ПРЕДМЕТА «Биолог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8 класс     </w:t>
      </w:r>
      <w:r>
        <w:rPr>
          <w:rFonts w:cs="Times New Roman" w:ascii="Times New Roman" w:hAnsi="Times New Roman"/>
          <w:b/>
          <w:iCs/>
          <w:sz w:val="26"/>
          <w:szCs w:val="26"/>
        </w:rPr>
        <w:t>(2 ч в неделю, всего 31 ч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1. Пищеварительная система (1 ч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начение питания. Пищевые продукты и питательные вещества. Пища как важный экологический фактор здоровья. Экологическая чистота пищевых продукт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начение пищеварения. Система пищеварительных органов: пищеварительный тракт, пищеварительные желез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ищеварение в ротовой полости. Строение и функции зубов. Роль слюны в переваривании пищи. Глотание, его рефлекторная основа. Пищеварение в желудке, состав желудочного сока. Переваривание пищи в двенадцатиперстной кишке, роль желчи и сока поджелудочной железы. Конечные продукты переваривания питательных веществ. Всасывание. Строение и функции ворсинок. Роль толстого кишечника в пищеварен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Наиболее опасные болезни органов пищеварительной систем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егуляция пищеварения. Голод и насыщение. Безусловные и условные рефлексы в процессе пищеварения, их тормож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итание и здоровье. Национально-культурные традиции питания населения региона. Зависимость традиций питания от места проживания и культуры народа. Особенности Уральской кухни и ее роль в организации рационального питания для местных жителей. Методы профилактики заболеваний, наиболее распространённых для подросткового возраста. Инфекционные болезни органов пищеварения, их возбудители и переносчики, меры профилактики. Пищевые отравления. Меры первой помощ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2. Обмен веществ и энергии. (3 ч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начение питательных веществ для восстановления структур, их роста и энергообразова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Обменные процессы в организме. Стадии обмена: подготовительная, клеточная и заключительная. Пластический и энергетический обмен. Нормы питания, их связь с энергетическими тратами организма. Энергоёмкость питательных веществ. Определение норм питания. Национально-культурные традиции питания населения региона. Зависимость традиций питания от места проживания и культуры народ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Витамины, их связь с ферментами и другими биологически активными веществами. Авитаминозы, гиповитаминозы и гипервитаминозы, их признаки. Сохранение витаминов в пище. Водо- и жирорастворимые витамин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3. Мочевыделительная система (2 ч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Значение выделения. Пути удаления продуктов обмена из организма. Органы мочевыделения. Строение почки. Нефроны, их функции. Роль почек в поддержании гомеостаза внутренней среды. Регуляция работы почек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Предупреждение заболеваний почек. Нарушения диеты и экологическая загрязнённость и пищевых продуктов как причина заболеваний почек. Вред спиртных напитков. Мочеполовые инфекции, меры их предупреждения для сохранения здоровья. Методы профилактики заболеваний, наиболее распространённых для подросткового возрас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Значение воды и минеральных веществ для организма. Режим питья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4. Кожа (3 ч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Барьерная роль кожи. Строение кожи. Потовые и сальные железы. Придатки кожи: волосы и ногти. Типы кожи. Уход за кож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Нарушения кожных покровов и повреждения кожи. Причины кожных болезней. Методы профилактики наиболее распространённых для подросткового возраста заболеваний кожи. Травмы кожи. Первая помощь при травмах кож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Роль кожи в терморегуляции. Адаптация человека к холодному и жаркому климату. Закаливание. Первая помощь при тепловом и солнечном  ударе. Теплообразование и теплопередача, их регуляция. Гигиена одежд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5. Эндокринная  и нервная системы (5 ч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Железы внутренней, внешней и смешанной секреции. Эндокринная система. Свойства гормонов, их значение в регуляции работы органов на разных этапах возрастного развития. Взаимосвязь нервной и эндокринной систе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Роль гормонов в обмене веществ, росте и развитии организма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Роль гормона поджелудочной железы инсулина в регуляции постоянства глюкозы в кров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6. Органы чувств. Анализаторы (6 ч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онятие об органах чувств и анализаторах. Свойства анализаторов, их значение и взаимосвяз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Орган зрения. Строение и функции глаза. Зрительный анализатор. Роль коры больших полушарий головного мозга в распознавании зрительных образ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Заболевания и повреждения глаз. Гигиена зрения. Первая помощь при повреждении глаз. Экология ландшафта и зрительный комфор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Орган слуха и слуховой анализатор. Его значение. Строение и функции наружного, среднего, внутреннего уха. Части слухового анализатора. Роль коры больших полушарий в распознавании звуков. Центры речи. Гигиена слуха. Борьба с шумом. Болезни органов слуха и их предупреждение. Методы профилактики наиболее распространённых для подросткового возраста заболеваний. Основные факторы повседневной жизни, негативно влияющие на здоровье, способы их нейтрализ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Органы равновесия: вестибулярный аппарат, его строение и функции. Органы осязания, вкуса, обоняния и их анализаторы. Роль мышечного чувства. Взаимодействие анализатор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7. Поведение человека и высшая нервная деятельность (8 ч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Врождённые формы поведения: безусловные рефлексы, инстинкты, запечатление. Приобретённые формы повед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Закономерности работы головного мозга. Работы И.М.Сеченова, И.П.Павлова, А.А.Ухтомского по изучению закономерностей работы головного мозга. Безусловное и условное торможение. Явление доминан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Биологические ритмы. Сон и его значение. Фазы с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Особенности высшей нервной деятельности человека. Речь, сознание и трудовая деятельность. Деятельность человека – глобальный экологический фактор. Охрана окружающей среды как важное условие сохранения жизни на Земл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ознавательные процессы человека: ощущения, восприятия, память, воображение, мышл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Волевые процессы. Качества воли. Внушаемость и негативизм. Основные виды зависимостей. Ценность свободы от любого вида зависимост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Эмоции: эмоциональные реакции, эмоциональные состояния, эмоциональные отношения. Их зарождение, развитие, угасание и переключ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Работоспособность. Режим дня. Стресс и его воздействие на здоровье человека. Способы выхода из стрессовой ситуац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Адаптация и акклиматизация к новым климатическим условия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Личность и её особенности. Выбор професс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Человек и его место в биосфере. Социоприродная экосистема, урбосфера и агросфера. Ответственность каждого человека за состояние окружающей среды и устойчивость экосисте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8. Половая система. Индивидуальное развитие организма (5 ч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оловые и возрастные особенности человека. Половые хромосомы. Роль биологических и социальных факторов в развитии челове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Женская половая система. Мужская половая систем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Половое созревание юношей и девушек. Биологическая и социальная зрелость. Особенности полового созревания мальчиков и девочек в подростковом возрасте. Физиологическое и психологическое регулирование процессов, сопровождающих процессы полового созревани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ланирование семьи. Охрана материнства и детс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Беременность. Внутриутробное развитие организма. Оплодотворение. Первые стадии зародышевого развития. Формирование плода. Биогенетический закон Геккеля-Мюллера и причины его нарушения. Созревание плода. Роды. Уход за новорожденным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Развитие после рождения. Периоды жизни человека. Биологический и календарный возрас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Наследственные и врождённые заболевания. Болезни, передающиеся половым путём. Вредное влияние на организм курения, алкоголя, наркотиков. Здоровье и трудоспособность человека в разные периоды его жизни. Основные характеристики и нормы здорового образа жизни и эффективные способы его сохран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ребования к уровню подготовки учащегося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ируемый уровень подготовки на конец учебного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изучения воспитанниками с ЗПР учебного предмета «Биология»  на конец учебного года приведены в разделе «Требования к уровню подготовки выпускников», который полностью соответствует стандарту. Требования направлены на  реализацию деятельностного, практикоориентированного и личностно ориентированного подходов: освоение учащимися интеллектуальной и практической деятельности; овладение знаниями и умениями, востребованными в повседневной жизни, позволяющими 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брика “Знать/понимать” включает требования, ориентированные главным образом на воспроизведение усвоенного содержания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убрику “Уметь” входя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биологическ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убрике “Использовать приобретенные знания и умения в практической деятельности и повседневной жизни”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2" w:name="bookmark125"/>
      <w:bookmarkEnd w:id="2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3" w:name="bookmark125"/>
      <w:bookmarkStart w:id="4" w:name="bookmark126"/>
      <w:bookmarkEnd w:id="3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Человек и его здоровье</w:t>
      </w:r>
      <w:bookmarkEnd w:id="4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характеризовать особенности строения и процессов жизнедеятельности организма человека, их практическую значимост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менять методы биологической науки при изучении организма человека: проводить наблюдения за состоянием собственного организма, измерения, ставить несложные биологические эксперименты и объяснять их результа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использовать составляющие исследовательской и проектной деятельности по изучению организма человека: приводить доказательства родства человека с млекопитающими животными, сравнивать клетки, ткани, процессы жизнедеятельности организма человека; выявлять взаимосвязи между особенностями строения клеток, тканей, органов, систем органов и их функц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•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риентироваться в системе познавательных ценностей: оценивать информацию об организме человека, получаемую из разных источников, последствия влияния факторов риска на здоровье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пособы, средства, формы проверки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и методы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  Контроль знаний, умений и навыков учащихся - важнейший этап учебного процесса, выполняющий обучающую, проверочную, воспитательную и корректирующую функции. В структуре программы проверочные средства находятся в логической связи с содержанием учебного материала. Реализация механизма оценки уровня обученности предполагает систематизацию и обобщение знаний, закрепление умений и навыков; проверку уровня усвоения знаний и овладения умениями и навыками, заданными как планируемые результаты обучения. Они представляются в виде требований к подготовке учащихс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абочей программе для контроля уровня достижений учащихся используются так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етоды контро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-по месту контроля на этапах обучения</w:t>
      </w:r>
      <w:r>
        <w:rPr>
          <w:rFonts w:cs="Times New Roman" w:ascii="Times New Roman" w:hAnsi="Times New Roman"/>
          <w:i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предварительный (входной), итоговый (выходной) контроль в виде те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-по способу оценивания</w:t>
      </w:r>
      <w:r>
        <w:rPr>
          <w:rFonts w:cs="Times New Roman" w:ascii="Times New Roman" w:hAnsi="Times New Roman"/>
          <w:sz w:val="26"/>
          <w:szCs w:val="26"/>
        </w:rPr>
        <w:t>: «отметочная» технология (традиционна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-по способу организации контроля</w:t>
      </w:r>
      <w:r>
        <w:rPr>
          <w:rFonts w:cs="Times New Roman" w:ascii="Times New Roman" w:hAnsi="Times New Roman"/>
          <w:sz w:val="26"/>
          <w:szCs w:val="26"/>
        </w:rPr>
        <w:t>: взаимоконтроль, контроль   учителя, самоконтро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-по способу получения информации в ходе контроля</w:t>
      </w:r>
      <w:r>
        <w:rPr>
          <w:rFonts w:cs="Times New Roman" w:ascii="Times New Roman" w:hAnsi="Times New Roman"/>
          <w:sz w:val="26"/>
          <w:szCs w:val="26"/>
        </w:rPr>
        <w:t>: устный метод (включает опросы,  собеседования, зачеты), письменный метод (контрольные, проверочные работы), практический метод (состоит в наблюдении за ходом выполнения практических  работ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бочей программе предусмотрена система </w:t>
      </w:r>
      <w:r>
        <w:rPr>
          <w:rFonts w:cs="Times New Roman" w:ascii="Times New Roman" w:hAnsi="Times New Roman"/>
          <w:b/>
          <w:sz w:val="26"/>
          <w:szCs w:val="26"/>
        </w:rPr>
        <w:t>форм контроля</w:t>
      </w:r>
      <w:r>
        <w:rPr>
          <w:rFonts w:cs="Times New Roman" w:ascii="Times New Roman" w:hAnsi="Times New Roman"/>
          <w:sz w:val="26"/>
          <w:szCs w:val="26"/>
        </w:rPr>
        <w:t xml:space="preserve">  за качеством обучения и усвоения материал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собеседовани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спользуется на всех этапах обучения, помогает выяснить понимание основных принципов, законов, теорий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опросы</w:t>
      </w:r>
      <w:r>
        <w:rPr>
          <w:rFonts w:cs="Times New Roman" w:ascii="Times New Roman" w:hAnsi="Times New Roman"/>
          <w:sz w:val="26"/>
          <w:szCs w:val="26"/>
        </w:rPr>
        <w:t xml:space="preserve"> (используются для оперативной проверки уровня готовности к восприятию нового материал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самостоятельная работа</w:t>
      </w:r>
      <w:r>
        <w:rPr>
          <w:rFonts w:cs="Times New Roman" w:ascii="Times New Roman" w:hAnsi="Times New Roman"/>
          <w:sz w:val="26"/>
          <w:szCs w:val="26"/>
        </w:rPr>
        <w:t xml:space="preserve"> (является типичной формой контроля, подразумевает выполнение самостоятельных заданий без вмешательства учител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тестирование</w:t>
      </w:r>
      <w:r>
        <w:rPr>
          <w:rFonts w:cs="Times New Roman" w:ascii="Times New Roman" w:hAnsi="Times New Roman"/>
          <w:sz w:val="26"/>
          <w:szCs w:val="26"/>
        </w:rPr>
        <w:t xml:space="preserve"> (используется для оперативной проверки качества знаний учащихся с возможностью машинного ввода данных и автоматизированной обработки результатов, технология оценивания – рейтинговая или отметочна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дискусси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может быть организована как в письменной, так и в устной форме, использует сочетание методов опроса и собеседовани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bCs/>
          <w:sz w:val="26"/>
          <w:szCs w:val="26"/>
        </w:rPr>
        <w:t>наблюдение</w:t>
      </w:r>
      <w:r>
        <w:rPr>
          <w:rFonts w:cs="Times New Roman" w:ascii="Times New Roman" w:hAnsi="Times New Roman"/>
          <w:sz w:val="26"/>
          <w:szCs w:val="26"/>
        </w:rPr>
        <w:t xml:space="preserve"> (применяется на уроке-практике и подразумевает отслеживание формирования умений, навыком и приемов применения практических знаний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пределения уровня подготовленности обучаемого к усвоению предлагаемого материала в рабочей программе предусмотрен входной контроль, а так же  выходной контроль, который позволяет оценить уровень усвоения изученного материала в динамике.  Входной и выходной контроль проводятся в форме тестирова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нтроль результатов обучения химии выполняет, как и все другие компоненты учебного процесса, образовательную, воспитывающую и развивающую функции. Контроль имеет системные свойства и является неотъемлемой частью обучения. С помощью контроля устанавливается степень достигнутости  целей и осуществляется управление обучением. Главное требование к контролю - его систематичность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тоды контроля при всем их разнообразии эффективны только тогда, когда они адекватны содержанию и деятельности учащихся по его усвоению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иды  контроля зависят от способа организации или подачи информации от учащихся к учителю. Предварительный контроль предназначен для того, чтобы выявить исходный уровень знаний, от которого можно отталкиваться в последующем обучении. Он может проводиться в начале учебного года или в начале урока. Текущий контроль осуществляется на протяжении всего урока с целью контроля за ходом усвоения изучаемого материала. Тематический (периодический) контроль проводится в конце темы (или какого-либо длительного отрезка учебного времени - четверти, полугодия и т. п.)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нутри названных видов контроля усвоения различают методы контроля. Их рассматривают по группам, соответствующим устной, письменной, экспериментальной и компьютерной провер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ы контроля: контрольная работа, дифференцированный индивидуальный письменный опрос, самостоятельная проверочная работа,  диктант, письменные домашние задания  и  т.д.),  анализ творческих, исследовательских работ, результатов выполнения диагностических заданий учебного пособ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текущего тематического контроля и оценки знаний в системе уроков предусмотрены уроки-зачеты, контрольные работы. Курс завершают уроки, позволяющие обобщить и систематизировать знания, а также применить умения, приобретенные при изучении хим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организации учебно-познавательной деятельности предполагается работа с дидактическим раздаточным материалом, где имеются вопросы и задания, в том числе в форме лабораторных работ, познавательных задач, таблиц, схем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се эти  задания выполняются по ходу урока. Познавательные задачи, требующие от ученика размышлений или отработки навыков сравнения, сопоставления, выполняются или  на этапе закрепления или в качестве домашнего зада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окончании курса проводится итоговая контрольная рабо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ритерии и нормы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УСТНОГО ОТ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5»:</w:t>
      </w:r>
      <w:r>
        <w:rPr>
          <w:rFonts w:cs="Times New Roman" w:ascii="Times New Roman" w:hAnsi="Times New Roman"/>
          <w:sz w:val="26"/>
          <w:szCs w:val="26"/>
        </w:rPr>
        <w:t xml:space="preserve"> ответ полный и правильный на основании изученных теорий, материал изложен в определенной логической последовательности, литературным языком, ответ самостоятель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4»:</w:t>
      </w:r>
      <w:r>
        <w:rPr>
          <w:rFonts w:cs="Times New Roman" w:ascii="Times New Roman" w:hAnsi="Times New Roman"/>
          <w:sz w:val="26"/>
          <w:szCs w:val="26"/>
        </w:rPr>
        <w:t xml:space="preserve"> ответ полный и правильный на основании изученных теорий, материал изложен в определенной логической последовательности, при этом допущены две – три несущественные ошибки, исправленные по требованию учителя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3»:</w:t>
      </w:r>
      <w:r>
        <w:rPr>
          <w:rFonts w:cs="Times New Roman" w:ascii="Times New Roman" w:hAnsi="Times New Roman"/>
          <w:sz w:val="26"/>
          <w:szCs w:val="26"/>
        </w:rPr>
        <w:t xml:space="preserve"> ответ полный, но при этом допущена существенная ошибка или ответ неполный, несвяз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2»:</w:t>
      </w:r>
      <w:r>
        <w:rPr>
          <w:rFonts w:cs="Times New Roman" w:ascii="Times New Roman" w:hAnsi="Times New Roman"/>
          <w:sz w:val="26"/>
          <w:szCs w:val="26"/>
        </w:rPr>
        <w:t xml:space="preserve"> при ответе обнаружено непонимание учащего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КОНТРОЛЬНЫХ РАБОТ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5»:</w:t>
      </w:r>
      <w:r>
        <w:rPr>
          <w:rFonts w:cs="Times New Roman" w:ascii="Times New Roman" w:hAnsi="Times New Roman"/>
          <w:sz w:val="26"/>
          <w:szCs w:val="26"/>
        </w:rPr>
        <w:t xml:space="preserve"> ответ полный и правильный,  возможна несущественная ошиб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4»:</w:t>
      </w:r>
      <w:r>
        <w:rPr>
          <w:rFonts w:cs="Times New Roman" w:ascii="Times New Roman" w:hAnsi="Times New Roman"/>
          <w:sz w:val="26"/>
          <w:szCs w:val="26"/>
        </w:rPr>
        <w:t xml:space="preserve"> ответ неполный или допущено не более двух несущественных ошибок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3»:</w:t>
      </w:r>
      <w:r>
        <w:rPr>
          <w:rFonts w:cs="Times New Roman" w:ascii="Times New Roman" w:hAnsi="Times New Roman"/>
          <w:sz w:val="26"/>
          <w:szCs w:val="26"/>
        </w:rPr>
        <w:t xml:space="preserve"> работа выполнена не менее чем на половину, допущена одна  существенная ошибка и при этом две – три несущественные ошиб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2»:</w:t>
      </w:r>
      <w:r>
        <w:rPr>
          <w:rFonts w:cs="Times New Roman" w:ascii="Times New Roman" w:hAnsi="Times New Roman"/>
          <w:sz w:val="26"/>
          <w:szCs w:val="26"/>
        </w:rPr>
        <w:t xml:space="preserve"> работа выполнена меньше чем на половину или содержит несколько существенных ошибок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КСПЕРИМЕНТАЛЬНЫХ УМЕНИЙ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5»:</w:t>
      </w:r>
      <w:r>
        <w:rPr>
          <w:rFonts w:cs="Times New Roman" w:ascii="Times New Roman" w:hAnsi="Times New Roman"/>
          <w:sz w:val="26"/>
          <w:szCs w:val="26"/>
        </w:rPr>
        <w:t xml:space="preserve"> работа выполнена полностью и правильно, сделаны правильные наблюдения и выводы, эксперимент осуществлен по плану с учетом ТБ, проявлены организационно – трудовые умения.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4»:</w:t>
      </w:r>
      <w:r>
        <w:rPr>
          <w:rFonts w:cs="Times New Roman" w:ascii="Times New Roman" w:hAnsi="Times New Roman"/>
          <w:sz w:val="26"/>
          <w:szCs w:val="26"/>
        </w:rPr>
        <w:t xml:space="preserve"> работа выполнена  правильно, сделаны правильные выводы и наблюдения, но при этом эксперимент проведен не полностью или допущены несущественные ошибки в работе с веществами.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3»:</w:t>
      </w:r>
      <w:r>
        <w:rPr>
          <w:rFonts w:cs="Times New Roman" w:ascii="Times New Roman" w:hAnsi="Times New Roman"/>
          <w:sz w:val="26"/>
          <w:szCs w:val="26"/>
        </w:rPr>
        <w:t xml:space="preserve"> работа выполнена  правильно, сделан эксперимент не менее чем на половину, но допущена   существенная ошибка в ходе эксперимента, в объяснении, в оформлении работы, в соблюдении правил Т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метка «2»:</w:t>
      </w:r>
      <w:r>
        <w:rPr>
          <w:rFonts w:cs="Times New Roman" w:ascii="Times New Roman" w:hAnsi="Times New Roman"/>
          <w:sz w:val="26"/>
          <w:szCs w:val="26"/>
        </w:rPr>
        <w:t xml:space="preserve"> допущены две и более существенные ошибки  в ходе эксперимента, в объяснении, в оформлении работы, в соблюдении правил ТБ при работе с  веществами.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оррекционно-развивающий компонент</w:t>
      </w:r>
      <w:r>
        <w:rPr>
          <w:rFonts w:cs="Times New Roman" w:ascii="Times New Roman" w:hAnsi="Times New Roman"/>
          <w:sz w:val="26"/>
          <w:szCs w:val="26"/>
        </w:rPr>
        <w:t xml:space="preserve">  (КРК)  программы направлен на повышение уровня общего развития обучающихся старших классов с ОВЗ, так как чаще всего выраженные нарушения той  или  иной  деятельности помешают  ребенку обучаться наравне со всеми детьми  в клас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Применение на уроках биологии коррекционно-развивающих упражнений решает данную задачу, поскольку их применение направлено н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я уровня развития, концентрации, объема, переключения и устойчивости внимания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я уровня развития логического мышления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наглядно-образного и логического мышления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речи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 приемов учебной деятельности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личностно-мотивационной сферы.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восприятия и ориентировки в простран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применения на уроках коррекционно-развивающих упражнений совершенствуются  психические процессы ученика с ЗПР, происходит развитие  познавательного процесса, в результате чего закладывается  фундамент успешной учебной деятельности. Познавательный интерес является важным компонентом эмоционально-ценностного отношения учащихся к  процессу изучения биологии и обязательным условием эффективности этого процес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юбые коррекционно-развивиющие упражнения можно применять на каждом их  этапов уро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иды коррекционно-развивающих упражнений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я, связанные с тактильным восприятием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Узнай по контуру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Кусочки целого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я,  направленные на коррекцию и развитие внимания, пространственного восприятия,  образного мышления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Запомни и нарисуй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Составь слово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Найди смысловые связи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Бессмысленные слова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»                         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Один лишний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»                            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Память на слова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Мысленные образы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Ассоциации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Раздели на группы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абиринт                    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жнения, направленные на формирование умений действовать по правилу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йди по алфавиту или слова-загадки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Номер буквы по алфавиту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« </w:t>
      </w:r>
      <w:r>
        <w:rPr>
          <w:rFonts w:cs="Times New Roman" w:ascii="Times New Roman" w:hAnsi="Times New Roman"/>
          <w:sz w:val="26"/>
          <w:szCs w:val="26"/>
        </w:rPr>
        <w:t>Высокий, средний, низкий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</w:rPr>
        <w:t>Слова по алфавиту</w:t>
      </w:r>
      <w:r>
        <w:rPr>
          <w:rFonts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рганизация текущего и промежуточного контроля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8 класс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/>
        <w:t xml:space="preserve">Годовой календарный график текущего контроля </w:t>
      </w:r>
    </w:p>
    <w:tbl>
      <w:tblPr>
        <w:tblW w:w="97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720"/>
        <w:gridCol w:w="2682"/>
        <w:gridCol w:w="2519"/>
      </w:tblGrid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бораторных опытов и практических рабо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 и обобщений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 знаний по теме «Пищеварительная систе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Обобщающий урок</w:t>
            </w:r>
          </w:p>
        </w:tc>
      </w:tr>
      <w:tr>
        <w:trPr>
          <w:trHeight w:val="58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мен веществ и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ные процессы в организ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ы пит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4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ам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чевыделитель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ение и функции поч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органов мочевыделения. Питьевой режи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ж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ожи и её стро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кожных покровов и повреждения кожи. Гигиена кожных покро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 знаний  по темам: "Обмен веществ", "Мочевыделительная система", "Кожа"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3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23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 Обобщающий урок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ндокринная и нервная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езы и роль гормонов в организ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строение и функция нервной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номный отдел нервной системы. Нейрогуморальная регуляц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нной моз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200"/>
              <w:ind w:left="11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ой моз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Органы чувств. Анализа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цип работы органов чувств и анализа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 зрения и зрительный анализато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и повреждения органов з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слуха, равновесия и их анализато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осязания, обоняния и вку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 знаний по темам «Эндокринная и нервная системы», «Органы чувств. Анализато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 Обобщающий урок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Поведение человека и высшая нерв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ождённые и приобретенные  формы по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омерности работы головного моз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жная психическая деятельность: речь, память, мыш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ческие особенности лич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гуляция по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 дня. Работоспособность. Сон и его знач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д наркогенных вещ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 знаний по теме «Поведение человека и высшая нервная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Обобщающий урок</w:t>
            </w:r>
          </w:p>
        </w:tc>
      </w:tr>
      <w:tr>
        <w:trPr>
          <w:trHeight w:val="6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Половая система. Индивидуальное развитие орган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вая система человека. Заболевания наследственные, врождённые, передающиеся половым путё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организма человека. Обобщение знаний по теме «Половая система. Индивидуальное развитие организ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Обобщающий урок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ый контроль знаний по разделу «Человек и его здоровь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Контрольная работа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kern w:val="2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ТЕМАТИЧЕСКОЕ ПЛАНИРОВАНИЕ ПРЕДМЕТА «</w:t>
      </w:r>
      <w:r>
        <w:rPr>
          <w:rFonts w:cs="Times New Roman" w:ascii="Times New Roman" w:hAnsi="Times New Roman"/>
          <w:b/>
          <w:kern w:val="2"/>
          <w:sz w:val="26"/>
          <w:szCs w:val="26"/>
          <w:lang w:val="ru-RU"/>
        </w:rPr>
        <w:t>Биология</w:t>
      </w:r>
      <w:r>
        <w:rPr>
          <w:rFonts w:cs="Times New Roman" w:ascii="Times New Roman" w:hAnsi="Times New Roman"/>
          <w:b/>
          <w:kern w:val="2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 xml:space="preserve">8 КЛАСС   </w:t>
      </w:r>
      <w:r>
        <w:rPr>
          <w:rFonts w:cs="Times New Roman" w:ascii="Times New Roman" w:hAnsi="Times New Roman"/>
          <w:b/>
          <w:i/>
          <w:iCs/>
          <w:kern w:val="2"/>
          <w:sz w:val="26"/>
          <w:szCs w:val="26"/>
        </w:rPr>
        <w:t>(2ч в неделю, всего 31 ч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275"/>
        <w:gridCol w:w="21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ционная основа ур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 знаний по теме «Пищеваритель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амяти, речи, логического мышления.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16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мен веществ и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ные процессы в организ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ы пит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навыки планир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ам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составлять таблицы.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чевыделительн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ение и функции поче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ть умению  объяснять рисунки, схемы представленные в учебни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органов мочевыделения. Питьевой реж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ожи и её стро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, составление простого пла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кожных покровов и повреждения кожи. Гигиена кожных покро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простые опыты и вывод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 знаний  по темам: "Обмен веществ", "Мочевыделительная система", "Кожа"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амяти, речи, логического мышления.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ндокринная и нервная сис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езы и роль гормонов в организ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ь составлять план тек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, строение и функция нервной сис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ть умению  объяснять рисунки, схемы представленные в учебни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номный отдел нервной системы. Нейрогуморальная регуля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нной моз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навыки простейшего опы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160"/>
              <w:ind w:left="113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ой моз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ь сравнивать объекты, делать выводы из наблюдений.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рганы чувств. Анализа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цип работы органов чувств и анализато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 зрения и зрительный анализат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работать с объек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олевания и повреждения органов з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ть умению  объяснять рисунки, схемы представленные в учебни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слуха, равновесия и их анализато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работать с объек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осязания, обоняния и вку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ть умению  объяснять рисунки, схемы представленные в учебник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 знаний по темам «Эндокринная и нервная системы», «Органы чувств. Анализато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амяти, речи, логического мышления.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ведение человека и высшая нерв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ождённые и приобретенные  формы п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ь составлять простые схем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омерности работы головного мозг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ие делать конспект по плану учителя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жная психическая деятельность: речь, память, мыш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простые опыты и вывод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ические особенности лич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работать с дополнительной литературо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егуляция по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навыки по составлению плана текс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6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жим дня. Работоспособность. Сон и его знач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простые опыты и вывод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д наркогенных веще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ть умение работать с  текстом учеб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 знаний по теме «Поведение человека и высшая нервная деятель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амяти, речи, логического мышления.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ловая система. Индивидуальное развитие орган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вая система человека. Заболевания наследственные, врождённые, передающиеся половым путё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делать конспект по плану учител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организма человека. Обобщение знаний по теме «Половая система. Индивидуальное развитие организ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амяти, речи, логического мышления, вним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ый контроль знаний по разделу «Человек и его здоровь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дификатор предметных умений, проверяемых  в итоговой контрольной работе по биолог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ы содержания, проверяемые заданиями КИ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зор организм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о-двигательная систем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овь. Кровообращение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хательная систем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щеварительная систем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 вещест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Мочевыделительная  систем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ж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докринная систем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Нервная систем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Анализаторы. Органы чувст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Поведение и психи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Индивидуальное развитие организм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атериально-техническое и учебно-методическ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ая литература для учителя: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вторская  программа И.Н.Пономарёва, В.С. Кучменко, О.А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рнилова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.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агомилов, Т.С. Сухова ( Биология 5-9 классы: программа-М.: Вентана-Граф, 201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)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Н.Пономарёва, И.В.Николаев ,О.А.Корнилова Биология </w:t>
      </w:r>
      <w:r>
        <w:rPr>
          <w:rFonts w:cs="Times New Roman" w:ascii="Times New Roman" w:hAnsi="Times New Roman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sz w:val="26"/>
          <w:szCs w:val="26"/>
        </w:rPr>
        <w:t xml:space="preserve"> кл Методическое пособие М.: Вентана-Граф , 201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туев А.С., Гуленкова М.А., Еленевский А.Г. Биология: Большой справочник для школьников и поступающих в вузы. - М.: Дрофа, 2004;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ляев, Д. К., Воронцов, Н. П., Керкис, Ю. Я. Общая биоло¬гия: Пособие для учителей / под ред. Д. К. Беляева, Ю. Я. Керкиса. -2-е изд., испр. и доп. - М.: Просвещение, 2012.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злова Т.А., Кучменко B.C. Биология в таблицах. 6-11 классы: Справочное пособие. ‒ М.: Дрофа, 2014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рнер Г. И. Общая биология. Поурочные тесты и задания. - М.: «Аквариум», 2014;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рова Л.В., Прохорова Е.В. Активные формы и методы обучения биологии. - М.: Про¬свещение, 2014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брова, Л. В., Прохорова, Е. В. Урок биологии: Технологии развивающего обучения: Методическое пособие для учителя. - М.: Вентана-Графф, 2015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Д. Тейлор, Н. Грин, У. Стаут. Биология: в 3-х т. Т.2, - М.: Мир, 200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ой литературы для учащихся: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имушкин И. Мир животных (беспозвоночные и ископаемые животные). М.: Мысль, 1999.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имушкин И. Мир животных (млекопитающие, или звери). М.: Мысль, 1999.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имушкин И. Мир животных (насекомые, пауки, домашние животные). М.: Мысль, 1999.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имушкин И. Невидимые нити природы. М.: Мысль, 1985.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эрбах Ш. Генетика. М.: Атомиздат, 1966.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жимек Б. Дикое животное и человек. М.: Мысль, 1982.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сюков В. В. Мифы о Вселенной. Новосибирск: Наука, 1988.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йфах А. А., Розовская Е. Р. Гены и развитие организма. М.: Наука, 1984.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инфри А. Т.  Время   по  биологическим  часам.М.: Мир, 1990.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пинар 3. В. История жизни на Земле / Художник 3. Буриан. Прага: Атрия, 1977.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тенборо Д. Живая планета. М.: Мир, 1988.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тенборо Д. Жизнь на Земле. М.: Мир, 1984.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овлева И., Яковлев В. По следам минувшего. М.: Детская литература, 198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ьно-техническое оснащение кабинета биологии необхомо для организации процесса обучения в целях реализации требований ФГОС о достижении результатов освоения основной образовательной программы. В кабинете биологии осуществляются как урочная, так и внеурочная формы учебно-воспитательной деятельности с учащимися. Перечню оборудования кабинета биологии, включает различные типы средств обу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Лабораторный инструментарий </w:t>
      </w:r>
      <w:r>
        <w:rPr>
          <w:rFonts w:cs="Times New Roman" w:ascii="Times New Roman" w:hAnsi="Times New Roman"/>
          <w:sz w:val="26"/>
          <w:szCs w:val="26"/>
        </w:rPr>
        <w:t>необходим как для урочных занятий, так и для проведения наблюдений и исследований в природе, постановки и выполнения опытов, в целом — для реализации научных методов изучения живых организм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туральные объекты </w:t>
      </w:r>
      <w:r>
        <w:rPr>
          <w:rFonts w:cs="Times New Roman" w:ascii="Times New Roman" w:hAnsi="Times New Roman"/>
          <w:sz w:val="26"/>
          <w:szCs w:val="26"/>
        </w:rPr>
        <w:t>используются как при изучении нового материала, так и при проведении исследовательских работ, подготовке проектов, обобщении и систематизации, построении выводов с учётом выполненных наблюдений. Живые объекты следует содержать в соответствии с санитарно-гигиеническими требованиями и правилами техники безопас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Учебные модели </w:t>
      </w:r>
      <w:r>
        <w:rPr>
          <w:rFonts w:cs="Times New Roman" w:ascii="Times New Roman" w:hAnsi="Times New Roman"/>
          <w:sz w:val="26"/>
          <w:szCs w:val="26"/>
        </w:rPr>
        <w:t>служат для демонстрации структуры и взаимосвязей различных биологических систем и для реализации моделирования как процесса изучения и познания, развивающего активность и творческие способности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омплект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технических и информационно-коммуникативных средств обучения </w:t>
      </w:r>
      <w:r>
        <w:rPr>
          <w:rFonts w:cs="Times New Roman" w:ascii="Times New Roman" w:hAnsi="Times New Roman"/>
          <w:sz w:val="26"/>
          <w:szCs w:val="26"/>
        </w:rPr>
        <w:t>входят: аппаратура для записейи воспроизведения аудио- и видеоинформации, компьютер,мультимедиа проектор, коллекция медиа-ресурсов, электронные приложения к учебникам, обучающиепрограммы, выход в Интерн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ьзование экранно-звуковых и электронных средств обучения позволяет активизировать деятельность обучающихся, получать более высокие качественные результаты обучения; формировать ИКТ - компетентность, способствующую успешности в учебной деятельности: при подготовке к ЕГЭ обеспечивать самостоятельность в овладении содержанием курса биологии, формировании универсальных учебных действий, построении индивидуальной образовательной 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мплекты печатных демонстрационных пособий </w:t>
      </w:r>
      <w:r>
        <w:rPr>
          <w:rFonts w:cs="Times New Roman" w:ascii="Times New Roman" w:hAnsi="Times New Roman"/>
          <w:sz w:val="26"/>
          <w:szCs w:val="26"/>
        </w:rPr>
        <w:t>(таблицы, транспаранты, портреты выдающихся учёных-биологов) по всем разделам школьной биологии находят широкое применение в обучении биологи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еречень оснащения кабинета биолог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7209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Гербарии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ые группы растений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льскохозяйственные растения;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Коллекции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семенные расте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мена и плоды;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Чучела позвоночных животных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ба, грач, ястреб;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Скелеты позвоночных животных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истая рыба, ящерица, голубь, кролик, кош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Влажные препараты беспозвоночных и позвоночных животных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лягушка, крыса, цыпленок, медуза;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Комплекты микропрепаратов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таника, зоология, анатомия, общая биология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Объемные модели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елет конечностей лошади, строение мозга позвоночных животных, череп человека с раскрашенными костями, глаз, гортань в разрезе, мозг в разрезе, сердце, желудок, печень, ухо, структура ДНК (разборная), скелет человека на штативе (85 см)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ельефные таблицы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еоптерикс,внутреннее строение рыбы,внутреннее строение лягушки,внутреннее строение голубя,разрез кож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щеварительный тракт,фронтальный разрез почки человек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ение почки, строение спинного мозга, ухо человек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агнитные модели-аппликации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ение клетки. Митоз и мейоз, биосинтез белк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Наборы муляжей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ды, овощи, фруктовые растения, грибы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Раздаточные материалы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па ручная, микроскоп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осуда и принадлежности для опытов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Демонстрационные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бор химической посуды и принадлежностей по биологии для демонстрационных рабо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атив лабораторный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Лабораторные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бор препаровальныхинструментов,набор химической посуды и принадлежностей для лабораторных работ по биологии,спиртовка лабораторная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ечатные пособия</w:t>
            </w:r>
          </w:p>
        </w:tc>
        <w:tc>
          <w:tcPr>
            <w:tcW w:w="7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таблиц по основным разделам биолог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7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Информационно-коммуникационные сред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65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нные образовательные ресурсы 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ы Интернета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D «1С:Школа»: Биология, 6кл. Растения. Бактерии. Грибы. Лишайник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D «1С:Школа»: Биология, 7кл. Животны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D «1С:Школа»: Биология, 9кл. Основы общей биологи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D «1С: Репетитор»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spacing w:lineRule="auto" w:line="240" w:before="0" w:after="0"/>
              <w:ind w:left="1" w:right="20"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http://redbook.ru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расная Книга, флора, фауна и ООПТ Челябинской области и Южного Урала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spacing w:lineRule="auto" w:line="240" w:before="0" w:after="0"/>
              <w:ind w:left="1"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www.eeexchange.org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EnvironmentalEducationExchange – программы образования в области окружающей среды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spacing w:lineRule="auto" w:line="240" w:before="0" w:after="0"/>
              <w:ind w:left="1"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http://zelenyshluz.narod.ru/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утеводитель по экологическим ресурсам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spacing w:lineRule="auto" w:line="240" w:before="0" w:after="0"/>
              <w:ind w:left="1"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http://www.ustoichivo.ru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Стратегия  устойчивого развития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spacing w:lineRule="auto" w:line="240" w:before="0" w:after="0"/>
              <w:ind w:left="1" w:firstLine="3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http://www.ecoline.ru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лектронная библиотека «Эколайн» -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5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5" w:hanging="73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137" w:hanging="0"/>
      <w:outlineLvl w:val="3"/>
    </w:pPr>
    <w:rPr>
      <w:rFonts w:cs="Calibri"/>
      <w:b/>
      <w:bCs/>
      <w:sz w:val="23"/>
      <w:szCs w:val="23"/>
      <w:lang w:bidi="ru-RU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2z1">
    <w:name w:val="WW8Num12z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6z0">
    <w:name w:val="WW8Num26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2"/>
    </w:rPr>
  </w:style>
  <w:style w:type="character" w:styleId="WW8Num38z0">
    <w:name w:val="WW8Num38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7">
    <w:name w:val="c7"/>
    <w:basedOn w:val="Style11"/>
    <w:qFormat/>
    <w:rPr/>
  </w:style>
  <w:style w:type="character" w:styleId="C1">
    <w:name w:val="c1"/>
    <w:basedOn w:val="Style11"/>
    <w:qFormat/>
    <w:rPr/>
  </w:style>
  <w:style w:type="character" w:styleId="C0">
    <w:name w:val="c0"/>
    <w:basedOn w:val="Style11"/>
    <w:qFormat/>
    <w:rPr/>
  </w:style>
  <w:style w:type="character" w:styleId="C6">
    <w:name w:val="c6"/>
    <w:basedOn w:val="Style11"/>
    <w:qFormat/>
    <w:rPr/>
  </w:style>
  <w:style w:type="character" w:styleId="2">
    <w:name w:val="Заголовок №2_"/>
    <w:qFormat/>
    <w:rPr>
      <w:rFonts w:ascii="Trebuchet MS" w:hAnsi="Trebuchet MS" w:eastAsia="Trebuchet MS" w:cs="Trebuchet MS"/>
      <w:shd w:fill="FFFFFF" w:val="clear"/>
    </w:rPr>
  </w:style>
  <w:style w:type="character" w:styleId="Style12">
    <w:name w:val="Основной текст_"/>
    <w:qFormat/>
    <w:rPr>
      <w:rFonts w:ascii="Palatino Linotype" w:hAnsi="Palatino Linotype" w:eastAsia="Palatino Linotype" w:cs="Palatino Linotype"/>
      <w:sz w:val="20"/>
      <w:szCs w:val="20"/>
      <w:shd w:fill="FFFFFF" w:val="clear"/>
    </w:rPr>
  </w:style>
  <w:style w:type="character" w:styleId="1">
    <w:name w:val="Основной текст1"/>
    <w:basedOn w:val="Style12"/>
    <w:qFormat/>
    <w:rPr/>
  </w:style>
  <w:style w:type="character" w:styleId="Style13">
    <w:name w:val="Основной текст + Курсив"/>
    <w:qFormat/>
    <w:rPr>
      <w:rFonts w:ascii="Palatino Linotype" w:hAnsi="Palatino Linotype" w:eastAsia="Palatino Linotype" w:cs="Palatino Linotype"/>
      <w:i/>
      <w:iCs/>
      <w:sz w:val="20"/>
      <w:szCs w:val="20"/>
      <w:shd w:fill="FFFFFF" w:val="clear"/>
    </w:rPr>
  </w:style>
  <w:style w:type="character" w:styleId="4">
    <w:name w:val="Заголовок №4_"/>
    <w:qFormat/>
    <w:rPr>
      <w:rFonts w:ascii="Palatino Linotype" w:hAnsi="Palatino Linotype" w:eastAsia="Palatino Linotype" w:cs="Palatino Linotype"/>
      <w:sz w:val="20"/>
      <w:szCs w:val="20"/>
      <w:shd w:fill="FFFFFF" w:val="clear"/>
    </w:rPr>
  </w:style>
  <w:style w:type="character" w:styleId="8">
    <w:name w:val="Основной текст (8) + Не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81">
    <w:name w:val="Основной текст (8)_"/>
    <w:qFormat/>
    <w:rPr>
      <w:rFonts w:ascii="Palatino Linotype" w:hAnsi="Palatino Linotype" w:eastAsia="Palatino Linotype" w:cs="Palatino Linotype"/>
      <w:sz w:val="20"/>
      <w:szCs w:val="20"/>
      <w:shd w:fill="FFFFFF" w:val="clear"/>
    </w:rPr>
  </w:style>
  <w:style w:type="character" w:styleId="21">
    <w:name w:val="Основной текст2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2">
    <w:name w:val="Основной текст (1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1">
    <w:name w:val="Основной текст (12) + Не курсив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1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Style14">
    <w:name w:val="Основной текст +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5">
    <w:name w:val="Основной текст5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6">
    <w:name w:val="Основной текст6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82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32">
    <w:name w:val="Заголовок №3 (2)_"/>
    <w:qFormat/>
    <w:rPr>
      <w:rFonts w:ascii="Palatino Linotype" w:hAnsi="Palatino Linotype" w:eastAsia="Palatino Linotype" w:cs="Palatino Linotype"/>
      <w:sz w:val="20"/>
      <w:szCs w:val="20"/>
      <w:shd w:fill="FFFFFF" w:val="clear"/>
    </w:rPr>
  </w:style>
  <w:style w:type="character" w:styleId="321">
    <w:name w:val="Заголовок №3 (2) + Не курсив"/>
    <w:qFormat/>
    <w:rPr>
      <w:rFonts w:ascii="Palatino Linotype" w:hAnsi="Palatino Linotype" w:eastAsia="Palatino Linotype" w:cs="Palatino Linotype"/>
      <w:i/>
      <w:iCs/>
      <w:sz w:val="20"/>
      <w:szCs w:val="20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23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сновной текст (2) +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1">
    <w:name w:val="Основной текст (11)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5">
    <w:name w:val="s5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25">
    <w:name w:val="Основной текст (2) + Курсив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Заголовок №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2">
    <w:name w:val="Основной текст (12) + Полужирный;Не курсив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FranklinGothicMedium12pt">
    <w:name w:val="Основной текст (2) + Franklin Gothic Medium;12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Основной текст Знак"/>
    <w:qFormat/>
    <w:rPr>
      <w:rFonts w:ascii="Book Antiqua" w:hAnsi="Book Antiqua" w:eastAsia="Book Antiqua" w:cs="Book Antiqua"/>
      <w:sz w:val="21"/>
      <w:szCs w:val="21"/>
      <w:lang w:bidi="ru-RU"/>
    </w:rPr>
  </w:style>
  <w:style w:type="character" w:styleId="20">
    <w:name w:val="Основной текст2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31">
    <w:name w:val="Основной текст23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51">
    <w:name w:val="Основной текст25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7">
    <w:name w:val="Основной текст27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51">
    <w:name w:val="Заголовок №5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2">
    <w:name w:val="Основной текст62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63">
    <w:name w:val="Основной текст63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65">
    <w:name w:val="Основной текст65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66">
    <w:name w:val="Основной текст66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67">
    <w:name w:val="Основной текст67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28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69">
    <w:name w:val="Font Style69"/>
    <w:qFormat/>
    <w:rPr>
      <w:rFonts w:ascii="Sylfaen" w:hAnsi="Sylfaen" w:cs="Sylfaen"/>
      <w:sz w:val="20"/>
      <w:szCs w:val="20"/>
    </w:rPr>
  </w:style>
  <w:style w:type="character" w:styleId="FontStyle70">
    <w:name w:val="Font Style70"/>
    <w:qFormat/>
    <w:rPr>
      <w:rFonts w:ascii="Sylfaen" w:hAnsi="Sylfaen" w:cs="Sylfaen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Book Antiqua" w:hAnsi="Book Antiqua" w:eastAsia="Book Antiqua" w:cs="Book Antiqua"/>
      <w:sz w:val="21"/>
      <w:szCs w:val="21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Заголовок №2"/>
    <w:basedOn w:val="Normal"/>
    <w:qFormat/>
    <w:pPr>
      <w:shd w:fill="FFFFFF" w:val="clear"/>
      <w:spacing w:lineRule="atLeast" w:line="0" w:before="360" w:after="360"/>
      <w:outlineLvl w:val="1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71">
    <w:name w:val="Основной текст71"/>
    <w:basedOn w:val="Normal"/>
    <w:qFormat/>
    <w:pPr>
      <w:shd w:fill="FFFFFF" w:val="clear"/>
      <w:spacing w:lineRule="exact" w:line="235" w:before="360" w:after="60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42">
    <w:name w:val="Заголовок №4"/>
    <w:basedOn w:val="Normal"/>
    <w:qFormat/>
    <w:pPr>
      <w:shd w:fill="FFFFFF" w:val="clear"/>
      <w:spacing w:lineRule="exact" w:line="235" w:before="0" w:after="0"/>
      <w:jc w:val="both"/>
      <w:outlineLvl w:val="3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02" w:before="960" w:after="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exact" w:line="235" w:before="0" w:after="0"/>
      <w:ind w:firstLine="300"/>
      <w:jc w:val="both"/>
      <w:outlineLvl w:val="2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31" w:after="31"/>
    </w:pPr>
    <w:rPr>
      <w:rFonts w:eastAsia="Times New Roman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ind w:firstLine="566"/>
      <w:jc w:val="both"/>
    </w:pPr>
    <w:rPr>
      <w:rFonts w:ascii="Sylfaen" w:hAnsi="Sylfaen" w:eastAsia="Times New Roman" w:cs="Sylfae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 w:before="0" w:after="0"/>
      <w:ind w:firstLine="82"/>
      <w:jc w:val="both"/>
    </w:pPr>
    <w:rPr>
      <w:rFonts w:ascii="Sylfaen" w:hAnsi="Sylfaen" w:eastAsia="Times New Roman" w:cs="Sylfae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9:56:00Z</dcterms:created>
  <dc:creator>301-3</dc:creator>
  <dc:description/>
  <cp:keywords/>
  <dc:language>en-US</dc:language>
  <cp:lastModifiedBy>Пользователь</cp:lastModifiedBy>
  <dcterms:modified xsi:type="dcterms:W3CDTF">2022-04-25T18:31:00Z</dcterms:modified>
  <cp:revision>53</cp:revision>
  <dc:subject/>
  <dc:title/>
</cp:coreProperties>
</file>