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6 им. Сирина Н.И.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583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4812"/>
      </w:tblGrid>
      <w:tr>
        <w:trPr>
          <w:trHeight w:val="2016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ПМ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токол от ______________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С.В. Барышнико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токол заседания М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  _________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 Л.И. Васильев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С.О. Моск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каз от _________</w:t>
            </w:r>
          </w:p>
        </w:tc>
      </w:tr>
      <w:tr>
        <w:trPr>
          <w:trHeight w:val="164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дитель несовершеннолет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 ??????????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26"/>
          <w:lang w:eastAsia="ru-RU"/>
        </w:rPr>
        <w:t xml:space="preserve">Адаптированна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6"/>
          <w:lang w:eastAsia="ru-RU"/>
        </w:rPr>
        <w:t xml:space="preserve">образовательная 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6"/>
          <w:lang w:eastAsia="ru-RU"/>
        </w:rPr>
        <w:t xml:space="preserve">Ф.И.О.,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8"/>
          <w:szCs w:val="26"/>
          <w:lang w:eastAsia="ru-RU"/>
        </w:rPr>
        <w:t>обучающегося 9 « » класс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6"/>
          <w:lang w:eastAsia="ru-RU"/>
        </w:rPr>
        <w:t>разработанная для условий инклюзив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6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анты-Мансийск – 2021 </w:t>
      </w:r>
    </w:p>
    <w:p>
      <w:pPr>
        <w:pStyle w:val="Style23"/>
        <w:rPr>
          <w:color w:val="000000"/>
        </w:rPr>
      </w:pPr>
      <w:r>
        <w:rPr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6386781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r>
            <w:rPr/>
            <w:t>Общие учебные умения, навыки и способы деятельности</w:t>
            <w:tab/>
            <w:t>6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386782">
            <w:r>
              <w:rPr>
                <w:rStyle w:val="IndexLink"/>
                <w:lang w:val="en-US" w:eastAsia="en-US"/>
              </w:rPr>
              <w:t>Содержание тем учебного предме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386783">
            <w:r>
              <w:rPr>
                <w:rStyle w:val="IndexLink"/>
                <w:lang w:val="en-US" w:eastAsia="en-US"/>
              </w:rPr>
              <w:t>Требования к уровню подготовки учащегос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386785">
            <w:r>
              <w:rPr>
                <w:rStyle w:val="IndexLink"/>
                <w:lang w:val="en-US" w:eastAsia="en-US"/>
              </w:rPr>
              <w:t>Способы, средства, формы проверки результатов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386786">
            <w:r>
              <w:rPr>
                <w:rStyle w:val="IndexLink"/>
                <w:lang w:val="en-US" w:eastAsia="en-US"/>
              </w:rPr>
              <w:t>Организация текущего и промежуточного контрол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386793">
            <w:r>
              <w:rPr>
                <w:rStyle w:val="IndexLink"/>
                <w:lang w:val="en-US" w:eastAsia="en-US"/>
              </w:rPr>
              <w:t>Тематическое планировани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386794">
            <w:r>
              <w:rPr>
                <w:rStyle w:val="IndexLink"/>
                <w:lang w:val="en-US" w:eastAsia="en-US"/>
              </w:rPr>
              <w:t>Кодификатор предметных умений, проверяемых в итоговой контрольной работ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386795">
            <w:r>
              <w:rPr>
                <w:rStyle w:val="IndexLink"/>
                <w:lang w:val="en-US" w:eastAsia="en-US"/>
              </w:rPr>
              <w:t>Материально-техническое и учебно-методическое обеспечинени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506386796">
            <w:r>
              <w:rPr>
                <w:rStyle w:val="IndexLink"/>
                <w:lang w:val="en-US" w:eastAsia="en-US"/>
              </w:rPr>
              <w:t>Цифровые образовательные ресурсы</w:t>
              <w:tab/>
              <w:t>33</w:t>
            </w:r>
          </w:hyperlink>
        </w:p>
        <w:p>
          <w:pPr>
            <w:pStyle w:val="Normal"/>
            <w:rPr>
              <w:lang w:eastAsia="ru-RU"/>
            </w:rPr>
          </w:pPr>
          <w:r>
            <w:rPr>
              <w:lang w:eastAsia="ru-RU"/>
            </w:rPr>
          </w:r>
          <w:r>
            <w:rPr>
              <w:lang w:eastAsia="ru-RU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аптированная рабочая программа по биологии (далее Программа) разработана на основе федерального государственного образовательного стандарта основного общего образования по биологии. Примерной программы основного общего образования по биологии  для 5 – 9 классов общеобразовательных учреждений и авторской программы для 5 – 9 классов под редакцией </w:t>
      </w:r>
      <w:r>
        <w:rPr>
          <w:rFonts w:cs="Times New Roman" w:ascii="Times New Roman" w:hAnsi="Times New Roman"/>
          <w:color w:val="231F20"/>
          <w:sz w:val="26"/>
          <w:szCs w:val="26"/>
        </w:rPr>
        <w:t>И.</w:t>
      </w:r>
      <w:r>
        <w:rPr>
          <w:rFonts w:cs="Times New Roman" w:ascii="Times New Roman" w:hAnsi="Times New Roman"/>
          <w:color w:val="231F20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.</w:t>
      </w:r>
      <w:r>
        <w:rPr>
          <w:rFonts w:cs="Times New Roman" w:ascii="Times New Roman" w:hAnsi="Times New Roman"/>
          <w:color w:val="231F20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6"/>
          <w:szCs w:val="26"/>
        </w:rPr>
        <w:t>Пономаревой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>,</w:t>
      </w:r>
      <w:r>
        <w:rPr>
          <w:rFonts w:cs="Times New Roman" w:ascii="Times New Roman" w:hAnsi="Times New Roman"/>
          <w:color w:val="231F2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В.</w:t>
      </w:r>
      <w:r>
        <w:rPr>
          <w:rFonts w:cs="Times New Roman" w:ascii="Times New Roman" w:hAnsi="Times New Roman"/>
          <w:color w:val="231F2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.</w:t>
      </w:r>
      <w:r>
        <w:rPr>
          <w:rFonts w:cs="Times New Roman" w:ascii="Times New Roman" w:hAnsi="Times New Roman"/>
          <w:color w:val="231F20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6"/>
          <w:szCs w:val="26"/>
        </w:rPr>
        <w:t>Кучменко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color w:val="231F20"/>
          <w:sz w:val="26"/>
          <w:szCs w:val="26"/>
        </w:rPr>
        <w:t>М.</w:t>
      </w:r>
      <w:r>
        <w:rPr>
          <w:rFonts w:cs="Times New Roman" w:ascii="Times New Roman" w:hAnsi="Times New Roman"/>
          <w:color w:val="231F2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:</w:t>
      </w:r>
      <w:r>
        <w:rPr>
          <w:rFonts w:cs="Times New Roman" w:ascii="Times New Roman" w:hAnsi="Times New Roman"/>
          <w:color w:val="231F20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6"/>
          <w:szCs w:val="26"/>
        </w:rPr>
        <w:t>Вентана-Граф,</w:t>
      </w:r>
      <w:r>
        <w:rPr>
          <w:rFonts w:cs="Times New Roman" w:ascii="Times New Roman" w:hAnsi="Times New Roman"/>
          <w:color w:val="231F2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6"/>
          <w:szCs w:val="26"/>
        </w:rPr>
        <w:t>201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 с учетом психофизических особенностей ученик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 класса </w:t>
      </w: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ru-RU"/>
        </w:rPr>
        <w:t xml:space="preserve">Иванов Ивана Ивановича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который является обучающимся с ОВЗ и по решению ТПМПК согласно заключения от _____ года №____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бного года ему рекомендовано обучение по адаптированной основной общеобразовательной программе  для детей с задержкой психического развития (НОДА,РАС,ТНР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детализирует и раскрывает содержание стандарта, определяет общую стратегию обучения, коррекции, развития и воспитания учащихся средствами учебного предмета в соответствии с целями изучения биологии, которые определены стандарт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ативно-правовые документы, обеспечивающие реализацию программ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ституция РФ; Федеральный закон N 273-ФЗ (ред. от 07.05.2013 с изменениями, вступившими в силу с 19.05.2013) «Об Образовании в Российской Федерации»; Методические рекомендации по разработке рабочих программ по биологии для специальных (коррекционных) классов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ктуальность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ктуальность программы определяется прежде всего тем, что  в силу своих индивидуальных психофизических особенностей (ОВЗ) не может освоить Программу по биологии в соответствии с требованиями федерального государственного стандарта, предъявляемого к учащимся общеобразовательных школ, так как испытывает затруднения при чтении, не может делить главное в информации, затрудняется при анализе, сравнении, обобщении, систематизации, обладает неустойчивым вниманием, обладает бедным словарным запасом, у него нарушены фонематический слух и графоматорные навыки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Иванов И.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работает на уровне репродуктивного восприятия, основой при обучении является пассивное механическое запоминание изучаемого материала, ему с трудом даются отдельные приемы умственной деятельности, овладение интеллектуальными умениями.  Адаптированная программа призвана создать образовательную среду и условия, позволяющие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ван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лучить качественное образование по биологии, подготовить разносторонне развитую личность, обладающую коммуникативной, языковой и культуроведческой компетенциями, способную использовать полученные знания для успешной социализации, дальнейшего образования и трудовой деятельности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Адаптация программы происходит за сч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сокращения сложных понятий и терминов; основные сведения в программе даются дифференцированно. Биологические термины изучаются таким образом, чтобы обучающийся  мог опознавать их, опираясь на существенные признаки. По другим вопросам учащийся получает только общее представление. Ряд сведений о биологичеких процессах  познается школьником в результате практической деятельности.</w:t>
      </w:r>
    </w:p>
    <w:p>
      <w:pPr>
        <w:pStyle w:val="71"/>
        <w:shd w:fill="auto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7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71"/>
        <w:shd w:fill="auto" w:val="clear"/>
        <w:spacing w:lineRule="auto" w:line="240" w:before="0" w:after="0"/>
        <w:ind w:firstLine="300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раскрывает содержание обучения биологии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щихся 8 класса общеобразовательных организаций. Про</w:t>
        <w:softHyphen/>
        <w:t>грамма составлена на основе Фундаментального ядра содержания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го образования, требований к результатам освоения основ</w:t>
        <w:softHyphen/>
        <w:t>ной образовательной программы основного общего образования,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ных в Федеральном государственном образователь</w:t>
        <w:softHyphen/>
        <w:t>ном стандарте общего образования, программы развития универ</w:t>
        <w:softHyphen/>
        <w:t>сальных учебных действий, программы духовно-нравственного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я и воспитания личности. Рабочая программа также реа</w:t>
        <w:softHyphen/>
        <w:t>лизует генеральные цели общего образования, авторские идеи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ющего обучения, результаты межпредметной интеграции.</w:t>
      </w:r>
    </w:p>
    <w:p>
      <w:pPr>
        <w:pStyle w:val="71"/>
        <w:shd w:fill="auto" w:val="clear"/>
        <w:spacing w:lineRule="auto" w:line="240" w:before="0" w:after="0"/>
        <w:ind w:firstLine="300"/>
        <w:rPr/>
      </w:pPr>
      <w:r>
        <w:rPr>
          <w:rFonts w:cs="Times New Roman" w:ascii="Times New Roman" w:hAnsi="Times New Roman"/>
          <w:sz w:val="26"/>
          <w:szCs w:val="26"/>
        </w:rPr>
        <w:t>Мировая и национальная система общего образования претер</w:t>
        <w:softHyphen/>
        <w:t>певает в настоящее время интенсивные изменения. Она активно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влечена в процесс глобализации, где становится основным ме</w:t>
        <w:softHyphen/>
        <w:t>ханизмом реализации модели устойчивого развития мира, приоб</w:t>
        <w:softHyphen/>
        <w:t>ретает новые свойства: гуманизм, интеграцию, динамизм, мобиль</w:t>
        <w:softHyphen/>
        <w:t>ность, личностно-ориентированный характер.</w:t>
      </w:r>
    </w:p>
    <w:p>
      <w:pPr>
        <w:pStyle w:val="Style91"/>
        <w:widowControl/>
        <w:spacing w:lineRule="auto" w:line="240"/>
        <w:ind w:firstLine="571"/>
        <w:rPr/>
      </w:pPr>
      <w:r>
        <w:rPr>
          <w:rStyle w:val="FontStyle69"/>
          <w:rFonts w:cs="Times New Roman" w:ascii="Times New Roman" w:hAnsi="Times New Roman"/>
          <w:b/>
          <w:sz w:val="26"/>
          <w:szCs w:val="26"/>
        </w:rPr>
        <w:t>Цели</w:t>
      </w:r>
      <w:r>
        <w:rPr>
          <w:rStyle w:val="FontStyle69"/>
          <w:rFonts w:cs="Times New Roman" w:ascii="Times New Roman" w:hAnsi="Times New Roman"/>
          <w:sz w:val="26"/>
          <w:szCs w:val="26"/>
        </w:rPr>
        <w:t xml:space="preserve"> в основной школе формулируются на нескольких уровнях: глобальном, метапредметном, личностном и предметном. А также на уровне требований к результатам освоения содержания предметных программ.</w:t>
      </w:r>
    </w:p>
    <w:p>
      <w:pPr>
        <w:pStyle w:val="Style91"/>
        <w:widowControl/>
        <w:spacing w:lineRule="auto" w:line="240"/>
        <w:rPr/>
      </w:pPr>
      <w:r>
        <w:rPr>
          <w:rStyle w:val="FontStyle69"/>
          <w:rFonts w:cs="Times New Roman" w:ascii="Times New Roman" w:hAnsi="Times New Roman"/>
          <w:sz w:val="26"/>
          <w:szCs w:val="26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‒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</w:t>
      </w:r>
    </w:p>
    <w:p>
      <w:pPr>
        <w:pStyle w:val="Style91"/>
        <w:widowControl/>
        <w:spacing w:lineRule="auto" w:line="240"/>
        <w:ind w:firstLine="571"/>
        <w:rPr/>
      </w:pPr>
      <w:r>
        <w:rPr>
          <w:rStyle w:val="FontStyle69"/>
          <w:rFonts w:cs="Times New Roman" w:ascii="Times New Roman" w:hAnsi="Times New Roman"/>
          <w:sz w:val="26"/>
          <w:szCs w:val="26"/>
        </w:rPr>
        <w:t>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Style91"/>
        <w:widowControl/>
        <w:spacing w:lineRule="auto" w:line="240"/>
        <w:rPr/>
      </w:pPr>
      <w:r>
        <w:rPr>
          <w:rStyle w:val="FontStyle69"/>
          <w:rFonts w:cs="Times New Roman" w:ascii="Times New Roman" w:hAnsi="Times New Roman"/>
          <w:sz w:val="26"/>
          <w:szCs w:val="26"/>
        </w:rPr>
        <w:t>С учётом вышеназванных подходов глобальными целями биологического образования являются: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70"/>
          <w:rFonts w:ascii="Times New Roman" w:hAnsi="Times New Roman" w:cs="Times New Roman"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социализация </w:t>
      </w:r>
      <w:r>
        <w:rPr>
          <w:rStyle w:val="FontStyle69"/>
          <w:rFonts w:cs="Times New Roman" w:ascii="Times New Roman" w:hAnsi="Times New Roman"/>
          <w:sz w:val="26"/>
          <w:szCs w:val="26"/>
        </w:rPr>
        <w:t>обучаемых ‒ вхождение в мир культуры и социальных отношений, обеспечивающая включение учащихся в ту или иную группу или общность - носителя её норм, ценностей, ориентаций, осваиваемых в процессе знакомства с миром живой природы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69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приобщение </w:t>
      </w:r>
      <w:r>
        <w:rPr>
          <w:rStyle w:val="FontStyle69"/>
          <w:rFonts w:cs="Times New Roman" w:ascii="Times New Roman" w:hAnsi="Times New Roman"/>
          <w:sz w:val="26"/>
          <w:szCs w:val="26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151"/>
        <w:widowControl/>
        <w:tabs>
          <w:tab w:val="clear" w:pos="708"/>
          <w:tab w:val="left" w:pos="709" w:leader="none"/>
        </w:tabs>
        <w:spacing w:lineRule="auto" w:line="240"/>
        <w:ind w:firstLine="426"/>
        <w:rPr>
          <w:rStyle w:val="FontStyle69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FontStyle69"/>
          <w:rFonts w:cs="Times New Roman" w:ascii="Times New Roman" w:hAnsi="Times New Roman"/>
          <w:sz w:val="26"/>
          <w:szCs w:val="26"/>
        </w:rPr>
        <w:t>Помимо этого, биологическое образование призвано обеспечить: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70"/>
          <w:rFonts w:ascii="Times New Roman" w:hAnsi="Times New Roman" w:cs="Times New Roman"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ориентацию </w:t>
      </w:r>
      <w:r>
        <w:rPr>
          <w:rStyle w:val="FontStyle69"/>
          <w:rFonts w:cs="Times New Roman" w:ascii="Times New Roman" w:hAnsi="Times New Roman"/>
          <w:sz w:val="26"/>
          <w:szCs w:val="26"/>
        </w:rPr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70"/>
          <w:rFonts w:ascii="Times New Roman" w:hAnsi="Times New Roman" w:cs="Times New Roman"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развитие </w:t>
      </w:r>
      <w:r>
        <w:rPr>
          <w:rStyle w:val="FontStyle69"/>
          <w:rFonts w:cs="Times New Roman" w:ascii="Times New Roman" w:hAnsi="Times New Roman"/>
          <w:sz w:val="26"/>
          <w:szCs w:val="26"/>
        </w:rPr>
        <w:t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70"/>
          <w:rFonts w:ascii="Times New Roman" w:hAnsi="Times New Roman" w:cs="Times New Roman"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овладение </w:t>
      </w:r>
      <w:r>
        <w:rPr>
          <w:rStyle w:val="FontStyle69"/>
          <w:rFonts w:cs="Times New Roman" w:ascii="Times New Roman" w:hAnsi="Times New Roman"/>
          <w:sz w:val="26"/>
          <w:szCs w:val="26"/>
        </w:rPr>
        <w:t>ключевыми компетентностями: учебно-познавательной, информационной, ценностно-смысловой, коммуникативной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69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формирование </w:t>
      </w:r>
      <w:r>
        <w:rPr>
          <w:rStyle w:val="FontStyle69"/>
          <w:rFonts w:cs="Times New Roman" w:ascii="Times New Roman" w:hAnsi="Times New Roman"/>
          <w:sz w:val="26"/>
          <w:szCs w:val="26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Normal"/>
        <w:autoSpaceDE w:val="false"/>
        <w:spacing w:lineRule="auto" w:line="240" w:before="240" w:after="60"/>
        <w:ind w:left="709" w:hanging="0"/>
        <w:rPr/>
      </w:pPr>
      <w:bookmarkStart w:id="0" w:name="bookmark14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ё многообразии и эволюции, человеке как биосоциальном существе.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autoSpaceDE w:val="false"/>
        <w:spacing w:lineRule="auto" w:line="240" w:before="0" w:after="0"/>
        <w:ind w:firstLine="56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Биолог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ак учебная дисциплина предметной области «Естественнонаучные предметы»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обеспечив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системы биологических знаний как компонента целостности научной карты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научным подходом к решению различ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ние ответственного и бережного отношения к окружающей среде, осознание значимости концепции устойчивого разви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задач.</w:t>
      </w:r>
    </w:p>
    <w:p>
      <w:pPr>
        <w:pStyle w:val="Normal"/>
        <w:autoSpaceDE w:val="false"/>
        <w:spacing w:lineRule="auto" w:line="240" w:before="240" w:after="60"/>
        <w:ind w:left="709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предмета в базисном учебном плане</w:t>
      </w:r>
      <w:r>
        <w:rPr>
          <w:rFonts w:cs="Times New Roman" w:ascii="Times New Roman" w:hAnsi="Times New Roman"/>
          <w:b/>
          <w:bCs/>
          <w:color w:val="323232"/>
          <w:spacing w:val="-3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28" w:before="0" w:after="0"/>
        <w:ind w:right="-20" w:firstLine="56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</w:t>
      </w:r>
    </w:p>
    <w:p>
      <w:pPr>
        <w:pStyle w:val="Normal"/>
        <w:widowControl w:val="false"/>
        <w:autoSpaceDE w:val="false"/>
        <w:spacing w:lineRule="auto" w:line="228" w:before="0" w:after="0"/>
        <w:ind w:right="-20" w:firstLine="56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Биология в основной школе изучается с 5 по 9 классы. 34 (1ч в неделю) в 5 классе, 34 (1ч в неделю) в 6 классе, 34 (1ч в неделю) в 7 классе,  по 68 (2 ч в неделю) в  8, 9 класс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рганизация учебно-воспитательного процесса (формы, методы, технолог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уровня подготовки обучающихся класса, используются технологии коррекционно-развивающего обучения,  дифференцированного подхода и личностно –ориентированного образования. Формы уроков в основном традиционные (комбинированный урок) или урок по изучению нового материала. Методы обучения: репродуктивный (объяснительно –иллюстративный) и продуктивный (частично-поисковый). Форма организации познавательной деятельности –групповая и индивидуальная. Для приобретения практических навыков и повышения уровня знаний в Рабочую программу включены лабораторные работы, предусмотренные в Примерной программе. Все работы являются этапами комбинированных уроков и оцениваются по усмотрению педаго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1" w:name="bookmark14"/>
      <w:bookmarkEnd w:id="1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ие учебные умения, навыки и способы деятельности</w:t>
      </w:r>
    </w:p>
    <w:p>
      <w:pPr>
        <w:pStyle w:val="Normal"/>
        <w:spacing w:lineRule="auto" w:line="240" w:before="0" w:after="0"/>
        <w:ind w:firstLine="561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в старшей школе на базовом уровне являются: умение самостоятельно и мотивированно организовывать свою познавательную деятельность (от постановки цели до получения и оценки результата); использование элементов причинно-следственного и структурно-функционального анализа; определение сущностных характеристик изучаемого объекта;  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Учащиеся должны научиться пред</w:t>
        <w:softHyphen/>
        <w:t>ставлять результаты индивидуальной и групповой познавательной деятельности в форме ис</w:t>
        <w:softHyphen/>
        <w:t xml:space="preserve">следовательского проекта, публичной презентации. Реализация поурочно-тематического плана обеспечивает освоение общеучебных умений и компетенций в рамках информационно-коммуникативной деятельност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я к уровню подготовки обучающихся включают в себя  как требования, основанные на усвоении и воспроизведении учебного материала, понимании смысла биологических понятий и явлений,  так и основанные на более сложных видах деятельности: объяснение физических и химических явлений, приведение примеров практического использования изучаемых биологических явлений и законов.   Требования направлены на реализацию деятельностного, практико-ориентированного и личностно ориентированного подходов, овладение  учащимися способами интеллектуальной и практической деятельности,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я к уровню подготовки детей с ЗПР соответствуют требованиям, предъявляемым к учащимся общеобразовательной школы. При выполнении этих требований к обязательному уровню образования необходимо учитывать особенности развития детей с ОВЗ, а также их возможности в овладении знаниями, умениями, навыками по каждому предмету. Параметры измерителей учебных достижений учащихся школы с ОВЗ аналогичны параметрам для детей, обучающихся в общеобразовательной школе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сообразно применение заданий тестового характера с выбором ответов. В связи с недостатками памяти детей с ОВЗ текущие проверки овладения знаниям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8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зучение биологии в основной школе даёт возможность учащимся с ОВЗ достичь следующих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личностных результатов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ование социальной среды развития  обучающегося с ОВЗ, включающего урочную, внеурочную и общественно значимую деятельность, систему воспитательных мероприятий, культурных и социальных практик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своение обучающимся с ОВЗ нравственных ценностей, приобретение начального опыта нравственной, общественно значимой деятельности, конструктивного социального поведения; 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общение  обучающегося с ОВЗ к культурным ценностям своего народа, общечеловеческим ценностям в контексте формирования у них российской гражданской идентичност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циальную самоидентификацию обучающегося с ОВЗ посредством личностно значимой и общественно приемлемой деятельност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ование у обучающегося с задержкой психического развития личностных  качеств, необходимых для конструктивного, успешного и ответственного  поведения в обществе с учетом правовых норм, установленных российским законодательством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обретение знаний о нормах и правилах поведения в обществе, социальных ролях человека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формирование позитивной самооценки; приобщение обучающегося с ОВЗ к общественной деятельности и школьным  традициям;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чет индивидуальных и возрастных особенностей обучающихся, культурных и социальных потребностей их семей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ование у обучающегося с ОВЗ мотивации к труду, потребности к приобретению професси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владение способами и приемами поиска информации, связанной с профессиональным  образованием и профессиональной деятельностью под руководством педагогов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звитие собственных представлений о будущей профессиональной деятельност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обретение практического опыта, соответствующего интересам и способностям обучающегося с ОВЗ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местную  деятельность обучающегося с ОВЗ с родителями (законными представителями);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нформирование  обучающегося с ОВЗ об особенностях различных сфер  профессиональной деятельности, социальных и финансовых составляющих различных профессий, особенностях местного, регионального спроса на различные виды трудовой деятельност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ознание обучающимся с ОВЗ ценности экологически целесообразного, здорового и безопасного образа жизн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ование знаний о современных угрозах для жизни и здоровья людей, в том числе экологических и транспортных, готовности противостоять им. </w:t>
      </w:r>
    </w:p>
    <w:p>
      <w:pPr>
        <w:pStyle w:val="Normal"/>
        <w:widowControl w:val="false"/>
        <w:autoSpaceDE w:val="false"/>
        <w:spacing w:lineRule="auto" w:line="228" w:before="0" w:after="0"/>
        <w:ind w:right="11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Требования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>к личностным  результатам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освоения адаптированной образовательной программы по биологии: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воспитание российской гражданской идентичности:  патриотизма, уважения к прошлому и настоящему Отечества; осознание своей этнической принадлежности, знание истории, языка, культуры своего народа, своего края и  человечества; усвоение гуманистических,  демократических  и традиционных ценностей российского общества; воспитание чувства ответственности и долга перед Родиной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формирование ответственного отношения и мотивации  к  учению: интереса к познанию, приобретению новых знаний и умений, любознательности, готовности и способности обучающихся к саморазвитию (целенаправленной  познавательной  деятельности, умению планировать желаемый результат, осуществлять самоконтроль в  процессе познания, сопоставлять полученный  результат с запланированным), определения собственных профессиональных предпочтений с учетом ориентировки в мире профессий и  профессиональных  предпочтений, основываясь на уважительном  отношении к труду и опыте участия в социально значимом труде;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формирование осознанного, уважительного и доброжелательного отношения к другому человеку, его мнению, культуре, языку, вере, религии, традициям, готовности и способности вести диалог с другими людьми и достигать в нем взаимопонимания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азвитие  морального сознания и компетентности в решении моральных  проблем: овладение умениями понимать вербальное и невербальное поведение  партнеров по общению, умениями строить межличностные взаимодействия на основе эмпатии, использовать паралингвистические и лингвистические средства межличностного взаимодействия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формирование коммуникативной компетентности в общении: желание  взаимодействовать со сверстниками и взрослыми, понимать своих партнеров по общению, нацеленность на результативность общения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формирование у обучающихся с ОВЗ осознания ценности здорового и  безопасного  образа жизни; усвоение ими правил  индивидуального  и коллективного безопасного поведения  в чрезвычайных  ситуациях,  правил поведения на транспорте и на дорогах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формирование основ экологической  культуры: развитие опыта экологически ориентированной деятельности в практических ситуациях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осознание значения семьи в жизни человека и общества,  ценности семейной  жизни,  уважительного  и заботливого отношение к членам своей семьи;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азвитие эстетического сознания через освоение художественного наследия  народов  России и мира, формирование основ практической деятельности эстетического характера. </w:t>
      </w:r>
    </w:p>
    <w:p>
      <w:pPr>
        <w:pStyle w:val="Normal"/>
        <w:widowControl w:val="false"/>
        <w:autoSpaceDE w:val="false"/>
        <w:spacing w:lineRule="auto" w:line="228" w:before="0" w:after="0"/>
        <w:ind w:right="11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Требования к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>метапредметным результатам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: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егулятивными: действиями  планирования (осознавать учебную задачу; ставить цель освоения  раздела учебной дисциплины; определять возможные и  выбирать наиболее рациональные способы  выполнения учебных действий, строит  алгоритмы реализации учебных действий); действиями  по организации учебной деятельности (организовывать  свое рабочее  место;  планировать  и соблюдать режим  работы; выполнять  и контролировать подготовку домашних заданий)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ознавательными: конспектировать заданный учебный материал; подбирать необходимый справочный материал из доступных источников; проводить  наблюдение, на основе задания  педагога;  использовать разнообразные мнестические приемы для запоминания учебной информации; выделять сущностные характеристики в изучаемом учебном материале; проводить классификацию учебного материала по заданным педагогом параметрам; устанавливать  аналогии на изученном материале; адекватно использовать усвоенные понятия для описания и формулирования значимых характеристик различных явлений)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коммуникативными: аргументировать свою точку зрения; организовывать межличностное взаимодействие с целью реализации учебно-воспитательных задач; понимать учебную информацию,  содержащую освоенные термины и понятия); 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актическими: способностью к использованиприобретенных знаний и навыков в  познавательной и социальной практике, самостоятельность в планировании и осуществлении учебной деятельности и организации учебногосотрудничества с педагогами и сверстниками), владение навыками  проектной деятельности (самостоятельно выполнять задания  педагога с целью болееглубокого освоения учебного материала с использованием  учебной и дополнительной  литературы; выполнять практические задания по составленному совместно с педагогом плану действий). формирование целостной научной картины мира; понимание возрастающей роли естественных наук и научных исследований  в современном мире,постоянного процесса эволюции научного знания; овладение  умениями  формулировать гипотезы,  конструировать, проводить эксперименты, оценивать полученные  результатыпод руководством педагога; овладение  умением сопоставлять знания с объективными  реалиями жизни; воспитание  ответственного и бережного отношения к окружающей среде; формирование умений безопасного  использования лабораторного оборудования, проведения точных измерений и адекватной оценки полученных результатов, аргументирование своих действий.</w:t>
      </w:r>
    </w:p>
    <w:p>
      <w:pPr>
        <w:pStyle w:val="Normal"/>
        <w:widowControl w:val="false"/>
        <w:autoSpaceDE w:val="false"/>
        <w:spacing w:lineRule="auto" w:line="228" w:before="0" w:after="0"/>
        <w:ind w:right="117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воения основной образовательной программы основного общего образования являются: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-популярной литературе, биологических словарях и справочниках), анализировать и оценивать информацию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2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9665</wp:posOffset>
                </wp:positionH>
                <wp:positionV relativeFrom="paragraph">
                  <wp:posOffset>207645</wp:posOffset>
                </wp:positionV>
                <wp:extent cx="45085" cy="71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7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w w:val="17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170"/>
                                <w:sz w:val="44"/>
                                <w:szCs w:val="4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5.6pt;mso-wrap-distance-left:9.05pt;mso-wrap-distance-right:9.05pt;mso-wrap-distance-top:0pt;mso-wrap-distance-bottom:0pt;margin-top:16.35pt;mso-position-vertical-relative:text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87" w:before="0" w:after="0"/>
                        <w:ind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w w:val="170"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170"/>
                          <w:sz w:val="44"/>
                          <w:szCs w:val="4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2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2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мение создавать, применять и преобразовывать знаки и символы, моде ли и схемы для решения учебных и познавательных задач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 решать кон флик 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14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Style20"/>
        <w:widowControl w:val="false"/>
        <w:autoSpaceDE w:val="false"/>
        <w:spacing w:lineRule="auto" w:line="228" w:before="0" w:after="0"/>
        <w:ind w:left="0" w:right="5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редметные результаты связаны с овладением обучающимися с ОВЗ умениями, специфическими для данной предметной области, видами деятельности по получению нового знания в рамках учебного предмета, его применению в учебных и социальных ситуациях, владение терминологией, ключевыми понятиями. Предметные результаты освоения биологии обучающимися с ОВЗ ориентированы на овладение ими общеобразовательной и общекультурной подготовкой, соответствующей образовательной программе основного образования. </w:t>
      </w:r>
    </w:p>
    <w:p>
      <w:pPr>
        <w:pStyle w:val="Style20"/>
        <w:widowControl w:val="false"/>
        <w:autoSpaceDE w:val="false"/>
        <w:spacing w:lineRule="atLeast" w:line="240" w:before="0" w:after="0"/>
        <w:ind w:left="0" w:right="5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едметным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результат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воения биологии в основной школе являются: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tLeast" w:line="240" w:before="0" w:after="0"/>
        <w:ind w:left="0" w:right="53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системы научных знаний о живой природе, закономерностях е. развития, сокращении биологического разнообразия в биосфере в результате деятельности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ервоначаль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од руководством педаго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основ экологической грамотности: понимания последствий деятельности человека в природе, влияние факторов риска на здоровье человека; подбирать адекватные действия и поступки по отношению к живой природе, здоровью своему и окружающих; осознание необходимости действий по сохранению биоразнообразия растений и животных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редставлений о значении биологических наук в рациональном природопользовании и защите здоровья люд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СОДЕРЖАНИЕ ПРЕДМЕТА «Би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 класс     </w:t>
      </w:r>
      <w:r>
        <w:rPr>
          <w:rFonts w:cs="Times New Roman" w:ascii="Times New Roman" w:hAnsi="Times New Roman"/>
          <w:b/>
          <w:iCs/>
          <w:sz w:val="26"/>
          <w:szCs w:val="26"/>
        </w:rPr>
        <w:t>(2 ч в неделю, всего 68 ч)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1. Введение в основы общей биологии ( 2 ч 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логия – наука о живом мир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образие и общие свойства живых организмов. Признаки живого: клеточное строение, обмен веществ и превращение энергии, раздражимость, гомеостаз, рост, развитие, воспроизведение, движение, адаптация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образие форм жизни, их роль в природе. Уровни организации живой прир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2. Основы учения о клетке (10 ч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ткий экскурс в историю изучения клетки. Цитология – наука, изучающая клетку.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Клетка как основная структурная и функциональная единица организмов.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азнообразие клеток: эукариоты и прокариоты, автотрофы и гетеротрофы (на примере строения клеток животных и растений). Вирусы – неклеточная форма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Химический состав клетки: неорганические и органические вещества, их разнообразие и свойства. Вода и её роль в клетках. Углеводы, жиры и липиды. Белки, аминокислоты. Структура и функции белков в клетке. Ферменты, их роль. Нуклеиновые кислоты, их структура и функции. Механизм самоудвоения ДН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троение клетки. Строение и функции ядра. Строение хромосом. Цитоплазма и основные органоиды, их функции в клет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мен веществ  и превращение энергии – основа жизнедеятельности кле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Биосинтез белка в клетке. Биосинтез углеводов в клетке (фотосинтез). Роль пигмента хлорофилла. Космическая роль зелёных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еспечение клетки энергией в процессе дыхания. Воздействие факторов внешней среды на процессы в клетке.</w:t>
      </w:r>
    </w:p>
    <w:p>
      <w:pPr>
        <w:pStyle w:val="Normal"/>
        <w:spacing w:lineRule="auto" w:line="240"/>
        <w:rPr/>
      </w:pPr>
      <w:r>
        <w:rPr>
          <w:rFonts w:eastAsia="PetersburgC;Gabriola" w:cs="Times New Roman" w:ascii="Times New Roman" w:hAnsi="Times New Roman"/>
          <w:b/>
          <w:i/>
          <w:iCs/>
          <w:color w:val="231F20"/>
          <w:w w:val="119"/>
          <w:sz w:val="26"/>
          <w:szCs w:val="26"/>
        </w:rPr>
        <w:t xml:space="preserve">Лабораторная работа </w:t>
      </w:r>
      <w:r>
        <w:rPr>
          <w:rFonts w:eastAsia="PetersburgC;Gabriola" w:cs="Times New Roman" w:ascii="Times New Roman" w:hAnsi="Times New Roman"/>
          <w:b/>
          <w:i/>
          <w:iCs/>
          <w:color w:val="231F20"/>
          <w:sz w:val="26"/>
          <w:szCs w:val="26"/>
        </w:rPr>
        <w:t xml:space="preserve">№ </w:t>
      </w:r>
      <w:r>
        <w:rPr>
          <w:rFonts w:eastAsia="PetersburgC;Gabriola" w:cs="Times New Roman" w:ascii="Times New Roman" w:hAnsi="Times New Roman"/>
          <w:b/>
          <w:i/>
          <w:iCs/>
          <w:color w:val="231F20"/>
          <w:w w:val="112"/>
          <w:sz w:val="26"/>
          <w:szCs w:val="26"/>
        </w:rPr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NewBaskervilleC;Gabriola" w:cs="Times New Roman" w:ascii="Times New Roman" w:hAnsi="Times New Roman"/>
          <w:color w:val="231F20"/>
          <w:sz w:val="26"/>
          <w:szCs w:val="26"/>
        </w:rPr>
        <w:t>«Многообразие клеток эукариот. Сравнение растительных и животных клеток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3. Размножение и индивидуальное развитие организмов (онтогенез)  (4 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пы размножения организмов: половое и бесполое. Вегетативное размножени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еление клетки эукариот. Клеточный цикл: подготовка клетки к делению (интерфаза). Митоз и его фазы. Деление клетки прокарио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ущность мейоза. Особенности половых клеток. Оплодотворение. Сущность зиготы. Биологическая роль полового и бесполого способов размн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нтогенез и его этапы. Эмбриональное и постэмбриональное развитие организмов. Влияние факторов среды на онтогенез. Вредное действие алкоголя, курения и наркотиков на онтогенез человека. Экологическое состояние территории проживания и здоровье местного населения.</w:t>
      </w:r>
    </w:p>
    <w:p>
      <w:pPr>
        <w:pStyle w:val="Normal"/>
        <w:spacing w:before="57" w:after="200"/>
        <w:ind w:left="113" w:hanging="0"/>
        <w:contextualSpacing/>
        <w:rPr>
          <w:rFonts w:ascii="Times New Roman" w:hAnsi="Times New Roman" w:eastAsia="NewBaskervilleC;Gabriola" w:cs="Times New Roman"/>
          <w:b/>
          <w:b/>
          <w:i/>
          <w:i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i/>
          <w:sz w:val="26"/>
          <w:szCs w:val="26"/>
        </w:rPr>
        <w:t>Лабораторная работа № 2</w:t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eastAsia="NewBaskervilleC;Gabriola" w:cs="Times New Roman"/>
          <w:sz w:val="26"/>
          <w:szCs w:val="26"/>
        </w:rPr>
      </w:pPr>
      <w:r>
        <w:rPr>
          <w:rFonts w:eastAsia="NewBaskervilleC;Gabriola" w:cs="Times New Roman" w:ascii="Times New Roman" w:hAnsi="Times New Roman"/>
          <w:sz w:val="26"/>
          <w:szCs w:val="26"/>
        </w:rPr>
        <w:t>«Рассмотрение  микропрепаратов с делящимися клетками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NewBaskervilleC;Gabriola" w:cs="Times New Roman"/>
          <w:iCs/>
          <w:sz w:val="26"/>
          <w:szCs w:val="26"/>
        </w:rPr>
      </w:pPr>
      <w:r>
        <w:rPr>
          <w:rFonts w:eastAsia="NewBaskervilleC;Gabriola"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4. Основы учения о наследственности и изменчивости (12 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аткий экскурс в историю генетики. Основные понятия генетики: ген, генотип, фенотип, наследственность, изменчивость. Закономерности изменчивости организм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акономерности наследования признаков. Генетические эксперименты Г.Менделя. Закон единообразия гибридов первого поколения. Закон расщепления. Доминантные и рецессивные признаки. Гомозиготы и гетерозигот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Хромосомная теория наследственности. Взаимодействие генов и их множественное действие. Определение пола. Наследование признаков, сцепленных с полом. Наследственные болезни человека. Значение генетики в медицине и здравоохранен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акономерности изменчивости. Виды изменчивости: наследственная и ненаследственная. Генотипическая (комбинативная и мутационная) изменчивость. Модификационная изменчивость. Онтогенетическая изменчивость. Причины изменчивости. Опасности загрязнения природной среды мутагенами. Использование мутаций для выведения новых форм растений. Генетически модифицированные организмы, их значени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нятие о генофонде. Понятие о генетическом биоразнообразии в природе и хозяйстве.</w:t>
      </w:r>
    </w:p>
    <w:p>
      <w:pPr>
        <w:pStyle w:val="Normal"/>
        <w:spacing w:before="57" w:after="200"/>
        <w:ind w:left="113" w:hanging="0"/>
        <w:contextualSpacing/>
        <w:rPr>
          <w:rFonts w:ascii="Times New Roman" w:hAnsi="Times New Roman" w:eastAsia="NewBaskervilleC;Gabriola" w:cs="Times New Roman"/>
          <w:b/>
          <w:b/>
          <w:i/>
          <w:i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i/>
          <w:color w:val="231F20"/>
          <w:sz w:val="26"/>
          <w:szCs w:val="26"/>
        </w:rPr>
        <w:t>Лабораторная работа № 3</w:t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eastAsia="NewBaskervilleC;Gabriola" w:cs="Times New Roman"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color w:val="231F20"/>
          <w:sz w:val="26"/>
          <w:szCs w:val="26"/>
        </w:rPr>
        <w:t>«Решение генетических задач»</w:t>
      </w:r>
    </w:p>
    <w:p>
      <w:pPr>
        <w:pStyle w:val="Normal"/>
        <w:spacing w:before="57" w:after="200"/>
        <w:ind w:left="113" w:hanging="0"/>
        <w:contextualSpacing/>
        <w:rPr>
          <w:rFonts w:ascii="Times New Roman" w:hAnsi="Times New Roman" w:eastAsia="NewBaskervilleC;Gabriola" w:cs="Times New Roman"/>
          <w:b/>
          <w:b/>
          <w:i/>
          <w:i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i/>
          <w:color w:val="231F20"/>
          <w:sz w:val="26"/>
          <w:szCs w:val="26"/>
        </w:rPr>
        <w:t>Лабораторная работа № 4</w:t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eastAsia="NewBaskervilleC;Gabriola" w:cs="Times New Roman"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color w:val="231F20"/>
          <w:sz w:val="26"/>
          <w:szCs w:val="26"/>
        </w:rPr>
        <w:t>«Выявление генотипических и фенотипических проявлений у разных видов, произрастающих в неодинаковых условиях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NewBaskervilleC;Gabriola" w:cs="Times New Roman"/>
          <w:iCs/>
          <w:color w:val="FF0000"/>
          <w:sz w:val="26"/>
          <w:szCs w:val="26"/>
        </w:rPr>
      </w:pPr>
      <w:r>
        <w:rPr>
          <w:rFonts w:eastAsia="NewBaskervilleC;Gabriola" w:cs="Times New Roman" w:ascii="Times New Roman" w:hAnsi="Times New Roman"/>
          <w:i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5. Основы селекции растений, животных и микроорганизмов (6 ч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тические основы селекции организмов. Задачи и методы селекции. Учение Н.И.Вавилова о центрах многообразия и происхождения культурных раст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остижения селекции растений. Особенности методов селекции животных. Достижения селекции животных. Особенности региональной флоры и фау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селекции микроорганизмов. Клеточная инженерия и её роль в микробиологической промышленности. Понятие о биотехнолог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6. Происхождение жизни и развитие органического мира. (5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ия о возникновении жизни на Земле в истории естествознания. Теория А.И. Опарина и современная теория возникновения жизни на Земл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явление первичных живых организмов. Зарождение обмена веществ. Возникновение матричной основы передачи наследственности. Предполагаемаягетеротрофность первичных организмов. Раннее возникновение фотосинтеза и биологического круговорота веществ. Автотрофы, гетеротрофы, симбиотроф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олюция прокариот и эукариот. Влияние живых организмов на состав атмосферы, осадочных пород; участие в формировании первичных почв. Возникновение биосфер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Этапы развития жизни на Земле. Основные приспособительные черты наземных растений. Эволюция наземных растений. Освоение суши животными. Основные черты приспособленности животных к наземному образу жизн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явление человека. Влияние человеческой деятельности на природу Земл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7. Учение об эволюции (10 ч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положения теории Ч.Дарвина об эволюции органического мира. Искусственный отбор и его роль в создании новых форм. Изменчивость организмов в природных условиях. Движущие силы эволюции: наследственность, изменчивость, борьба за существование, естественный  и искусственный отбор. Приспособленность как результат естественного отбора. Относительный характер приспособленности. Многообразие видов – результат эволюции</w:t>
      </w:r>
      <w:r>
        <w:rPr>
          <w:rStyle w:val="Emphasis"/>
          <w:rFonts w:eastAsia="Andale Sans UI;Arial Unicode MS"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овременные представления об эволюции органического мира, основанные на популяционном принципе. Вид, его критерии. Популяционная структура вида. Популяция как форма существования вида и единица эволюции. Элементарный материал и факторы эволю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цессы видообразования. Понятие о микроэволюции и макроэволюции. Биологический прогресс и биологический регресс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сновные направления эволюции: ароморфоз, идиоадаптация, дегенерация. Основные закономерности эволю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лияние деятельности человека на микроэволюционные процессы в популяциях. Проблемы исчезновения и сохранения редких видов. Ценность биологического разнообразия в устойчивом развитии природы. </w:t>
      </w:r>
    </w:p>
    <w:p>
      <w:pPr>
        <w:pStyle w:val="Normal"/>
        <w:spacing w:before="57" w:after="200"/>
        <w:ind w:left="113" w:hanging="0"/>
        <w:contextualSpacing/>
        <w:rPr>
          <w:rFonts w:ascii="Times New Roman" w:hAnsi="Times New Roman" w:eastAsia="NewBaskervilleC;Gabriola" w:cs="Times New Roman"/>
          <w:b/>
          <w:b/>
          <w:i/>
          <w:i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i/>
          <w:color w:val="231F20"/>
          <w:sz w:val="26"/>
          <w:szCs w:val="26"/>
        </w:rPr>
        <w:t>Лабораторная работа № 5</w:t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eastAsia="NewBaskervilleC;Gabriola" w:cs="Times New Roman"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color w:val="231F20"/>
          <w:sz w:val="26"/>
          <w:szCs w:val="26"/>
        </w:rPr>
        <w:t>«Изучение изменчивости у организмов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NewBaskervilleC;Gabriola" w:cs="Times New Roman"/>
          <w:iCs/>
          <w:color w:val="FF0000"/>
          <w:sz w:val="26"/>
          <w:szCs w:val="26"/>
        </w:rPr>
      </w:pPr>
      <w:r>
        <w:rPr>
          <w:rFonts w:eastAsia="NewBaskervilleC;Gabriola" w:cs="Times New Roman" w:ascii="Times New Roman" w:hAnsi="Times New Roman"/>
          <w:i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8. Происхождение человека (антропогенез) (6 ч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о человека в системе органического мира. Человек как вид, его сходство с животными и отличие от ни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оказательства эволюционного происхождения человека от животных. Морфологические и физиологические отличительные особенности человека. Речь как средство общения у людей. Биосоциальная сущность человека. Взаимосвязь социальных и природных факторов в эволюции человека. Социальная и природная среда, адаптация к ней человека.</w:t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Человеческие расы, их родство и происхождение. Человек как единый биологический вид. Движущие силы и этапы  эволюции человека: древнейшие, древние и современные люди, становление Человека разумного. Человек как житель биосферы и его влияние на природу Земл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color w:val="FF0000"/>
          <w:sz w:val="26"/>
          <w:szCs w:val="26"/>
        </w:rPr>
      </w:pPr>
      <w:r>
        <w:rPr>
          <w:rFonts w:cs="Times New Roman" w:ascii="Times New Roman" w:hAnsi="Times New Roman"/>
          <w:i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9. Основы экологии (15 ч)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ология – наука о взаимосвязях организмов с окружающей средой. Среда – источник веществ, энергии и информации. Среды жизни на Земле: водная, наземно-воздушная, почвенная, другие организмы как среда обит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Экологические факторы среды: абиотические, биотические и антропогенные. Основы закономерности действия факторов среды на организм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способленность организмов к действию отдельных факторов среды (на примере температуры и влажности): экологические группы их жизненные формы организмов; суточные и сезонные ритмы жизнедеятельности организмов. Биотические связи в природе. Экологическое биоразнообразие на Земле и его значени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 экологии популяций. Основные характеристики популяции; рождаемость, выживаемость, численность; плотность, возрастная и половая структура; функционирование в природ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Динамика численности популяций в природных сообществах. Биотические связи в регуляции числен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нятие о биоценозе, биогеоценозе и экосистеме. Компоненты экосистемы: продуценты, консументы, редуценты. Круговорот веществ и поток энергии как основа устойчивости. Роль разнообразия видов в устойчивости биогеоценоз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Развитие и смена биогеоценозов. Устойчивые и неустойчивые биогеоценозы. Понятие о сукцессии как процессе развития сообществ от неустойчивых к устойчивым (на примере восстановления леса на месте гари или пашни). Разнообразие наземных и водных экосистем. Естественные и искусственные биогеоценозы. Изменения в экосистемах под влиянием деятельности человек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Биосфера как глобальная экосистема. Учение В.И.Вернадского о роли живого вещества в преобразовании верхних слоёв Земли. Биологический круговорот веществ и поток энергии в биосфере. Роль биологического разнообразия в устойчивом развитии биосфер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Экология как научная основа рационального использования природы и выхода из глобальных экологических кризисов. Роль биологического и экологического образования, роль экологической культуры человека в решении проблемы устойчивого развития природы и общества.</w:t>
      </w:r>
    </w:p>
    <w:p>
      <w:pPr>
        <w:pStyle w:val="Normal"/>
        <w:spacing w:before="57" w:after="200"/>
        <w:ind w:left="113" w:hanging="0"/>
        <w:contextualSpacing/>
        <w:rPr>
          <w:rFonts w:ascii="Times New Roman" w:hAnsi="Times New Roman" w:eastAsia="NewBaskervilleC;Gabriola" w:cs="Times New Roman"/>
          <w:b/>
          <w:b/>
          <w:i/>
          <w:i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i/>
          <w:color w:val="231F20"/>
          <w:sz w:val="26"/>
          <w:szCs w:val="26"/>
        </w:rPr>
        <w:t>Лабораторная работа № 6</w:t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eastAsia="NewBaskervilleC;Gabriola" w:cs="Times New Roman"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color w:val="231F20"/>
          <w:sz w:val="26"/>
          <w:szCs w:val="26"/>
        </w:rPr>
        <w:t>«Приспособленность организмов к среде обитания»</w:t>
      </w:r>
    </w:p>
    <w:p>
      <w:pPr>
        <w:pStyle w:val="Normal"/>
        <w:spacing w:before="57" w:after="200"/>
        <w:ind w:left="113" w:hanging="0"/>
        <w:contextualSpacing/>
        <w:rPr>
          <w:rFonts w:ascii="Times New Roman" w:hAnsi="Times New Roman" w:eastAsia="NewBaskervilleC;Gabriola" w:cs="Times New Roman"/>
          <w:b/>
          <w:b/>
          <w:i/>
          <w:i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i/>
          <w:color w:val="231F20"/>
          <w:sz w:val="26"/>
          <w:szCs w:val="26"/>
        </w:rPr>
        <w:t>Лабораторная работа № 7</w:t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eastAsia="NewBaskervilleC;Gabriola" w:cs="Times New Roman"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color w:val="231F20"/>
          <w:sz w:val="26"/>
          <w:szCs w:val="26"/>
        </w:rPr>
        <w:t>«Оценка качества окружающей среды»</w:t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eastAsia="NewBaskervilleC;Gabriola" w:cs="Times New Roman"/>
          <w:b/>
          <w:b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color w:val="231F20"/>
          <w:sz w:val="26"/>
          <w:szCs w:val="26"/>
        </w:rPr>
      </w:r>
    </w:p>
    <w:p>
      <w:pPr>
        <w:pStyle w:val="Normal"/>
        <w:spacing w:before="57" w:after="200"/>
        <w:ind w:left="113" w:right="59" w:hanging="0"/>
        <w:contextualSpacing/>
        <w:rPr>
          <w:rFonts w:ascii="Times New Roman" w:hAnsi="Times New Roman" w:eastAsia="NewBaskervilleC;Gabriola" w:cs="Times New Roman"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color w:val="231F20"/>
          <w:sz w:val="26"/>
          <w:szCs w:val="26"/>
        </w:rPr>
        <w:t>Итоговый контроль знаний курса биологии  9 класса</w:t>
      </w:r>
    </w:p>
    <w:p>
      <w:pPr>
        <w:pStyle w:val="Normal"/>
        <w:snapToGrid w:val="false"/>
        <w:spacing w:before="63" w:after="200"/>
        <w:ind w:left="113" w:hanging="0"/>
        <w:contextualSpacing/>
        <w:rPr>
          <w:rFonts w:ascii="Times New Roman" w:hAnsi="Times New Roman" w:eastAsia="PetersburgC;Gabriola" w:cs="Times New Roman"/>
          <w:b/>
          <w:b/>
          <w:i/>
          <w:i/>
          <w:iCs/>
          <w:color w:val="231F20"/>
          <w:w w:val="115"/>
          <w:kern w:val="2"/>
          <w:sz w:val="26"/>
          <w:szCs w:val="26"/>
        </w:rPr>
      </w:pPr>
      <w:r>
        <w:rPr>
          <w:rFonts w:eastAsia="PetersburgC;Gabriola" w:cs="Times New Roman" w:ascii="Times New Roman" w:hAnsi="Times New Roman"/>
          <w:b/>
          <w:i/>
          <w:iCs/>
          <w:color w:val="231F20"/>
          <w:w w:val="115"/>
          <w:kern w:val="2"/>
          <w:sz w:val="26"/>
          <w:szCs w:val="26"/>
        </w:rPr>
        <w:t>Экскурсия в природ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color w:val="FF0000"/>
          <w:sz w:val="26"/>
          <w:szCs w:val="26"/>
        </w:rPr>
      </w:pPr>
      <w:r>
        <w:rPr>
          <w:rFonts w:eastAsia="NewBaskervilleC;Gabriola" w:cs="Times New Roman" w:ascii="Times New Roman" w:hAnsi="Times New Roman"/>
          <w:color w:val="231F20"/>
          <w:sz w:val="26"/>
          <w:szCs w:val="26"/>
        </w:rPr>
        <w:t>«Изучение и описание экосистемы своей местности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ребования к уровню подготовки учащегос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й уровень подготовки на конец учебного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изучения воспитанниками с ЗПР учебного предмета «Биология»  на конец учебного года приведены в разделе «Требования к уровню подготовки выпускников», который полностью соответствует стандарту. Требования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рика “Знать/понимать” включает требования, ориентированные главным образом на воспроизведение усвоенного содержа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убрику “Уметь” входя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биологическ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убрике “Использовать приобретенные знания и умения в практической деятельности и повседневной жизни”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2" w:name="bookmark125"/>
      <w:bookmarkEnd w:id="2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3" w:name="bookmark125"/>
      <w:bookmarkEnd w:id="3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ие биологические закономер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Выпускник получит возможность научиться:</w:t>
      </w:r>
    </w:p>
    <w:p>
      <w:pPr>
        <w:pStyle w:val="TextBody"/>
        <w:tabs>
          <w:tab w:val="clear" w:pos="708"/>
          <w:tab w:val="left" w:pos="630" w:leader="none"/>
        </w:tabs>
        <w:ind w:left="284" w:right="284" w:firstLine="4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характеризовать общие биологические закономерности, их практическую значимость;</w:t>
      </w:r>
    </w:p>
    <w:p>
      <w:pPr>
        <w:pStyle w:val="TextBody"/>
        <w:tabs>
          <w:tab w:val="clear" w:pos="708"/>
          <w:tab w:val="left" w:pos="634" w:leader="none"/>
        </w:tabs>
        <w:ind w:left="284" w:right="284" w:firstLine="4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TextBody"/>
        <w:tabs>
          <w:tab w:val="clear" w:pos="708"/>
          <w:tab w:val="left" w:pos="639" w:leader="none"/>
        </w:tabs>
        <w:ind w:left="284" w:right="284" w:firstLine="4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TextBody"/>
        <w:tabs>
          <w:tab w:val="clear" w:pos="708"/>
          <w:tab w:val="left" w:pos="639" w:leader="none"/>
        </w:tabs>
        <w:ind w:left="284" w:right="284" w:firstLine="4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TextBody"/>
        <w:tabs>
          <w:tab w:val="clear" w:pos="708"/>
          <w:tab w:val="left" w:pos="644" w:leader="none"/>
        </w:tabs>
        <w:ind w:left="284" w:right="284" w:firstLine="4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анализировать и оценивать последствия деятельности человека в природ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пособы, средства, формы проверки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етоды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 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абочей программе для контроля уровня достижений учащихся используются так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етоды контр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по месту контроля на этапах обучения</w:t>
      </w:r>
      <w:r>
        <w:rPr>
          <w:rFonts w:cs="Times New Roman" w:ascii="Times New Roman" w:hAnsi="Times New Roman"/>
          <w:i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предварительный (входной), итоговый (выходной) контроль в виде те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по способу оценивания</w:t>
      </w:r>
      <w:r>
        <w:rPr>
          <w:rFonts w:cs="Times New Roman" w:ascii="Times New Roman" w:hAnsi="Times New Roman"/>
          <w:sz w:val="26"/>
          <w:szCs w:val="26"/>
        </w:rPr>
        <w:t>: «отметочная» технология (традиционна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по способу организации контроля</w:t>
      </w:r>
      <w:r>
        <w:rPr>
          <w:rFonts w:cs="Times New Roman" w:ascii="Times New Roman" w:hAnsi="Times New Roman"/>
          <w:sz w:val="26"/>
          <w:szCs w:val="26"/>
        </w:rPr>
        <w:t>: взаимоконтроль, контроль   учителя, самоконтро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по способу получения информации в ходе контроля</w:t>
      </w:r>
      <w:r>
        <w:rPr>
          <w:rFonts w:cs="Times New Roman" w:ascii="Times New Roman" w:hAnsi="Times New Roman"/>
          <w:sz w:val="26"/>
          <w:szCs w:val="26"/>
        </w:rPr>
        <w:t>: устный метод (включает опросы,  собеседования, зачеты), письменный метод (контрольные, проверочные работы), практический метод (состоит в наблюдении за ходом выполнения практических  работ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бочей программе предусмотрена система </w:t>
      </w:r>
      <w:r>
        <w:rPr>
          <w:rFonts w:cs="Times New Roman" w:ascii="Times New Roman" w:hAnsi="Times New Roman"/>
          <w:b/>
          <w:sz w:val="26"/>
          <w:szCs w:val="26"/>
        </w:rPr>
        <w:t>форм контроля</w:t>
      </w:r>
      <w:r>
        <w:rPr>
          <w:rFonts w:cs="Times New Roman" w:ascii="Times New Roman" w:hAnsi="Times New Roman"/>
          <w:sz w:val="26"/>
          <w:szCs w:val="26"/>
        </w:rPr>
        <w:t xml:space="preserve">  за качеством обучения и усвоения материа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собеседовани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опросы</w:t>
      </w:r>
      <w:r>
        <w:rPr>
          <w:rFonts w:cs="Times New Roman" w:ascii="Times New Roman" w:hAnsi="Times New Roman"/>
          <w:sz w:val="26"/>
          <w:szCs w:val="26"/>
        </w:rPr>
        <w:t xml:space="preserve"> (используются для оперативной проверки уровня готовности к восприятию нового материал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самостоятельная работа</w:t>
      </w:r>
      <w:r>
        <w:rPr>
          <w:rFonts w:cs="Times New Roman" w:ascii="Times New Roman" w:hAnsi="Times New Roman"/>
          <w:sz w:val="26"/>
          <w:szCs w:val="26"/>
        </w:rPr>
        <w:t xml:space="preserve">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тестирование</w:t>
      </w:r>
      <w:r>
        <w:rPr>
          <w:rFonts w:cs="Times New Roman" w:ascii="Times New Roman" w:hAnsi="Times New Roman"/>
          <w:sz w:val="26"/>
          <w:szCs w:val="26"/>
        </w:rPr>
        <w:t xml:space="preserve"> (используется для оперативной проверки качества знаний учащихся с возможностью машинного ввода данных и автоматизированной обработки результатов, технология оценивания – рейтинговая или отметочна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дискусс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может быть организована как в письменной, так и в устной форме, использует сочетание методов опроса и собеседовани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наблюдение</w:t>
      </w:r>
      <w:r>
        <w:rPr>
          <w:rFonts w:cs="Times New Roman" w:ascii="Times New Roman" w:hAnsi="Times New Roman"/>
          <w:sz w:val="26"/>
          <w:szCs w:val="26"/>
        </w:rPr>
        <w:t xml:space="preserve"> (применяется на уроке-практике и подразумевает отслеживание формирования умений, навыком и приемов применения практических знаний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пределения уровня подготовленности обучаемого к усвоению предлагаемого материала в рабочей программе предусмотрен входной контроль, а так же  выходной контроль, который позволяет оценить уровень усвоения изученного материала в динамике.  Входной и выходной контроль проводятся в форме тестирова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результатов обучения химии выполняет, как и все другие компоненты учебного процесса, образовательную, воспитывающую и развивающую функции. Контроль имеет системные свойства и является неотъемлемой частью обучения. С помощью контроля устанавливается степень достигнутости  целей и осуществляется управление обучением. Главное требование к контролю - его систематичност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тоды контроля при всем их разнообразии эффективны только тогда, когда они адекватны содержанию и деятельности учащихся по его усвоению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иды  контроля зависят от способа организации или подачи информации от учащихся к учителю. Предварительный контроль предназначен для того, чтобы выявить исходный уровень знаний, от которого можно отталкиваться в последующем обучении. Он может проводиться в начале учебного года или в начале урока. Текущий контроль осуществляется на протяжении всего урока с целью контроля за ходом усвоения изучаемого материала. Тематический (периодический) контроль проводится в конце темы (или какого-либо длительного отрезка учебного времени - четверти, полугодия и т. п.)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и названных видов контроля усвоения различают методы контроля. Их рассматривают по группам, соответствующим устной, письменной, экспериментальной и компьютерной провер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ы контроля: контрольная работа, дифференцированный индивидуальный письменный опрос, самостоятельная проверочная работа,  диктант, письменные домашние задания  и  т.д.),  анализ творческих, исследовательских работ, результатов выполнения диагностических заданий учебного пособ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хим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рганизации учебно-познавательной деятельности предполагается работа с дидактическим раздаточным материалом, где имеются вопросы и задания, в том числе в форме лабораторных работ, познавательных задач, таблиц, схе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 эти  задания выполняются по ходу урока. Познавательные задачи, требующие от ученика размышлений или отработки навыков сравнения, сопоставления, выполняются или  на этапе закрепления или в качестве домашнего зада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окончании курса проводится итоговая контрольная раб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ритерии и нормы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УСТНОГО ОТ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5»:</w:t>
      </w:r>
      <w:r>
        <w:rPr>
          <w:rFonts w:cs="Times New Roman" w:ascii="Times New Roman" w:hAnsi="Times New Roman"/>
          <w:sz w:val="26"/>
          <w:szCs w:val="26"/>
        </w:rPr>
        <w:t xml:space="preserve"> ответ полный и правильный на основании изученных теорий, материал изложен в определенной логической последовательности, литературным языком, ответ самостоятель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4»:</w:t>
      </w:r>
      <w:r>
        <w:rPr>
          <w:rFonts w:cs="Times New Roman" w:ascii="Times New Roman" w:hAnsi="Times New Roman"/>
          <w:sz w:val="26"/>
          <w:szCs w:val="26"/>
        </w:rPr>
        <w:t xml:space="preserve"> ответ полный и правильный на основании изученных теорий, материал изложен в определенной логической последовательности, при этом допущены две – три несущественные ошибки, исправленные по требованию учителя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3»:</w:t>
      </w:r>
      <w:r>
        <w:rPr>
          <w:rFonts w:cs="Times New Roman" w:ascii="Times New Roman" w:hAnsi="Times New Roman"/>
          <w:sz w:val="26"/>
          <w:szCs w:val="26"/>
        </w:rPr>
        <w:t xml:space="preserve"> ответ полный, но при этом допущена существенная ошибка или ответ неполный, несвяз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2»:</w:t>
      </w:r>
      <w:r>
        <w:rPr>
          <w:rFonts w:cs="Times New Roman" w:ascii="Times New Roman" w:hAnsi="Times New Roman"/>
          <w:sz w:val="26"/>
          <w:szCs w:val="26"/>
        </w:rPr>
        <w:t xml:space="preserve"> при ответе обнаружено непонимание учащего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КОНТРОЛЬНЫХ РАБОТ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5»:</w:t>
      </w:r>
      <w:r>
        <w:rPr>
          <w:rFonts w:cs="Times New Roman" w:ascii="Times New Roman" w:hAnsi="Times New Roman"/>
          <w:sz w:val="26"/>
          <w:szCs w:val="26"/>
        </w:rPr>
        <w:t xml:space="preserve"> ответ полный и правильный,  возможна несущественная ошиб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4»:</w:t>
      </w:r>
      <w:r>
        <w:rPr>
          <w:rFonts w:cs="Times New Roman" w:ascii="Times New Roman" w:hAnsi="Times New Roman"/>
          <w:sz w:val="26"/>
          <w:szCs w:val="26"/>
        </w:rPr>
        <w:t xml:space="preserve"> ответ неполный или допущено не более двух несущественных ошибок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3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не менее чем на половину, допущена одна  существенная ошибка и при этом две – три несущественные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2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меньше чем на половину или содержит несколько существенных ошибок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КСПЕРИМЕНТАЛЬНЫХ УМЕНИЙ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5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полностью и правильно, сделаны правильные наблюдения и выводы, эксперимент осуществлен по плану с учетом ТБ, проявлены организационно – трудовые умения.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4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 правильно, сделаны правильные выводы и наблюдения, но при этом эксперимент проведен не полностью или допущены несущественные ошибки в работе с веществами.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3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 правильно, сделан эксперимент не менее чем на половину, но допущена   существенная ошибка в ходе эксперимента, в объяснении, в оформлении работы, в соблюдении правил Т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2»:</w:t>
      </w:r>
      <w:r>
        <w:rPr>
          <w:rFonts w:cs="Times New Roman" w:ascii="Times New Roman" w:hAnsi="Times New Roman"/>
          <w:sz w:val="26"/>
          <w:szCs w:val="26"/>
        </w:rPr>
        <w:t xml:space="preserve"> допущены две и более существенные ошибки  в ходе эксперимента, в объяснении, в оформлении работы, в соблюдении правил ТБ при работе с  веществами.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оррекционно-развивающий компонент</w:t>
      </w:r>
      <w:r>
        <w:rPr>
          <w:rFonts w:cs="Times New Roman" w:ascii="Times New Roman" w:hAnsi="Times New Roman"/>
          <w:sz w:val="26"/>
          <w:szCs w:val="26"/>
        </w:rPr>
        <w:t xml:space="preserve">  (КРК)  программы направлен на повышение уровня общего развития обучающихся старших классов с ОВЗ, так как чаще всего выраженные нарушения той  или  иной  деятельности помешают  ребенку обучаться наравне со всеми детьми  в клас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Применение на уроках биологии коррекционно-развивающих упражнений решает данную задачу, поскольку их применение направлено н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я уровня развития, концентрации, объема, переключения и устойчивости внима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я уровня развития логического мышл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аглядно-образного и логического мышл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речи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 приемов учебной деятельности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личностно-мотивационной сферы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восприятия и ориентировки в простран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применения на уроках коррекционно-развивающих упражнений совершенствуются  психические процессы ученика с ЗПР, происходит развитие  познавательного процесса, в результате чего закладывается  фундамент успешной учебной деятельности. Познавательный интерес является важным компонентом эмоционально-ценностного отношения учащихся к  процессу изучения биологии и обязательным условием эффективности эт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коррекционно-развивиющие упражнения можно применять на каждом их  этапов уро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иды коррекционно-развивающих упражнений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, связанные с тактильным восприятием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Узнай по контуру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Кусочки целого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,  направленные на коррекцию и развитие внимания, пространственного восприятия,  образного мышлени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Запомни и нарисуй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Составь слово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Найди смысловые связи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Бессмысленные слов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                         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Один лишний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                            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Память на слова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Мысленные образы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Ассоциации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Раздели на группы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абиринт                    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, направленные на формирование умений действовать по правилу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йди по алфавиту или слова-загадки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Номер буквы по алфавиту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« </w:t>
      </w:r>
      <w:r>
        <w:rPr>
          <w:rFonts w:cs="Times New Roman" w:ascii="Times New Roman" w:hAnsi="Times New Roman"/>
          <w:sz w:val="26"/>
          <w:szCs w:val="26"/>
        </w:rPr>
        <w:t>Высокий, средний, низкий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Слова по алфавиту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рганизация текущего и промежуточного контроля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9 класс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 xml:space="preserve">Годовой календарный график текущего контроля </w:t>
      </w:r>
    </w:p>
    <w:tbl>
      <w:tblPr>
        <w:tblW w:w="9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20"/>
        <w:gridCol w:w="2682"/>
        <w:gridCol w:w="2519"/>
      </w:tblGrid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ых опытов и практических рабо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 и обобщений</w:t>
            </w:r>
          </w:p>
        </w:tc>
      </w:tr>
      <w:tr>
        <w:trPr>
          <w:trHeight w:val="4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Style w:val="24"/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 xml:space="preserve">Введение в основы общей биологи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4"/>
                <w:rFonts w:eastAsia="Times New Roman" w:cs="Times New Roman" w:ascii="Times New Roman" w:hAnsi="Times New Roman"/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я - наука о живом мире. Общие свойства живых организ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образие форм живых организ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сновы учения о клетке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тология – наука, изучающая клетку. Многообразие клеток. Входная контрольная работа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онтрольная работ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ий состав кле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ки и нуклеиновые кисл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ение клетк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PetersburgC;Gabriola" w:cs="Times New Roman" w:ascii="Times New Roman" w:hAnsi="Times New Roman"/>
                <w:b/>
                <w:i/>
                <w:iCs/>
                <w:w w:val="119"/>
                <w:sz w:val="26"/>
                <w:szCs w:val="26"/>
              </w:rPr>
              <w:t xml:space="preserve">Лабораторная работа </w:t>
            </w:r>
            <w:r>
              <w:rPr>
                <w:rFonts w:eastAsia="PetersburgC;Gabriola" w:cs="Times New Roman" w:ascii="Times New Roman" w:hAnsi="Times New Roman"/>
                <w:b/>
                <w:i/>
                <w:iCs/>
                <w:sz w:val="26"/>
                <w:szCs w:val="26"/>
              </w:rPr>
              <w:t xml:space="preserve">№ </w:t>
            </w:r>
            <w:r>
              <w:rPr>
                <w:rFonts w:eastAsia="PetersburgC;Gabriola" w:cs="Times New Roman" w:ascii="Times New Roman" w:hAnsi="Times New Roman"/>
                <w:b/>
                <w:i/>
                <w:iCs/>
                <w:w w:val="112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sz w:val="26"/>
                <w:szCs w:val="26"/>
              </w:rPr>
              <w:t>«Многообразие клеток эукариот. Сравнение растительных и животных клет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Лабораторная рабо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оиды клетки и их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 веществ – основа существования кле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синтез белков в живой  клет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синтез углеводов – фотосинт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летки энерги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ам «Введение в основы общей биологии», «Основы учения о клетк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Обобщающий урок</w:t>
            </w:r>
          </w:p>
        </w:tc>
      </w:tr>
      <w:tr>
        <w:trPr>
          <w:trHeight w:val="4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NewBaskervilleC;Gabriola" w:cs="Times New Roman"/>
                <w:color w:val="FF0000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Размножение и индивидуальное развитие организмов (онтогене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размножения живых организ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ение клетки. Мит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Лабораторная работа № 2 </w:t>
            </w: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Рассмотрение  микропрепаратов с делящимися клет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Лабораторная рабо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половых клеток. Мейо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ое развитие организмов - онтоген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8" w:after="200"/>
              <w:ind w:right="-108" w:hanging="0"/>
              <w:contextualSpacing/>
              <w:rPr>
                <w:rFonts w:ascii="Times New Roman" w:hAnsi="Times New Roman" w:eastAsia="NewBaskervilleC;Gabriola" w:cs="Times New Roman"/>
                <w:color w:val="FF0000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сновы учения о наследственности и изменчив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а генетика. Из истории развития генетики. Основные понятия гене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енетические опыты Менделя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eastAsia="Times New Roman"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ногибридное скрещивание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eastAsia="Times New Roman"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гибридное скрещивание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3</w:t>
            </w: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Решение генетических задач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Лабораторная рабо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действие аллельных и неаллельных ге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цепленное наследование генов и кроссингов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ование признаков, сцепленных с по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ование, сцепленное с по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енные болезни человека. Значение генетики в медицине и здравоохран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ледственная (генотипическая) изменчивость. Контрольная работа за 1 полугод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онтрольная работ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типы изменчивости.</w:t>
            </w:r>
          </w:p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eastAsia="NewBaskervilleC;Gabriola" w:cs="Times New Roman"/>
                <w:b/>
                <w:b/>
                <w:i/>
                <w:i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4</w:t>
            </w:r>
          </w:p>
          <w:p>
            <w:pPr>
              <w:pStyle w:val="Normal"/>
              <w:spacing w:lineRule="auto" w:line="240" w:before="57" w:after="200"/>
              <w:ind w:left="113" w:right="59" w:hanging="0"/>
              <w:contextualSpacing/>
              <w:rPr>
                <w:rFonts w:ascii="Times New Roman" w:hAnsi="Times New Roman" w:eastAsia="NewBaskervilleC;Gabriola" w:cs="Times New Roman"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Выявление генотипических и фенотипических проявлений у разных видов, произрастающих в неодинаковых услов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BaskervilleC;Gabriola" w:cs="Times New Roman"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4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24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Лабораторная рабо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сновы селекции растений, животных и микроорганиз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тические основы селекции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селекции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ы многообразия и происхождения культурных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селекции жи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направления селекции микро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ам: «Размножение и индивидуальное развитие организмов», «Основы учения о наследственности и изменчивости» и «Основы селекции растений, животных микроорганизм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Обобщающий урок</w:t>
            </w:r>
          </w:p>
        </w:tc>
      </w:tr>
      <w:tr>
        <w:trPr>
          <w:trHeight w:val="58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исхождение жизни и развитие органического м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о возникновении жизни на Зем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ая теория возникновения жизни на Зем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фотосинтеза и биологического круговорота веществ в развитии жизн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азвития жизни на Зем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пособительные черты организмов к наземному образу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ние об эволюции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 xml:space="preserve"> 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я развития органического мира в б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положения эволюционной теории Ч. Дарвина. Движущие силы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эволюции: многообразие видов, приспособленность организмов к среде обит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представления об эволюции органическо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его критерии структу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 видо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роэволюция – результат микро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направления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человеческой деятельности на процессы эволюции ви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закономерности биологической эволюции. </w:t>
            </w: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5</w:t>
            </w:r>
          </w:p>
          <w:p>
            <w:pPr>
              <w:pStyle w:val="Normal"/>
              <w:spacing w:lineRule="auto" w:line="240" w:before="57" w:after="200"/>
              <w:ind w:left="113" w:right="59" w:hanging="0"/>
              <w:contextualSpacing/>
              <w:rPr>
                <w:rFonts w:ascii="Times New Roman" w:hAnsi="Times New Roman" w:eastAsia="NewBaskervilleC;Gabriola" w:cs="Times New Roman"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Изучение изменчивости у организм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BaskervilleC;Gabriola" w:cs="Times New Roman"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Лабораторная рабо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оисхождение человека (антропогене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и особенности человека в системе органического мира. Доказательства эволюционного происхождения 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эволюции человека. Человек разум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социальная сущность вида Человек разум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3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3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ческие расы, их родство и происхожд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3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3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как житель биосферы и его влияние на природу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3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3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бщающий урок по темам: «Происхождение жизни и развитие органического мира», «Учение об эволюции», «Происхождение человека (антропогенез)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3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23"/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3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Обобщающий урок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экологии. Условия жизни на Зем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я жизни на Земле. Среды жизни  на Земле и экологические факторы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омерности действия факторов среды на организ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пособленность организмов к действию факторов среды.  </w:t>
            </w: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Приспособленность организмов к среде обит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Лабораторная рабо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тические связи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уляции как форма существования видов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нкционирование популяции и динамика ее численности в природе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ство. Биоценоз как сообщество живых организмов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геоценоз, экосистемы и биосф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смена биогеоценоз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коны устойчивости живой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ологические проблемы в биосфере. Рациональное использование природы и ее охрана. </w:t>
            </w: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енка качества окружающе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Лабораторная рабо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b/>
                <w:color w:val="231F20"/>
                <w:sz w:val="26"/>
                <w:szCs w:val="26"/>
              </w:rPr>
              <w:t>Итоговый контроль знаний курса биологии  9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 Контрольная работа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3" w:after="200"/>
              <w:ind w:left="113" w:hanging="0"/>
              <w:contextualSpacing/>
              <w:rPr>
                <w:rFonts w:ascii="Times New Roman" w:hAnsi="Times New Roman" w:eastAsia="PetersburgC;Gabriola" w:cs="Times New Roman"/>
                <w:iCs/>
                <w:color w:val="231F20"/>
                <w:w w:val="115"/>
                <w:kern w:val="2"/>
                <w:sz w:val="26"/>
                <w:szCs w:val="26"/>
              </w:rPr>
            </w:pPr>
            <w:r>
              <w:rPr>
                <w:rFonts w:eastAsia="PetersburgC;Gabriola" w:cs="Times New Roman" w:ascii="Times New Roman" w:hAnsi="Times New Roman"/>
                <w:iCs/>
                <w:color w:val="231F20"/>
                <w:w w:val="115"/>
                <w:kern w:val="2"/>
                <w:sz w:val="26"/>
                <w:szCs w:val="26"/>
              </w:rPr>
              <w:t>Экскурсия в природу</w:t>
            </w:r>
          </w:p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Изучение и описание экосистемы своей мест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6"/>
                <w:szCs w:val="26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ТЕМАТИЧЕСКОЕ ПЛАНИРОВАНИЕ ПРЕДМЕТА «</w:t>
      </w: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  <w:t>Биология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 КЛАСС  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(2ч в неделю, всего 68 ч)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579"/>
        <w:gridCol w:w="1934"/>
        <w:gridCol w:w="56"/>
        <w:gridCol w:w="185"/>
        <w:gridCol w:w="1829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ционная основа урока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 xml:space="preserve">Введение в основы общей биологии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я - наука о живом мире. Общие свойства живых организм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навыки сравнения объект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образие форм живых организм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сновы учения о клетке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тология – наука, изучающая клетку. Многообразие клеток.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навыки сравнения объект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ий состав клетк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ки и нуклеиновые кислоты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навыки сравнения объект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ение клетк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PetersburgC;Gabriola" w:cs="Times New Roman" w:ascii="Times New Roman" w:hAnsi="Times New Roman"/>
                <w:b/>
                <w:i/>
                <w:iCs/>
                <w:color w:val="231F20"/>
                <w:w w:val="119"/>
                <w:sz w:val="26"/>
                <w:szCs w:val="26"/>
              </w:rPr>
              <w:t xml:space="preserve">Лабораторная работа </w:t>
            </w:r>
            <w:r>
              <w:rPr>
                <w:rFonts w:eastAsia="PetersburgC;Gabriola" w:cs="Times New Roman" w:ascii="Times New Roman" w:hAnsi="Times New Roman"/>
                <w:b/>
                <w:i/>
                <w:iCs/>
                <w:color w:val="231F20"/>
                <w:sz w:val="26"/>
                <w:szCs w:val="26"/>
              </w:rPr>
              <w:t xml:space="preserve">№ </w:t>
            </w:r>
            <w:r>
              <w:rPr>
                <w:rFonts w:eastAsia="PetersburgC;Gabriola" w:cs="Times New Roman" w:ascii="Times New Roman" w:hAnsi="Times New Roman"/>
                <w:b/>
                <w:i/>
                <w:iCs/>
                <w:color w:val="231F20"/>
                <w:w w:val="112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Многообразие клеток эукариот. Сравнение растительных и животных клеток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с микроскопом, сравнивать объект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оиды клетки и их функци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 веществ – основа существования клетк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синтез белков в живой  клетк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синтез углеводов – фотосинтез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летки энергие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ам «Введение в основы общей биологии», «Основы учения о клетке»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Размножение и индивидуальное развитие организмов (онтогенез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размножения живых организм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ение клетки. Мит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Лабораторная работа № 2 </w:t>
            </w: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Рассмотрение  микропрепаратов с делящимися клеткам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с микроскопом, сравнивать объект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половых клеток. Мейоз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навыки сравнения объект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ое развитие организмов - онтогенез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сновы учения о наследственности и изменчив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а генетика. Из истории развития генетики. Основные понятия генетик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енетические опыты Менделя. Решение задач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ть умению  объяснять рисунки, схемы представленные в учебнике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ногибридное скрещивание. Решение задач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знаний на практике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гибридное скрещивание.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ть умению  объяснять рисунки, схемы представленные в учебник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3</w:t>
            </w: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Решение генетических задач»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знаний на практике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действие аллельных и неаллельных ген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цепленное наследование генов и кроссинговер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ть умению  объяснять рисунки, схемы представленные в учебник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ование признаков, сцепленных с полом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ование, сцепленное с полом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енные болезни человека. Значение генетики в медицине и здравоохранени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енная (генотипическая) изменчивость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типы изменчивости.</w:t>
            </w:r>
          </w:p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eastAsia="NewBaskervilleC;Gabriola" w:cs="Times New Roman"/>
                <w:b/>
                <w:b/>
                <w:i/>
                <w:i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4</w:t>
            </w:r>
          </w:p>
          <w:p>
            <w:pPr>
              <w:pStyle w:val="Normal"/>
              <w:spacing w:lineRule="auto" w:line="240" w:before="57" w:after="200"/>
              <w:ind w:left="113" w:right="59" w:hanging="0"/>
              <w:contextualSpacing/>
              <w:rPr>
                <w:rFonts w:ascii="Times New Roman" w:hAnsi="Times New Roman" w:eastAsia="NewBaskervilleC;Gabriola" w:cs="Times New Roman"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Выявление генотипических и фенотипических проявлений у разных видов, произрастающих в неодинаковых услов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BaskervilleC;Gabriola" w:cs="Times New Roman"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знаний на практике.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сновы селекции растений, животных и микроорганизм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тические основы селекции организмов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селекции растений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ы многообразия и происхождения культурных растений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селекции животных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направления селекции микроорганизмов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ам: «Размножение и индивидуальное развитие организмов», «Основы учения о наследственности и изменчивости» и «Основы селекции растений, животных микроорганизмов»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20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исхождение жизни и развитие органического мира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о возникновении жизни на Земле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ая теория возникновения жизни на Земле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фотосинтеза и биологического круговорота веществ в развитии жизни.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азвития жизни на Земле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пособительные черты организмов к наземному образу жизн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ние об эволюции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 xml:space="preserve"> 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я развития органического мира в биологи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положения эволюционной теории Ч. Дарвина. Движущие силы эволюци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эволюции: многообразие видов, приспособленность организмов к среде обитания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представления об эволюции органического мира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его критерии структура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 видообразования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роэволюция – результат микроэволюци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направления эволюци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человеческой деятельности на процессы эволюции видов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закономерности биологической эволюции. </w:t>
            </w: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5</w:t>
            </w:r>
          </w:p>
          <w:p>
            <w:pPr>
              <w:pStyle w:val="Normal"/>
              <w:spacing w:lineRule="auto" w:line="240" w:before="57" w:after="200"/>
              <w:ind w:left="113" w:right="59" w:hanging="0"/>
              <w:contextualSpacing/>
              <w:rPr>
                <w:rFonts w:ascii="Times New Roman" w:hAnsi="Times New Roman" w:eastAsia="NewBaskervilleC;Gabriola" w:cs="Times New Roman"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Изучение изменчивости у организм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BaskervilleC;Gabriola" w:cs="Times New Roman"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знаний на практике.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оисхождение человека (антропогенез)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и особенности человека в системе органического мира. Доказательства эволюционного происхождения  человека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эволюции человека. Человек разумны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социальная сущность вида Человек разумный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ческие расы, их родство и происхождение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как житель биосферы и его влияние на природу Земл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бщающий урок по темам: «Происхождение жизни и развитие органического мира», «Учение об эволюции», «Происхождение человека (антропогенез).  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</w:t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экологии. Условия жизни на Земле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я жизни на Земле. Среды жизни  на Земле и экологические факторы.  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омерности действия факторов среды на организмы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пособленность организмов к действию факторов среды.  </w:t>
            </w: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Приспособленность организмов к среде обитания»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навыки сравнения объект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тические связи в природе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уляции как форма существования видов в природе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нкционирование популяции и динамика ее численности в природе.   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ство. Биоценоз как сообщество живых организмов в природе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геоценоз, экосистемы и биосфера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смена биогеоценозов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коны устойчивости живой природы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 Развивать речь, внимание, пам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ологические проблемы в биосфере. Рациональное использование природы и ее охрана. </w:t>
            </w:r>
            <w:r>
              <w:rPr>
                <w:rFonts w:eastAsia="NewBaskervilleC;Gabriola" w:cs="Times New Roman" w:ascii="Times New Roman" w:hAnsi="Times New Roman"/>
                <w:b/>
                <w:i/>
                <w:color w:val="231F20"/>
                <w:sz w:val="26"/>
                <w:szCs w:val="26"/>
              </w:rPr>
              <w:t>Лабораторная работа №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енка качества окружающе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простые выводы из наблюдений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b/>
                <w:color w:val="231F20"/>
                <w:sz w:val="26"/>
                <w:szCs w:val="26"/>
              </w:rPr>
              <w:t>Итоговый контроль знаний курса биологии  9 класс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3" w:after="200"/>
              <w:ind w:left="113" w:hanging="0"/>
              <w:contextualSpacing/>
              <w:rPr>
                <w:rFonts w:ascii="Times New Roman" w:hAnsi="Times New Roman" w:eastAsia="PetersburgC;Gabriola" w:cs="Times New Roman"/>
                <w:iCs/>
                <w:color w:val="231F20"/>
                <w:w w:val="115"/>
                <w:kern w:val="2"/>
                <w:sz w:val="26"/>
                <w:szCs w:val="26"/>
              </w:rPr>
            </w:pPr>
            <w:r>
              <w:rPr>
                <w:rFonts w:eastAsia="PetersburgC;Gabriola" w:cs="Times New Roman" w:ascii="Times New Roman" w:hAnsi="Times New Roman"/>
                <w:iCs/>
                <w:color w:val="231F20"/>
                <w:w w:val="115"/>
                <w:kern w:val="2"/>
                <w:sz w:val="26"/>
                <w:szCs w:val="26"/>
              </w:rPr>
              <w:t>Экскурсия в прир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BaskervilleC;Gabriola" w:cs="Times New Roman"/>
                <w:b/>
                <w:b/>
                <w:color w:val="231F20"/>
                <w:sz w:val="26"/>
                <w:szCs w:val="26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6"/>
                <w:szCs w:val="26"/>
              </w:rPr>
              <w:t>«Изучение и описание экосистемы своей местности»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за 9 класс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дификатор предметных умений, проверяемых  в итоговой контрольной работе по биолог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содержания, проверяемые заданиями КИ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общей биолог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учения о клет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ножение и индивидуальное развитие организм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учения о наследственности и изменчив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селекции растений, животных и микроорганиз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схождение жизни и развитие органическ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Учение об эволю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схождение человек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эколог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атериально-техническое и учебно-метод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ая литература для учителя: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рская  программа И.Н.Пономарёва, В.С. Кучменко, О.А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нилов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.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агомилов, Т.С. Сухова ( Биология 5-9 классы: программа-М.: Вентана-Граф, 201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)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Н.Пономарёва, И.В.Николаев ,О.А.Корнилова Биология 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кл Методическое пособие М.: Вентана-Граф , 201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туев А.С., Гуленкова М.А., Еленевский А.Г. Биология: Большой справочник для школьников и поступающих в вузы. - М.: Дрофа, 2004;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яев, Д. К., Воронцов, Н. П., Керкис, Ю. Я. Общая биоло¬гия: Пособие для учителей / под ред. Д. К. Беляева, Ю. Я. Керкиса. -2-е изд., испр. и доп. - М.: Просвещение, 2012.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лова Т.А., Кучменко B.C. Биология в таблицах. 6-11 классы: Справочное пособие. ‒ М.: Дрофа, 2014;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рнер Г. И. Общая биология. Поурочные тесты и задания. - М.: «Аквариум», 2014;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рова Л.В., Прохорова Е.В. Активные формы и методы обучения биологии. - М.: Про¬свещение, 2014;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брова, Л. В., Прохорова, Е. В. Урок биологии: Технологии развивающего обучения: Методическое пособие для учителя. - М.: Вентана-Графф, 2015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Д. Тейлор, Н. Грин, У. Стаут. Биология: в 3-х т. Т.2, - М.: Мир, 20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й литературы для учащихся: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ушкин И. Мир животных (беспозвоночные и ископаемые животные). М.: Мысль, 1999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ушкин И. Мир животных (млекопитающие, или звери). М.: Мысль, 1999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ушкин И. Мир животных (насекомые, пауки, домашние животные). М.: Мысль, 1999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ушкин И. Невидимые нити природы. М.: Мысль, 1985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эрбах Ш. Генетика. М.: Атомиздат, 1966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жимек Б. Дикое животное и человек. М.: Мысль, 1982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сюков В. В. Мифы о Вселенной. Новосибирск: Наука, 1988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йфах А. А., Розовская Е. Р. Гены и развитие организма. М.: Наука, 1984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инфри А. Т.  Время   по  биологическим  часам.М.: Мир, 1990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пинар 3. В. История жизни на Земле / Художник 3. Буриан. Прага: Атрия, 1977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тенборо Д. Живая планета. М.: Мир, 1988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тенборо Д. Жизнь на Земле. М.: Мир, 1984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овлева И., Яковлев В. По следам минувшего. М.: Детская литература, 198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о-техническое оснащение кабинета биологии необхомо для организации процесса обучения в целях реализации требований ФГОС о достижении результатов освоения основной образовательной программы. В кабинете биологии осуществляются как урочная, так и внеурочная формы учебно-воспитательной деятельности с учащимися. Перечню оборудования кабинета биологии, включает различные типы средств обу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абораторный инструментарий </w:t>
      </w:r>
      <w:r>
        <w:rPr>
          <w:rFonts w:cs="Times New Roman" w:ascii="Times New Roman" w:hAnsi="Times New Roman"/>
          <w:sz w:val="26"/>
          <w:szCs w:val="26"/>
        </w:rPr>
        <w:t>необходим как для урочных занятий, так и для проведения наблюдений и исследований в природе, постановки и выполнения опытов, в целом — для реализации научных методов изучения живых организм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туральные объекты </w:t>
      </w:r>
      <w:r>
        <w:rPr>
          <w:rFonts w:cs="Times New Roman" w:ascii="Times New Roman" w:hAnsi="Times New Roman"/>
          <w:sz w:val="26"/>
          <w:szCs w:val="26"/>
        </w:rPr>
        <w:t>используются как при изучении нового материала, так и при проведении исследовательских работ, подготовке проектов, обобщении и систематизации, построении выводов с учётом выполненных наблюдений. Живые объекты следует содержать в соответствии с санитарно-гигиеническими требованиями и правилами техники безопас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ебные модели </w:t>
      </w:r>
      <w:r>
        <w:rPr>
          <w:rFonts w:cs="Times New Roman" w:ascii="Times New Roman" w:hAnsi="Times New Roman"/>
          <w:sz w:val="26"/>
          <w:szCs w:val="26"/>
        </w:rPr>
        <w:t>служат для демонстрации структуры и взаимосвязей различных биологических систем и для реализации моделирования как процесса изучения и познания, развивающего активность и творческие способности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мплект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ехнических и информационно-коммуникативных средств обучения </w:t>
      </w:r>
      <w:r>
        <w:rPr>
          <w:rFonts w:cs="Times New Roman" w:ascii="Times New Roman" w:hAnsi="Times New Roman"/>
          <w:sz w:val="26"/>
          <w:szCs w:val="26"/>
        </w:rPr>
        <w:t>входят: аппаратура для записейи воспроизведения аудио- и видеоинформации, компьютер,мультимедиа проектор, коллекция медиа-ресурсов, электронные приложения к учебникам, обучающиепрограммы, выход в Интерн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экранно-звуковых и электронных средств обучения позволяет активизировать деятельность обучающихся, получать более высокие качественные результаты обучения; формировать ИКТ - компетентность, способствующую успешности в учебной деятельности: при подготовке к ЕГЭ обеспечивать самостоятельность в овладении содержанием курса биологии, формировании универсальных учебных действий, построении индивидуальной образовательной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мплекты печатных демонстрационных пособий </w:t>
      </w:r>
      <w:r>
        <w:rPr>
          <w:rFonts w:cs="Times New Roman" w:ascii="Times New Roman" w:hAnsi="Times New Roman"/>
          <w:sz w:val="26"/>
          <w:szCs w:val="26"/>
        </w:rPr>
        <w:t>(таблицы, транспаранты, портреты выдающихся учёных-биологов) по всем разделам школьной биологии находят широкое применение в обучении биологи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еречень оснащения кабинета биолог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20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Гербари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группы растений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льскохозяйственные растения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Коллекци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семенные раст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мена и плоды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Чучела позвоночных животных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ба, грач, ястреб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келеты позвоночных животных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истая рыба, ящерица, голубь, кролик, кош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Влажные препараты беспозвоночных и позвоночных животных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лягушка, крыса, цыпленок, медуза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Комплекты микропрепаратов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аника, зоология, анатомия, общая биология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бъемные модел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елет конечностей лошади, строение мозга позвоночных животных, череп человека с раскрашенными костями, глаз, гортань в разрезе, мозг в разрезе, сердце, желудок, печень, ухо, структура ДНК (разборная), скелет человека на штативе (85 см)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ельефные таблицы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еоптерикс,внутреннее строение рыбы,внутреннее строение лягушки,внутреннее строение голубя,разрез кож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еварительный тракт,фронтальный разрез почки челове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ние почки, строение спинного мозга, ухо человек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агнитные модели-аппликаци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ение клетки. Митоз и мейоз, биосинтез белк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боры муляжей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ды, овощи, фруктовые растения, грибы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аточные материалы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па ручная, микроскоп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суда и принадлежности для опыто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Демонстрационны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бор химической посуды и принадлежностей по биологии для демонстрационных рабо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тив лабораторный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Лабораторны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бор препаровальныхинструментов,набор химической посуды и принадлежностей для лабораторных работ по биологии,спиртовка лабораторная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ечатные пособия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таблиц по основным разделам биолог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7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Информационно-коммуникационные сред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65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ые образовательные ресурсы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ы Интернет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D «1С:Школа»: Биология, 6кл. Растения. Бактерии. Грибы. Лишайник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D «1С:Школа»: Биология, 7кл. Животны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D «1С:Школа»: Биология, 9кл. Основы общей биолог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D «1С: Репетитор»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right="20"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http://redbook.ru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расная Книга, флора, фауна и ООПТ Челябинской области и Южного Урала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www.eeexchange.or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EnvironmentalEducationExchange – программы образования в области окружающей среды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http://zelenyshluz.narod.ru/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утеводитель по экологическим ресурсам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http://www.ustoichivo.ru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Стратегия  устойчивого развития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firstLine="3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http://www.ecoline.ru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лектронная библиотека «Эколайн» -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8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137" w:hanging="0"/>
      <w:outlineLvl w:val="3"/>
    </w:pPr>
    <w:rPr>
      <w:rFonts w:cs="Calibri"/>
      <w:b/>
      <w:bCs/>
      <w:sz w:val="23"/>
      <w:szCs w:val="23"/>
      <w:lang w:bidi="ru-RU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2z1">
    <w:name w:val="WW8Num12z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2"/>
    </w:rPr>
  </w:style>
  <w:style w:type="character" w:styleId="WW8Num39z0">
    <w:name w:val="WW8Num39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1"/>
    <w:qFormat/>
    <w:rPr/>
  </w:style>
  <w:style w:type="character" w:styleId="C1">
    <w:name w:val="c1"/>
    <w:basedOn w:val="Style11"/>
    <w:qFormat/>
    <w:rPr/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character" w:styleId="2">
    <w:name w:val="Заголовок №2_"/>
    <w:qFormat/>
    <w:rPr>
      <w:rFonts w:ascii="Trebuchet MS" w:hAnsi="Trebuchet MS" w:eastAsia="Trebuchet MS" w:cs="Trebuchet MS"/>
      <w:shd w:fill="FFFFFF" w:val="clear"/>
    </w:rPr>
  </w:style>
  <w:style w:type="character" w:styleId="Style12">
    <w:name w:val="Основной текст_"/>
    <w:qFormat/>
    <w:rPr>
      <w:rFonts w:ascii="Palatino Linotype" w:hAnsi="Palatino Linotype" w:eastAsia="Palatino Linotype" w:cs="Palatino Linotype"/>
      <w:sz w:val="20"/>
      <w:szCs w:val="20"/>
      <w:shd w:fill="FFFFFF" w:val="clear"/>
    </w:rPr>
  </w:style>
  <w:style w:type="character" w:styleId="1">
    <w:name w:val="Основной текст1"/>
    <w:basedOn w:val="Style12"/>
    <w:qFormat/>
    <w:rPr/>
  </w:style>
  <w:style w:type="character" w:styleId="Style13">
    <w:name w:val="Основной текст + Курсив"/>
    <w:qFormat/>
    <w:rPr>
      <w:rFonts w:ascii="Palatino Linotype" w:hAnsi="Palatino Linotype" w:eastAsia="Palatino Linotype" w:cs="Palatino Linotype"/>
      <w:i/>
      <w:iCs/>
      <w:sz w:val="20"/>
      <w:szCs w:val="20"/>
      <w:shd w:fill="FFFFFF" w:val="clear"/>
    </w:rPr>
  </w:style>
  <w:style w:type="character" w:styleId="4">
    <w:name w:val="Заголовок №4_"/>
    <w:qFormat/>
    <w:rPr>
      <w:rFonts w:ascii="Palatino Linotype" w:hAnsi="Palatino Linotype" w:eastAsia="Palatino Linotype" w:cs="Palatino Linotype"/>
      <w:sz w:val="20"/>
      <w:szCs w:val="20"/>
      <w:shd w:fill="FFFFFF" w:val="clear"/>
    </w:rPr>
  </w:style>
  <w:style w:type="character" w:styleId="8">
    <w:name w:val="Основной текст (8) + 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1">
    <w:name w:val="Основной текст (8)_"/>
    <w:qFormat/>
    <w:rPr>
      <w:rFonts w:ascii="Palatino Linotype" w:hAnsi="Palatino Linotype" w:eastAsia="Palatino Linotype" w:cs="Palatino Linotype"/>
      <w:sz w:val="20"/>
      <w:szCs w:val="20"/>
      <w:shd w:fill="FFFFFF" w:val="clear"/>
    </w:rPr>
  </w:style>
  <w:style w:type="character" w:styleId="21">
    <w:name w:val="Основной текст2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2">
    <w:name w:val="Основной текст (1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1">
    <w:name w:val="Основной текст (12) + Не 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4">
    <w:name w:val="Основной текст +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5">
    <w:name w:val="Основной текст5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">
    <w:name w:val="Основной текст6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82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2">
    <w:name w:val="Заголовок №3 (2)_"/>
    <w:qFormat/>
    <w:rPr>
      <w:rFonts w:ascii="Palatino Linotype" w:hAnsi="Palatino Linotype" w:eastAsia="Palatino Linotype" w:cs="Palatino Linotype"/>
      <w:sz w:val="20"/>
      <w:szCs w:val="20"/>
      <w:shd w:fill="FFFFFF" w:val="clear"/>
    </w:rPr>
  </w:style>
  <w:style w:type="character" w:styleId="321">
    <w:name w:val="Заголовок №3 (2) + Не курсив"/>
    <w:qFormat/>
    <w:rPr>
      <w:rFonts w:ascii="Palatino Linotype" w:hAnsi="Palatino Linotype" w:eastAsia="Palatino Linotype" w:cs="Palatino Linotype"/>
      <w:i/>
      <w:iCs/>
      <w:sz w:val="20"/>
      <w:szCs w:val="20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23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1">
    <w:name w:val="Основной текст (11)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25">
    <w:name w:val="Основной текст (2) + 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Заголовок №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2">
    <w:name w:val="Основной текст (12) + Полужирный;Не курсив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FranklinGothicMedium12pt">
    <w:name w:val="Основной текст (2) + Franklin Gothic Medium;12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rFonts w:ascii="Book Antiqua" w:hAnsi="Book Antiqua" w:eastAsia="Book Antiqua" w:cs="Book Antiqua"/>
      <w:sz w:val="21"/>
      <w:szCs w:val="21"/>
      <w:lang w:bidi="ru-RU"/>
    </w:rPr>
  </w:style>
  <w:style w:type="character" w:styleId="20">
    <w:name w:val="Основной текст2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31">
    <w:name w:val="Основной текст23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51">
    <w:name w:val="Основной текст25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7">
    <w:name w:val="Основной текст27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51">
    <w:name w:val="Заголовок №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2">
    <w:name w:val="Основной текст62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3">
    <w:name w:val="Основной текст63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5">
    <w:name w:val="Основной текст65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6">
    <w:name w:val="Основной текст66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7">
    <w:name w:val="Основной текст67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8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69">
    <w:name w:val="Font Style69"/>
    <w:qFormat/>
    <w:rPr>
      <w:rFonts w:ascii="Sylfaen" w:hAnsi="Sylfaen" w:cs="Sylfaen"/>
      <w:sz w:val="20"/>
      <w:szCs w:val="20"/>
    </w:rPr>
  </w:style>
  <w:style w:type="character" w:styleId="FontStyle70">
    <w:name w:val="Font Style70"/>
    <w:qFormat/>
    <w:rPr>
      <w:rFonts w:ascii="Sylfaen" w:hAnsi="Sylfaen" w:cs="Sylfae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Book Antiqua" w:hAnsi="Book Antiqua" w:eastAsia="Book Antiqua" w:cs="Book Antiqua"/>
      <w:sz w:val="21"/>
      <w:szCs w:val="21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360" w:after="360"/>
      <w:outlineLvl w:val="1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71">
    <w:name w:val="Основной текст71"/>
    <w:basedOn w:val="Normal"/>
    <w:qFormat/>
    <w:pPr>
      <w:shd w:fill="FFFFFF" w:val="clear"/>
      <w:spacing w:lineRule="exact" w:line="235" w:before="360" w:after="60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exact" w:line="235" w:before="0" w:after="0"/>
      <w:jc w:val="both"/>
      <w:outlineLvl w:val="3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02" w:before="960" w:after="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235" w:before="0" w:after="0"/>
      <w:ind w:firstLine="300"/>
      <w:jc w:val="both"/>
      <w:outlineLvl w:val="2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31" w:after="31"/>
    </w:pPr>
    <w:rPr>
      <w:rFonts w:eastAsia="Times New Roman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ind w:firstLine="566"/>
      <w:jc w:val="both"/>
    </w:pPr>
    <w:rPr>
      <w:rFonts w:ascii="Sylfaen" w:hAnsi="Sylfaen" w:eastAsia="Times New Roma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ind w:firstLine="82"/>
      <w:jc w:val="both"/>
    </w:pPr>
    <w:rPr>
      <w:rFonts w:ascii="Sylfaen" w:hAnsi="Sylfaen" w:eastAsia="Times New Roman" w:cs="Sylfae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56:00Z</dcterms:created>
  <dc:creator>301-3</dc:creator>
  <dc:description/>
  <cp:keywords/>
  <dc:language>en-US</dc:language>
  <cp:lastModifiedBy>User</cp:lastModifiedBy>
  <dcterms:modified xsi:type="dcterms:W3CDTF">2022-04-25T05:48:00Z</dcterms:modified>
  <cp:revision>52</cp:revision>
  <dc:subject/>
  <dc:title/>
</cp:coreProperties>
</file>