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казенное дошкольное образовательное учрежд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а Новосибир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етский сад № 432 комбинированного вида"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FF0000"/>
          <w:spacing w:val="-3"/>
          <w:sz w:val="40"/>
          <w:szCs w:val="32"/>
        </w:rPr>
      </w:pPr>
      <w:r>
        <w:rPr>
          <w:rFonts w:cs="Times New Roman" w:ascii="Times New Roman" w:hAnsi="Times New Roman"/>
          <w:b/>
          <w:color w:val="FF0000"/>
          <w:spacing w:val="-3"/>
          <w:sz w:val="40"/>
          <w:szCs w:val="32"/>
        </w:rPr>
        <w:t>Перспективное и календарно – тематическое планирование по экологическому воспитанию детей старшей группы на основе программы С.Н. Николаевой «Юный эколог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5959FF"/>
          <w:spacing w:val="-3"/>
          <w:sz w:val="48"/>
          <w:szCs w:val="36"/>
        </w:rPr>
      </w:pPr>
      <w:r>
        <w:rPr>
          <w:rFonts w:cs="Times New Roman" w:ascii="Times New Roman" w:hAnsi="Times New Roman"/>
          <w:b/>
          <w:bCs/>
          <w:color w:val="5959FF"/>
          <w:spacing w:val="-3"/>
          <w:sz w:val="48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5959FF"/>
          <w:sz w:val="48"/>
          <w:szCs w:val="36"/>
        </w:rPr>
        <w:t xml:space="preserve">за 2020 – 2021г. </w:t>
      </w:r>
    </w:p>
    <w:p>
      <w:pPr>
        <w:pStyle w:val="Normal"/>
        <w:rPr>
          <w:b/>
          <w:b/>
          <w:bCs/>
          <w:color w:val="FF0000"/>
          <w:sz w:val="52"/>
          <w:szCs w:val="52"/>
        </w:rPr>
      </w:pPr>
      <w:r>
        <w:rPr/>
        <w:drawing>
          <wp:inline distT="0" distB="0" distL="0" distR="0">
            <wp:extent cx="2421890" cy="193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Выполнила педагог: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зловская Н.С.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.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right="5" w:hanging="0"/>
        <w:rPr>
          <w:rFonts w:ascii="Times New Roman" w:hAnsi="Times New Roman" w:cs="Times New Roman"/>
          <w:b/>
          <w:b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spacing w:val="-3"/>
          <w:sz w:val="32"/>
          <w:szCs w:val="32"/>
        </w:rPr>
      </w:r>
    </w:p>
    <w:p>
      <w:pPr>
        <w:pStyle w:val="Normal"/>
        <w:shd w:fill="FFFFFF" w:val="clear"/>
        <w:spacing w:lineRule="auto" w:line="480"/>
        <w:ind w:righ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2"/>
          <w:sz w:val="24"/>
          <w:szCs w:val="24"/>
        </w:rPr>
        <w:t>Перспективно-тематический план для детей 5-6 лет.</w:t>
      </w:r>
    </w:p>
    <w:p>
      <w:pPr>
        <w:pStyle w:val="Normal"/>
        <w:spacing w:lineRule="auto" w:line="480" w:before="0" w:after="15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6173"/>
        <w:gridCol w:w="2256"/>
      </w:tblGrid>
      <w:tr>
        <w:trPr>
          <w:trHeight w:val="770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21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тем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righ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й</w:t>
            </w:r>
          </w:p>
        </w:tc>
      </w:tr>
      <w:tr>
        <w:trPr>
          <w:trHeight w:val="33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6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: Неживая природ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6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Сезоны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6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: Живая природ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612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: Многообразие растений и их связь со средой обитания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12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Многообразие животных и их связь со средой обитания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3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Жизнь растений и животных в сообществе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: Взаимодействие человека с природой.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1" w:hRule="exac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ind w:left="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 часа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ти старшей группы 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ны знать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и последовательность времён года, месяцы года, дни недел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сезонные изменения в жизни растений, их пользе для человека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комнатных растений в зелёном уголке и правила ухода за ним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зонные изменения в жизни диких животных; 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ментарные правила гигиены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уметь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фиксировать в календаре природы свои наблюдения за неживой природой с помощью условных обозначений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аживать за комнатными растениями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тится о своём здоровье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едставление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мене времён года и их характерных признаках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труктуре и содержании календаря природы;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Календарно – тематическое планирование образовательной деятельности для старшей группы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pacing w:lineRule="exact" w:line="1" w:before="0" w:after="120"/>
        <w:rPr>
          <w:rFonts w:ascii="Times New Roman" w:hAnsi="Times New Roman" w:cs="Times New Roman"/>
          <w:b/>
          <w:b/>
          <w:color w:val="0000FF"/>
          <w:spacing w:val="-3"/>
          <w:sz w:val="2"/>
          <w:szCs w:val="2"/>
        </w:rPr>
      </w:pPr>
      <w:r>
        <w:rPr>
          <w:rFonts w:cs="Times New Roman" w:ascii="Times New Roman" w:hAnsi="Times New Roman"/>
          <w:b/>
          <w:color w:val="0000FF"/>
          <w:spacing w:val="-3"/>
          <w:sz w:val="2"/>
          <w:szCs w:val="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305"/>
        <w:gridCol w:w="1389"/>
        <w:gridCol w:w="2835"/>
        <w:gridCol w:w="2268"/>
        <w:gridCol w:w="3118"/>
        <w:gridCol w:w="425"/>
        <w:gridCol w:w="2835"/>
      </w:tblGrid>
      <w:tr>
        <w:trPr>
          <w:trHeight w:val="10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67" w:firstLine="3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82" w:firstLine="2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провед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одиче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дидактиче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Сопутству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щие фор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ы</w:t>
            </w:r>
          </w:p>
        </w:tc>
      </w:tr>
      <w:tr>
        <w:trPr>
          <w:trHeight w:val="791" w:hRule="exact"/>
        </w:trPr>
        <w:tc>
          <w:tcPr>
            <w:tcW w:w="147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Неживая природа</w:t>
            </w:r>
          </w:p>
        </w:tc>
      </w:tr>
      <w:tr>
        <w:trPr>
          <w:trHeight w:val="119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заполнять календарь природы?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о структурой и содержанием календаря природы, условными обозначениями.</w:t>
            </w:r>
          </w:p>
          <w:p>
            <w:pPr>
              <w:pStyle w:val="Normal"/>
              <w:shd w:fill="FFFFFF" w:val="clear"/>
              <w:ind w:left="106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77" w:firstLine="44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лендарь природы, белая бумага на каждого, фломасте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за погодой.</w:t>
            </w:r>
          </w:p>
        </w:tc>
      </w:tr>
      <w:tr>
        <w:trPr>
          <w:trHeight w:val="204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Делаем книгу «Приключения мышонка Пика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строении книги, о людях, создающих книгу; объяснить, что книгу можно сделать самим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нига В. Бианки «Мышонок Пик», магнитофон, принадлежности для рисования, трафареты мышонка, клетка с хомяком.</w:t>
            </w:r>
          </w:p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едварительное чтение книги В. Бианки «Мышонок Пик».</w:t>
            </w:r>
          </w:p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02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скурсия в библиотеку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библиотекой – учреждением, в котором имеется собрание книг; работой библиотекаря и правилами пользования библиотекой</w:t>
            </w:r>
          </w:p>
          <w:p>
            <w:pPr>
              <w:pStyle w:val="Normal"/>
              <w:shd w:fill="FFFFFF" w:val="clear"/>
              <w:ind w:left="10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</w:t>
            </w:r>
          </w:p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В. Бианки, самодельная книга.</w:t>
            </w:r>
          </w:p>
          <w:p>
            <w:pPr>
              <w:pStyle w:val="Normal"/>
              <w:shd w:fill="FFFFFF" w:val="clear"/>
              <w:spacing w:lineRule="exact" w:line="22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ние мини библиотекой в детском саду, создание самодельных книг.</w:t>
            </w:r>
          </w:p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ентябрь</w:t>
            </w:r>
          </w:p>
          <w:p>
            <w:pPr>
              <w:pStyle w:val="Normal"/>
              <w:shd w:fill="FFFFFF" w:val="clear"/>
              <w:ind w:left="32" w:firstLine="18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Овощи и фрукты на нашем стол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ть представления детей о внешних и вкусовых качествах овощей и фруктов нашего края, о способах их употребления в пищу и пользе для здоровья.</w:t>
            </w:r>
          </w:p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альные овощи и фрукты; принадлежности для приготовления салата; картины «Сад», «Огород».</w:t>
            </w:r>
          </w:p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пециальное меню на обед (салат витаминный, овощной суп, овощное рагу или солянка, компот из свежих фруктов).</w:t>
            </w:r>
          </w:p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ентябрь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Как человек охраняет природу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как люди заботятся о природе, о заповедниках, о Красной книге.</w:t>
            </w:r>
          </w:p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ая книга, изображения местных охраняемых растений.</w:t>
            </w:r>
          </w:p>
          <w:p>
            <w:pPr>
              <w:pStyle w:val="Normal"/>
              <w:shd w:fill="FFFFFF" w:val="clear"/>
              <w:spacing w:lineRule="exact" w:line="230"/>
              <w:ind w:left="96" w:right="7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ыставка книг о заповедниках РО.</w:t>
            </w:r>
          </w:p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тябр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тения в нашем уголек природ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 4-5 видах знакомых растений, о необходимых для них условиях жизни; познакомить с новыми растениями, учить распознавать влаголюбивые и засухоустойчивые экземпляры.</w:t>
            </w:r>
          </w:p>
          <w:p>
            <w:pPr>
              <w:pStyle w:val="Normal"/>
              <w:shd w:fill="FFFFFF" w:val="clear"/>
              <w:ind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каты «Растения», игрушка – растение (Ёлочка), кузовок с красными кружочками – ягодами.</w:t>
            </w:r>
          </w:p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ход за растениями в уголке природы, наблюдение за ними.</w:t>
            </w:r>
          </w:p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97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тябр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Корова и коза – домашние живо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обобщённое представление о домашних животных (корова и коза), о пользе, приносимой ими человеку, о правилах ухода за ними.</w:t>
            </w:r>
          </w:p>
          <w:p>
            <w:pPr>
              <w:pStyle w:val="Normal"/>
              <w:shd w:fill="FFFFFF" w:val="clear"/>
              <w:ind w:left="34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о корове и козе.</w:t>
            </w:r>
          </w:p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познавательных видеороликов и чтение рассказов о корове и козе.</w:t>
            </w:r>
          </w:p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ктябр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ля чего животным хвосты?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приспособленности строения животных к среде обитания (на примере хвоста), о значении отдельных органов для взаимодействия с внешней средо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а В. Бианки «Хвосты», картинки с изображением животных, о которых идёт речь в сказке; шапочки и хвосты для разыгрывания ролей в инсцениро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мухами, чтение книг познавательного содержания.</w:t>
            </w:r>
          </w:p>
        </w:tc>
      </w:tr>
      <w:tr>
        <w:trPr>
          <w:trHeight w:val="28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Жизнь хомяка в природ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о степью – местом обитания хомяка, с образом жизни в естественных природных условиях, дать представление о приспособленности строения тела и поведения хомяка к самостоятельной жизни в природе:; уточнить представление о том, что хомяк в природе – это дикое животное, а хомяк в уголке природы – это прирученный зверёк, условия для жизни которого создаёт челове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10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Семья хомяков», «Хомяки и сова», модель маскировки (рис. 6, ццв. вклейка), рисунок – схема норы (рис. 7, ццв. вклейка)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хомяком в уголке природы.</w:t>
            </w:r>
          </w:p>
        </w:tc>
      </w:tr>
      <w:tr>
        <w:trPr>
          <w:trHeight w:val="1961" w:hRule="exac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Как лесные звери – медведь и белка – готовятся к зи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что лес – это среда обитания диких животных, белка и медведь приспособлены к жизни в лесу круглый год. Развивать у детей представления о последовательности событий в жизни лесных зверей – от лета к зим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62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Белки осенью», «Белки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литературных произведений о белке и медведе.</w:t>
            </w:r>
          </w:p>
        </w:tc>
      </w:tr>
      <w:tr>
        <w:trPr>
          <w:trHeight w:val="19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Лошадь и овца-домашние животны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обобщённое представление о том, что лошадь и овца – домашние животные; закреплять представление о том, что корова и коза – домашние живот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firstLine="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ртины «Конюшня», «Вывоз сена на лошади», «Овцы на пастбище», «Стрижка овец».</w:t>
            </w:r>
          </w:p>
          <w:p>
            <w:pPr>
              <w:pStyle w:val="Normal"/>
              <w:shd w:fill="FFFFFF" w:val="clear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мотр познавательных видеороликов и чтение рассказов о лошади и овце.</w:t>
            </w:r>
          </w:p>
        </w:tc>
      </w:tr>
      <w:tr>
        <w:trPr>
          <w:trHeight w:val="235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я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Уходит золотая осе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точнять представления детей об осени, когда всё в природе изменяе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ушка мышонка, три страницы календаря, 2-3 репродукции картин об осени известных художников, рассказы В. Бианки «Готовятся к зиме», «Прячутся…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блюдение за осенними признаками, разучивание стихов об осени.</w:t>
            </w:r>
          </w:p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Золотые рыбки-декоративные домашние рыб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б отличии живых рыб от игрушечных, об особенностях строения и поведения золотых рыбок, их отличия от карасей и декоративного назна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ки с изображением различных видов золотых рыбок и карас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аквариумными рыбками.</w:t>
            </w:r>
          </w:p>
        </w:tc>
      </w:tr>
      <w:tr>
        <w:trPr>
          <w:trHeight w:val="10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сьма заболевшим детя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140" w:firstLine="214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спитывать у детей ценностное отношение к своему здоровью, понимание, что здоровый ребёнок выглядит краси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кла Айболит, книга К.Чуковского «Айболит», зеркал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ы о ЗОЖ, личной гигиене.</w:t>
            </w:r>
          </w:p>
        </w:tc>
      </w:tr>
      <w:tr>
        <w:trPr>
          <w:trHeight w:val="30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Станем юными защитниками прир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отличать хорошие, добрые поступки от иных; воспитывать доброжелательное отношение к людям, к природе, умение сочувствовать, сопереживать; познакомить с жанром плаката, учить создавать плакаты на тему бережного отношения к 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15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.народ.сказка «Лиса, заяц и петух», игрушечная ель, принадлежности для рисования, «Панорама добрых дел» (рис.9, цв. вклейка), плакат понятного для детей содерж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различных плакатов о природе. Разбор поведенческих ситуаций.</w:t>
            </w:r>
          </w:p>
        </w:tc>
      </w:tr>
      <w:tr>
        <w:trPr>
          <w:trHeight w:val="2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лесные звери-белка, заяц, медведь, лиса- проводят зиму в лес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что в лесу живут разные животные; зима – для всех трудное время года; звери по-разному приспособлены к жизни в это врем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firstLine="4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Белки спасаются от куницы», «Зайцы в зимнем лесу», «Медвежья берлога», рассказ В.Бианки «Голубой зверёк», игрушечный зайч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риродой зимой.</w:t>
            </w:r>
          </w:p>
        </w:tc>
      </w:tr>
      <w:tr>
        <w:trPr>
          <w:trHeight w:val="23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Что за зверь!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40" w:firstLine="2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чить детей слушать чтение познавательного рассказа, вникать в содержание, представлять его в образах, которые можно изобразить в рисунках; воспитывать интерес к наблюдениям в природе, желание совершать простейшие опы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298" w:firstLine="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Е.Чарушина «Что за зверь!», принадлежности для рис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за природой на прогулке «Какие птицы прилетают на кормушку?», «Ищем птичьи следы».</w:t>
            </w:r>
          </w:p>
        </w:tc>
      </w:tr>
      <w:tr>
        <w:trPr>
          <w:trHeight w:val="514" w:hRule="exact"/>
        </w:trPr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" w:right="140" w:firstLine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FF"/>
                <w:sz w:val="24"/>
                <w:szCs w:val="24"/>
              </w:rPr>
              <w:t>Живая природа.</w:t>
            </w:r>
          </w:p>
        </w:tc>
      </w:tr>
      <w:tr>
        <w:trPr>
          <w:trHeight w:val="216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Янва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ес- это дом для многих жильц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ервоначальное представление о том, что лес – это сообщество растений и животных, проживающих вместе на одной террито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о зимнем лесе, знакомые детям; новая картина «Волчья стая зимой»; произведение В. Бианки «Снежная книг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«Как птицы летают?», «»Когда птицы бывают заметны?</w:t>
            </w:r>
          </w:p>
        </w:tc>
      </w:tr>
      <w:tr>
        <w:trPr>
          <w:trHeight w:val="214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 люди помогают лесным обитателя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я о лосях, об их жизни в лесу в зимнее время, о лесниках и их природоохран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артины «Лоси в зимнем лесу», «Помощь зимующим птицам», «Зимняя подкормка диких животных», игрушка – синичка Зинь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«Чем мы кормим наших птиц и что они особенно любят?»</w:t>
            </w:r>
          </w:p>
        </w:tc>
      </w:tr>
      <w:tr>
        <w:trPr>
          <w:trHeight w:val="214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евраль (12 о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Творчеству Виталия Бианки посвящаетс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с биографией В.Бианки, расширить знания о его творчестве; воспитывать любовь и бережное отношение к природе на материале его произвед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азд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формить зал: портрет писателя, фотографии из биографии, плакаты с его высказываниями, выставка книг В. Бианки и книжек – самоделок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сценировки к сказке «Хвосты», разучивание игры- сказки «Лис и мышонок».</w:t>
            </w:r>
          </w:p>
        </w:tc>
      </w:tr>
      <w:tr>
        <w:trPr>
          <w:trHeight w:val="270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евра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«Прошла зима холодн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 зиме как сезоне, наиболее неблагоприятном для жизни растений и животных в природе; побуждать к отражению их собственных впечатлений от зимней природы в изобразите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н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 страницы календаря природы; знакомые детям картины, посвящённые жизни лесных животных зимой, принадлежности для рисова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птицами в уголке природы и оформление календаря наблюдения за птицами. Оформление выставки «Зимушка-зима».</w:t>
            </w:r>
          </w:p>
        </w:tc>
      </w:tr>
      <w:tr>
        <w:trPr>
          <w:trHeight w:val="32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first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Наши четвероногие друзь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 детей представления о том, что собака - умное домашнее животное, её можно дрессировать, её используют на разных службах; воспитывать интерес к этим животным, бережное отношение, умение правильно обращаться с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9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тины «Собака со щенками», «Дрессировочная площадка», «Охрана границ», «Собачья упряжка», «Овцы на пастбище», цветные иллюстрации с изображением собак разных пород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собаками.</w:t>
            </w:r>
          </w:p>
        </w:tc>
      </w:tr>
      <w:tr>
        <w:trPr>
          <w:trHeight w:val="25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first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Подарок дорогому человеку: маме, бабушке, сестрен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спитывать доброе отношение к близким людям; побуждать к отражению в подарке ярких впечатлений о природе; познакомить детей с произведениями искусства, в которых запечатлена соба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адлежности для рисова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из простых по форме  и рисунку предметов, украшенных орнаментом, экспозиция о собаках.</w:t>
            </w:r>
          </w:p>
        </w:tc>
      </w:tr>
      <w:tr>
        <w:trPr>
          <w:trHeight w:val="21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Как люди заботятся о своем здоровье весн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точнить представления детей о человеческом теле, о назначении отдельных его частей и органов; объяснить, что организм надо укрепля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укла Айболит, грузовик с красным крестом, сушеные ягоды, отвар шиповника, лимон, чёрная смородина, протёртая с сахаром, чеснок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firstLine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Сравним кошку с соба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представления детей о кошке как домашнем животном. Сравнить поведение кошки и соба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шка кошка, портреты кошки и собаки, игрушки для котёнк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я за кошкой и собакой. Игры с Мягкими игрушкам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уппе</w:t>
            </w:r>
          </w:p>
        </w:tc>
      </w:tr>
      <w:tr>
        <w:trPr>
          <w:trHeight w:val="142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а в жизни лесных зверей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ть и расширять представления детей о том, как в лесу оживает жизнь в весеннее врем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9" w:right="140" w:firstLine="2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тинный материал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удож. слов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артин из серии «Картины из жизни диких животных»</w:t>
            </w:r>
          </w:p>
        </w:tc>
      </w:tr>
      <w:tr>
        <w:trPr>
          <w:trHeight w:val="21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8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юблю березку русску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40" w:first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должать учить различать и назы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ревья. Познаком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тей с деревьями, растущими на территории детского сада. Учить различать берёзу среди других деревьев на участке детского са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чер дос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удож. слово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ид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гра «С чьей ветки детки», хоровод «Берёзк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учивание хороводных песен «Во поле берёза стояла» и др.; стихи о берёзе.</w:t>
            </w:r>
          </w:p>
        </w:tc>
      </w:tr>
      <w:tr>
        <w:trPr>
          <w:trHeight w:val="16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Береги деревянные предме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ь детям представление о том, что дерево является важным строительным материалом; познакомить с богородской резной игруш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0" w:right="140" w:firstLine="20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робка с деревянными игрушками, спилы дерева, предметы быта из дерев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авка картинок с изображением Богородской резной игрушки.</w:t>
            </w:r>
          </w:p>
        </w:tc>
      </w:tr>
      <w:tr>
        <w:trPr>
          <w:trHeight w:val="21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Юные любители прир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бережное отношение к природе; показать важность всех существ на Зем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ая карта мира или глобус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0" w:firstLine="1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блю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рогулке. Выставка рисунков на тему «Земля – наш дом». Разучивание танцев, песен, сценок.</w:t>
            </w:r>
          </w:p>
        </w:tc>
      </w:tr>
      <w:tr>
        <w:trPr>
          <w:trHeight w:val="163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3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режно относимся к бумаг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 разными видами бумаги и её назнач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виды бумаги и изделия из неё, принадлежности для рисова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мотр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идеофильма о процессе изготовления бумаги.</w:t>
            </w:r>
          </w:p>
        </w:tc>
      </w:tr>
      <w:tr>
        <w:trPr>
          <w:trHeight w:val="143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а в лес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с весенними явлениями природы в лесу, показать, что лес –это ярусное сообщ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 в лес (пар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блюдение за одуванчиком. Подготовка к экскурсии.</w:t>
            </w:r>
          </w:p>
        </w:tc>
      </w:tr>
      <w:tr>
        <w:trPr>
          <w:trHeight w:val="10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1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Идем на пр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знакомить детей с прудом – природным водоёмом, в котором живут рыбы, лягушки, насекомые, есть водные рас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кскурсия на пру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дготовка к экскурсии.</w:t>
            </w:r>
          </w:p>
        </w:tc>
      </w:tr>
      <w:tr>
        <w:trPr>
          <w:trHeight w:val="17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06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а кончается – лето начинаетс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first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ить и обобщить представление детей о весне как о сезоне, когда в природе быстро меняются условия жиз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е заня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2" w:right="1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ендарь природы за 3 месяца, репродукции картин о весне, принадлежности для рисова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0" w:firstLine="14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блюдения за природой в весенний период.</w:t>
            </w:r>
          </w:p>
        </w:tc>
      </w:tr>
    </w:tbl>
    <w:p>
      <w:pPr>
        <w:pStyle w:val="Normal"/>
        <w:tabs>
          <w:tab w:val="clear" w:pos="708"/>
          <w:tab w:val="left" w:pos="705" w:leader="none"/>
          <w:tab w:val="center" w:pos="7285" w:leader="none"/>
        </w:tabs>
        <w:jc w:val="lef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70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6:50:00Z</dcterms:created>
  <dc:creator>Valentina</dc:creator>
  <dc:description/>
  <cp:keywords/>
  <dc:language>en-US</dc:language>
  <cp:lastModifiedBy>Учетная запись Майкрософт</cp:lastModifiedBy>
  <dcterms:modified xsi:type="dcterms:W3CDTF">2022-04-25T15:22:00Z</dcterms:modified>
  <cp:revision>8</cp:revision>
  <dc:subject/>
  <dc:title/>
</cp:coreProperties>
</file>