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льклорной арт-терапия в работе педагога-психолога ДО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Цель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ознакомление педагогов с методами фольклорной арт-терапии, используемой педагогом - психологом в коррекционно-развивающей работе с детьми дошкольного возрас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</w:rPr>
        <w:t>«Творческое самовыражение личности ребёнка в арт – терапевтическом процессе является золотым ключиком, с помощью которого маленький человек открывает дверь в большую взрослую жизнь» Савенков Александр  Ильич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Арт-терапия – не просто красивое и модное слово, а прежде всего, это современный метод положительного психологического воздействия, с целью поддержания и укрепления здоровья детей. «Арт» – искусство, «Терапия» – лечение. Термин введен Адрианом Хиллом в 1938 году.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новная цель арт-терапии состоит в гармонизации развития личности через развитие способности самовыражения и самопознания. Арт-терапия не ставит своей целью сделать человека художником или актером. Она направлена, в первую очередь, на решение психологических и педагогических проблем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-терапия - это метод  оказания психологической поддержки посредством художественного творчества</w:t>
      </w:r>
    </w:p>
    <w:p>
      <w:pPr>
        <w:pStyle w:val="Normal"/>
        <w:numPr>
          <w:ilvl w:val="0"/>
          <w:numId w:val="1"/>
        </w:numPr>
        <w:spacing w:lineRule="auto" w:line="360"/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 – терапию часто называют исцеляющим творчеством, потому что оно приносит удовольствие, обучает выражать свои переживания как можно более спонтанно и произвольно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Фольклорная арт-терапия – это метод, использующий фольклор в качестве средства коррекции эмоциональных отклонений, двигательных и речевых расстройств, отклонений в поведении, при коммуникативных затруднениях. Фольклор – доставшаяся нам от предков естественная система, обеспечивающая здоровое взаимодействие человека с окружающим миром, людьми и самим собой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Автор книги «Фольклорная арт-терапия» Людмила Назарова выделяет русский фольклор как естественную систему интегративной арт-терапии, которая включает в себя воздействие на челов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м,</w:t>
      </w:r>
    </w:p>
    <w:p>
      <w:pPr>
        <w:pStyle w:val="Normal"/>
        <w:numPr>
          <w:ilvl w:val="0"/>
          <w:numId w:val="3"/>
        </w:numPr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зыкой,</w:t>
      </w:r>
    </w:p>
    <w:p>
      <w:pPr>
        <w:pStyle w:val="Normal"/>
        <w:numPr>
          <w:ilvl w:val="0"/>
          <w:numId w:val="3"/>
        </w:numPr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ветом,</w:t>
      </w:r>
    </w:p>
    <w:p>
      <w:pPr>
        <w:pStyle w:val="Normal"/>
        <w:numPr>
          <w:ilvl w:val="0"/>
          <w:numId w:val="3"/>
        </w:numPr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исунком,</w:t>
      </w:r>
    </w:p>
    <w:p>
      <w:pPr>
        <w:pStyle w:val="Normal"/>
        <w:numPr>
          <w:ilvl w:val="0"/>
          <w:numId w:val="3"/>
        </w:numPr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ижением,</w:t>
      </w:r>
    </w:p>
    <w:p>
      <w:pPr>
        <w:pStyle w:val="Normal"/>
        <w:numPr>
          <w:ilvl w:val="0"/>
          <w:numId w:val="3"/>
        </w:numPr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раматизацией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спользование арт-терапии в практике педагога-психолога дошкольного образовательного учреждения обосновано присущими ему функциями: воспитательной, развивающей, коррекционной, психотерапевтической, диагностической. Арт-терапия имеет широкие возможности в развивающей и коррекционной работе с детьми-дошкольниками. Позволяет развивать коммуникативные навыки ребёнка способность к сотрудничеству со сверстниками. Помимо всего прочего, арт-терапия – прекрасный способ безболезненно для других выразить свои эмоции и чувства. Творчество тесно связано с жизнью ребенка, наполненной богатой игрой фантазии и символической деятельностью. Дети еще не умеют ясно выражать свои мысли, зато умеют рисовать, лепить, фантазировать. Именно, методы арт-терапии позволяют ребенку выразить свое состояние через рисунок, танец, сказку, игру. В своем творчестве дети, не задумываясь, рисуют, изображают, воспроизводят то, что чувствуют. Использование арт-терапии в практике педагога-психолога дошкольного образовательного учреждения обосновано присущими ему функциями: воспитательной, развивающей, коррекционной, психотерапевтической, диагностической. Арт-терапия имеет широкие возможности в развивающей и коррекционной работе с детьми-дошкольниками. Позволяет развивать коммуникативные навыки ребёнка способность к сотрудничеству со сверстниками. Помимо всего прочего, арт-терапия – прекрасный способ безболезненно для других выразить свои эмоции и чувства. Творчество тесно связано с жизнью ребенка, наполненной богатой игрой фантазии и символической деятельностью. Дети еще не умеют ясно выражать свои мысли, зато умеют рисовать, лепить, фантазировать. Именно, методы арт-терапии позволяют ребенку выразить свое состояние через рисунок, танец, сказку, игру. В своем творчестве дети, не задумываясь, рисуют, изображают, воспроизводят то, что чувствуют. Занятия по этнокультуре могут включать в себя следующие взаимодействия с семьей:</w:t>
      </w:r>
    </w:p>
    <w:p>
      <w:pPr>
        <w:pStyle w:val="Normal"/>
        <w:numPr>
          <w:ilvl w:val="0"/>
          <w:numId w:val="2"/>
        </w:numPr>
        <w:spacing w:before="0" w:after="200"/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исание родословной (генеалогического древа),</w:t>
      </w:r>
    </w:p>
    <w:p>
      <w:pPr>
        <w:pStyle w:val="Normal"/>
        <w:numPr>
          <w:ilvl w:val="0"/>
          <w:numId w:val="2"/>
        </w:numPr>
        <w:spacing w:before="0" w:after="200"/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местное творчество вариантов фольклорных произведений (сказок, колыбельных, загадок, закличек, потешек, частушек, былин),</w:t>
      </w:r>
    </w:p>
    <w:p>
      <w:pPr>
        <w:pStyle w:val="Normal"/>
        <w:numPr>
          <w:ilvl w:val="0"/>
          <w:numId w:val="2"/>
        </w:numPr>
        <w:spacing w:before="0" w:after="200"/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костюмов и рукотворных образцов материальной культуры,</w:t>
      </w:r>
    </w:p>
    <w:p>
      <w:pPr>
        <w:pStyle w:val="Normal"/>
        <w:numPr>
          <w:ilvl w:val="0"/>
          <w:numId w:val="2"/>
        </w:numPr>
        <w:spacing w:before="0" w:after="200"/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ие в народных праздниках,</w:t>
      </w:r>
    </w:p>
    <w:p>
      <w:pPr>
        <w:pStyle w:val="Normal"/>
        <w:numPr>
          <w:ilvl w:val="0"/>
          <w:numId w:val="2"/>
        </w:numPr>
        <w:spacing w:before="0" w:after="200"/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местный труд,</w:t>
      </w:r>
    </w:p>
    <w:p>
      <w:pPr>
        <w:pStyle w:val="Normal"/>
        <w:numPr>
          <w:ilvl w:val="0"/>
          <w:numId w:val="2"/>
        </w:numPr>
        <w:ind w:left="40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готовление блюд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диционной кух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льклорные пальчиковые игры Пальчиковый театр Подвижные народные игры Кукла для ребенка -это игрушка, которую можно превратить в символического партнёра для игры. Кукла – это друг, который всё понимает и не помнит зла. Кукло- терапия, как метод лечения с помощью кукол, широко применяется для разрешения конфликтов, улучшения социальной адаптации, и коррекционной работе со страхами, заиканием, нарушениями поведения, а также в работе с детьми, имеющими эмоциональную травму.  Сказкотерапия — метод, использующий сказочную форму для интеграции личности, развития творческих способностей, расширения сознания, совершенствования взаимодействия с окружающим миром. К сказкам обращались в своем творчестве известные зарубежные и отечественные психологи: Э. Фромм, Э. Берн, Э. Гард</w:t>
        <w:softHyphen/>
        <w:t xml:space="preserve"> нер, А. Менегетти, М. Осорина, Е. Лисина, Е. Петрова, Р. Азовце- ва, Т. Зинкевич-Евстигнеева .  Сказкотерапия — метод, использующий сказочную форму для интеграции личности, развития творческих способностей, расширения сознания, совершенствования взаимодействия с окружающим миром. К сказкам обращались в своем творчестве известные зарубежные и отечественные психологи: Э. Фромм, Э. Берн, Э. Гард</w:t>
        <w:softHyphen/>
        <w:t>нер, А. Менегетти, М. Осорина, Е. Лисина, Е. Петрова, Р. Азовцева, Т. Зинкевич-Евстигнеева . </w:t>
      </w:r>
    </w:p>
    <w:p>
      <w:pPr>
        <w:pStyle w:val="Style15"/>
        <w:spacing w:lineRule="auto" w:line="36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1:00Z</dcterms:created>
  <dc:creator>Пользователь</dc:creator>
  <dc:description/>
  <cp:keywords/>
  <dc:language>en-US</dc:language>
  <cp:lastModifiedBy>Пользователь</cp:lastModifiedBy>
  <dcterms:modified xsi:type="dcterms:W3CDTF">2022-04-25T10:09:00Z</dcterms:modified>
  <cp:revision>3</cp:revision>
  <dc:subject/>
  <dc:title/>
</cp:coreProperties>
</file>