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AstraSerif;Times New Roman" w:hAnsi="PTAstraSerif;Times New Roman" w:eastAsia="Times New Roman" w:cs="PTAstraSerif;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PTAstraSerif;Times New Roman" w:ascii="PTAstraSerif;Times New Roman" w:hAnsi="PTAstraSerif;Times New Roman"/>
          <w:b/>
          <w:bCs/>
          <w:sz w:val="24"/>
          <w:szCs w:val="24"/>
          <w:lang w:eastAsia="ru-RU"/>
        </w:rPr>
        <w:t>Муниципальное учреждение «Управление образования Администрации города Лабытнанг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TAstraSerif;Times New Roman" w:hAnsi="PTAstraSerif;Times New Roman" w:eastAsia="Times New Roman" w:cs="PTAstraSerif;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PTAstraSerif;Times New Roman" w:ascii="PTAstraSerif;Times New Roman" w:hAnsi="PTAstraSerif;Times New Roman"/>
          <w:b/>
          <w:bCs/>
          <w:sz w:val="24"/>
          <w:szCs w:val="24"/>
          <w:lang w:eastAsia="ru-RU"/>
        </w:rPr>
        <w:t>МУНИЦИПАЛЬНОЕ АВТОНОМН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TAstraSerif;Times New Roman" w:hAnsi="PTAstraSerif;Times New Roman" w:eastAsia="Times New Roman" w:cs="PTAstraSerif;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PTAstraSerif;Times New Roman" w:ascii="PTAstraSerif;Times New Roman" w:hAnsi="PTAstraSerif;Times New Roman"/>
          <w:b/>
          <w:bCs/>
          <w:sz w:val="24"/>
          <w:szCs w:val="24"/>
          <w:lang w:eastAsia="ru-RU"/>
        </w:rPr>
        <w:t>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PTAstraSerif;Times New Roman" w:ascii="PTAstraSerif;Times New Roman" w:hAnsi="PTAstraSerif;Times New Roman"/>
          <w:b/>
          <w:bCs/>
          <w:sz w:val="24"/>
          <w:szCs w:val="24"/>
          <w:lang w:eastAsia="ru-RU"/>
        </w:rPr>
        <w:t>ДЕТСКИЙ САД «ЕДЭЙК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TAstraSerif;Times New Roman" w:hAnsi="PTAstraSerif;Times New Roman" w:eastAsia="Times New Roman" w:cs="PTAstraSerif;Times New Roman"/>
          <w:b/>
          <w:b/>
          <w:sz w:val="24"/>
          <w:szCs w:val="24"/>
          <w:lang w:eastAsia="ru-RU"/>
        </w:rPr>
      </w:pPr>
      <w:r>
        <w:rPr>
          <w:rFonts w:eastAsia="Times New Roman" w:cs="PTAstraSerif;Times New Roman" w:ascii="PTAstraSerif;Times New Roman" w:hAnsi="PTAstraSerif;Times New Roman"/>
          <w:sz w:val="24"/>
          <w:szCs w:val="24"/>
          <w:lang w:eastAsia="ru-RU"/>
        </w:rPr>
        <w:t>(МАДОУ  «Едэйко»)</w:t>
      </w:r>
    </w:p>
    <w:p>
      <w:pPr>
        <w:pStyle w:val="Normal"/>
        <w:rPr>
          <w:rFonts w:ascii="PTAstraSerif;Times New Roman" w:hAnsi="PTAstraSerif;Times New Roman" w:eastAsia="Times New Roman" w:cs="PTAstraSerif;Times New Roman"/>
          <w:b/>
          <w:b/>
          <w:sz w:val="24"/>
          <w:szCs w:val="24"/>
          <w:lang w:eastAsia="ru-RU"/>
        </w:rPr>
      </w:pPr>
      <w:r>
        <w:rPr>
          <w:rFonts w:eastAsia="Times New Roman" w:cs="PTAstraSerif;Times New Roman" w:ascii="PTAstraSerif;Times New Roman" w:hAnsi="PTAstraSerif;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spacing w:before="0" w:after="0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C1"/>
        <w:spacing w:lineRule="auto" w:line="276" w:before="0" w:after="0"/>
        <w:jc w:val="center"/>
        <w:rPr/>
      </w:pPr>
      <w:r>
        <w:rPr>
          <w:rStyle w:val="C2"/>
          <w:rFonts w:cs="PTAstraSerif;Times New Roman" w:ascii="PTAstraSerif;Times New Roman" w:hAnsi="PTAstraSerif;Times New Roman"/>
          <w:b/>
        </w:rPr>
        <w:t xml:space="preserve">Открытое мероприятие для детей старшего дошкольного возраста </w:t>
      </w:r>
    </w:p>
    <w:p>
      <w:pPr>
        <w:pStyle w:val="C1"/>
        <w:spacing w:lineRule="auto" w:line="276" w:before="0" w:after="0"/>
        <w:jc w:val="center"/>
        <w:rPr/>
      </w:pPr>
      <w:r>
        <w:rPr>
          <w:rStyle w:val="C2"/>
          <w:rFonts w:cs="PTAstraSerif;Times New Roman" w:ascii="PTAstraSerif;Times New Roman" w:hAnsi="PTAstraSerif;Times New Roman"/>
          <w:b/>
        </w:rPr>
        <w:t>«Как Эдейка себе профессию выбирал»</w:t>
      </w:r>
    </w:p>
    <w:p>
      <w:pPr>
        <w:pStyle w:val="Normal"/>
        <w:jc w:val="center"/>
        <w:rPr>
          <w:rStyle w:val="C2"/>
          <w:rFonts w:ascii="PTAstraSerif;Times New Roman" w:hAnsi="PTAstraSerif;Times New Roman" w:cs="PTAstraSerif;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tbl>
      <w:tblPr>
        <w:tblW w:w="575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</w:tblGrid>
      <w:tr>
        <w:trPr/>
        <w:tc>
          <w:tcPr>
            <w:tcW w:w="5754" w:type="dxa"/>
            <w:tcBorders/>
          </w:tcPr>
          <w:p>
            <w:pPr>
              <w:pStyle w:val="Normal"/>
              <w:spacing w:before="0" w:after="0"/>
              <w:rPr>
                <w:rFonts w:ascii="PTAstraSerif;Times New Roman" w:hAnsi="PTAstraSerif;Times New Roman" w:cs="PTAstraSerif;Times New Roman"/>
                <w:sz w:val="24"/>
                <w:szCs w:val="24"/>
              </w:rPr>
            </w:pPr>
            <w:r>
              <w:rPr>
                <w:rFonts w:cs="PTAstraSerif;Times New Roman" w:ascii="PTAstraSerif;Times New Roman" w:hAnsi="PTAstraSerif;Times New Roman"/>
                <w:sz w:val="24"/>
                <w:szCs w:val="24"/>
              </w:rPr>
              <w:t>Сценарий разработали:</w:t>
            </w:r>
          </w:p>
          <w:p>
            <w:pPr>
              <w:pStyle w:val="Normal"/>
              <w:spacing w:before="0" w:after="0"/>
              <w:rPr>
                <w:rFonts w:ascii="PTAstraSerif;Times New Roman" w:hAnsi="PTAstraSerif;Times New Roman" w:cs="PTAstraSerif;Times New Roman"/>
                <w:sz w:val="24"/>
                <w:szCs w:val="24"/>
              </w:rPr>
            </w:pPr>
            <w:r>
              <w:rPr>
                <w:rFonts w:cs="PTAstraSerif;Times New Roman" w:ascii="PTAstraSerif;Times New Roman" w:hAnsi="PTAstraSerif;Times New Roman"/>
                <w:sz w:val="24"/>
                <w:szCs w:val="24"/>
              </w:rPr>
              <w:t>Педагог-организатор Гудимчик Елена Владимировна</w:t>
            </w:r>
          </w:p>
          <w:p>
            <w:pPr>
              <w:pStyle w:val="Normal"/>
              <w:spacing w:before="0" w:after="0"/>
              <w:rPr>
                <w:rFonts w:ascii="PTAstraSerif;Times New Roman" w:hAnsi="PTAstraSerif;Times New Roman" w:cs="PTAstraSerif;Times New Roman"/>
                <w:sz w:val="24"/>
                <w:szCs w:val="24"/>
              </w:rPr>
            </w:pPr>
            <w:r>
              <w:rPr>
                <w:rFonts w:cs="PTAstraSerif;Times New Roman" w:ascii="PTAstraSerif;Times New Roman" w:hAnsi="PTAstraSerif;Times New Roman"/>
                <w:sz w:val="24"/>
                <w:szCs w:val="24"/>
              </w:rPr>
              <w:t>Социальный педагог Сорокина Елена Николаевна</w:t>
            </w:r>
          </w:p>
        </w:tc>
      </w:tr>
    </w:tbl>
    <w:p>
      <w:pPr>
        <w:pStyle w:val="Normal"/>
        <w:spacing w:before="0" w:after="0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  <w:t>г. Лабытнанги</w:t>
      </w:r>
    </w:p>
    <w:p>
      <w:pPr>
        <w:pStyle w:val="Normal"/>
        <w:spacing w:before="0" w:after="0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  <w:t>2021 год</w:t>
      </w:r>
    </w:p>
    <w:p>
      <w:pPr>
        <w:pStyle w:val="Normal"/>
        <w:spacing w:before="0" w:after="0"/>
        <w:jc w:val="center"/>
        <w:rPr>
          <w:rFonts w:ascii="PTAstraSerif;Times New Roman" w:hAnsi="PTAstraSerif;Times New Roman" w:cs="PTAstraSerif;Times New Roman"/>
          <w:sz w:val="24"/>
          <w:szCs w:val="24"/>
        </w:rPr>
      </w:pPr>
      <w:r>
        <w:rPr>
          <w:rFonts w:cs="PTAstraSerif;Times New Roman" w:ascii="PTAstraSerif;Times New Roman" w:hAnsi="PTAstraSerif;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ascii="PTAstraSerif;Times New Roman" w:hAnsi="PTAstraSerif;Times New Roman" w:cs="Arial"/>
        </w:rPr>
      </w:pPr>
      <w:r>
        <w:rPr>
          <w:rFonts w:cs="Arial" w:ascii="PTAstraSerif;Times New Roman" w:hAnsi="PTAstraSerif;Times New Roman"/>
          <w:b/>
          <w:color w:val="111111"/>
        </w:rPr>
        <w:t>Цель</w:t>
      </w:r>
      <w:r>
        <w:rPr>
          <w:rFonts w:cs="Arial" w:ascii="PTAstraSerif;Times New Roman" w:hAnsi="PTAstraSerif;Times New Roman"/>
          <w:color w:val="111111"/>
        </w:rPr>
        <w:t>: - совершенствовать и конкретизировать представления детей о мире </w:t>
      </w:r>
      <w:r>
        <w:rPr>
          <w:rStyle w:val="StrongEmphasis"/>
          <w:rFonts w:cs="Arial" w:ascii="PTAstraSerif;Times New Roman" w:hAnsi="PTAstraSerif;Times New Roman"/>
          <w:b w:val="false"/>
          <w:color w:val="111111"/>
        </w:rPr>
        <w:t>профессий</w:t>
      </w:r>
      <w:r>
        <w:rPr>
          <w:rFonts w:cs="Arial" w:ascii="PTAstraSerif;Times New Roman" w:hAnsi="PTAstraSerif;Times New Roman"/>
        </w:rPr>
        <w:t xml:space="preserve">, на основе 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ascii="PTAstraSerif;Times New Roman" w:hAnsi="PTAstraSerif;Times New Roman" w:cs="Arial"/>
        </w:rPr>
      </w:pPr>
      <w:r>
        <w:rPr>
          <w:rFonts w:cs="Arial" w:ascii="PTAstraSerif;Times New Roman" w:hAnsi="PTAstraSerif;Times New Roman"/>
        </w:rPr>
        <w:t>создания максимально разнообразных впечатлений о разных профессиях, в условиях игровой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</w:rPr>
        <w:t>деятельност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PTAstraSerif;Times New Roman" w:hAnsi="PTAstraSerif;Times New Roman"/>
          <w:b/>
          <w:color w:val="111111"/>
        </w:rPr>
        <w:t>Задачи</w:t>
      </w:r>
      <w:r>
        <w:rPr>
          <w:rFonts w:cs="Arial" w:ascii="PTAstraSerif;Times New Roman" w:hAnsi="PTAstraSerif;Times New Roman"/>
          <w:color w:val="111111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PTAstraSerif;Times New Roman" w:hAnsi="PTAstraSerif;Times New Roman"/>
          <w:color w:val="111111"/>
          <w:u w:val="single"/>
        </w:rPr>
        <w:t>Обучающие</w:t>
      </w:r>
      <w:r>
        <w:rPr>
          <w:rFonts w:cs="Arial" w:ascii="PTAstraSerif;Times New Roman" w:hAnsi="PTAstraSerif;Times New Roman"/>
          <w:color w:val="111111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</w:rPr>
        <w:t>-обобщать и систематизировать знания детей;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</w:rPr>
        <w:t>-закрепить знания детей о </w:t>
      </w:r>
      <w:r>
        <w:rPr>
          <w:rStyle w:val="StrongEmphasis"/>
          <w:rFonts w:cs="Arial" w:ascii="PTAstraSerif;Times New Roman" w:hAnsi="PTAstraSerif;Times New Roman"/>
          <w:b w:val="false"/>
          <w:color w:val="111111"/>
        </w:rPr>
        <w:t>профессиях</w:t>
      </w:r>
      <w:r>
        <w:rPr>
          <w:rFonts w:cs="Arial" w:ascii="PTAstraSerif;Times New Roman" w:hAnsi="PTAstraSerif;Times New Roman"/>
          <w:color w:val="111111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PTAstraSerif;Times New Roman" w:hAnsi="PTAstraSerif;Times New Roman"/>
          <w:color w:val="111111"/>
          <w:u w:val="single"/>
        </w:rPr>
        <w:t>Развивающие</w:t>
      </w:r>
      <w:r>
        <w:rPr>
          <w:rFonts w:cs="Arial" w:ascii="PTAstraSerif;Times New Roman" w:hAnsi="PTAstraSerif;Times New Roman"/>
          <w:color w:val="111111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</w:rPr>
        <w:t>- развивать логическое мышление;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</w:rPr>
        <w:t>- закреплять умение действовать командой;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PTAstraSerif;Times New Roman" w:hAnsi="PTAstraSerif;Times New Roman"/>
          <w:color w:val="111111"/>
        </w:rPr>
        <w:t>-формировать умение отвечать на вопросы педагога полным ответом;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</w:rPr>
        <w:t>- развивать логическое мышление, речь, память, внимание, творчество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  <w:u w:val="single"/>
        </w:rPr>
        <w:t>Воспитательные</w:t>
      </w:r>
      <w:r>
        <w:rPr>
          <w:rFonts w:cs="Arial" w:ascii="PTAstraSerif;Times New Roman" w:hAnsi="PTAstraSerif;Times New Roman"/>
          <w:color w:val="111111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</w:rPr>
        <w:t>-воспитывать любознательность, наблюдательность;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</w:rPr>
        <w:t>-воспитывать взаимовыручку, самостоятельность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Arial" w:ascii="PTAstraSerif;Times New Roman" w:hAnsi="PTAstraSerif;Times New Roman"/>
          <w:color w:val="111111"/>
        </w:rPr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Оборудование: 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>
          <w:rStyle w:val="C0"/>
          <w:rFonts w:cs="PTAstraSerif;Times New Roman" w:ascii="PTAstraSerif;Times New Roman" w:hAnsi="PTAstraSerif;Times New Roman"/>
        </w:rPr>
        <w:t>Картинки людей: пожарный, врач, водитель, космонавт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 xml:space="preserve">Бруски 6 шт., конусы 3 шт., 1 дуга, </w:t>
      </w:r>
      <w:r>
        <w:rPr>
          <w:rStyle w:val="C2"/>
          <w:rFonts w:cs="PTAstraSerif;Times New Roman" w:ascii="PTAstraSerif;Times New Roman" w:hAnsi="PTAstraSerif;Times New Roman"/>
        </w:rPr>
        <w:t xml:space="preserve">2 мягких бревна (модули), </w:t>
      </w:r>
      <w:r>
        <w:rPr>
          <w:rStyle w:val="C0"/>
          <w:rFonts w:cs="PTAstraSerif;Times New Roman" w:ascii="PTAstraSerif;Times New Roman" w:hAnsi="PTAstraSerif;Times New Roman"/>
        </w:rPr>
        <w:t xml:space="preserve">импровизированный огонь (взять у Манзюк С.Б.);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Картинки с действиями людей по отношению к своему здоровью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>
          <w:rStyle w:val="C2"/>
          <w:rFonts w:cs="PTAstraSerif;Times New Roman" w:ascii="PTAstraSerif;Times New Roman" w:hAnsi="PTAstraSerif;Times New Roman"/>
        </w:rPr>
        <w:t>Обручи, кубики 2 цветов по количеству дете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>
          <w:rStyle w:val="C2"/>
          <w:rFonts w:cs="PTAstraSerif;Times New Roman" w:ascii="PTAstraSerif;Times New Roman" w:hAnsi="PTAstraSerif;Times New Roman"/>
        </w:rPr>
        <w:t>Рули от машины (картинки или игрушечные)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Обручи – 3-4 штук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Дополнительно: головные уборы</w:t>
      </w:r>
      <w:r>
        <w:rPr/>
        <w:t xml:space="preserve"> представителей разных профессий, </w:t>
      </w:r>
      <w:r>
        <w:rPr>
          <w:rFonts w:cs="PTAstraSerif;Times New Roman" w:ascii="PTAstraSerif;Times New Roman" w:hAnsi="PTAstraSerif;Times New Roman"/>
        </w:rPr>
        <w:t xml:space="preserve">карточки с изображением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человека любой профессии (нужные предметы для выбранной профессии).</w:t>
      </w:r>
    </w:p>
    <w:p>
      <w:pPr>
        <w:pStyle w:val="Style15"/>
        <w:shd w:fill="FFFFFF" w:val="clear"/>
        <w:spacing w:lineRule="auto" w:line="276" w:before="0" w:after="0"/>
        <w:ind w:firstLine="360"/>
        <w:jc w:val="center"/>
        <w:rPr>
          <w:rStyle w:val="C2"/>
          <w:rFonts w:ascii="PTAstraSerif;Times New Roman" w:hAnsi="PTAstraSerif;Times New Roman" w:cs="PTAstraSerif;Times New Roman"/>
          <w:b/>
          <w:b/>
        </w:rPr>
      </w:pPr>
      <w:r>
        <w:rPr/>
      </w:r>
    </w:p>
    <w:p>
      <w:pPr>
        <w:pStyle w:val="Style15"/>
        <w:shd w:fill="FFFFFF" w:val="clear"/>
        <w:spacing w:lineRule="auto" w:line="276" w:before="0" w:after="0"/>
        <w:ind w:firstLine="360"/>
        <w:jc w:val="center"/>
        <w:rPr>
          <w:rStyle w:val="C2"/>
          <w:rFonts w:ascii="PTAstraSerif;Times New Roman" w:hAnsi="PTAstraSerif;Times New Roman" w:cs="PTAstraSerif;Times New Roman"/>
          <w:b/>
          <w:b/>
        </w:rPr>
      </w:pPr>
      <w:r>
        <w:rPr>
          <w:rStyle w:val="C2"/>
          <w:rFonts w:cs="PTAstraSerif;Times New Roman" w:ascii="PTAstraSerif;Times New Roman" w:hAnsi="PTAstraSerif;Times New Roman"/>
          <w:b/>
        </w:rPr>
        <w:t>Ход мероприятия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 xml:space="preserve">Дети под музыку входят в развивающий центр </w:t>
      </w:r>
      <w:r>
        <w:rPr>
          <w:rStyle w:val="C0"/>
          <w:rFonts w:cs="PTAstraSerif;Times New Roman" w:ascii="PTAstraSerif;Times New Roman" w:hAnsi="PTAstraSerif;Times New Roman"/>
        </w:rPr>
        <w:t>«</w:t>
      </w:r>
      <w:r>
        <w:rPr>
          <w:rStyle w:val="C0"/>
          <w:rFonts w:cs="PTAstraSerif;Times New Roman" w:ascii="PTAstraSerif;Times New Roman" w:hAnsi="PTAstraSerif;Times New Roman"/>
        </w:rPr>
        <w:t>Город профессий</w:t>
      </w:r>
      <w:r>
        <w:rPr>
          <w:rStyle w:val="C0"/>
          <w:rFonts w:cs="PTAstraSerif;Times New Roman" w:ascii="PTAstraSerif;Times New Roman" w:hAnsi="PTAstraSerif;Times New Roman"/>
        </w:rPr>
        <w:t>»</w:t>
      </w:r>
      <w:r>
        <w:rPr>
          <w:rStyle w:val="C0"/>
          <w:rFonts w:cs="PTAstraSerif;Times New Roman" w:ascii="PTAstraSerif;Times New Roman" w:hAnsi="PTAstraSerif;Times New Roman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 xml:space="preserve"> </w:t>
      </w:r>
      <w:r>
        <w:rPr>
          <w:rStyle w:val="C0"/>
          <w:rFonts w:cs="PTAstraSerif;Times New Roman" w:ascii="PTAstraSerif;Times New Roman" w:hAnsi="PTAstraSerif;Times New Roman"/>
        </w:rPr>
        <w:t>Здравствуйте, ребята.</w:t>
      </w:r>
      <w:r>
        <w:rPr>
          <w:rStyle w:val="C2"/>
          <w:rFonts w:cs="PTAstraSerif;Times New Roman" w:ascii="PTAstraSerif;Times New Roman" w:hAnsi="PTAstraSerif;Times New Roman"/>
        </w:rPr>
        <w:t>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</w:t>
      </w:r>
      <w:r>
        <w:rPr>
          <w:rStyle w:val="C2"/>
          <w:rFonts w:cs="PTAstraSerif;Times New Roman" w:ascii="PTAstraSerif;Times New Roman" w:hAnsi="PTAstraSerif;Times New Roman"/>
        </w:rPr>
        <w:t xml:space="preserve"> здороваются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</w:rPr>
        <w:t xml:space="preserve"> Ребята, каждое утро вы приходите в детский сад, а ваши мамы, папы, бабушки и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</w:rPr>
        <w:t>дедушки спешат на работу. У каждого из них есть профессия, своё интересное дело, которое они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любят. И каждая профессия очень важна. А вам хотелось бы на какое-то время стать взрослыми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</w:t>
      </w:r>
      <w:r>
        <w:rPr>
          <w:rStyle w:val="C0"/>
          <w:rFonts w:cs="PTAstraSerif;Times New Roman" w:ascii="PTAstraSerif;Times New Roman" w:hAnsi="PTAstraSerif;Times New Roman"/>
          <w:b/>
        </w:rPr>
        <w:t>:</w:t>
      </w:r>
      <w:r>
        <w:rPr>
          <w:rStyle w:val="C0"/>
          <w:rFonts w:cs="PTAstraSerif;Times New Roman" w:ascii="PTAstraSerif;Times New Roman" w:hAnsi="PTAstraSerif;Times New Roman"/>
        </w:rPr>
        <w:t xml:space="preserve"> Д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</w:rPr>
        <w:t xml:space="preserve"> Сегодня мы приглашаем вас в мир взрослых, в мир профессий. Ну что, начнем наше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путешествие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  <w:b/>
        </w:rPr>
        <w:t>Дети:</w:t>
      </w:r>
      <w:r>
        <w:rPr>
          <w:rStyle w:val="C0"/>
          <w:rFonts w:cs="PTAstraSerif;Times New Roman" w:ascii="PTAstraSerif;Times New Roman" w:hAnsi="PTAstraSerif;Times New Roman"/>
        </w:rPr>
        <w:t xml:space="preserve"> Да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  <w:i/>
          <w:i/>
        </w:rPr>
      </w:pPr>
      <w:r>
        <w:rPr>
          <w:rStyle w:val="C0"/>
          <w:rFonts w:cs="PTAstraSerif;Times New Roman" w:ascii="PTAstraSerif;Times New Roman" w:hAnsi="PTAstraSerif;Times New Roman"/>
          <w:i/>
        </w:rPr>
        <w:t>Звучит музыка и входит Эдейк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>Эдейка:</w:t>
      </w:r>
      <w:r>
        <w:rPr>
          <w:rStyle w:val="C0"/>
          <w:rFonts w:cs="PTAstraSerif;Times New Roman" w:ascii="PTAstraSerif;Times New Roman" w:hAnsi="PTAstraSerif;Times New Roman"/>
        </w:rPr>
        <w:t xml:space="preserve"> Здравствуйте ребята!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  <w:b/>
        </w:rPr>
        <w:t>Педагог:</w:t>
      </w:r>
      <w:r>
        <w:rPr>
          <w:rFonts w:cs="PTAstraSerif;Times New Roman" w:ascii="PTAstraSerif;Times New Roman" w:hAnsi="PTAstraSerif;Times New Roman"/>
        </w:rPr>
        <w:t xml:space="preserve"> Ребята, а вы знаете, кто к нам в гости пришел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Ответы детей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Fonts w:cs="PTAstraSerif;Times New Roman" w:ascii="PTAstraSerif;Times New Roman" w:hAnsi="PTAstraSerif;Times New Roman"/>
          <w:b/>
        </w:rPr>
        <w:t xml:space="preserve">Педагог: </w:t>
      </w:r>
      <w:r>
        <w:rPr>
          <w:rFonts w:cs="PTAstraSerif;Times New Roman" w:ascii="PTAstraSerif;Times New Roman" w:hAnsi="PTAstraSerif;Times New Roman"/>
        </w:rPr>
        <w:t xml:space="preserve">Эдейка – ненецкий мальчик, он смелый и находчивый помощник своему отцу, а ещё он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хороший охотник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  <w:b/>
        </w:rPr>
        <w:t>Педагог, обращаясь к Эдейке:</w:t>
      </w:r>
      <w:r>
        <w:rPr>
          <w:rFonts w:cs="PTAstraSerif;Times New Roman" w:ascii="PTAstraSerif;Times New Roman" w:hAnsi="PTAstraSerif;Times New Roman"/>
        </w:rPr>
        <w:t xml:space="preserve"> Что привело тебя к нам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  <w:b/>
        </w:rPr>
        <w:t xml:space="preserve">Эдейка: </w:t>
      </w:r>
      <w:r>
        <w:rPr>
          <w:rFonts w:cs="PTAstraSerif;Times New Roman" w:ascii="PTAstraSerif;Times New Roman" w:hAnsi="PTAstraSerif;Times New Roman"/>
        </w:rPr>
        <w:t xml:space="preserve">Мне рассказали, что в  вашем саду дети очень дружные и смышленые. Вот я и подумал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может они мне помогут задачку решить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  <w:b/>
        </w:rPr>
        <w:t>Педагог:</w:t>
      </w:r>
      <w:r>
        <w:rPr>
          <w:rFonts w:cs="PTAstraSerif;Times New Roman" w:ascii="PTAstraSerif;Times New Roman" w:hAnsi="PTAstraSerif;Times New Roman"/>
        </w:rPr>
        <w:t xml:space="preserve"> Какую - такую задачку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  <w:b/>
        </w:rPr>
        <w:t>Эдейка:</w:t>
      </w:r>
      <w:r>
        <w:rPr>
          <w:rFonts w:cs="PTAstraSerif;Times New Roman" w:ascii="PTAstraSerif;Times New Roman" w:hAnsi="PTAstraSerif;Times New Roman"/>
        </w:rPr>
        <w:t xml:space="preserve"> Решил я, ребята, профессию освоить. В наше время все должны быть грамотными и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уметь работать. Только вот профессий много. Не могу выбрать никак. Вот и решил обратиться к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ребятам за помощью. Поможете? (ответы детей)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Fonts w:cs="PTAstraSerif;Times New Roman" w:ascii="PTAstraSerif;Times New Roman" w:hAnsi="PTAstraSerif;Times New Roman"/>
          <w:b/>
        </w:rPr>
        <w:t>Педагог:</w:t>
      </w:r>
      <w:r>
        <w:rPr>
          <w:rFonts w:cs="PTAstraSerif;Times New Roman" w:ascii="PTAstraSerif;Times New Roman" w:hAnsi="PTAstraSerif;Times New Roman"/>
        </w:rPr>
        <w:t xml:space="preserve"> Конечно, мы тебе поможем. Мы с ребятами как раз собираемся отправиться в мир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профессий и приглашаем тебя в увлекательное путешествие! Ты с нами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  <w:b/>
        </w:rPr>
        <w:t xml:space="preserve">Эдейка: </w:t>
      </w:r>
      <w:r>
        <w:rPr>
          <w:rFonts w:cs="PTAstraSerif;Times New Roman" w:ascii="PTAstraSerif;Times New Roman" w:hAnsi="PTAstraSerif;Times New Roman"/>
        </w:rPr>
        <w:t>Конечно, в путь!!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</w:t>
      </w:r>
      <w:r>
        <w:rPr>
          <w:rStyle w:val="C2"/>
          <w:rFonts w:cs="PTAstraSerif;Times New Roman" w:ascii="PTAstraSerif;Times New Roman" w:hAnsi="PTAstraSerif;Times New Roman"/>
        </w:rPr>
        <w:t>: Сейчас ребята, мы покажем Эдейке, сколько есть важных и нужных профессий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Arial"/>
          <w:color w:val="111111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</w:t>
      </w:r>
      <w:r>
        <w:rPr>
          <w:rStyle w:val="C0"/>
          <w:rFonts w:cs="PTAstraSerif;Times New Roman" w:ascii="PTAstraSerif;Times New Roman" w:hAnsi="PTAstraSerif;Times New Roman"/>
          <w:b/>
        </w:rPr>
        <w:t>:</w:t>
      </w:r>
      <w:r>
        <w:rPr>
          <w:rStyle w:val="C0"/>
          <w:rFonts w:cs="PTAstraSerif;Times New Roman" w:ascii="PTAstraSerif;Times New Roman" w:hAnsi="PTAstraSerif;Times New Roman"/>
        </w:rPr>
        <w:t xml:space="preserve"> Послушайте первую загадку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PTAstraSerif;Times New Roman" w:ascii="PTAstraSerif;Times New Roman" w:hAnsi="PTAstraSerif;Times New Roman"/>
        </w:rPr>
        <w:t>На море ли, на суше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PTAstraSerif;Times New Roman" w:ascii="PTAstraSerif;Times New Roman" w:hAnsi="PTAstraSerif;Times New Roman"/>
        </w:rPr>
        <w:t>В Москве ли, в Заполярье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PTAstraSerif;Times New Roman" w:ascii="PTAstraSerif;Times New Roman" w:hAnsi="PTAstraSerif;Times New Roman"/>
        </w:rPr>
        <w:t>Пожар всегда потушит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Arial"/>
          <w:color w:val="111111"/>
        </w:rPr>
      </w:pPr>
      <w:r>
        <w:rPr>
          <w:rFonts w:cs="PTAstraSerif;Times New Roman" w:ascii="PTAstraSerif;Times New Roman" w:hAnsi="PTAstraSerif;Times New Roman"/>
        </w:rPr>
        <w:t>Спасёт людей…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  <w:b/>
          <w:b/>
        </w:rPr>
      </w:pPr>
      <w:r>
        <w:rPr>
          <w:rFonts w:cs="PTAstraSerif;Times New Roman" w:ascii="PTAstraSerif;Times New Roman" w:hAnsi="PTAstraSerif;Times New Roman"/>
          <w:b/>
        </w:rPr>
        <w:t>Или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С огнем бороться мы должны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С водою мы напарники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Мы очень людям всем нужны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  <w:b/>
          <w:b/>
        </w:rPr>
      </w:pPr>
      <w:r>
        <w:rPr>
          <w:rFonts w:cs="PTAstraSerif;Times New Roman" w:ascii="PTAstraSerif;Times New Roman" w:hAnsi="PTAstraSerif;Times New Roman"/>
        </w:rPr>
        <w:t>Так, кто же мы …. (пожарные)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  <w:b/>
        </w:rPr>
        <w:t>Дети:</w:t>
      </w:r>
      <w:r>
        <w:rPr>
          <w:rFonts w:cs="PTAstraSerif;Times New Roman" w:ascii="PTAstraSerif;Times New Roman" w:hAnsi="PTAstraSerif;Times New Roman"/>
        </w:rPr>
        <w:t xml:space="preserve"> Пожарный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  <w:i/>
          <w:i/>
          <w:u w:val="single"/>
        </w:rPr>
      </w:pPr>
      <w:r>
        <w:rPr>
          <w:rFonts w:cs="PTAstraSerif;Times New Roman" w:ascii="PTAstraSerif;Times New Roman" w:hAnsi="PTAstraSerif;Times New Roman"/>
          <w:b/>
          <w:i/>
          <w:u w:val="single"/>
        </w:rPr>
        <w:t xml:space="preserve">Педагог </w:t>
      </w:r>
      <w:r>
        <w:rPr>
          <w:rFonts w:cs="PTAstraSerif;Times New Roman" w:ascii="PTAstraSerif;Times New Roman" w:hAnsi="PTAstraSerif;Times New Roman"/>
          <w:i/>
          <w:u w:val="single"/>
        </w:rPr>
        <w:t xml:space="preserve">показывает картинку </w:t>
      </w:r>
      <w:r>
        <w:rPr>
          <w:rFonts w:cs="PTAstraSerif;Times New Roman" w:ascii="PTAstraSerif;Times New Roman" w:hAnsi="PTAstraSerif;Times New Roman"/>
          <w:i/>
          <w:u w:val="single"/>
        </w:rPr>
        <w:t>«</w:t>
      </w:r>
      <w:r>
        <w:rPr>
          <w:rFonts w:cs="PTAstraSerif;Times New Roman" w:ascii="PTAstraSerif;Times New Roman" w:hAnsi="PTAstraSerif;Times New Roman"/>
          <w:i/>
          <w:u w:val="single"/>
        </w:rPr>
        <w:t>Пожарный</w:t>
      </w:r>
      <w:r>
        <w:rPr>
          <w:rFonts w:cs="PTAstraSerif;Times New Roman" w:ascii="PTAstraSerif;Times New Roman" w:hAnsi="PTAstraSerif;Times New Roman"/>
          <w:i/>
          <w:u w:val="single"/>
        </w:rPr>
        <w:t>»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  <w:b/>
        </w:rPr>
        <w:t>Педагог:</w:t>
      </w:r>
      <w:r>
        <w:rPr>
          <w:rFonts w:cs="PTAstraSerif;Times New Roman" w:ascii="PTAstraSerif;Times New Roman" w:hAnsi="PTAstraSerif;Times New Roman"/>
        </w:rPr>
        <w:t xml:space="preserve"> Ребята, а что делает пожарный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0"/>
          <w:rFonts w:cs="PTAstraSerif;Times New Roman" w:ascii="PTAstraSerif;Times New Roman" w:hAnsi="PTAstraSerif;Times New Roman"/>
        </w:rPr>
        <w:t> Тушит пожар.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 xml:space="preserve"> </w:t>
      </w:r>
      <w:r>
        <w:rPr>
          <w:rStyle w:val="C0"/>
          <w:rFonts w:cs="PTAstraSerif;Times New Roman" w:ascii="PTAstraSerif;Times New Roman" w:hAnsi="PTAstraSerif;Times New Roman"/>
        </w:rPr>
        <w:t>Правильно дети, пожарные тушат пожар, спасают людей. А по какому номеру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телефона нужно звонить, если вдруг у вас случился пожар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>01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 xml:space="preserve">Правильно, молодцы! Эту профессию выбирают только самые ловкие, и самые смелые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люди. А вы хотите  стать пожарными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</w:t>
      </w:r>
      <w:r>
        <w:rPr>
          <w:rStyle w:val="C0"/>
          <w:rFonts w:cs="PTAstraSerif;Times New Roman" w:ascii="PTAstraSerif;Times New Roman" w:hAnsi="PTAstraSerif;Times New Roman"/>
          <w:b/>
        </w:rPr>
        <w:t>:</w:t>
      </w:r>
      <w:r>
        <w:rPr>
          <w:rStyle w:val="C0"/>
          <w:rFonts w:cs="PTAstraSerif;Times New Roman" w:ascii="PTAstraSerif;Times New Roman" w:hAnsi="PTAstraSerif;Times New Roman"/>
        </w:rPr>
        <w:t xml:space="preserve"> Д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>Эдейка:</w:t>
      </w:r>
      <w:r>
        <w:rPr>
          <w:rStyle w:val="C0"/>
          <w:rFonts w:cs="PTAstraSerif;Times New Roman" w:ascii="PTAstraSerif;Times New Roman" w:hAnsi="PTAstraSerif;Times New Roman"/>
        </w:rPr>
        <w:t xml:space="preserve"> Я б в пожарные пошел, пусть меня научат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</w:rPr>
        <w:t> Тогда вставайте друг за другом и подготовимся к трудному испытанию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</w:rPr>
        <w:t>Надеваем на себя каску, комбинезон (дети имитируют движения) начинаем преодолевать разные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препятствия, которые повстречаются у нас на пут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  <w:i/>
        </w:rPr>
        <w:t xml:space="preserve">На участке зала лежат бруски 6 шт., конусы 3 шт., 1 дуга, </w:t>
      </w:r>
      <w:r>
        <w:rPr>
          <w:rStyle w:val="C2"/>
          <w:rFonts w:cs="PTAstraSerif;Times New Roman" w:ascii="PTAstraSerif;Times New Roman" w:hAnsi="PTAstraSerif;Times New Roman"/>
          <w:i/>
        </w:rPr>
        <w:t xml:space="preserve">2 мягких бревна (модули)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i/>
        </w:rPr>
        <w:t>импровизированный огонь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</w:rPr>
        <w:t>Взбираемся по пожарной лестнице, обходим огонь, пролезаем в окно горящего дома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перешагиваем через горящие балки, тушим пожар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 xml:space="preserve"> </w:t>
      </w:r>
      <w:r>
        <w:rPr>
          <w:rStyle w:val="C0"/>
          <w:rFonts w:cs="PTAstraSerif;Times New Roman" w:ascii="PTAstraSerif;Times New Roman" w:hAnsi="PTAstraSerif;Times New Roman"/>
        </w:rPr>
        <w:t>Молодцы ребята, справились с заданием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 xml:space="preserve">Эдейка: </w:t>
      </w:r>
      <w:r>
        <w:rPr>
          <w:rStyle w:val="C0"/>
          <w:rFonts w:cs="PTAstraSerif;Times New Roman" w:ascii="PTAstraSerif;Times New Roman" w:hAnsi="PTAstraSerif;Times New Roman"/>
        </w:rPr>
        <w:t>Быть пожарным хорошо…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 xml:space="preserve"> Молодцы, ребята! А что же нам сделать, чтобы увидеть вторую картинку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2"/>
          <w:rFonts w:cs="PTAstraSerif;Times New Roman" w:ascii="PTAstraSerif;Times New Roman" w:hAnsi="PTAstraSerif;Times New Roman"/>
        </w:rPr>
        <w:t xml:space="preserve"> Отгадать загадку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 xml:space="preserve">Эдейка: </w:t>
      </w:r>
      <w:r>
        <w:rPr>
          <w:rStyle w:val="C2"/>
          <w:rFonts w:cs="PTAstraSerif;Times New Roman" w:ascii="PTAstraSerif;Times New Roman" w:hAnsi="PTAstraSerif;Times New Roman"/>
        </w:rPr>
        <w:t>Можно я свою загадку загадаю?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Кто у постели больного сидит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И как лечиться, он всем говорит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Кто болен – он капли предложит принять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Тому, кто здоров, разрешит погулять!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Кто же это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2"/>
          <w:rFonts w:cs="PTAstraSerif;Times New Roman" w:ascii="PTAstraSerif;Times New Roman" w:hAnsi="PTAstraSerif;Times New Roman"/>
        </w:rPr>
        <w:t xml:space="preserve"> Доктор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 xml:space="preserve"> Правильно, это доктор. </w:t>
      </w:r>
      <w:r>
        <w:rPr>
          <w:rStyle w:val="C2"/>
          <w:rFonts w:cs="PTAstraSerif;Times New Roman" w:ascii="PTAstraSerif;Times New Roman" w:hAnsi="PTAstraSerif;Times New Roman"/>
          <w:i/>
        </w:rPr>
        <w:t>Показывает картинку доктор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Что же делает доктор? (ответы детей)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Эдейка:</w:t>
      </w:r>
      <w:r>
        <w:rPr>
          <w:rStyle w:val="C2"/>
          <w:rFonts w:cs="PTAstraSerif;Times New Roman" w:ascii="PTAstraSerif;Times New Roman" w:hAnsi="PTAstraSerif;Times New Roman"/>
        </w:rPr>
        <w:t xml:space="preserve"> Я бы в доктора пошел, пусть меня научат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 xml:space="preserve"> Эдейка! Чтобы стать доктором, нужно очень много знать. Вот что для здоровья хорошо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 xml:space="preserve">а что плохо, знать должен каждый. Давайте, поиграем!!! </w:t>
      </w:r>
    </w:p>
    <w:p>
      <w:pPr>
        <w:pStyle w:val="Style15"/>
        <w:shd w:fill="FFFFFF" w:val="clear"/>
        <w:spacing w:lineRule="auto" w:line="276" w:before="0" w:after="0"/>
        <w:ind w:firstLine="360"/>
        <w:jc w:val="center"/>
        <w:rPr>
          <w:rStyle w:val="C2"/>
          <w:rFonts w:ascii="PTAstraSerif;Times New Roman" w:hAnsi="PTAstraSerif;Times New Roman" w:cs="PTAstraSerif;Times New Roman"/>
          <w:i/>
          <w:i/>
        </w:rPr>
      </w:pPr>
      <w:r>
        <w:rPr>
          <w:rStyle w:val="C2"/>
          <w:rFonts w:cs="PTAstraSerif;Times New Roman" w:ascii="PTAstraSerif;Times New Roman" w:hAnsi="PTAstraSerif;Times New Roman"/>
          <w:b/>
          <w:i/>
        </w:rPr>
        <w:t>Проводится игра «Хорошо-плохо»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  <w:i/>
          <w:i/>
        </w:rPr>
      </w:pPr>
      <w:r>
        <w:rPr>
          <w:rStyle w:val="C2"/>
          <w:rFonts w:cs="PTAstraSerif;Times New Roman" w:ascii="PTAstraSerif;Times New Roman" w:hAnsi="PTAstraSerif;Times New Roman"/>
          <w:i/>
        </w:rPr>
        <w:t xml:space="preserve">Педагог показывает картинки с действиями людей по отношению к своему здоровью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  <w:i/>
          <w:i/>
        </w:rPr>
      </w:pPr>
      <w:r>
        <w:rPr>
          <w:rStyle w:val="C2"/>
          <w:rFonts w:cs="PTAstraSerif;Times New Roman" w:ascii="PTAstraSerif;Times New Roman" w:hAnsi="PTAstraSerif;Times New Roman"/>
          <w:i/>
        </w:rPr>
        <w:t>Если это для здоровья хорошо – дети хлопают, если плохо – топают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 xml:space="preserve">Педагог: </w:t>
      </w:r>
      <w:r>
        <w:rPr>
          <w:rStyle w:val="C2"/>
          <w:rFonts w:cs="PTAstraSerif;Times New Roman" w:ascii="PTAstraSerif;Times New Roman" w:hAnsi="PTAstraSerif;Times New Roman"/>
        </w:rPr>
        <w:t>Молодцы, вы очень старались! Были очень внимательным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2"/>
          <w:rFonts w:cs="PTAstraSerif;Times New Roman" w:ascii="PTAstraSerif;Times New Roman" w:hAnsi="PTAstraSerif;Times New Roman"/>
          <w:b/>
        </w:rPr>
        <w:t>Эдейка:</w:t>
      </w:r>
      <w:r>
        <w:rPr>
          <w:rStyle w:val="C2"/>
          <w:rFonts w:cs="PTAstraSerif;Times New Roman" w:ascii="PTAstraSerif;Times New Roman" w:hAnsi="PTAstraSerif;Times New Roman"/>
        </w:rPr>
        <w:t xml:space="preserve"> Ребята, вы такие молодцы, столько всего знаете и умеете!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 xml:space="preserve">Педагог: </w:t>
      </w:r>
      <w:r>
        <w:rPr>
          <w:rStyle w:val="C2"/>
          <w:rFonts w:cs="PTAstraSerif;Times New Roman" w:ascii="PTAstraSerif;Times New Roman" w:hAnsi="PTAstraSerif;Times New Roman"/>
        </w:rPr>
        <w:t>А теперь послушайте еще одну загадку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Из кирпича он строит дом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Чтобы смеялось солнце в нем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Чтобы выше, чтобы шире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Были комнаты в квартире!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0"/>
          <w:rFonts w:cs="PTAstraSerif;Times New Roman" w:ascii="PTAstraSerif;Times New Roman" w:hAnsi="PTAstraSerif;Times New Roman"/>
        </w:rPr>
        <w:t> Строитель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  <w:i/>
        </w:rPr>
        <w:t xml:space="preserve">Педагог </w:t>
      </w:r>
      <w:r>
        <w:rPr>
          <w:rStyle w:val="C2"/>
          <w:rFonts w:cs="PTAstraSerif;Times New Roman" w:ascii="PTAstraSerif;Times New Roman" w:hAnsi="PTAstraSerif;Times New Roman"/>
          <w:i/>
        </w:rPr>
        <w:t>показывает картинку строителя.</w:t>
      </w:r>
      <w:r>
        <w:rPr>
          <w:rStyle w:val="C2"/>
          <w:rFonts w:cs="PTAstraSerif;Times New Roman" w:ascii="PTAstraSerif;Times New Roman" w:hAnsi="PTAstraSerif;Times New Roman"/>
        </w:rPr>
        <w:t xml:space="preserve"> </w:t>
      </w:r>
      <w:r>
        <w:rPr>
          <w:rStyle w:val="C0"/>
          <w:rFonts w:cs="PTAstraSerif;Times New Roman" w:ascii="PTAstraSerif;Times New Roman" w:hAnsi="PTAstraSerif;Times New Roman"/>
        </w:rPr>
        <w:t>Что делает строитель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0"/>
          <w:rFonts w:cs="PTAstraSerif;Times New Roman" w:ascii="PTAstraSerif;Times New Roman" w:hAnsi="PTAstraSerif;Times New Roman"/>
        </w:rPr>
        <w:t> Строит дом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 xml:space="preserve">Эдейка: </w:t>
      </w:r>
      <w:r>
        <w:rPr>
          <w:rStyle w:val="C0"/>
          <w:rFonts w:cs="PTAstraSerif;Times New Roman" w:ascii="PTAstraSerif;Times New Roman" w:hAnsi="PTAstraSerif;Times New Roman"/>
        </w:rPr>
        <w:t>Я б в строители пошел, пусть меня научат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</w:rPr>
        <w:t xml:space="preserve"> Чтобы стать строителем, нужно быть сильным и выносливым, а так же ловким, смелым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и находчивым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</w:rPr>
        <w:t xml:space="preserve"> Ребята, а вы хотите побыть строителями? (ответы) Тогда я буду вашим прорабом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 xml:space="preserve">начальником, и вот вам наряд: нужно как можно быстрее перенести строительный материал и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 xml:space="preserve">построить башню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  <w:i/>
        </w:rPr>
        <w:t>Дети берут по кубику и делятся на 2 команды по цвету кубика. Должны переправить кубик до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  <w:i/>
          <w:i/>
        </w:rPr>
      </w:pPr>
      <w:r>
        <w:rPr>
          <w:rStyle w:val="C0"/>
          <w:rFonts w:cs="PTAstraSerif;Times New Roman" w:ascii="PTAstraSerif;Times New Roman" w:hAnsi="PTAstraSerif;Times New Roman"/>
          <w:i/>
        </w:rPr>
        <w:t>обруча и построить башню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 xml:space="preserve">Эдейка: </w:t>
      </w:r>
      <w:r>
        <w:rPr>
          <w:rStyle w:val="C0"/>
          <w:rFonts w:cs="PTAstraSerif;Times New Roman" w:ascii="PTAstraSerif;Times New Roman" w:hAnsi="PTAstraSerif;Times New Roman"/>
        </w:rPr>
        <w:t>Строителем быть хорошо…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А вот вам еще одна загадка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Все дороги мне знакомы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Я в кабине словно дом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Мне помогает светофор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Знает он, что я …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0"/>
          <w:rFonts w:cs="PTAstraSerif;Times New Roman" w:ascii="PTAstraSerif;Times New Roman" w:hAnsi="PTAstraSerif;Times New Roman"/>
        </w:rPr>
        <w:t> Шофер (водитель)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  <w:i/>
        </w:rPr>
        <w:t xml:space="preserve">Педагог </w:t>
      </w:r>
      <w:r>
        <w:rPr>
          <w:rStyle w:val="C2"/>
          <w:rFonts w:cs="PTAstraSerif;Times New Roman" w:ascii="PTAstraSerif;Times New Roman" w:hAnsi="PTAstraSerif;Times New Roman"/>
          <w:i/>
        </w:rPr>
        <w:t>показывает картинку водителя.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>Что делает водитель?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>Водит машину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>Эдейка:</w:t>
      </w:r>
      <w:r>
        <w:rPr>
          <w:rStyle w:val="C0"/>
          <w:rFonts w:cs="PTAstraSerif;Times New Roman" w:ascii="PTAstraSerif;Times New Roman" w:hAnsi="PTAstraSerif;Times New Roman"/>
        </w:rPr>
        <w:t xml:space="preserve"> Я б водители пошел, пусть меня научат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2"/>
          <w:rFonts w:cs="PTAstraSerif;Times New Roman" w:ascii="PTAstraSerif;Times New Roman" w:hAnsi="PTAstraSerif;Times New Roman"/>
          <w:b/>
        </w:rPr>
        <w:t xml:space="preserve">Педагог: </w:t>
      </w:r>
      <w:r>
        <w:rPr>
          <w:rStyle w:val="C2"/>
          <w:rFonts w:cs="PTAstraSerif;Times New Roman" w:ascii="PTAstraSerif;Times New Roman" w:hAnsi="PTAstraSerif;Times New Roman"/>
        </w:rPr>
        <w:t xml:space="preserve">Ребята, а вы хотите ненадолго стать водителями? (ответы). </w:t>
      </w:r>
      <w:r>
        <w:rPr>
          <w:rStyle w:val="C0"/>
          <w:rFonts w:cs="PTAstraSerif;Times New Roman" w:ascii="PTAstraSerif;Times New Roman" w:hAnsi="PTAstraSerif;Times New Roman"/>
        </w:rPr>
        <w:t>А на какой цвет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светофора водитель едет вперёд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>Зелёный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>Правильно, а на какой цвет стоит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0"/>
          <w:rFonts w:cs="PTAstraSerif;Times New Roman" w:ascii="PTAstraSerif;Times New Roman" w:hAnsi="PTAstraSerif;Times New Roman"/>
        </w:rPr>
        <w:t> Красный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</w:rPr>
        <w:t> Правильно, молодцы! Кто правила знает – автомобиль получает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  <w:i/>
          <w:i/>
        </w:rPr>
      </w:pPr>
      <w:r>
        <w:rPr>
          <w:rStyle w:val="C0"/>
          <w:rFonts w:cs="PTAstraSerif;Times New Roman" w:ascii="PTAstraSerif;Times New Roman" w:hAnsi="PTAstraSerif;Times New Roman"/>
          <w:i/>
        </w:rPr>
        <w:t>(раздаём детям цветные диски – рули от машины)</w:t>
      </w:r>
    </w:p>
    <w:p>
      <w:pPr>
        <w:pStyle w:val="Style15"/>
        <w:shd w:fill="FFFFFF" w:val="clear"/>
        <w:spacing w:lineRule="auto" w:line="276" w:before="0" w:after="0"/>
        <w:ind w:firstLine="360"/>
        <w:jc w:val="center"/>
        <w:rPr>
          <w:rStyle w:val="C2"/>
          <w:rFonts w:ascii="PTAstraSerif;Times New Roman" w:hAnsi="PTAstraSerif;Times New Roman" w:cs="PTAstraSerif;Times New Roman"/>
          <w:b/>
          <w:b/>
          <w:i/>
          <w:i/>
        </w:rPr>
      </w:pPr>
      <w:r>
        <w:rPr>
          <w:rStyle w:val="C2"/>
          <w:rFonts w:cs="PTAstraSerif;Times New Roman" w:ascii="PTAstraSerif;Times New Roman" w:hAnsi="PTAstraSerif;Times New Roman"/>
          <w:b/>
          <w:i/>
        </w:rPr>
        <w:t>Игра «Найди свою пару»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  <w:i/>
        </w:rPr>
        <w:t>(дети двигаются по залу, в руках цветные модули – машины. По сигналу: «Красный» -  дети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  <w:i/>
        </w:rPr>
        <w:t>встают парами  спиной друг к другу по цвету машин, на сигнал «Зеленый» продолжают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  <w:i/>
          <w:i/>
        </w:rPr>
      </w:pPr>
      <w:r>
        <w:rPr>
          <w:rStyle w:val="C0"/>
          <w:rFonts w:cs="PTAstraSerif;Times New Roman" w:ascii="PTAstraSerif;Times New Roman" w:hAnsi="PTAstraSerif;Times New Roman"/>
          <w:i/>
        </w:rPr>
        <w:t>движение - 2раза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>Молодцы, ребята. А мы продолжаем наше путешествие в мир профессий.</w:t>
      </w:r>
      <w:r>
        <w:rPr>
          <w:rStyle w:val="C2"/>
          <w:rFonts w:cs="PTAstraSerif;Times New Roman" w:ascii="PTAstraSerif;Times New Roman" w:hAnsi="PTAstraSerif;Times New Roman"/>
        </w:rPr>
        <w:t>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Послушайте, пожалуйста, еще одну загадку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Он не летчик, не пилот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Он ведет не самолет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А огромную ракету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Дети, кто скажите это?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>Космонавт.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  <w:i/>
          <w:i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 xml:space="preserve">Правильно, ребята! </w:t>
      </w:r>
      <w:r>
        <w:rPr>
          <w:rStyle w:val="C0"/>
          <w:rFonts w:cs="PTAstraSerif;Times New Roman" w:ascii="PTAstraSerif;Times New Roman" w:hAnsi="PTAstraSerif;Times New Roman"/>
          <w:i/>
        </w:rPr>
        <w:t>Показывает картинку космонавт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 xml:space="preserve">Эдейка: </w:t>
      </w:r>
      <w:r>
        <w:rPr>
          <w:rStyle w:val="C0"/>
          <w:rFonts w:cs="PTAstraSerif;Times New Roman" w:ascii="PTAstraSerif;Times New Roman" w:hAnsi="PTAstraSerif;Times New Roman"/>
        </w:rPr>
        <w:t>В космонавты бы пошел, пусть меня научат. А чем занимаются космонавты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0"/>
          <w:rFonts w:cs="PTAstraSerif;Times New Roman" w:ascii="PTAstraSerif;Times New Roman" w:hAnsi="PTAstraSerif;Times New Roman"/>
        </w:rPr>
        <w:t> Летают в космос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Эдейка:</w:t>
      </w:r>
      <w:r>
        <w:rPr>
          <w:rStyle w:val="C0"/>
          <w:rFonts w:cs="PTAstraSerif;Times New Roman" w:ascii="PTAstraSerif;Times New Roman" w:hAnsi="PTAstraSerif;Times New Roman"/>
        </w:rPr>
        <w:t> А на чём же?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Дети:</w:t>
      </w:r>
      <w:r>
        <w:rPr>
          <w:rStyle w:val="C0"/>
          <w:rFonts w:cs="PTAstraSerif;Times New Roman" w:ascii="PTAstraSerif;Times New Roman" w:hAnsi="PTAstraSerif;Times New Roman"/>
        </w:rPr>
        <w:t> На ракете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  <w:b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 xml:space="preserve">Давайте и мы отправимся в полёт. Поиграем в игру «Ждут нас быстрые ракеты»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  <w:i/>
        </w:rPr>
        <w:t>(По кругу разложены обручи - ракеты, дети идут рядом с обручами по кругу друг за другом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C0"/>
          <w:rFonts w:cs="PTAstraSerif;Times New Roman" w:ascii="PTAstraSerif;Times New Roman" w:hAnsi="PTAstraSerif;Times New Roman"/>
          <w:i/>
        </w:rPr>
        <w:t>говоря слова игры, по сигналу «Займи свою ракету» - дети парами встают в ракету – обруч и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  <w:i/>
          <w:i/>
        </w:rPr>
      </w:pPr>
      <w:r>
        <w:rPr>
          <w:rStyle w:val="C0"/>
          <w:rFonts w:cs="PTAstraSerif;Times New Roman" w:ascii="PTAstraSerif;Times New Roman" w:hAnsi="PTAstraSerif;Times New Roman"/>
          <w:i/>
        </w:rPr>
        <w:t>поднимают её вверх)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Ждут нас быстрые ракеты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Для полёта на планеты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На какую захотим, на такую полетим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Но в игре один секрет: - опоздавшим, места нет. (2-3 раза)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 xml:space="preserve"> </w:t>
      </w:r>
      <w:r>
        <w:rPr>
          <w:rStyle w:val="C0"/>
          <w:rFonts w:cs="PTAstraSerif;Times New Roman" w:ascii="PTAstraSerif;Times New Roman" w:hAnsi="PTAstraSerif;Times New Roman"/>
        </w:rPr>
        <w:t>Молодцы ребята! И ты, Эдейка, тоже молодец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 xml:space="preserve">Эдейка: </w:t>
      </w:r>
      <w:r>
        <w:rPr>
          <w:rStyle w:val="C0"/>
          <w:rFonts w:cs="PTAstraSerif;Times New Roman" w:ascii="PTAstraSerif;Times New Roman" w:hAnsi="PTAstraSerif;Times New Roman"/>
        </w:rPr>
        <w:t xml:space="preserve">Космонавтом хорошо. А вы ребята молодцы, спасибо вам. Вы помогли мне понять, что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 xml:space="preserve">все профессии хороши, можно выбрать любую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</w:rPr>
        <w:t> </w:t>
      </w:r>
      <w:r>
        <w:rPr>
          <w:rFonts w:cs="PTAstraSerif;Times New Roman" w:ascii="PTAstraSerif;Times New Roman" w:hAnsi="PTAstraSerif;Times New Roman"/>
        </w:rPr>
        <w:t xml:space="preserve">Сегодня много мы узнали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Как вы всё точно рассказали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Все профессии нужны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Все профессии важны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>Эдейка:</w:t>
      </w:r>
      <w:r>
        <w:rPr>
          <w:rStyle w:val="C0"/>
          <w:rFonts w:cs="PTAstraSerif;Times New Roman" w:ascii="PTAstraSerif;Times New Roman" w:hAnsi="PTAstraSerif;Times New Roman"/>
        </w:rPr>
        <w:t xml:space="preserve"> </w:t>
      </w:r>
      <w:r>
        <w:rPr>
          <w:rFonts w:cs="PTAstraSerif;Times New Roman" w:ascii="PTAstraSerif;Times New Roman" w:hAnsi="PTAstraSerif;Times New Roman"/>
        </w:rPr>
        <w:t xml:space="preserve">Профессий много есть на свете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Профессии нужны, важны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Но чтобы выбрать, знайте, дети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Мы очень много знать должны!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А пока мы подрастаем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Мы в профессии играем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Но я понял, что для любой профессии сначала нужно много учиться и много знать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  <w:b/>
        </w:rPr>
        <w:t xml:space="preserve">Педагог: </w:t>
      </w:r>
      <w:r>
        <w:rPr>
          <w:rStyle w:val="C0"/>
          <w:rFonts w:cs="PTAstraSerif;Times New Roman" w:ascii="PTAstraSerif;Times New Roman" w:hAnsi="PTAstraSerif;Times New Roman"/>
        </w:rPr>
        <w:t xml:space="preserve">Ребята, вот и закончилось наше путешествие. Скажите, пожалуйста, что вам больше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0"/>
          <w:rFonts w:cs="PTAstraSerif;Times New Roman" w:ascii="PTAstraSerif;Times New Roman" w:hAnsi="PTAstraSerif;Times New Roman"/>
        </w:rPr>
        <w:t>всего запомнилось и понравилось в этом путешествии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Ответы детей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0"/>
          <w:rFonts w:cs="PTAstraSerif;Times New Roman" w:ascii="PTAstraSerif;Times New Roman" w:hAnsi="PTAstraSerif;Times New Roman"/>
        </w:rPr>
        <w:t> А в какую игру больше понравилось играть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Ответы детей</w:t>
      </w:r>
      <w:r>
        <w:rPr>
          <w:rStyle w:val="C0"/>
          <w:rFonts w:cs="PTAstraSerif;Times New Roman" w:ascii="PTAstraSerif;Times New Roman" w:hAnsi="PTAstraSerif;Times New Roman"/>
        </w:rPr>
        <w:t> 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> </w:t>
      </w:r>
      <w:r>
        <w:rPr>
          <w:rStyle w:val="C0"/>
          <w:rFonts w:cs="PTAstraSerif;Times New Roman" w:ascii="PTAstraSerif;Times New Roman" w:hAnsi="PTAstraSerif;Times New Roman"/>
        </w:rPr>
        <w:t>В какие профессии мы сегодня играли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Ответы детей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0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  <w:b/>
        </w:rPr>
        <w:t>Педагог:</w:t>
      </w:r>
      <w:r>
        <w:rPr>
          <w:rStyle w:val="C2"/>
          <w:rFonts w:cs="PTAstraSerif;Times New Roman" w:ascii="PTAstraSerif;Times New Roman" w:hAnsi="PTAstraSerif;Times New Roman"/>
        </w:rPr>
        <w:t xml:space="preserve"> </w:t>
      </w:r>
      <w:r>
        <w:rPr>
          <w:rStyle w:val="C0"/>
          <w:rFonts w:cs="PTAstraSerif;Times New Roman" w:ascii="PTAstraSerif;Times New Roman" w:hAnsi="PTAstraSerif;Times New Roman"/>
        </w:rPr>
        <w:t>А  в какие профессии вы бы хотели поиграть  в следующий раз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Style w:val="C2"/>
          <w:rFonts w:ascii="PTAstraSerif;Times New Roman" w:hAnsi="PTAstraSerif;Times New Roman" w:cs="PTAstraSerif;Times New Roman"/>
        </w:rPr>
      </w:pPr>
      <w:r>
        <w:rPr>
          <w:rStyle w:val="C2"/>
          <w:rFonts w:cs="PTAstraSerif;Times New Roman" w:ascii="PTAstraSerif;Times New Roman" w:hAnsi="PTAstraSerif;Times New Roman"/>
        </w:rPr>
        <w:t>Ответы детей.</w:t>
      </w:r>
    </w:p>
    <w:p>
      <w:pPr>
        <w:pStyle w:val="Style15"/>
        <w:shd w:fill="FFFFFF" w:val="clear"/>
        <w:spacing w:lineRule="auto" w:line="276" w:before="0" w:after="0"/>
        <w:jc w:val="both"/>
        <w:rPr>
          <w:rStyle w:val="C2"/>
          <w:rFonts w:ascii="PTAstraSerif;Times New Roman" w:hAnsi="PTAstraSerif;Times New Roman" w:cs="PTAstraSerif;Times New Roman"/>
          <w:lang w:val="en-US"/>
        </w:rPr>
      </w:pPr>
      <w:r>
        <w:rPr/>
      </w:r>
    </w:p>
    <w:p>
      <w:pPr>
        <w:pStyle w:val="Style15"/>
        <w:shd w:fill="FFFFFF" w:val="clear"/>
        <w:spacing w:lineRule="auto" w:line="276" w:before="0" w:after="0"/>
        <w:ind w:firstLine="360"/>
        <w:jc w:val="center"/>
        <w:rPr>
          <w:b/>
          <w:b/>
        </w:rPr>
      </w:pPr>
      <w:r>
        <w:rPr>
          <w:b/>
        </w:rPr>
        <w:t>Подвижно-дидактическая игра «Превращение»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/>
        <w:t>На столе лежат головные уборы представителей разных профессий. Дети бегут вокруг стола,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/>
        <w:t>пока звенит колокольчик. Когда перестает звонить колокольчик, дети берут любой головной убор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/>
        <w:t xml:space="preserve">– </w:t>
      </w:r>
      <w:r>
        <w:rPr/>
        <w:t>говорят…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/>
        <w:t>Например: «Я стал художником»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/>
        <w:t>«Я превратился в строителя»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/>
        <w:t>«Я буду работать врачом» и т.д.</w:t>
      </w:r>
    </w:p>
    <w:p>
      <w:pPr>
        <w:pStyle w:val="Style15"/>
        <w:shd w:fill="FFFFFF" w:val="clear"/>
        <w:spacing w:lineRule="auto" w:line="276" w:before="0" w:after="0"/>
        <w:ind w:firstLine="360"/>
        <w:jc w:val="center"/>
        <w:rPr>
          <w:rFonts w:ascii="PTAstraSerif;Times New Roman" w:hAnsi="PTAstraSerif;Times New Roman" w:cs="PTAstraSerif;Times New Roman"/>
          <w:b/>
          <w:b/>
          <w:u w:val="single"/>
        </w:rPr>
      </w:pPr>
      <w:r>
        <w:rPr>
          <w:rFonts w:cs="PTAstraSerif;Times New Roman" w:ascii="PTAstraSerif;Times New Roman" w:hAnsi="PTAstraSerif;Times New Roman"/>
          <w:b/>
          <w:u w:val="single"/>
        </w:rPr>
        <w:t>Практическое упражнение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Fonts w:cs="PTAstraSerif;Times New Roman" w:ascii="PTAstraSerif;Times New Roman" w:hAnsi="PTAstraSerif;Times New Roman"/>
        </w:rPr>
        <w:t xml:space="preserve">Детям предлагается выбрать карточку с изображением человека любой профессии (количество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 xml:space="preserve">карточек больше детей), подобрать нужные предметы для выбранной профессии. После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  <w:t>выполнения задания ребенок объясняет, кем он хочет стать и почему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PTAstraSerif;Times New Roman" w:hAnsi="PTAstraSerif;Times New Roman" w:cs="PTAstraSerif;Times New Roman"/>
        </w:rPr>
      </w:pPr>
      <w:r>
        <w:rPr>
          <w:rFonts w:cs="PTAstraSerif;Times New Roman" w:ascii="PTAstraSerif;Times New Roman" w:hAnsi="PTAstraSerif;Times New Roman"/>
        </w:rPr>
      </w:r>
    </w:p>
    <w:p>
      <w:pPr>
        <w:pStyle w:val="Normal"/>
        <w:spacing w:lineRule="auto" w:line="240" w:before="0" w:after="0"/>
        <w:jc w:val="both"/>
        <w:rPr>
          <w:rFonts w:ascii="PTAstraSerif;Times New Roman" w:hAnsi="PTAstraSerif;Times New Roman" w:eastAsia="Times New Roman" w:cs="PTAstraSerif;Times New Roman"/>
          <w:sz w:val="28"/>
          <w:szCs w:val="28"/>
          <w:u w:val="single"/>
          <w:lang w:eastAsia="ru-RU"/>
        </w:rPr>
      </w:pPr>
      <w:r>
        <w:rPr>
          <w:rFonts w:eastAsia="Times New Roman" w:cs="PTAstraSerif;Times New Roman" w:ascii="PTAstraSerif;Times New Roman" w:hAnsi="PTAstraSerif;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AstraSerif;Times New Roman" w:hAnsi="PTAstraSerif;Times New Roman" w:eastAsia="Times New Roman" w:cs="PTAstraSerif;Times New Roman"/>
          <w:sz w:val="28"/>
          <w:szCs w:val="28"/>
          <w:u w:val="single"/>
          <w:lang w:eastAsia="ru-RU"/>
        </w:rPr>
      </w:pPr>
      <w:r>
        <w:rPr>
          <w:rFonts w:eastAsia="Times New Roman" w:cs="PTAstraSerif;Times New Roman" w:ascii="PTAstraSerif;Times New Roman" w:hAnsi="PTAstraSerif;Times New Roman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Astra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48:00Z</dcterms:created>
  <dc:creator>Ann</dc:creator>
  <dc:description/>
  <cp:keywords/>
  <dc:language>en-US</dc:language>
  <cp:lastModifiedBy>Professional</cp:lastModifiedBy>
  <dcterms:modified xsi:type="dcterms:W3CDTF">2022-04-25T09:04:00Z</dcterms:modified>
  <cp:revision>31</cp:revision>
  <dc:subject/>
  <dc:title/>
</cp:coreProperties>
</file>