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15" w:before="0" w:after="150"/>
        <w:jc w:val="both"/>
        <w:rPr>
          <w:rFonts w:ascii="Times New Roman" w:hAnsi="Times New Roman" w:eastAsia="Times New Roman" w:cs="Times New Roman"/>
          <w:b/>
          <w:b/>
          <w:bCs/>
          <w:color w:val="CC00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C0066"/>
          <w:sz w:val="24"/>
          <w:szCs w:val="24"/>
          <w:lang w:eastAsia="ru-RU"/>
        </w:rPr>
        <w:t>Конспект НОД с детьми 3-4 лет. Тема: «Откуда пришла книжка?»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Основной вид деятельности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Познавательно – исследовательская деятельность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Форма деятельности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Совместная деятельность взрослых и детей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Форма проведения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Презентация и бесед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Цель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Развитие познавательного интереса детей, интереса к книгам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Интеграция содержания образовательных областей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Познание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Продолжать обогащать представления детей о мире предметов. Формировать представление детей о том, что любая вещь создана трудом взрослым. Воспитывать бережное отношение к книге – источнику знаний и мудрости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Труд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Продолжать расширять представления детей о труде взрослых. Дать знание о труде типографских работников. Воспитывать уважение к людям, создателям книг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Коммуникация. Развивать умение поддерживать беседу. Упражнять детей в подборе прилагательных к существительному, образовывать глаголы из существительных. Помочь детям употреблять слова в точном соответствии со смыслом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Предварительная работ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Игровая ситуация «Выставка книг – такие разные книги»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Материалы к занятию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Коробка с деревянными предметами и книгой внутри, книги, презентация «История, рассказанная книгой»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Ход деятельности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1. Мотивация на деятельность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Собрались все дети в круг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Я - твой друг и ты - мой друг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Дружно за руки возьмёмся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И друг другу улыбнёмся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— Дети, мне подарили набор предметов. Здесь написано, сделано из дерева. Посмотрим, что лежит внутри? Дети рассматривают предметы в коробке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Игра «Какой, какая, какое, какие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ложка, какая? (деревянная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солдатик, какой? (деревянный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матрёшка, какая? (деревянная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яйцо, какое? (деревянное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кубики, какие? (деревянные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— А как же книга оказалась среди этих предметов? (Предположения детей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Педагог берёт книгу в руки и подносит к уху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— Дети, книга рассказала мне удивительную историю. Оказывается она пришла к нам из леса и её сделали из дерева. Точнее не книгу, а бумагу, из которой сделана книга. Хотите, я расскажу вам эту историю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2. Презентация «История, рассказанная книгой»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— Родилась я в лесу. Лесорубы деревья спилили, из леса вывезли. Деревья привезли на бумажную фабрику, очистили от коры, распилили, измельчили в опилки. Опилки сварили, чтобы получить массу, похожую на жидкое тесто. Древесное тесто раскатывают в длинные широкие полосы. Сырая бумажная лента проходит через целый ряд валиков. Одни валики отжимают воду, другие высушивают ленту, третьи полируют. Бесконечной лентой выползает бумага из машины и скатывается в огромные бумажные рулоны. Затем бумагу разрезают специальной машиной на листы нужного размер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Так переходя из машины в машину, дерево превращается в бумагу.</w:t>
        <w:br/>
        <w:t>На бумажной фабрике сделали бумагу. Но этого не достаточно, чтобы появилась книг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— Кто поможет белую бумагу превратить в волшебную книжку? (ответы детей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— Кто придумает интересные рассказы и сказки, напишет стихи? (ответы детей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— Каких писателей и поэтов вы знаете? (ответы детей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— Кто нарисует красивые картинки в книгах? (ответы детей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— Каких художников – иллюстраторов вы знаете? (ответы детей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— Итак, начинается волшебное превращение белой бумаги в книгу. Писатель пишет рукопись.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Рукопис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– это то, что написано рукой человека. Писатель приносит свою рукопись редактору. Редактор внимательно читает книгу и редактирует её. Редактирует, значит, поправляет рукопись, исправляет ошибки. Редактор передаёт книгу художнику. Художник читает рукопись и рисует рисунки к тексту – иллюстрирует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— К какой сказке Рачёв Евгений Михайлович рисует иллюстрацию? (ответы детей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— Писатель написал рассказ или сказку. Художник иллюстрировал книгу. Но это только одна книга. А в нашей стране очень много детей, и все они мечтают прочитать эту книгу. Как же быть? (ответы детей)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Есть такое удивительное место – типография. Здесь печатаются книги, журналы, газеты. Сначала книгу готовят к печати. Редактор редактирует, художник иллюстрирует, корректор корректирует текст, дизайнер продумывает дизайн книги. Наборщик и печатник создают макет книги (образец). Когда макет книги готов, можно его тиражировать, печатать. В России детские книги выпускаются большим тиражом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— Печатают в типографии на больших листах, сразу несколько страниц. Напечатали, а читать неудобно, что же делать? Листы будущей книги на специальной машине складывают, собирают в одну книгу. Но что-то не хватает? Нужна обложка и переплёт!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азные сложные машины помогают работникам типографии печатать книги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— Сейчас мы с вами немного отдохнём. Представьте, что вы в лесу. В лесу свежий, приятный воздух. Вдохните его глубоко, глубоко и медленно выдохните. (Дыхательное упражнение 3-4 раза)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Физкультминутка «Лес»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ы с вами входим лес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колько здесь вокруг чудес!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уки подняли, покачали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Это деревья в лесу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уки согнули, кисти встряхнули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етер сбивает росу. В стороны руки, плавно помашем -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Это к нам птицы летят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ак они плавно садятся, покажем -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рылья сложили назад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клонились и присели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ружно в гнёзда полетели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Дети берут книги и рассматривают их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— Чтобы листы в книге не перепутались, на листочках пишут номер страницы (показ нумерации страниц в книге). Сложенные листы сшивают, склеивают или скрепляют скребками. В вашей книге, как соединены листочки? (ответы детей)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— Обложка у книги может быть мягкая или твёрдая (из картона) (показ обложки книг). Если книга толстая, обложки соединяет переплёт (показ переплёта)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Игра «Добавь словечко»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— Добавляйте слова в рифму и по смыслу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Есть у книжицы одёжка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зывается - …. (обложка) 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ниги есть в саду и дома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з бумаги и … (картона) 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ши книги – не просты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 порядку в них …. (листы)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Чтоб при чтении не сбиться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умерованы…. (страницы) 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траницы все наперечёт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х скрепляет…. (переплёт) 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— На обложке книги пишут, как зовут автора и название книги (показать). Иногда пишут фамилию художника. А в конце книги, (показать) обязательно указывается типография, в которой напечатана эта книга и фамилии некоторых людей, кто помогал напечатать эту книгу. К сожалению, нельзя в книгу написать фамилии всех работников типографии, кто участвовал в создании этой книги. Как вы думаете, почему? (ответы детей)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— Правильно, очень много людей трудиться над созданием одной маленькой книги. Если печатать все фамилии, книга получится очень толстая и тяжёлая, и дети не смогут её поднять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— Мы с вами вспомним тех, кто создал наши книги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Игра «Кто что делает»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исатель (пишет, сочиняет)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ллюстратор (иллюстрирует, рисует)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едактор (редактирует)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орректор (корректирует)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борщик (набирает текст)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ечатник (печатает книгу)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— Когда все дети уходят домой, в группе становится тихо-тихо. Однажды я услышала, о чём шептали книги. Хотите узнать, о чём шептали книги?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е берите меня, пожалуйста, грязными руками, мне будет стыдно, если я буду грязная или в пятнах! — шептала одна книга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е перегибайте мой переплёт. Я могу потерять самые интересные страницы! — говорила другая книга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льзуйтесь, пожалуйста, закладкой и не загибайте мои страницы, они порвутся!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Я люблю чистоту, но боюсь воды. Защитите меня от дождя и снега!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е рисуй, пожалуйста, на моих страницах ни ручкой, ни карандашом. Другим детям будет трудно меня читать!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— Вы запомнили просьбы книг? Постарайтесь их выполнять!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— Вот, что говорят в народе о книгах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Хорошая книга – лучший друг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олото добывают из земли, а знания из книги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нигу читаешь, на крыльях мечты летаешь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еграмотный, как слепой, а книга глаза открывает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нига поможет в труде, выручит и в беде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3. Результат деятельности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— Что нового, интересного вы сегодня узнали? (ответы детей)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— Что бы вам хотелось ещё узнать? (ответы детей)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— Кто поможет нам найти новые знания? (ответы детей)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— Спасибо, мне была приятно беседовать с вами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Аутотренинг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 теперь мы улыбнемся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ружно за руки возьмемся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 друг другу на прощание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ы подарим пожелание –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нания ищи всегда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мным станешь ты тогда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10:09:00Z</dcterms:created>
  <dc:creator>Группа №4</dc:creator>
  <dc:description/>
  <cp:keywords/>
  <dc:language>en-US</dc:language>
  <cp:lastModifiedBy>Группа №4</cp:lastModifiedBy>
  <dcterms:modified xsi:type="dcterms:W3CDTF">2022-04-25T10:11:00Z</dcterms:modified>
  <cp:revision>1</cp:revision>
  <dc:subject/>
  <dc:title/>
</cp:coreProperties>
</file>