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«Фортуна   правит   миром!   6  класс</w:t>
      </w:r>
    </w:p>
    <w:p>
      <w:pPr>
        <w:pStyle w:val="Normal"/>
        <w:rPr/>
      </w:pPr>
      <w:r>
        <w:rPr>
          <w:b/>
          <w:bCs/>
          <w:i/>
          <w:iCs/>
        </w:rPr>
        <w:t>Цель и задачи урока</w:t>
      </w:r>
      <w:r>
        <w:rPr>
          <w:b/>
          <w:bCs/>
        </w:rPr>
        <w:t>: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формировать  представление  о стилевом  многообразии  музыки XX века;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учить  различать  простые  и сложные  жанры  музыки  на  примере  сценической  кантаты  К.Орфа “Кармина Бурана”;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развивать  способность  анализировать  приемы  взаимодействия  и  развития образов  сценической кантаты “Кармина Бурана”;</w:t>
      </w:r>
    </w:p>
    <w:p>
      <w:pPr>
        <w:pStyle w:val="Normal"/>
        <w:rPr>
          <w:bCs/>
        </w:rPr>
      </w:pPr>
      <w:r>
        <w:rPr>
          <w:bCs/>
        </w:rPr>
        <w:t xml:space="preserve">– </w:t>
      </w:r>
      <w:r>
        <w:rPr>
          <w:bCs/>
        </w:rPr>
        <w:t>развивать  навыки  напевания  мелодий  классического  репертуара;</w:t>
      </w:r>
    </w:p>
    <w:p>
      <w:pPr>
        <w:pStyle w:val="Normal"/>
        <w:rPr/>
      </w:pPr>
      <w:r>
        <w:rPr>
          <w:b/>
          <w:bCs/>
          <w:i/>
          <w:iCs/>
        </w:rPr>
        <w:t>Личностные:</w:t>
      </w:r>
      <w:r>
        <w:rPr>
          <w:b/>
          <w:bCs/>
        </w:rPr>
        <w:t xml:space="preserve"> </w:t>
      </w:r>
      <w:r>
        <w:rPr>
          <w:bCs/>
          <w:iCs/>
        </w:rPr>
        <w:t>Развитие  эстетического  сознания  через  освоение  художественного наследия, творческой деятельности   эстетического  характера.</w:t>
      </w:r>
    </w:p>
    <w:p>
      <w:pPr>
        <w:pStyle w:val="Normal"/>
        <w:rPr/>
      </w:pPr>
      <w:r>
        <w:rPr>
          <w:b/>
          <w:bCs/>
          <w:i/>
          <w:iCs/>
        </w:rPr>
        <w:t>Метапредметные:</w:t>
      </w:r>
      <w:r>
        <w:rPr>
          <w:b/>
          <w:bCs/>
        </w:rPr>
        <w:t xml:space="preserve"> </w:t>
      </w:r>
      <w:r>
        <w:rPr>
          <w:bCs/>
          <w:iCs/>
        </w:rPr>
        <w:t>Самостоятельный  выбор  целей  и  способов  решения  учебных  задач ( включая интонационно-образный  и  жанрово-стилевой  анализ  сочинений) в  процессе  восприятия  и  исполнения музыки  различных  эпох, стилей, жанров, композиторских  школ;</w:t>
      </w:r>
      <w:r>
        <w:rPr>
          <w:bCs/>
        </w:rPr>
        <w:t xml:space="preserve"> </w:t>
      </w:r>
      <w:r>
        <w:rPr>
          <w:bCs/>
          <w:iCs/>
        </w:rPr>
        <w:t>Приобретение  навыков  работы  с сервисами  Интернета.</w:t>
      </w:r>
    </w:p>
    <w:p>
      <w:pPr>
        <w:pStyle w:val="Normal"/>
        <w:rPr/>
      </w:pPr>
      <w:r>
        <w:rPr>
          <w:b/>
          <w:bCs/>
          <w:i/>
          <w:iCs/>
        </w:rPr>
        <w:t>Предметные: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Знать:</w:t>
      </w:r>
    </w:p>
    <w:p>
      <w:pPr>
        <w:pStyle w:val="Normal"/>
        <w:rPr>
          <w:bCs/>
          <w:iCs/>
        </w:rPr>
      </w:pPr>
      <w:r>
        <w:rPr>
          <w:bCs/>
          <w:iCs/>
        </w:rPr>
        <w:t>- особенности  творчества  К.Орфа;</w:t>
      </w:r>
    </w:p>
    <w:p>
      <w:pPr>
        <w:pStyle w:val="Normal"/>
        <w:rPr>
          <w:bCs/>
          <w:iCs/>
        </w:rPr>
      </w:pPr>
      <w:r>
        <w:rPr>
          <w:bCs/>
          <w:iCs/>
        </w:rPr>
        <w:t>-понятия   фортуна;  ваганты;  кантата;  сценическая кантата.</w:t>
      </w:r>
    </w:p>
    <w:p>
      <w:pPr>
        <w:pStyle w:val="Normal"/>
        <w:rPr/>
      </w:pPr>
      <w:r>
        <w:rPr>
          <w:bCs/>
          <w:iCs/>
        </w:rPr>
        <w:t>Совершенствовать  умения  и  навыки  самообразования,  проводить  интонационно-образный  анализ музыки  и  выявлять  принцип  ее  развития, выявлять  средства  музыкальной  выразительности  и  приемы развития  музыки;</w:t>
      </w:r>
      <w:r>
        <w:rPr>
          <w:bCs/>
        </w:rPr>
        <w:t xml:space="preserve"> </w:t>
      </w:r>
      <w:r>
        <w:rPr>
          <w:bCs/>
          <w:iCs/>
        </w:rPr>
        <w:t>Применять  дирижерский  жест  для  передачи  музыкальных  образов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b/>
          <w:bCs/>
          <w:i/>
          <w:iCs/>
        </w:rPr>
        <w:t>Музыкальный материал урока</w:t>
      </w:r>
      <w:r>
        <w:rPr>
          <w:b/>
          <w:bCs/>
        </w:rPr>
        <w:t>:</w:t>
      </w:r>
      <w:r>
        <w:rPr>
          <w:bCs/>
        </w:rPr>
        <w:t xml:space="preserve">   фрагменты сценической кантаты “Кармина Бурана” К.Орфа, песня «Из  вагантов»</w:t>
      </w:r>
    </w:p>
    <w:p>
      <w:pPr>
        <w:pStyle w:val="Normal"/>
        <w:rPr/>
      </w:pPr>
      <w:r>
        <w:rPr>
          <w:b/>
          <w:bCs/>
          <w:i/>
          <w:iCs/>
        </w:rPr>
        <w:t>Оборудование</w:t>
      </w:r>
      <w:r>
        <w:rPr>
          <w:b/>
          <w:bCs/>
        </w:rPr>
        <w:t xml:space="preserve">: </w:t>
      </w:r>
      <w:r>
        <w:rPr>
          <w:bCs/>
        </w:rPr>
        <w:t>мультимедийная   презентация ,тестовые  задания  разной сложност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ь  учащих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слай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-3-4 слайд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езы катятся из глаз,</w:t>
              <w:br/>
              <w:t>Арфы плачут струны.</w:t>
              <w:br/>
              <w:t>Посвящаю свой рассказ</w:t>
              <w:br/>
              <w:t>Колесу Фортуны. </w:t>
              <w:br/>
              <w:t xml:space="preserve">Ребята, вы  знаете, кто такие ваганты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  хотите  узнать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бята, обратимся к тексту учебника. См. с.76 учебн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тите и ответьте, кто такие ваганты и что означает это слово в переводе с латинского языка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чему  эта  тематика  оказалась популярной  и  в  поэзии, и  в  живописи, и  в музыке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итают стр 76 </w:t>
            </w:r>
          </w:p>
          <w:p>
            <w:pPr>
              <w:pStyle w:val="Normal"/>
              <w:rPr/>
            </w:pPr>
            <w:r>
              <w:rPr>
                <w:bCs/>
              </w:rPr>
              <w:t>ваганты (</w:t>
            </w:r>
            <w:r>
              <w:rPr>
                <w:bCs/>
                <w:i/>
                <w:iCs/>
              </w:rPr>
              <w:t>лат</w:t>
            </w:r>
            <w:r>
              <w:rPr>
                <w:bCs/>
              </w:rPr>
              <w:t>. – бродячие) – странствующие поэты-музыканты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вященнослужители, не имевшие  постоянно  прихода  и  скитавшиеся  от  одного  епископского  подворья  к  другому, беглые  монахи, школяры, странствующие студенты. Творчество  вагантов опиралось  на  традиции  церковных  песенных  и  речевых  жанров, в  том  числе на  исповеди. Вместе  с  тем  использовался  и  опыт народной  песенной  лирики. Мотив  весенней  природы сочетается  в  их  поэзии  с  восхвалением   молодости   как « вешней»  поры жизни, любви, веселья  и  беззабот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оятно  потому,  что  для  людей  того  времени  образы  любви, красоты, плодородия  были  определяющими.</w:t>
            </w:r>
          </w:p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Это было  для  них  важ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Я  предлагаю  вам  сегодня  урок  начать  с  песни  «Из   вагантов» .(наиграть  мелодию) Пользуясь нотной записью стр 81  спойте  со мной  на  слог  Т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А  сейчас  со  словами.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бота с нотной записью, дирижированием</w:t>
              <w:tab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Как  вы  думаете, какая по характеру песня? (Свободная, радостная, подвижная, есть  легкость  звучания, ритмичная, громкая, жизнерадостная)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д вами текст песни .Следите  за  текстом  и  слушайте песню целиком.     Пение  1  куплета  целиком.  Работу  над  песней  мы  продолжим  на  следующем  урок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Учитель:</w:t>
            </w:r>
            <w:r>
              <w:rPr>
                <w:b/>
                <w:bCs/>
              </w:rPr>
              <w:t xml:space="preserve"> (продолжает).-Ребята, как  вы думаете, о ком   и  о  чем  сегодня  на  уроке  мы  будем  говорить?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 вагантах  и   музыкальных  произведениях…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слай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а!  </w:t>
            </w:r>
            <w:r>
              <w:rPr>
                <w:bCs/>
              </w:rPr>
              <w:t>В бенедиктинском монастыре Бойерн, в предгорьях Баварских Альп хранился рукописный сборник стихов и песен XII-XIII вв., авторами которых были ваганты. В середине XIX в. рукописный сборник был издан под названием “Carmina burana” – Баварские песни. Тексты сборника делятся на четыре группы: сатирические песни, лирические стихи, застольные  и  плясовые  песни  и  пьесы  духовного  содерж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ако, наибольшую известность стихи приобрели тогда, когда выдающийся немецкий композитор XX века Карл Орф, пересказал их языком музы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слай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является тема уро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 вы  думаете,  с  каким  музыкальным произведением  сегодня  познакомимся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годня на уроке мы познакомимся с музыкой сценической кантаты Карла Орфа “Кармина Бурана”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о  и  будет  темой  нашего  урока. Мы будем  учиться  различать  простые  и  сложные жанры  музыки  на  примере кантаты, анализировать   приемы взаимодействия  и   развития  образов  сценической  кант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тата « Кармина  Буран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слай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слай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слай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слай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бята, как  вы  думаете,что такое кантата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ОЦЕНКА(ваганты,кантата,сценическая кантат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вь обратимся к тексту учебника (см. с.78). Прочтите и ответьте на вопрос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ой подзаголовок имеет   кантата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 вы  думаете, почему такое  названи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охватывает широкий круг светских тем, актуальных как в XIII веке, так и в наше время: непостоянство удачи и богатства, быстротечность  жизни, радость возвращения  весны. Карл  Орф  выбрал  25  песен морализирующего, бытового  характера, прославляющих простые  земные  радости. Кантата  включает  стихи, как  на латинском, так  и  на  немецком  языке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лько  частей  в  кантате  и  какие названия они   имеют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Это муз.прозвед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тата – сочинение для солистов, хора, оркест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зыкально-театральный жанр, где сочетаются музыка, танец и сценическое действие – сценическая канта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ирские  пес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ит земные,светск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 кантате  три  част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 слайд   I — “Весна” — рисует пробуждение природы, полноту и радость жизн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 слайд  2 — “В таверне” — это картина необузданного веселья хмельных посетителей таверны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слайд  3 — “О любви” — воспевает счастье и радость взаимного чув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слай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вает  кантату Пролог. Как  называются  два  номера  в Прологе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вайте  проверим   правильный  ли ответ.        Молодцы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«О!Фортун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«Оплакиваю  раны, нанесенные  мне  судьбой»</w:t>
            </w:r>
          </w:p>
        </w:tc>
      </w:tr>
      <w:tr>
        <w:trPr>
          <w:trHeight w:val="127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слайд 1ча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ча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слай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д всем царит Фортун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А  теперь  мы  обратимся  к  музыке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учебнике (с. 78-79) записаны два музыкальных фрагмента. Давайте попытаемся их пропеть. Обращаем внимание на указанный в нотах темп и динамик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игрываю мелодии на фортепиано, а затем ученики поют их закрытым ртом или на слог “та”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  теперь  споем  с  дирижированием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 </w:t>
            </w:r>
            <w:r>
              <w:rPr>
                <w:bCs/>
              </w:rPr>
              <w:t>А теперь мы прослушаем эти два музыкальных произведения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  время  слушания  обратите  внимание  на  т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ие образы   и  ассоциации  рождаются в воображении, когда слушаешь эту музыку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ая мысль этих произведений – раздумье о переменчивой и могущественной человеческой судьбе – Фортуне.(Итак,  подводя итог высказываниям, давайте   прочтем  перевод на русский язык Пролог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первой странице стихотворного сборника "Carmina Burana" была воспроизведена средневековая миниатюра "Колесо Фортуны". Считается, что именно она произвела глубокое впечатление на Карла Орфа и определила композиционный план канта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ый хор "О, Фортуна, Ты изменчива как луна" неожиданно возвращается в конце кантаты. В этой своеобразной раме проходят контрастные картины жизни: радостные весенние хороводы "Весна", озорные пародийные эпизоды "В таверне", и, наконец, восторженный гимн всеобъемлющей любви "Славься, прекраснейшая!" в исполнении всего состава исполните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бята! Сейчас мы прослушаем фрагменты каждой из трех частей кантаты!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групп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туна - богиня судьбы, вращение колеса которой, то приносит человеку счастье, то свергает его в пропасть. Музыкальный образ Фортуны  открывает   и замыкает  кантату. “Фортуна — повелительница мира”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поют  отрывки  стр  78-79  на  слог 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 поют  и  дирижирую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ушание   музы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ы  детей: Драматическая, суровая, захватывающая музы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ак, друзья, для нас звучала музыка, обладающая потрясающей силой воздействия!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егодня  мы  завершили  работу  по  теме  «Образы  духовной  музыки  Западной Европы». Сравните    мелодии    кантаты  Орфа  с  древнерусскими  напевами, с  хоралами  Баха   и   запишите  ответы  в  карточках</w:t>
            </w:r>
            <w:r>
              <w:rPr>
                <w:bCs/>
              </w:rPr>
              <w:t xml:space="preserve"> 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помните,  с  какими  мелодиями  древнерусских  напевов  и  хоралами Баха  созвучна  кантата Кармина Буран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Ь   СЕБ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то  произведение, исполняемое в концертах, многочисленно используемое в кинофильмах и рекламных роликах,это  некий прототип   традиций  современного  рок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ь   себя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приложение №1</w:t>
      </w:r>
    </w:p>
    <w:tbl>
      <w:tblPr>
        <w:tblW w:w="1106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7088"/>
      </w:tblGrid>
      <w:tr>
        <w:trPr/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О, Форту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, Фортуна,</w:t>
              <w:br/>
              <w:t>словно луна</w:t>
              <w:br/>
              <w:t>ты изменчива,</w:t>
              <w:br/>
              <w:t>всегда создавая</w:t>
              <w:br/>
              <w:t>или уничтожая;</w:t>
              <w:br/>
              <w:t>ты нарушаешь движение жизни,</w:t>
              <w:br/>
              <w:t>то угнетаешь,</w:t>
              <w:br/>
              <w:t>то возносишь,</w:t>
              <w:br/>
              <w:t>и разум не в силах постичь тебя;</w:t>
              <w:br/>
              <w:t>что бедность,</w:t>
              <w:br/>
              <w:t>что власть —</w:t>
              <w:br/>
              <w:t>всё зыбко, подобно льду.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плакиваю раны, нанесённые Судьб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 оплакиваю раны, нанесённые Судьбой,</w:t>
              <w:br/>
              <w:t>и глаза мои залиты слезами,</w:t>
              <w:br/>
              <w:t>она делает дары живущим,</w:t>
              <w:br/>
              <w:t>но меня упрямо обходит.</w:t>
              <w:br/>
              <w:t>На троне Судьбы</w:t>
              <w:br/>
              <w:t>я часто был поднят,</w:t>
              <w:br/>
              <w:t>окружённый</w:t>
              <w:br/>
              <w:t>морем цветов благосостояния;</w:t>
              <w:br/>
              <w:t>я мог процветать</w:t>
              <w:br/>
              <w:t>счастливо и благословлять,</w:t>
              <w:br/>
              <w:t>теперь же я падаю с этой вершины,</w:t>
              <w:br/>
              <w:t>лишённый славы.</w:t>
              <w:br/>
              <w:t>Колесо Фортуны делает оборот;</w:t>
              <w:br/>
              <w:t>я оказываюсь внизу;</w:t>
              <w:br/>
              <w:t>другой поднят надо мной;</w:t>
              <w:br/>
              <w:t>высоко, слишком высоко.</w:t>
              <w:br/>
              <w:t>Он теперь царь —</w:t>
              <w:br/>
              <w:t>созидающий и разрушающий!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е  №2</w:t>
      </w:r>
    </w:p>
    <w:p>
      <w:pPr>
        <w:pStyle w:val="Normal"/>
        <w:rPr>
          <w:bCs/>
        </w:rPr>
      </w:pPr>
      <w:r>
        <w:rPr>
          <w:bCs/>
        </w:rPr>
        <w:t>Перед вами тексты (в переводе) некоторых частей канта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Какие фрагменты музыки соответствуют строкам из стихотворного сборника?</w:t>
      </w:r>
    </w:p>
    <w:p>
      <w:pPr>
        <w:pStyle w:val="Normal"/>
        <w:rPr/>
      </w:pPr>
      <w:r>
        <w:rPr>
          <w:b/>
          <w:bCs/>
        </w:rPr>
        <w:t xml:space="preserve">2)Какие  фрагменты  музыки   соответствуют </w:t>
      </w:r>
      <w:r>
        <w:rPr/>
        <w:t>картинам И.Иванова “Аполлон, Гиацинт и Кипарис, занимающиеся музыкой и пением” и Рембрандта “Флора”?</w:t>
      </w:r>
    </w:p>
    <w:tbl>
      <w:tblPr>
        <w:tblW w:w="1106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7088"/>
      </w:tblGrid>
      <w:tr>
        <w:trPr/>
        <w:tc>
          <w:tcPr>
            <w:tcW w:w="3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… </w:t>
            </w:r>
            <w:r>
              <w:rPr>
                <w:bCs/>
              </w:rPr>
              <w:t>одетая цветами</w:t>
              <w:br/>
              <w:t>господствует Флора,</w:t>
              <w:br/>
              <w:t>гармония леса</w:t>
              <w:br/>
              <w:t>хвалит её в песнях.</w:t>
              <w:br/>
              <w:t>Словно арфа поёт</w:t>
              <w:br/>
              <w:t>нежный соловей,</w:t>
              <w:br/>
              <w:t>морем цветов</w:t>
              <w:br/>
              <w:t>смеются радостные луга,</w:t>
              <w:br/>
              <w:t>щебет птиц всё громче</w:t>
              <w:br/>
              <w:t>в чудесных лесах,</w:t>
              <w:br/>
              <w:t>и хор дев</w:t>
              <w:br/>
              <w:t>уже обещает тысячу радостей.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и, приди, о, приди же,</w:t>
              <w:br/>
              <w:t>не дай мне умереть,</w:t>
              <w:br/>
              <w:t>Твоё лицо красиво,</w:t>
              <w:br/>
              <w:t>свет твоих глаз прекрасен,</w:t>
              <w:br/>
              <w:t>твои сплетённые волосы нежны,</w:t>
              <w:br/>
              <w:t>что за чудесное существо!</w:t>
              <w:br/>
              <w:t>Краснее розы,</w:t>
              <w:br/>
              <w:t>белее лилии,</w:t>
              <w:br/>
              <w:t>любимей, чем все другие,</w:t>
              <w:br/>
              <w:t>я буду всегда славить тебя!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 xml:space="preserve">         Карточка №1 (укажи  стрелочкой)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Вспомните,  с  какими  мелодиями  древнерусских  напевов  и  хоралами Баха  созвучна  кантата Кармина Бурана»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оганн  Бах                                                                       КАРЛ    ОРФ «КАРМИНА   БУРАН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СЦЕНИЧЕСКАЯ </w:t>
        <w:tab/>
        <w:t xml:space="preserve">   КАНТА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Хорал»   (Проснитесь ,голос  к  вам  взывае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Хорал»   (Хранить  тебя  с  усердием  я  буд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Хорал»   (Радуйтесь, что  наш  Спаситель здесь  рожден…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естопсалмие  (знаменный  распе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«Свете  тихий» (Киевский    распев)</w:t>
      </w:r>
    </w:p>
    <w:p>
      <w:pPr>
        <w:pStyle w:val="Normal"/>
        <w:rPr>
          <w:bCs/>
        </w:rPr>
      </w:pPr>
      <w:r>
        <w:rPr>
          <w:b/>
          <w:bCs/>
        </w:rPr>
        <w:t>Лист  оценки (группа______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937"/>
        <w:gridCol w:w="2629"/>
        <w:gridCol w:w="2283"/>
        <w:gridCol w:w="228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т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ата,</w:t>
            </w:r>
          </w:p>
          <w:p>
            <w:pPr>
              <w:pStyle w:val="Normal"/>
              <w:rPr/>
            </w:pPr>
            <w:r>
              <w:rPr/>
              <w:t>сценическая  канта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у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квей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рь себя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ш   синквейн</w:t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верь  себя</w:t>
      </w:r>
      <w:r>
        <w:rPr>
          <w:b/>
          <w:bCs/>
        </w:rPr>
        <w:br/>
      </w:r>
      <w:r>
        <w:rPr>
          <w:bCs/>
        </w:rPr>
        <w:t xml:space="preserve">1.      Карл  Орф – один  из  выдающихся   музыкантов  </w:t>
      </w:r>
      <w:r>
        <w:rPr>
          <w:bCs/>
          <w:lang w:val="en-US"/>
        </w:rPr>
        <w:t>XX</w:t>
      </w:r>
      <w:r>
        <w:rPr>
          <w:bCs/>
        </w:rPr>
        <w:t xml:space="preserve">  века.</w:t>
        <w:br/>
        <w:t xml:space="preserve">          А)  да         </w:t>
        <w:br/>
        <w:t xml:space="preserve">          Б)  нет</w:t>
        <w:br/>
        <w:t>2.    «Кармина  Бурана»  это…</w:t>
        <w:br/>
        <w:t xml:space="preserve">     А)  весёлая  комедия</w:t>
        <w:br/>
        <w:t xml:space="preserve">     Б)  сочинение  для  солистов, хора  и   оркестра</w:t>
      </w:r>
    </w:p>
    <w:p>
      <w:pPr>
        <w:pStyle w:val="Normal"/>
        <w:rPr>
          <w:bCs/>
        </w:rPr>
      </w:pPr>
      <w:r>
        <w:rPr>
          <w:bCs/>
        </w:rPr>
        <w:t>3.      Карл  Орф   за  основу  своего    произведения  взял  средневековый  сборник  стихов  и  песен.</w:t>
        <w:br/>
        <w:t xml:space="preserve">          А)  да         </w:t>
        <w:br/>
        <w:t xml:space="preserve">          Б)  нет</w:t>
        <w:br/>
        <w:t>4.    «Кармина  Бурана»  рассказывает  о  колесе  Фортуны</w:t>
        <w:br/>
        <w:t xml:space="preserve">          А)  да</w:t>
        <w:br/>
        <w:t xml:space="preserve">          Б)  нет</w:t>
      </w:r>
    </w:p>
    <w:p>
      <w:pPr>
        <w:pStyle w:val="Normal"/>
        <w:rPr>
          <w:bCs/>
        </w:rPr>
      </w:pPr>
      <w:r>
        <w:rPr>
          <w:bCs/>
        </w:rPr>
        <w:t>5.      Карл  Орф   польский  композитор</w:t>
        <w:br/>
        <w:t xml:space="preserve">          А)  да         </w:t>
        <w:br/>
        <w:t xml:space="preserve">          Б)  нет</w:t>
        <w:br/>
        <w:t xml:space="preserve">6.    Колесо  Фортуны – главный   сценический  образ  кантаты   «Кармина  Бурана»    </w:t>
        <w:br/>
        <w:t xml:space="preserve">          А)  да</w:t>
        <w:br/>
        <w:t xml:space="preserve">          Б)  не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Чем мне запомнилась музыка «Кармина Бурана»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ончи предложени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егодня на уроке я запомнил, что,,,,,,,,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а уроке мне понравилось………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еня поразило, что………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не было трудно………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не было очень просто………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 сегодняшнего  дня  я   постараюсь……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426" w:right="28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Sylfaen" w:hAnsi="Sylfaen" w:cs="Sylfaen"/>
      <w:sz w:val="14"/>
      <w:szCs w:val="14"/>
    </w:rPr>
  </w:style>
  <w:style w:type="character" w:styleId="FontStyle32">
    <w:name w:val="Font Style32"/>
    <w:qFormat/>
    <w:rPr>
      <w:rFonts w:ascii="Franklin Gothic Medium" w:hAnsi="Franklin Gothic Medium" w:cs="Franklin Gothic Medium"/>
      <w:sz w:val="10"/>
      <w:szCs w:val="10"/>
    </w:rPr>
  </w:style>
  <w:style w:type="character" w:styleId="C0">
    <w:name w:val="c0"/>
    <w:basedOn w:val="Style13"/>
    <w:qFormat/>
    <w:rPr/>
  </w:style>
  <w:style w:type="character" w:styleId="C2c4">
    <w:name w:val="c2 c4"/>
    <w:basedOn w:val="Style13"/>
    <w:qFormat/>
    <w:rPr/>
  </w:style>
  <w:style w:type="character" w:styleId="C21c4">
    <w:name w:val="c21 c4"/>
    <w:basedOn w:val="Style13"/>
    <w:qFormat/>
    <w:rPr/>
  </w:style>
  <w:style w:type="character" w:styleId="C4c21">
    <w:name w:val="c4 c21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2c14">
    <w:name w:val="c2 c14"/>
    <w:basedOn w:val="Style13"/>
    <w:qFormat/>
    <w:rPr/>
  </w:style>
  <w:style w:type="character" w:styleId="C6c16c4">
    <w:name w:val="c6 c16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120" w:after="120"/>
    </w:pPr>
    <w:rPr/>
  </w:style>
  <w:style w:type="paragraph" w:styleId="C15">
    <w:name w:val="c15"/>
    <w:basedOn w:val="Normal"/>
    <w:qFormat/>
    <w:pPr>
      <w:spacing w:before="120" w:after="120"/>
    </w:pPr>
    <w:rPr/>
  </w:style>
  <w:style w:type="paragraph" w:styleId="C5">
    <w:name w:val="c5"/>
    <w:basedOn w:val="Normal"/>
    <w:qFormat/>
    <w:pPr>
      <w:spacing w:before="120" w:after="120"/>
    </w:pPr>
    <w:rPr/>
  </w:style>
  <w:style w:type="paragraph" w:styleId="C3">
    <w:name w:val="c3"/>
    <w:basedOn w:val="Normal"/>
    <w:qFormat/>
    <w:pPr>
      <w:spacing w:before="120" w:after="120"/>
    </w:pPr>
    <w:rPr/>
  </w:style>
  <w:style w:type="paragraph" w:styleId="C5c7">
    <w:name w:val="c5 c7"/>
    <w:basedOn w:val="Normal"/>
    <w:qFormat/>
    <w:pPr>
      <w:spacing w:before="120" w:after="120"/>
    </w:pPr>
    <w:rPr/>
  </w:style>
  <w:style w:type="paragraph" w:styleId="C5c18">
    <w:name w:val="c5 c18"/>
    <w:basedOn w:val="Normal"/>
    <w:qFormat/>
    <w:pPr>
      <w:spacing w:before="120" w:after="120"/>
    </w:pPr>
    <w:rPr/>
  </w:style>
  <w:style w:type="paragraph" w:styleId="C5c23">
    <w:name w:val="c5 c23"/>
    <w:basedOn w:val="Normal"/>
    <w:qFormat/>
    <w:pPr>
      <w:spacing w:before="12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27:00Z</dcterms:created>
  <dc:creator>школа</dc:creator>
  <dc:description/>
  <cp:keywords/>
  <dc:language>en-US</dc:language>
  <cp:lastModifiedBy>User1</cp:lastModifiedBy>
  <dcterms:modified xsi:type="dcterms:W3CDTF">2019-12-16T03:17:00Z</dcterms:modified>
  <cp:revision>3</cp:revision>
  <dc:subject/>
  <dc:title>ПЛАН</dc:title>
</cp:coreProperties>
</file>