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6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ация для родителей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й любимый город Санкт-Петербур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триотическое воспитания в дошкольном возрасте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иловидова В.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атриотического воспитания детей сейчас является одной из самых актуальны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01 года в нашей стране предпринимаются большие шаги по  «реанимации» духовно-нравственного  потенциала наших граждан. 5 октября 2010 года Постановлением Правительства РФ № 795 была утверждена Государственная программа «Патриотическое воспитание граждан Российской Федерации на 2011-2015 годы». Основной целью этой программы является развитие и совершенствование системы патриотического воспитания граждан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триотизм – это сложное чувство, которое формируется в ребенке постепенно, в ходе воспитания любви к своим ближним, к детскому саду, к родным местам, к родной стране.  Дошкольный возраст имеет свои потенциальные возможности для формирования нравственных чувств,  в частности – чувства патриотизм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атриотизма невозможно без формирования знаний традиций своей Родины, своего края. По словам Сергея Михалкова, только тот, кто любит, ценит и уважает накопленное и сохраненное предшествующим поколением, может любить Родину, узнать ее, стать подлинным патрио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ю нравственных чувств в истории педагогики всегда уделялось большое внимание. В.Г. Белинский, К.Д. Ушинский, Н.А. Добролюбов  и другие считали, что воспитание в ребенке гражданина своей родины неотделимо от воспитания в нем гуманных чувств – доброты, справедливости, возможности противостоять лжи и жестокости. В.А. Сухомлинский считал, что с малых лет важно, воспитывая чувства, учить ребенка соизмерять собственные желания с интересами других. Тот, кто во имя своих желаний отбрасывает в сторону законы совести и справедливости, никогда не станет настоящим человеком и гражданином. Знание истории своего народа, родной культуры поможет в дальнейшем с большим вниманием, уважением и интересом отнестись к истории и культуре других народо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пции дошкольного образования подчеркивается необходимость организации специальной работы по патриотическому воспитанию детей с учетом их возрастных особенностей, национальной культуры, традиций народа. В детских садах всегда уделялось большое внимание воспитанию нравственных качеств личности, коллективизма, любви к своей Родине, своего народ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м этапом формирования у детей патриотизма следует считать накопление ребенком социального опыта жизни в своем Отечестве, уважение принятых в нем норм поведения и взаимоотноше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вь к Отечеству становится силой духа только тогда, когда у человека запечатлены в сознании образы, связанные с родным краем, языком, когда появляется чувство гордости от того, что это все Родин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вство Родины начинается с восхищения тем, что видит пред собой малыш, чему он изумляется и что находит отклик в его душе.  И хотя не все впечатления еще осознаны им глубоко, но, пропущенные через детское восприятие, они играют огромную роль в становлении личности.Поэтому мы должны показать ребенку, что его родной город славен своей историей и традициями, достопримечательностями, памятниками, лучшими людь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патриотическому воспитанию дошкольников включает в себя целый комплекс задач: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ережного отношения ко всему живому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важения к труду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к русским традициям и промыслам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лементарных знаний о правах человека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едставлений о России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детей с символами государства – гербом, гимном, флагом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чувства ответственности и гордости за достижения Родины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толерантности, чувства уважения и симпатии к другим людям, народам, их традициям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ребенка любви и привязанности к своей семье, дому, детскому саду, улице, городу.</w:t>
      </w:r>
    </w:p>
    <w:p>
      <w:pPr>
        <w:pStyle w:val="Style18"/>
        <w:spacing w:before="0" w:after="0"/>
        <w:ind w:left="128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задачи решаются во всех видах детской деятельности - в играх, в труде, в быту и т.д., так как все это воспитывает в ребенке патриота  вся его жизнь(в детском саду и дома), его взаимоотношения со взрослыми и  сверстника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считать, что путь воспитания любви к Отечеству выстраивается по принципу  «от близкого  к далекому», от любви к родителям (точнее к родному дому), к детскому саду, к улице,  городу – до любви к родной стране. Поэтому знакомство с родным городом следует начинать с ближайшего окружения ребенка – с улицы, на которой  находится детский сад, и улицы на которой  живет ребенок, с объектов, расположенных на ближайших улицах (школа, почта, магазин, аптека и т.д.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епенно диапазон объектов, с которыми знакомят дошкольников расширяется: это район и город в целом, его достопримечательности, исторические места и памятники, архитектурные особенности. Дошкольник должен знать названия своего города, своей улицы, прилегающих к ней улиц; основные достопримечатель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дошкольного периода ребенок должен знать, что страну нашу населяют люди разных национальностей, у каждого народа есть свой язык, обычаи и традиции, искусство и архитектура; каждый народ талантлив и богат умельцами, музыкантами и художника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любви к своему отечеству, гордости за свою страну должно сочетаться с формированием доброжелательного отношения к культуре других народов, к каждому в отдельности, независимо от цвета кожи и вероисповедания. Безусловно, любое отношение к людям других национальностей создается в первую очередь под влиянием родителей и педагогов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стая, ребенок открывает для себя целый мир новых понятий, вещей, отношений. Путь к познанию в детском возрасте чаще всего лежит через игру. В такой форме усваиваются достаточно сложные понятия, закрепляются навыки  и умения. Но игрового материала на тему знакомства детей старшего дошкольного возраста с Санкт-Петербургом не так уж много. Поэтому, многие игры приходиться делать сами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юсь, что представленный материал будет интересен родителям. Достаточно известно, что экскурсии для детей всегда интереснее и более познавательны, если до их проведения ребенок имел возможность заочно познакомиться в игре с историей и архитектурными особенностями тех мест, которые планируются для реального посещени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школьное детство – пора открытий. Задача взрослых помочь ребенку делать открытия, наполнив их воспитательным содержанием, которое бы способствовало формированию нравственных чувст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аленький человек открывает для себя красоту нашего города , удивляется тому новому, которое, казалось бы, давно ему известно</w:t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Логическая связь»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Закреплять знания об архитектурных памятниках города. Учи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, развивать речь, доказывать, уметь обосновывать свой ответ.</w:t>
      </w:r>
    </w:p>
    <w:p>
      <w:pPr>
        <w:pStyle w:val="Normal"/>
        <w:spacing w:before="0" w:after="0"/>
        <w:ind w:left="2127" w:hanging="212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овой материал:</w:t>
      </w:r>
      <w:r>
        <w:rPr>
          <w:rFonts w:cs="Times New Roman" w:ascii="Times New Roman" w:hAnsi="Times New Roman"/>
          <w:sz w:val="28"/>
          <w:szCs w:val="28"/>
        </w:rPr>
        <w:t xml:space="preserve"> цветные карточки, картинки с изображением зданий,</w:t>
      </w:r>
    </w:p>
    <w:p>
      <w:pPr>
        <w:pStyle w:val="Normal"/>
        <w:spacing w:before="0" w:after="0"/>
        <w:ind w:left="2127" w:hanging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льптур, памятников, символов.</w:t>
      </w:r>
    </w:p>
    <w:p>
      <w:pPr>
        <w:pStyle w:val="Normal"/>
        <w:spacing w:before="0" w:after="0"/>
        <w:ind w:left="2127" w:hanging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34285" cy="162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63040" cy="161544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6090" w:leader="none"/>
        </w:tabs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34285" cy="18999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19860" cy="19716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35555" cy="190500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33015" cy="189928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Игрокам необходимо найти логическую взаимосвязь между картинками и объединить их в пары.Уметь дать логическое объяснение своему выбору.</w:t>
      </w:r>
    </w:p>
    <w:p>
      <w:pPr>
        <w:pStyle w:val="Style18"/>
        <w:ind w:left="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1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Узнай, обведи, назови»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Цели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акрепление знаний о символах Санкт-Петербурга, развитие восприятия,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нимания, речи, подготовка руки к письму.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Игровой материал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бочии листы с контурными изображениями.</w:t>
      </w:r>
    </w:p>
    <w:p>
      <w:pPr>
        <w:pStyle w:val="Style18"/>
        <w:spacing w:before="120" w:after="20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57600" cy="4875530"/>
            <wp:effectExtent l="0" t="0" r="0" b="0"/>
            <wp:docPr id="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авила игры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знать по контурному изображению символ,памятник или  скульптуру, обвести каждый контур своим цве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 «Какой дом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игры</w:t>
      </w:r>
      <w:r>
        <w:rPr>
          <w:rFonts w:cs="Times New Roman" w:ascii="Times New Roman" w:hAnsi="Times New Roman"/>
          <w:sz w:val="28"/>
          <w:szCs w:val="28"/>
        </w:rPr>
        <w:t>: развивать внимание, сообразительность, мышление, речевую активнос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о игры</w:t>
      </w:r>
      <w:r>
        <w:rPr>
          <w:rFonts w:cs="Times New Roman" w:ascii="Times New Roman" w:hAnsi="Times New Roman"/>
          <w:sz w:val="28"/>
          <w:szCs w:val="28"/>
        </w:rPr>
        <w:t>: поймав мяч быстро назвать сло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действие</w:t>
      </w:r>
      <w:r>
        <w:rPr>
          <w:rFonts w:cs="Times New Roman" w:ascii="Times New Roman" w:hAnsi="Times New Roman"/>
          <w:sz w:val="28"/>
          <w:szCs w:val="28"/>
        </w:rPr>
        <w:t xml:space="preserve">: воспитатель бросает мяч ребенку, который ловит его, называ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 из 2 этажей (какой?) - …..(двухэтажный).</w:t>
        <w:br/>
        <w:t>- Дом из 3 этажей (какой?) - ………(трехэтажный)</w:t>
        <w:br/>
        <w:t>- Дом из 5 этажей (какой?) - ………(пятиэтажный)</w:t>
        <w:br/>
        <w:t>- Дом из 9 этажей (какой?) - ……..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 из 12 этажей (какой?) - ……..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 «Какой дом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игры</w:t>
      </w:r>
      <w:r>
        <w:rPr>
          <w:rFonts w:cs="Times New Roman" w:ascii="Times New Roman" w:hAnsi="Times New Roman"/>
          <w:sz w:val="28"/>
          <w:szCs w:val="28"/>
        </w:rPr>
        <w:t>: развивать внимание, сообразительность, мышление, речевую активнос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о игры</w:t>
      </w:r>
      <w:r>
        <w:rPr>
          <w:rFonts w:cs="Times New Roman" w:ascii="Times New Roman" w:hAnsi="Times New Roman"/>
          <w:sz w:val="28"/>
          <w:szCs w:val="28"/>
        </w:rPr>
        <w:t>: поймав мяч быстро назвать сло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е действие</w:t>
      </w:r>
      <w:r>
        <w:rPr>
          <w:rFonts w:cs="Times New Roman" w:ascii="Times New Roman" w:hAnsi="Times New Roman"/>
          <w:sz w:val="28"/>
          <w:szCs w:val="28"/>
        </w:rPr>
        <w:t xml:space="preserve">: воспитатель бросает мяч ребенку, который ловит его, называ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- Дом из дерева (какой?) - …..(деревянный).</w:t>
        <w:br/>
        <w:t>- Дом из кирпича (какой?) - ………(кирпичный)</w:t>
        <w:br/>
        <w:t>- Дом из глины (какой?) - ………</w:t>
        <w:br/>
        <w:t>- Дом из камня (какой?) - …….</w:t>
        <w:br/>
        <w:t>- Дом из стекла (какой?) - ……..</w:t>
        <w:br/>
        <w:t>- Дом изо льда  (какой?) - ……….</w:t>
        <w:br/>
        <w:t>- Дом из снега (какой?) - ………</w:t>
        <w:br/>
        <w:t>- Дом из бумаги (какой?) - …….</w:t>
        <w:br/>
        <w:t>- Дом из картона (какой?) - …….</w:t>
      </w:r>
    </w:p>
    <w:p>
      <w:pPr>
        <w:pStyle w:val="Normal"/>
        <w:spacing w:before="0" w:after="0"/>
        <w:ind w:left="1134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: «Скажи ласково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игры</w:t>
      </w:r>
      <w:r>
        <w:rPr>
          <w:rFonts w:cs="Times New Roman" w:ascii="Times New Roman" w:hAnsi="Times New Roman"/>
          <w:sz w:val="28"/>
          <w:szCs w:val="28"/>
        </w:rPr>
        <w:t>: развивать внимание, сообразительность, мышление, речевую активнос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о игры</w:t>
      </w:r>
      <w:r>
        <w:rPr>
          <w:rFonts w:cs="Times New Roman" w:ascii="Times New Roman" w:hAnsi="Times New Roman"/>
          <w:sz w:val="28"/>
          <w:szCs w:val="28"/>
        </w:rPr>
        <w:t>: поймав мяч быстро назвать слов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овое действие</w:t>
      </w:r>
      <w:r>
        <w:rPr>
          <w:rFonts w:cs="Times New Roman" w:ascii="Times New Roman" w:hAnsi="Times New Roman"/>
          <w:sz w:val="28"/>
          <w:szCs w:val="28"/>
        </w:rPr>
        <w:t>: Представьте себе 2 дома: один настоящий, большой, а другой – маленький, игрушечный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Я буду говорить про большой дом, а вы про маленький.</w:t>
        <w:br/>
        <w:t>- У меня дом, а у вас?  (домик).</w:t>
        <w:br/>
        <w:t>- У меня стены, а у вас? (стеночки).</w:t>
        <w:br/>
        <w:t>- У меня дверь, а у вас? ……….</w:t>
        <w:br/>
        <w:t>- У меня окно, а у вас? ………..</w:t>
        <w:br/>
        <w:t>- У меня  ступеньки, а у вас? ……..</w:t>
        <w:br/>
        <w:t>- У меня крыльцо, а у вас? ……….</w:t>
        <w:br/>
        <w:t>- У меня кирпичи, а у вас? ……….</w:t>
      </w:r>
      <w:bookmarkStart w:id="0" w:name="_GoBack"/>
      <w:bookmarkEnd w:id="0"/>
    </w:p>
    <w:sectPr>
      <w:footerReference w:type="default" r:id="rId9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cs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20:50:00Z</dcterms:created>
  <dc:creator>дом</dc:creator>
  <dc:description/>
  <cp:keywords/>
  <dc:language>en-US</dc:language>
  <cp:lastModifiedBy>Admin</cp:lastModifiedBy>
  <cp:lastPrinted>2014-06-18T17:56:00Z</cp:lastPrinted>
  <dcterms:modified xsi:type="dcterms:W3CDTF">2022-04-25T11:24:00Z</dcterms:modified>
  <cp:revision>5</cp:revision>
  <dc:subject/>
  <dc:title/>
</cp:coreProperties>
</file>