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спект урока математики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Тема: «</w:t>
      </w:r>
      <w:r>
        <w:rPr>
          <w:rFonts w:cs="Times New Roman" w:ascii="Times New Roman" w:hAnsi="Times New Roman"/>
        </w:rPr>
        <w:t>Алгоритм письменное деление многозначного числа на двузначное число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</w:rPr>
        <w:t xml:space="preserve">Цели деятельности учителя: </w:t>
      </w:r>
      <w:r>
        <w:rPr>
          <w:rFonts w:cs="Times New Roman" w:ascii="Times New Roman" w:hAnsi="Times New Roman"/>
        </w:rPr>
        <w:t>закрепление алгоритма деления многозначного числа на двузначное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: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: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</w:rPr>
        <w:t xml:space="preserve">-Закрепить навык </w:t>
      </w:r>
      <w:r>
        <w:rPr>
          <w:rFonts w:cs="Times New Roman" w:ascii="Times New Roman" w:hAnsi="Times New Roman"/>
          <w:color w:val="000000"/>
          <w:shd w:fill="FFFFFF" w:val="clear"/>
        </w:rPr>
        <w:t>деления многозначного числа на двузначное;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</w:rPr>
        <w:t>-Знать алгоритм письменного деления на двузначное числ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Личностные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</w:rPr>
        <w:t>-Проявлять интерес к учебной деятельности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</w:rPr>
        <w:t>-Аргументировано отстаивать свою точку зрения по теме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меть навыки сотрудничества со взрослыми</w:t>
      </w:r>
      <w:r>
        <w:br w:type="page"/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5387"/>
        <w:gridCol w:w="4111"/>
        <w:gridCol w:w="2551"/>
      </w:tblGrid>
      <w:tr>
        <w:trPr>
          <w:trHeight w:val="13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тап урока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тоды и приё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ронометраж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ируем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УУД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учащих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</w:rPr>
              <w:t>.Этап самоопределения к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: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ес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«Знание – самое превосходное из владений. Все стремятся к нему, само же оно не приходит».</w:t>
            </w:r>
          </w:p>
          <w:p>
            <w:pPr>
              <w:pStyle w:val="Normal"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Что нужно делать для того, чтобы пришло знание?   (учиться, работать)</w:t>
            </w:r>
          </w:p>
          <w:p>
            <w:pPr>
              <w:pStyle w:val="Style14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Знание человеку нужно для того, чтобы было умение  и сегодня на уроке мы продолжаем формировать умение выполнять письменный прием деления многозначного числа на двузначное. </w:t>
            </w:r>
          </w:p>
          <w:p>
            <w:pPr>
              <w:pStyle w:val="Normal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: планирование сотрудничества с учителем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: </w:t>
            </w:r>
            <w:r>
              <w:rPr>
                <w:rFonts w:cs="Times New Roman" w:ascii="Times New Roman" w:hAnsi="Times New Roman"/>
                <w:color w:val="000000"/>
              </w:rPr>
              <w:t>слове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акие темы из  ранее изученных нам пригодятся сегодня на уроке, что нам нужно повторить, чтобы научиться правильно и грамотно выполнять письменные приемы деления? (На слайд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ебя при выполнении каждого задания мы будем по –разном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Предлагаю провести разминку ЛОТО. У вас есть карточки. Ваша задача зачёркивать те числа, которые будут являться ответом на моё зада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йдите частное 640 и 8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увеличить в 5 раз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йдите произведение 20 и 6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ли к неизвестному числу прибавим 45, то получим 845. Найдите неизвестное число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множитель 9, второй -50. Найдите произведение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увеличьте на столько же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колько 100 больше 37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умножить на 30. </w:t>
            </w:r>
          </w:p>
          <w:tbl>
            <w:tblPr>
              <w:tblW w:w="7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"/>
              <w:gridCol w:w="910"/>
              <w:gridCol w:w="910"/>
              <w:gridCol w:w="910"/>
              <w:gridCol w:w="910"/>
              <w:gridCol w:w="910"/>
              <w:gridCol w:w="911"/>
              <w:gridCol w:w="911"/>
            </w:tblGrid>
            <w:tr>
              <w:trPr/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8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8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35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2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45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5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6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80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</w:rPr>
              <w:t>Проверка. Какие числа зачеркнули? Расположите числа в порядке убывания. Подпишите букву под соответствующим числом. Какое слово зашифровано. (слайд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 450 350 150 120 80 63 2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    л     г     о     р   и    т  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ак, с помощью устного счета мы совершенствовали наши вычислительные навыки, и повторили названия компонентов действий, а теперь вспомним алгоритм письменного дел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ют учителя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</w:t>
            </w:r>
          </w:p>
          <w:p>
            <w:pPr>
              <w:pStyle w:val="Style14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умение правильно выделять первое неполное делимое,</w:t>
            </w:r>
          </w:p>
          <w:p>
            <w:pPr>
              <w:pStyle w:val="Style14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 умение правильно определять количество цифр в значении частного,</w:t>
            </w:r>
          </w:p>
          <w:p>
            <w:pPr>
              <w:pStyle w:val="Style14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-формировать вычислительные навыки,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-знать алгоритм письменного  приема деления</w:t>
            </w:r>
          </w:p>
          <w:p>
            <w:pPr>
              <w:pStyle w:val="Normal"/>
              <w:spacing w:lineRule="auto" w:line="240" w:before="28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-80; 250; 120; 800; 450; 24; 63; 150</w:t>
            </w:r>
          </w:p>
          <w:p>
            <w:pPr>
              <w:pStyle w:val="Normal"/>
              <w:spacing w:lineRule="auto" w:line="240" w:before="28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 450 350 150 120 80 63 2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А    л     г     о     р   и    т   м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: включение в учебную деятельность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</w:rPr>
              <w:t>.Постановка учебной зада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: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есны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бесед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глядны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каз презент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ова тема нашего урока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На каждую парту выдается разрезанный алгоритм, его нужно состави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Выделю первое неполное делимо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Определю количество цифр в значении част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Способом подбора определю первую цифру в значении част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Сравню остаток с делител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Образую второе неполное делимо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Какую цель поставим на урок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ьменное деление многозначного числа на двузначно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должить учиться делить многозначное число на двузначное,  используя алгорит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: самоопределение к деятельност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: целеполага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</w:rPr>
              <w:t>.Включение в систему зна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: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есный (рассказ, беседа), наглядный (показ презентации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минут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и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ойте тетради, запишите число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им номер 250. (Один ученик у доски, все остальные в тетради)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овариваем алгоритм вслух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:13=51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:19=45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5:15=347 (надо разделить 5205 на 15. Первое неполное делимое 52 сотни, значит, в частном будет три цифры. Делим 52 на 15. Это деление в пределах 100, частное находим подбором: 15*2=30, мало, так как остаток 22 больше 15. Берём 3:15*3+45, находим остаток – 7, он меньше делителя, значит цифра 3 подходит. Второе неполное делимое – 70. Так как 15*3=45, то проверяем цифру 4. И т.д)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8:18=256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им номер 252. В чём отличие этого номера?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мы рассуждаем при делении с остатком?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необходимо сделать после вычислений?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57:8=57 (1 ост.)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:98=2 (76 ост.)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:46=10 (35 ост.)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:65=5 (60 ост.)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21:47=6 (39 ост.)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вайте отдохнём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Качание головой вправо-влево.)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лазки видят все вокруг,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веду я ими круг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лазкам видеть всё дано-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где дверь, и где окно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веду я ими круг,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гляжу на мир вокруг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упим к выполнению задания 259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необходимо сделать в этом задани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способы выполнения этого задания вы можете назвать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ите умножение именованных чисел любым способом. (один ученик у доск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м*8=1000 м =1 к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 20 см * 6 = 120 см*6=720 см= 7 м 20 с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 20 см:6= 120 см:6=20 с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ин 30 с*5= 150 с*5=750 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ч 30 мин:5= 150 мин:5=30 мин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ите задание 251 самостоятельно. Три ученика работают у доски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75:75=133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4:53=48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890-43)*90+375=766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задания, данные учител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Деление с остат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Так же, как и при делении без остат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Необходимо выполнить провер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Выделяю первое неполное делим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Нахожу первую цифру част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Образую второе неполное делимо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4) Нахожу вторую цифру частно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5)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Умножаю, узнаю, сколько разделили</w:t>
            </w:r>
            <w:r>
              <w:rPr>
                <w:rFonts w:cs="Times New Roman" w:ascii="Times New Roman" w:hAnsi="Times New Roman"/>
                <w:bCs/>
                <w:color w:val="000000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6) Вычитаю, нахожу остаток</w:t>
            </w:r>
            <w:r>
              <w:rPr>
                <w:rFonts w:cs="Times New Roman" w:ascii="Times New Roman" w:hAnsi="Times New Roman"/>
                <w:bCs/>
                <w:color w:val="000000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7) Остаток сравниваю с делител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е неполное делимое 45, делю на 8 получается 5. Второе неполное делимое 57 делю на 8, не делится, 8 умножаю на 7, получается 56, вычитаю из второго неполного делимого, получается 1. Это остаток. Проверяю 57 умножаю на 8, получаю 456, прибавляю 1, получаю 457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, выполняют зад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физические упражн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ить именованные чис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ц 50 кг*4=10 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ц *4=8 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кг *4+ 200 кг=200 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ц 50 кг*4=10 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ц 50 кг = 250 к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*4=1000 кг=10 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задание, данное учителе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ют самостоятель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извлечение необходимой информации из прослушанных текстов; определение второстепенной и основной информ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: саморегуляция как способ к мобилизации сил и энергии, к волевому усилию и преодолению препятств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: умение с достаточной полнотой и точностью выражать свои мысли в соответствии с задачами  и условиями коммуник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выполнение действий по алгоритм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</w:rPr>
              <w:t>.Включение в систему зна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: </w:t>
            </w:r>
            <w:r>
              <w:rPr>
                <w:rFonts w:cs="Times New Roman" w:ascii="Times New Roman" w:hAnsi="Times New Roman"/>
                <w:color w:val="000000"/>
              </w:rPr>
              <w:t>словесный (бесе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Чем мы занимались сегодня на уроке?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Что для этого потребовалось вспомнить?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Мы продолжим эту тему на следующем уроке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шите домашнее задание №247, №2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м на двузначное числ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деления на двузнач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: осознанное произвольное построение речевого высказыва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: контроль цел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выражение своих мыслей с достаточной полнотой и точность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</w:rPr>
              <w:t>.Рефлексия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: </w:t>
            </w:r>
            <w:r>
              <w:rPr>
                <w:rFonts w:cs="Times New Roman" w:ascii="Times New Roman" w:hAnsi="Times New Roman"/>
                <w:color w:val="000000"/>
              </w:rPr>
              <w:t>словесный (анали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берите одну фразу и оцените себя: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хорошо работал, все выполнил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хорошо работал, но остались вопросы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не нужно повторить материал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лодцы! Спасибо за урок!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самоанализ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: самоанализ, самооценка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SimSun;宋体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SimSun;宋体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SimSun;宋体" w:cs="Calibri Light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SimSun;宋体" w:cs="Calibri Light"/>
      <w:b/>
      <w:bCs/>
      <w:i/>
      <w:iCs/>
      <w:color w:val="5B9BD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SimSun;宋体" w:cs="Calibri Light"/>
      <w:color w:val="1F4D78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SimSun;宋体" w:cs="Calibri Light"/>
      <w:i/>
      <w:iCs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SimSun;宋体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SimSun;宋体" w:cs="Calibri Light"/>
      <w:color w:val="5B9BD5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SimSun;宋体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5B9BD5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5B9BD5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SimSun;宋体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kern w:val="2"/>
      <w:lang w:val="en-US" w:bidi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i/>
      <w:iCs/>
      <w:color w:val="5B9BD5"/>
      <w:spacing w:val="15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4:47:00Z</dcterms:created>
  <dc:creator>Денис</dc:creator>
  <dc:description/>
  <cp:keywords/>
  <dc:language>en-US</dc:language>
  <cp:lastModifiedBy>Asus</cp:lastModifiedBy>
  <dcterms:modified xsi:type="dcterms:W3CDTF">2022-04-25T16:22:00Z</dcterms:modified>
  <cp:revision>13</cp:revision>
  <dc:subject/>
  <dc:title/>
</cp:coreProperties>
</file>