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спект интегрированного занятия в средних группах ДО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Чудо из чудес, Благовещенье с небес»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:  -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ышение интереса к традициям русского народа (праздник «Благовещение»)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textAlignment w:val="baseline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>: - Познакомить детей с народным праздником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textAlignment w:val="baseline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  -  Пополнить детские  копилки знаний новыми русскими песнями, плясками,  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textAlignment w:val="baseline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ичками,  потешками, играми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708" w:hanging="0"/>
        <w:textAlignment w:val="baseline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звать эмоциональное сопереживание и участие в игре-действии, приобщить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708" w:hanging="0"/>
        <w:textAlignment w:val="baseline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х участников к традиции проведения народного праздника «Благовещение»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708" w:hanging="0"/>
        <w:textAlignment w:val="baseline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оспитывать чувство патриотизма, основанного на русских традиция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Закреплять умение лепить из солёного теста жаворонка, передавая овальную форму тела, оттягивать и прищипывать мелкие части: клюв, хвост, крылышк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Закреплять умение лепить, используя уже знакомые приемы (раскатывание колбаски, сплющивание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Развивать речевую активность детей, мелкую моторику рук, наблюдательность, развивать фантазию, образное мышл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Воспитывать самостоятельность, аккуратность при работе с пластичными материалами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708" w:hanging="0"/>
        <w:textAlignment w:val="baseline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55" w:leader="none"/>
        </w:tabs>
        <w:spacing w:lineRule="atLeast" w:line="240" w:before="0" w:after="0"/>
        <w:textAlignment w:val="baseline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55" w:leader="none"/>
        </w:tabs>
        <w:spacing w:lineRule="atLeast" w:line="240" w:before="0" w:after="0"/>
        <w:textAlignment w:val="baseline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tLeast" w:line="225" w:before="0" w:after="0"/>
        <w:ind w:left="45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л нарядно украшен вышитыми рушниками, цветными лентами, цветами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Уголок «Горница» с русской печью, предметами русского быта, кухонной  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варью, накрытый  скатертью стол. На столе самовар, хохломская посуда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Для лепки из соленого теста приготовлены дощечки (по количеству детей),    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усочек теста, стеки, салфетки. 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- Дерево, украшенное лентами и конфетами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- Колокольчик, обручи, иллюстрации Жаворонков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tLeast" w:line="225" w:before="0" w:after="0"/>
        <w:ind w:left="45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теграция с образовательными областями:</w:t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оциально-коммуникативное 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оциализация, развитие общения, нравственное         воспитание; патриотическое воспитание 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знавательное 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ервичное представление об объектах окружающего мира, все виды игр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ечевое 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ормирование словаря, ЗКР, связная речь, приобщение к художественной литератур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Художественно-эстетическое 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иобщение к искусству, изобразительная деятельность, музыкальная деятельность.</w:t>
      </w:r>
    </w:p>
    <w:p>
      <w:pPr>
        <w:pStyle w:val="Normal"/>
        <w:spacing w:lineRule="atLeast" w:line="225" w:before="0" w:after="0"/>
        <w:ind w:left="45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ind w:left="45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25" w:before="0" w:after="0"/>
        <w:ind w:lef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Ход занятия:</w:t>
      </w:r>
    </w:p>
    <w:p>
      <w:pPr>
        <w:pStyle w:val="Normal"/>
        <w:spacing w:lineRule="atLeast" w:line="225" w:before="0" w:after="0"/>
        <w:ind w:lef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д музыкальное сопровождение «Веснянка», дети входят  в зал,  взявшись за руки, рассаживаются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Ведущий: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Здравствуйте, гости дорогие! Сегодня праздник Благовещение, т                      встречаем весну.</w:t>
      </w:r>
    </w:p>
    <w:p>
      <w:pPr>
        <w:pStyle w:val="Normal"/>
        <w:spacing w:lineRule="auto" w:line="240" w:before="0" w:after="150"/>
        <w:ind w:left="708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т и кончилась зима,</w:t>
      </w:r>
    </w:p>
    <w:p>
      <w:pPr>
        <w:pStyle w:val="Normal"/>
        <w:spacing w:lineRule="auto" w:line="240" w:before="0" w:after="150"/>
        <w:ind w:left="708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 гости к нам пришла весна!</w:t>
      </w:r>
    </w:p>
    <w:p>
      <w:pPr>
        <w:pStyle w:val="Normal"/>
        <w:spacing w:lineRule="auto" w:line="240" w:before="0" w:after="150"/>
        <w:ind w:left="708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олнце стало греть теплее,</w:t>
      </w:r>
    </w:p>
    <w:p>
      <w:pPr>
        <w:pStyle w:val="Normal"/>
        <w:spacing w:lineRule="auto" w:line="240" w:before="0" w:after="150"/>
        <w:ind w:left="708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ни становятся длиннее.</w:t>
      </w:r>
    </w:p>
    <w:p>
      <w:pPr>
        <w:pStyle w:val="Normal"/>
        <w:spacing w:lineRule="auto" w:line="240" w:before="0" w:after="150"/>
        <w:ind w:left="708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 дворе звенит капель,</w:t>
      </w:r>
    </w:p>
    <w:p>
      <w:pPr>
        <w:pStyle w:val="Normal"/>
        <w:spacing w:lineRule="auto" w:line="240" w:before="0" w:after="150"/>
        <w:ind w:left="708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аздник будет веселей!</w:t>
      </w:r>
    </w:p>
    <w:p>
      <w:pPr>
        <w:pStyle w:val="Normal"/>
        <w:spacing w:lineRule="auto" w:line="240" w:before="0" w:after="150"/>
        <w:ind w:left="708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ебёнок:</w:t>
        <w:tab/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де ты, солнышко, проснись!</w:t>
      </w:r>
    </w:p>
    <w:p>
      <w:pPr>
        <w:pStyle w:val="Normal"/>
        <w:spacing w:lineRule="auto" w:line="240" w:before="0" w:after="150"/>
        <w:ind w:left="708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де ты, скворушка, вернись!</w:t>
      </w:r>
    </w:p>
    <w:p>
      <w:pPr>
        <w:pStyle w:val="Normal"/>
        <w:spacing w:lineRule="auto" w:line="240" w:before="0" w:after="150"/>
        <w:ind w:left="708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ыпать снег зима устала,</w:t>
      </w:r>
    </w:p>
    <w:p>
      <w:pPr>
        <w:pStyle w:val="Normal"/>
        <w:spacing w:lineRule="auto" w:line="240" w:before="0" w:after="150"/>
        <w:ind w:left="708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ап-кап-кап! Весна настала!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Попевка про Весну(3 ср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  <w:tab/>
        <w:t>Ребята, скажите, как весну встречали на Руси в старину?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Пели песни о весне, водили хороводы, кричали заклички, играли в весёлые игры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Давайте и мы заведём хоровод. Поможем солнышку растопить снега. Ведь наш круг похож на солнышко, он тоже круглый, а мы с вами его лучики. А, чтобы лучей  было побольше давайте пригласим гостей в свой хоровод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i/>
          <w:i/>
          <w:i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  <w:t>Хоровод 1ср,2ср, «Мы в лесу гуляли»( 3 ср.гр)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i/>
          <w:i/>
          <w:i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Давайте поиграем, чтобы быстрее весна пришл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Игра «Летает птичка»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>(Дети, взявшись за руки, стоят в кругу, в центре которого находится « птичка».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ind w:left="1416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Целый день летает птичка,</w:t>
      </w:r>
    </w:p>
    <w:p>
      <w:pPr>
        <w:pStyle w:val="Normal"/>
        <w:spacing w:lineRule="auto" w:line="240" w:before="0" w:after="150"/>
        <w:ind w:left="1416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Ищет зернышки пшенички </w:t>
      </w:r>
    </w:p>
    <w:p>
      <w:pPr>
        <w:pStyle w:val="Normal"/>
        <w:spacing w:lineRule="auto" w:line="240" w:before="0" w:after="150"/>
        <w:ind w:left="1416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ак пшеничку замечает,</w:t>
      </w:r>
    </w:p>
    <w:p>
      <w:pPr>
        <w:pStyle w:val="Normal"/>
        <w:spacing w:lineRule="auto" w:line="240" w:before="0" w:after="150"/>
        <w:ind w:left="1416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лювом – тюк – и подбирает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 xml:space="preserve">(Хоровод останавливается.  Птичка подбегает к любому ребенку, приседает и стучит пальцами по полу (клюет зернышки). Выбранный ребенок становится птичкой. Игра до тех пор, пока все дети не станут птичками. ) 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Ведущий: 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Отгадайте загадку  «В гнезде сидит, чик -чирик говорит».( воробей)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а вы знаете, как воробей кота проучил?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>Игра – драматизация «Почему кот  моется после еды».</w:t>
        <w:tab/>
        <w:tab/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Ведущий: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под музыкальное сопровождение « Колокольный  звон).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есну встречали 7 апреля, на Благовещение. С утра пораньше звонили колокола, звали людей в храмы 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авайте и мы поиграем с колокольчикам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Игра с колокольчиками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кануне праздника люди припасали птиц. Одни ловили их в лесу, другие покупали на птичьем рынке, чтобы в праздник выпустить  на волю. Считалось, что птицы будут просить милости у Бога для своих освободителей. Эта традиция сохранилась и в наши дн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Сам жаворонок так говорит о себе: «Я высоко летаю, песни воспеваю, Христа прославляю».</w:t>
      </w:r>
    </w:p>
    <w:p>
      <w:pPr>
        <w:pStyle w:val="Normal"/>
        <w:spacing w:lineRule="atLeast" w:line="225" w:before="0" w:after="0"/>
        <w:ind w:firstLine="708"/>
        <w:jc w:val="center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слушание аудиозаписи пения  жаворонка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Ведущий:</w:t>
        <w:tab/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ab/>
        <w:t>Пора весну  звать-закликать!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ab/>
        <w:tab/>
        <w:t xml:space="preserve">Жаворонки, прилетите  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ab/>
        <w:tab/>
        <w:tab/>
        <w:t>Нам Зима наскучила</w:t>
      </w:r>
    </w:p>
    <w:p>
      <w:pPr>
        <w:pStyle w:val="Normal"/>
        <w:spacing w:lineRule="auto" w:line="240" w:before="0" w:after="150"/>
        <w:ind w:left="2124"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о смерти замучил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Давным-давно в этот день ребятишки вставали рано и собирались около мамы и бабушки на кухне. Там они из теста лепили  птичек – жаворонков – вот таких. Слепят жаворонков, а потом  испекут их в печке и поднимут,  прикрепив на палочку повыше, чтобы весна их увидела и пришла скорее. Давайте и мы таких птичек-жаворонков  налепим, а после испечем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>(Под музыкальное сопровождение «Народные песнопения» дети из теста лепят « жаворонков»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Ведущий: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Вот и готовы наши жаворонки. 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Жаворонки, ноги тонки,</w:t>
      </w:r>
    </w:p>
    <w:p>
      <w:pPr>
        <w:pStyle w:val="Normal"/>
        <w:spacing w:lineRule="auto" w:line="240" w:before="0" w:after="150"/>
        <w:ind w:left="708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летите к нам,</w:t>
      </w:r>
    </w:p>
    <w:p>
      <w:pPr>
        <w:pStyle w:val="Normal"/>
        <w:spacing w:lineRule="auto" w:line="240" w:before="0" w:after="150"/>
        <w:ind w:left="708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Принесите нам </w:t>
        <w:tab/>
        <w:tab/>
        <w:tab/>
        <w:tab/>
        <w:br/>
        <w:t xml:space="preserve">  Конфетки на ветке,</w:t>
      </w:r>
    </w:p>
    <w:p>
      <w:pPr>
        <w:pStyle w:val="Normal"/>
        <w:spacing w:lineRule="auto" w:line="240" w:before="0" w:after="150"/>
        <w:ind w:left="708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есну – красну</w:t>
        <w:br/>
        <w:t xml:space="preserve">  Лету теплую.</w:t>
      </w:r>
    </w:p>
    <w:p>
      <w:pPr>
        <w:pStyle w:val="Normal"/>
        <w:spacing w:lineRule="auto" w:line="240" w:before="0" w:after="150"/>
        <w:ind w:left="708" w:hanging="0"/>
        <w:rPr>
          <w:rFonts w:ascii="Times New Roman" w:hAnsi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>(музыкальное сопровождение «Прилет птиц»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В небе солнце засияло —</w:t>
      </w:r>
    </w:p>
    <w:p>
      <w:pPr>
        <w:pStyle w:val="Normal"/>
        <w:spacing w:lineRule="auto" w:line="240" w:before="280" w:after="280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лаговещение настало.</w:t>
      </w:r>
    </w:p>
    <w:p>
      <w:pPr>
        <w:pStyle w:val="Normal"/>
        <w:spacing w:lineRule="auto" w:line="240" w:before="280" w:after="280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окольный льется звон,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здравляет всех нас он. 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  <w:tab/>
        <w:t xml:space="preserve">Жаворонки прилетали 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         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ab/>
        <w:tab/>
        <w:t xml:space="preserve">Весну красну отмыкали. 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        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 xml:space="preserve">(ведущий с детьми подходит к дереву с конфетками) 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:   Мы так весну кликали, так звали, что жаворонки принесли нам     конфетки.   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>(взрослые помогают детям снять конфетки с ветки)  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120"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55:00Z</dcterms:created>
  <dc:creator>Admin</dc:creator>
  <dc:description/>
  <cp:keywords/>
  <dc:language>en-US</dc:language>
  <cp:lastModifiedBy>Admin</cp:lastModifiedBy>
  <dcterms:modified xsi:type="dcterms:W3CDTF">2022-04-05T06:17:00Z</dcterms:modified>
  <cp:revision>4</cp:revision>
  <dc:subject/>
  <dc:title/>
</cp:coreProperties>
</file>