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заимодействия с семьями воспитанников в процессе реализации программы воспитания по художественно</w:t>
        <w:softHyphen/>
        <w:t xml:space="preserve"> эстетическому развитию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наш стремительный век человечество постепенно возвращается к вечной истине, благодаря восприятию прекрасного в природе и искусстве, человек открывает прекрасное в себе. Вот почему так важно научить ребёнка</w:t>
      </w:r>
      <w:r>
        <w:rPr>
          <w:rFonts w:cs="Times New Roman" w:ascii="Times New Roman" w:hAnsi="Times New Roman"/>
          <w:sz w:val="28"/>
          <w:szCs w:val="28"/>
          <w:shd w:fill="F9FAFA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хищаться красотой раннего весеннего утра, пейзажа, портрета, созданных</w:t>
      </w:r>
      <w:r>
        <w:rPr>
          <w:rFonts w:cs="Times New Roman" w:ascii="Times New Roman" w:hAnsi="Times New Roman"/>
          <w:sz w:val="28"/>
          <w:szCs w:val="28"/>
          <w:shd w:fill="F9FAFA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ликими художниками, вышитого полотенца, изящностью упаковки для</w:t>
      </w:r>
      <w:r>
        <w:rPr>
          <w:rFonts w:cs="Times New Roman" w:ascii="Times New Roman" w:hAnsi="Times New Roman"/>
          <w:sz w:val="28"/>
          <w:szCs w:val="28"/>
          <w:shd w:fill="F9FAFA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арка, исполненных своими руками рисунка, поделки из глины, букета из</w:t>
      </w:r>
      <w:r>
        <w:rPr>
          <w:rFonts w:cs="Times New Roman" w:ascii="Times New Roman" w:hAnsi="Times New Roman"/>
          <w:sz w:val="28"/>
          <w:szCs w:val="28"/>
          <w:shd w:fill="F9FAFA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ивых цветов.</w:t>
      </w:r>
      <w:r>
        <w:rPr>
          <w:rFonts w:cs="Georgia" w:ascii="Georgia" w:hAnsi="Georgia"/>
          <w:color w:val="000000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ее место в осуществлении эстетического воспитания отводят детскому саду. Но я считаю, что велика и роль семьи. Ведь только при единстве воздействий детского сада и семьи возможно полноценное осуществление задач эстетического воспитания. Не каждый из детей станет музыкантом или художником, но у каждого ребенка можно и нужно воспитывать любовь и интерес к искусству. </w:t>
      </w:r>
      <w:r>
        <w:rPr>
          <w:rFonts w:cs="Times New Roman" w:ascii="Times New Roman" w:hAnsi="Times New Roman"/>
          <w:sz w:val="28"/>
          <w:szCs w:val="28"/>
        </w:rPr>
        <w:t xml:space="preserve">Дети очень любят лепить. Зачем современному ребенку лепка? Лепка является одним из самых осязаемых видов художественного творчества, в котором из пластичных материалов создаются объемные (иногда рельефные) образы и целые композиции. Техника лепки богата и разнообразна, при этом доступна любому человеку. Занятия тестопластикой дают уникальную возможность моделировать мир и свое представление о нем в пространственно-пластичных образах. У каждого ребенка появляется возможность создать свой удивительный мир. 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 xml:space="preserve">естопластика 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была выбрана мною не случайно. </w:t>
      </w:r>
      <w:r>
        <w:rPr>
          <w:rFonts w:cs="Times New Roman" w:ascii="Times New Roman" w:hAnsi="Times New Roman"/>
          <w:b/>
          <w:sz w:val="28"/>
          <w:szCs w:val="28"/>
        </w:rPr>
        <w:t xml:space="preserve">Тестопластика </w:t>
      </w:r>
      <w:r>
        <w:rPr>
          <w:rFonts w:cs="Times New Roman" w:ascii="Times New Roman" w:hAnsi="Times New Roman"/>
          <w:sz w:val="28"/>
          <w:szCs w:val="28"/>
        </w:rPr>
        <w:t xml:space="preserve">- один из народных промыслов. Поделки из теста очень древняя традиция. Соленое тесто - очень популярный в последнее время материал для лепки. Тесто эластично, его легко обрабатывать, изделия из него долговечны.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Лепить из соленого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теста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- увлекательное занятие и для детей, и для взрослых. Соленое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тесто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имеет преимущества перед глиной и пластилином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: мука, соль и вода - это самые доступные материалы. Соленое</w:t>
      </w:r>
      <w:r>
        <w:rPr>
          <w:rFonts w:cs="Times New Roman" w:ascii="Times New Roman" w:hAnsi="Times New Roman"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тесто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пластично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, оно не так пачкает руки, как глина, и не тает и не застывает, как пластилин, что немаловажно в работе с деть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тие творческих способностей  детей дошкольного возраста через  тестопластику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ваивать новые приемы (скатывание, надавливание, размазывание) и создавать с их помощью сюжетные картин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вать мелкую моторику, координацию движений рук, глазом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оспитывать любовь к родному краю и Отчизне посредством художественно-эстетической деятельност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Style w:val="StrongEmphasis"/>
          <w:rFonts w:eastAsia="Calibri"/>
          <w:b w:val="false"/>
          <w:color w:val="000000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группе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зданы условия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 самостоятельной деятельности детей (игровой, познавательной, двигательной, изобразительной, театрализованной и др.) которые реализуются в центрах, содержат разнообразные материалы для развивающих игр и занятий, а также для предоставления детям права выбора деятельности и реализации индивидуальных интересов и возможносте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вающая предметно - пространственная организована  как культурное пространство, которое оказывает воспитывающее влияние на детей (изделия народного искусства, репродукции, портреты великих людей, предметы старинного быта и пр.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центре  художественного  твор</w:t>
      </w:r>
      <w:r>
        <w:rPr>
          <w:rFonts w:cs="Times New Roman" w:ascii="Times New Roman" w:hAnsi="Times New Roman"/>
          <w:b/>
          <w:sz w:val="28"/>
          <w:szCs w:val="28"/>
        </w:rPr>
        <w:t>ч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аются материалы для знакомства детей с различными видами искусства, предметами народных промыслов. Кроме того, в этом центре находятся материалы и оборудование, необходимые для детской лепки из те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 в этом возрасте с 2 лет до 3 лет в данной период я  работаю  с этими детьми наиболее доступными видами изобразительной деятельности является рисование и лепка. Ребенок уже способен сформулировать намерение изобразить какой-либо предмет. Но, естественно, сначала у него ничего не получается: рука не слушается. Основные изображения: линии, штрихи, округлые предметы. Типичным является изображение человека в виде «головонога» - и отходящих от нее ли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C10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И я решила к своей работе для большего результата привлечь родителей.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ла мастер-класс по изготовлению поделок из соленого теста «Мы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уг ходили. Мы лужок лепили». Родителей очень заинтересовало м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правление работы, многие даже увлеклись тестопластикой, записа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цепт соленого теста для изготовления поделок дома с детьми. Он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довольствием сами лепили - солнышко, бабочек, дети им помогал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10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ак был создан Родительский клуб «Удивительное превращение теста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Участники родительского клуб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родители  дети группы, и я воспитател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Тип родительского клуб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Исследовательско-творческое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Срок реализации родительского клуба: 1 год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озрастная группа: дети от 2-3 лет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Периодичность занятий: 2 раза в месяц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 принципом в работе клуба является личностно- ориентированный подход к детя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каждом игровом сеансе вместе  с родителями  создаем творческую доброжелательную атмосферу это  необходимо поощрять и заинтересовывать детей самим процессом лепки, работой с материалами и инструментами, обеспечивать привлекательность результатов деятельности. В процессе лепки следует исключать излишнюю опеку, проявлять доверие к ребенку, его возможностям, формировать у детей желание выполнять самостоятельно все то, что им по силам, приходя на помощь всякий раз, когда они в ней нуждаются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ую часть предлагаю в виде игры-беседы с рассматриванием образцов, просмотром иллюстративного материала, которые подкрепляются практическим освоением темы занятия. Родители и дети учатся создавать шаблонные, плоскостные и объёмные поделки из солёного теста. Для разгрузки, снятия напряжения провожу словесные игры, использую малые жанры устного народного творчества, этюды-релаксации, элементы различных видов гимнастик и массажа, физкультминутки. Главное для меня в этот период - вызвать желание лепить из необычного материала, создать у детей и родителей радостное настроение от совместной деятельности, начать знакомство со свойствами и особенностями работы с солёным тестом. Важно, чтобы каждый ребёнок почувствовал удовлетворение от результата своего труда, заинтересовался, раскрепостился. Занятия лепкой открывают безграничные возможности игры. При этом у них возникает интерес, желание общаться со взрослым и сверстниками. Дети с удовольствием лепят простые знакомые формы, создавая коллективные композиции, общаются, обыгрывают предметы и поделки. У них постепенно улучшается мелкая моторика рук, развивается реч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елки детей (детско-родительских пар)  внимательно рассматриваем, одобряем, а маленького автора хвалим за старание. Это стимулирует творческую активность и желание достичь результата.</w:t>
      </w: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араемся делать так, чтобы изделия малыша не пыли</w:t>
        <w:softHyphen/>
        <w:t>лись в ящиках, они должны быть предметом его гордости или игр, дариться и показываться близким и друзьям.</w:t>
      </w: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ждое из этих занятий - это маленькая игра. Их использование позволяет детям чувствовать себя расскованнее, смелее, непосредственнее, развивает воображение, дает полную свободу для самовыражения. К тому же эта работа способствует развитию координации движений, внимания, памяти, воображения, фантазии. Дети неограниченны в возможностях выразить в скульптурках свои мысли, чувства, переживания, настро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водя  итоги, я  могу  с уверенностью сказать, что данные формы работы представляют собой интересную современную модель по привлечению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одителе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 активному участию в воспитательно-образовательно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роцесс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 способствуют укреплению связи между </w:t>
      </w:r>
      <w:r>
        <w:rPr>
          <w:rFonts w:cs="Times New Roman" w:ascii="Times New Roman" w:hAnsi="Times New Roman"/>
          <w:bCs/>
          <w:sz w:val="28"/>
          <w:szCs w:val="28"/>
        </w:rPr>
        <w:t>дошкольны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реждением и семьями воспитанников. В результате неформального общения детей и взрослых создается не только внутрисемейная, но и межсемейная дружеская атмосфера, что служит раскрытию творческих способностей детей и взросл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 не останавливаюсь  на достигнутом, продолжаю  искать новые пути сотрудничества с родителями, стремлюсь  к тому, чтобы родители понимали, как они необходимы для полноценного развития и воспитания своего ребенка. Ведь у нас одна цель - воспитывать будущих созидателей жизни. Каков человек - таков мир, который он создает вокруг себ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7"/>
      <w:w w:val="100"/>
      <w:sz w:val="28"/>
      <w:szCs w:val="28"/>
      <w:lang w:val="ru-RU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6">
    <w:name w:val="c6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C23">
    <w:name w:val="c23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character" w:styleId="C10">
    <w:name w:val="c10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26:00Z</dcterms:created>
  <dc:creator>мама</dc:creator>
  <dc:description/>
  <cp:keywords/>
  <dc:language>en-US</dc:language>
  <cp:lastModifiedBy>Ольга</cp:lastModifiedBy>
  <cp:lastPrinted>2022-04-14T20:03:00Z</cp:lastPrinted>
  <dcterms:modified xsi:type="dcterms:W3CDTF">2022-04-14T17:04:00Z</dcterms:modified>
  <cp:revision>33</cp:revision>
  <dc:subject/>
  <dc:title/>
</cp:coreProperties>
</file>