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анкт-Петербургское государственное бюджетное стационарное</w:t>
      </w:r>
    </w:p>
    <w:p>
      <w:pPr>
        <w:pStyle w:val="Style22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реждение социального обслуживания «Дом-интернат для детей-инвалидов и инвалидов с детства с нарушениями умственного развития№1»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митета по социальной политик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летнего праздника</w:t>
      </w:r>
    </w:p>
    <w:p>
      <w:pPr>
        <w:pStyle w:val="Style22"/>
        <w:spacing w:lineRule="auto" w:line="36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Летний пикник"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ателей социальных услуг 26 группы.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ое объединение воспитателей и специалистов 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зированного структурного подразделения 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Центр социальной и трудовой реабилитации»</w:t>
      </w:r>
    </w:p>
    <w:p>
      <w:pPr>
        <w:pStyle w:val="Style22"/>
        <w:spacing w:lineRule="auto" w:line="360"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kern w:val="2"/>
          <w:sz w:val="24"/>
          <w:szCs w:val="24"/>
          <w:lang w:bidi="en-US"/>
        </w:rPr>
      </w:pPr>
      <w:r>
        <w:rPr>
          <w:rFonts w:cs="Times New Roman" w:ascii="Times New Roman" w:hAnsi="Times New Roman"/>
          <w:kern w:val="2"/>
          <w:sz w:val="24"/>
          <w:szCs w:val="24"/>
          <w:lang w:bidi="en-US"/>
        </w:rPr>
      </w:r>
    </w:p>
    <w:p>
      <w:pPr>
        <w:pStyle w:val="Style22"/>
        <w:jc w:val="right"/>
        <w:rPr>
          <w:rFonts w:ascii="Times New Roman" w:hAnsi="Times New Roman" w:cs="Times New Roman"/>
          <w:kern w:val="2"/>
          <w:sz w:val="24"/>
          <w:szCs w:val="24"/>
          <w:lang w:bidi="en-US"/>
        </w:rPr>
      </w:pPr>
      <w:r>
        <w:rPr>
          <w:rFonts w:cs="Times New Roman" w:ascii="Times New Roman" w:hAnsi="Times New Roman"/>
          <w:kern w:val="2"/>
          <w:sz w:val="24"/>
          <w:szCs w:val="24"/>
          <w:lang w:bidi="en-US"/>
        </w:rPr>
      </w:r>
    </w:p>
    <w:p>
      <w:pPr>
        <w:pStyle w:val="Style22"/>
        <w:jc w:val="right"/>
        <w:rPr>
          <w:rFonts w:ascii="Times New Roman" w:hAnsi="Times New Roman" w:cs="Times New Roman"/>
          <w:kern w:val="2"/>
          <w:sz w:val="24"/>
          <w:szCs w:val="24"/>
          <w:lang w:bidi="en-US"/>
        </w:rPr>
      </w:pPr>
      <w:r>
        <w:rPr>
          <w:rFonts w:cs="Times New Roman" w:ascii="Times New Roman" w:hAnsi="Times New Roman"/>
          <w:kern w:val="2"/>
          <w:sz w:val="24"/>
          <w:szCs w:val="24"/>
          <w:lang w:bidi="en-US"/>
        </w:rPr>
      </w:r>
    </w:p>
    <w:p>
      <w:pPr>
        <w:pStyle w:val="Style22"/>
        <w:jc w:val="right"/>
        <w:rPr>
          <w:rFonts w:ascii="Times New Roman" w:hAnsi="Times New Roman" w:cs="Times New Roman"/>
          <w:kern w:val="2"/>
          <w:sz w:val="24"/>
          <w:szCs w:val="24"/>
          <w:lang w:bidi="en-US"/>
        </w:rPr>
      </w:pPr>
      <w:r>
        <w:rPr>
          <w:rFonts w:cs="Times New Roman" w:ascii="Times New Roman" w:hAnsi="Times New Roman"/>
          <w:kern w:val="2"/>
          <w:sz w:val="24"/>
          <w:szCs w:val="24"/>
          <w:lang w:bidi="en-US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и: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вина Н.Н.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цова М. В.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1 год</w:t>
      </w:r>
    </w:p>
    <w:tbl>
      <w:tblPr>
        <w:tblW w:w="1028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1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педагога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вина Надежда Николаевна, Иванцова Мария Владимировна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.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го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, город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б ГБСУСО «ДДИ№1»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№26 РЦ  – 16 человек.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июля 2021г.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Летние праздники" социально-педагогической направленности.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овой деятельности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тний пикник»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нятия (кол-во детей)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16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по времен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 45 минут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няти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заняти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раздничного настроения получателей услуг, познакомить учащихся с Всероссийским днем семьи любви и верности. 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за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а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а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а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Обеспечить двигательную активность на свежем воздух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е о семье, как о людях, которые живут вместе, любят друг друга, заботятся друг о друге, расширить понятие семь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Развивать логическую последовательность организации пикника на природе; способности коммуникативного общения;  положительные эмоции и чувства, осознание собственного участия в создании теплых семейных отношений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оспитывать  культуру труда, самостоятельность, технику безопасности на природе.</w:t>
            </w:r>
          </w:p>
        </w:tc>
      </w:tr>
      <w:tr>
        <w:trPr>
          <w:trHeight w:val="721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рганизаци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 - воспитательного процесс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практические.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и техническое обеспечение заня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технические: стол и скамейки, пледы и скатерти, посуда, магнитофон, фотоаппарат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средства: стихи, театральный реквизит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ая работа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по выразительному чтению, заучивание стихов и текста сказки "Репка", проведение словесных игр, беседа о лете.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ная литерату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о семье разных авторов, Русская народная сказка "Репка", тест на эрудицию        " Семья".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День Семьи Любви и Вер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>»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Style22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ответственного отношения к семье как к базовой ценности общества.</w:t>
      </w:r>
    </w:p>
    <w:p>
      <w:pPr>
        <w:pStyle w:val="Style22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представление учащихся о важности семейных ценностей.</w:t>
      </w:r>
    </w:p>
    <w:p>
      <w:pPr>
        <w:pStyle w:val="Style22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ть способам взаимовыручки, взаимопомощи и поддержки.</w:t>
      </w:r>
    </w:p>
    <w:p>
      <w:pPr>
        <w:pStyle w:val="Style22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когнитивные (память, речь) процессы с помощью заучивания и выразительного чтения стихотворений к праздничному дню, текстов ролей для спектакля на открытом воздухе, последовательности действий по сценарию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и лавочки на поляне, пледы, скатерти, посуда и продукты для пикника, реквизиты для спектакля "Репка", магнитофон с музыкальным сопровождением, фото-видео съемка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занятия.</w:t>
      </w:r>
    </w:p>
    <w:p>
      <w:pPr>
        <w:pStyle w:val="Style2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Приветствие. Вступление (что такое день семьи любви и верности?).</w:t>
      </w:r>
    </w:p>
    <w:p>
      <w:pPr>
        <w:pStyle w:val="Style22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 темы занятия.</w:t>
      </w:r>
    </w:p>
    <w:p>
      <w:pPr>
        <w:pStyle w:val="Style22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чтения стихов.</w:t>
      </w:r>
    </w:p>
    <w:p>
      <w:pPr>
        <w:pStyle w:val="Style22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зор поляны и </w:t>
      </w:r>
      <w:r>
        <w:rPr>
          <w:rFonts w:cs="Times New Roman" w:ascii="Times New Roman" w:hAnsi="Times New Roman"/>
        </w:rPr>
        <w:t>техника безопасности на природе.</w:t>
      </w:r>
    </w:p>
    <w:p>
      <w:pPr>
        <w:pStyle w:val="Style22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Организация пикника.</w:t>
      </w:r>
    </w:p>
    <w:p>
      <w:pPr>
        <w:pStyle w:val="Style22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Праздничный семейный ужин на природе.</w:t>
      </w:r>
    </w:p>
    <w:p>
      <w:pPr>
        <w:pStyle w:val="Style22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Тест на эрудицию.</w:t>
      </w:r>
    </w:p>
    <w:p>
      <w:pPr>
        <w:pStyle w:val="Style22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. минутка.</w:t>
      </w:r>
    </w:p>
    <w:p>
      <w:pPr>
        <w:pStyle w:val="Style22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ка по лесу.</w:t>
      </w:r>
    </w:p>
    <w:p>
      <w:pPr>
        <w:pStyle w:val="Style22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Подготовка к спектаклю.</w:t>
      </w:r>
    </w:p>
    <w:p>
      <w:pPr>
        <w:pStyle w:val="Standard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lang w:val="ru-RU"/>
        </w:rPr>
        <w:t>Спектакль «Репка».</w:t>
      </w:r>
    </w:p>
    <w:p>
      <w:pPr>
        <w:pStyle w:val="Standard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ведение итогов занятия.</w:t>
      </w:r>
    </w:p>
    <w:p>
      <w:pPr>
        <w:pStyle w:val="Standard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бор реквизитов и оборудования для пикника и возвращение в группу.</w:t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Ход занятия</w:t>
      </w:r>
    </w:p>
    <w:tbl>
      <w:tblPr>
        <w:tblW w:w="1029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130"/>
        <w:gridCol w:w="293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вание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пражнения, частные задачи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воспитател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водная часть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. Момент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культурного повед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й день, ребята и уважаемые гост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поприветствуйте госте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приветствуют госте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ктуализация знаний по данной теме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ышление, активный словар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ызвать интерес к обучен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темы занят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справк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ть темой занят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ь правила безопасности и поведения человека в природ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знания уч-ся о правилах поведения на природ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рой стол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 и дружно накрыть стол для ужин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на эрудицию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емья"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ить представления о семье, истории праздника, узнать новые факты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 технологии: физкультминут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"Краткие ответы"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ить на вопросы (Да или Нет)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знаки лета,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летнего времени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ак мы одеваемся летом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вторить признаки лета, расширить понятие – лето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"Репка"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сказ по ролям близко к тексту)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 непринужденной форме близко к тексту вспомнить слова героев, продолжать поднимать настроение, вспомнить пример дружного совместного труда и взаимопомощи в семье, расскепощени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ит вступительная мелодия…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что такое для вас семья?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а вы знаете какой сегодня праздник?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у нас необычное занятие! Сегодня у нас пикник, он приурочен к Всероссийскому дню семьи, любви и верности. Давайте расстелим пледы и присядем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день семьи любви и верности появился в России 8 июля 2008 года, и это не случайно – уже около 780 лет православные почитают в этот день память святых и благоверных князей Петра и Февронии Муромских – покровителей семейного счастья любви и  верности. Символ праздника – ромашка. На тему семьи написано много стих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ы знаете стихи о семье?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Мотивация образовательной деятельност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слушаем наших чтецов! (ребята читают по очереди стихи, всего семь чтецов)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замечательные стихи! Спасибо вам!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Основная часть занятия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занятие у нас не простое, мы вышли на природу! Давайте вспомним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Правила безопасности и поведения человека в природе»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правильно перечислили правила поведения на природе:</w:t>
            </w:r>
          </w:p>
          <w:p>
            <w:pPr>
              <w:pStyle w:val="Style22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й путь от дома;</w:t>
            </w:r>
          </w:p>
          <w:p>
            <w:pPr>
              <w:pStyle w:val="Style22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кури и не разжигай костер (если разжег – затуши!);</w:t>
            </w:r>
          </w:p>
          <w:p>
            <w:pPr>
              <w:pStyle w:val="Style22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ставляй мусор;</w:t>
            </w:r>
          </w:p>
          <w:p>
            <w:pPr>
              <w:pStyle w:val="Style22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ломай деревья и кустарник, не рви цветы и несъедобные грибы;</w:t>
            </w:r>
          </w:p>
          <w:p>
            <w:pPr>
              <w:pStyle w:val="Style22"/>
              <w:numPr>
                <w:ilvl w:val="0"/>
                <w:numId w:val="17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ходи близко к гнездам птиц не разоряй их и муравейники;</w:t>
            </w:r>
          </w:p>
          <w:p>
            <w:pPr>
              <w:pStyle w:val="Style22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шуми и не пугай животных и птиц;</w:t>
            </w:r>
          </w:p>
          <w:p>
            <w:pPr>
              <w:pStyle w:val="Style22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лови насекомых и пресмыкающихся, не уноси с собой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давайте дружно, всей нашей большой семьёй накроем стол для ужина. Чтобы все получилось складно, нам нужен руководител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м нужны 2 добровольца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ерь поделимся на 2 команды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Инны расстилает скатерти и расставляет посуду и напитки, команда Кати раскладывает угощения,  а мы с Надеждой Николаевной вам поможем (играет веселая музыка)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цы, ребята, вы отлично справились и накрыли красивый и праздничный стол!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аем всех к столу!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ст " Семья"</w:t>
            </w:r>
          </w:p>
          <w:p>
            <w:pPr>
              <w:pStyle w:val="Style22"/>
              <w:ind w:firstLine="7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 "семья" произошло от старославянского "съмь". Что означает это слово?</w:t>
            </w:r>
          </w:p>
          <w:p>
            <w:pPr>
              <w:pStyle w:val="Style22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я</w:t>
            </w:r>
          </w:p>
          <w:p>
            <w:pPr>
              <w:pStyle w:val="Style22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"7"</w:t>
            </w:r>
          </w:p>
          <w:p>
            <w:pPr>
              <w:pStyle w:val="Style22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га</w:t>
            </w:r>
          </w:p>
          <w:p>
            <w:pPr>
              <w:pStyle w:val="Style22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</w:t>
            </w:r>
          </w:p>
          <w:p>
            <w:pPr>
              <w:pStyle w:val="Style22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ествительное СЪ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образовано от слова "съмь" – "работник, слуга", "домочадец", которое происходит от праславянског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"слуга". А числительное "семь" имеет разную этимологию.</w:t>
            </w:r>
          </w:p>
          <w:p>
            <w:pPr>
              <w:pStyle w:val="Style22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Повесть о Петре и Февронии Муромских" была написана в 16 веке. Кто был её автором?</w:t>
            </w:r>
          </w:p>
          <w:p>
            <w:pPr>
              <w:pStyle w:val="Style22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сей Плетенецкий</w:t>
            </w:r>
          </w:p>
          <w:p>
            <w:pPr>
              <w:pStyle w:val="Style22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олай- Еразм</w:t>
            </w:r>
          </w:p>
          <w:p>
            <w:pPr>
              <w:pStyle w:val="Style22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 Грек</w:t>
            </w:r>
          </w:p>
          <w:p>
            <w:pPr>
              <w:pStyle w:val="Style22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неизвестен</w:t>
            </w:r>
          </w:p>
          <w:p>
            <w:pPr>
              <w:pStyle w:val="Style22"/>
              <w:ind w:firstLine="7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тве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Повесть о Петре и Февронии Муромских" была написана Ермолаем-Еразмом в 1547 году.</w:t>
            </w:r>
          </w:p>
          <w:p>
            <w:pPr>
              <w:pStyle w:val="Style22"/>
              <w:ind w:firstLine="70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какого советского фильма эта цитата?</w:t>
            </w:r>
          </w:p>
          <w:p>
            <w:pPr>
              <w:pStyle w:val="Style22"/>
              <w:ind w:firstLine="7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го я в жизни жду? Я жду ребенка.</w:t>
            </w:r>
          </w:p>
          <w:p>
            <w:pPr>
              <w:pStyle w:val="Style22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жды 20 лет спустя</w:t>
            </w:r>
          </w:p>
          <w:p>
            <w:pPr>
              <w:pStyle w:val="Style22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я</w:t>
            </w:r>
          </w:p>
          <w:p>
            <w:pPr>
              <w:pStyle w:val="Style22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и голуби</w:t>
            </w:r>
          </w:p>
          <w:p>
            <w:pPr>
              <w:pStyle w:val="Style22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емейным обстоятельствам</w:t>
            </w:r>
          </w:p>
          <w:p>
            <w:pPr>
              <w:pStyle w:val="Style22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тве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о цитата из фильма "однажды 20 лет спустя" (1981) с Натальей Гундаревой и Виктором Проскуриным в главных ролях.</w:t>
            </w:r>
          </w:p>
          <w:p>
            <w:pPr>
              <w:pStyle w:val="Style22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называется наука, которая занимается изучением родственных связей?</w:t>
            </w:r>
          </w:p>
          <w:p>
            <w:pPr>
              <w:pStyle w:val="Style22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осеология</w:t>
            </w:r>
          </w:p>
          <w:p>
            <w:pPr>
              <w:pStyle w:val="Style22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ка</w:t>
            </w:r>
          </w:p>
          <w:p>
            <w:pPr>
              <w:pStyle w:val="Style22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ология</w:t>
            </w:r>
          </w:p>
          <w:p>
            <w:pPr>
              <w:pStyle w:val="Style22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алогия </w:t>
            </w:r>
          </w:p>
          <w:p>
            <w:pPr>
              <w:pStyle w:val="Style22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тве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ка о родственных связях – генеалогия. Кстати, недавно появилась генетическая генеалогия, использующая ДНК человека для исследований родственных связей.</w:t>
            </w:r>
          </w:p>
          <w:p>
            <w:pPr>
              <w:pStyle w:val="Style22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ербском и словенских языках это слово имеет значение "хороший урожай". В чешском, словацком и польском оно означает "семья". Что это за слово?</w:t>
            </w:r>
          </w:p>
          <w:p>
            <w:pPr>
              <w:pStyle w:val="Style22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</w:t>
            </w:r>
          </w:p>
          <w:p>
            <w:pPr>
              <w:pStyle w:val="Style22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ость</w:t>
            </w:r>
          </w:p>
          <w:p>
            <w:pPr>
              <w:pStyle w:val="Style22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</w:p>
          <w:p>
            <w:pPr>
              <w:pStyle w:val="Style22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  <w:p>
            <w:pPr>
              <w:pStyle w:val="Style22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тве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семья" по-польски - "rodzina", а по словацки – "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di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.</w:t>
            </w:r>
          </w:p>
          <w:p>
            <w:pPr>
              <w:pStyle w:val="Style22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е произведение Льва Толстого начинается словами: "Все счастливые семьи похожи друг на друга, каждая несчастливая семья несчастлива по-своему…"?</w:t>
            </w:r>
          </w:p>
          <w:p>
            <w:pPr>
              <w:pStyle w:val="Style22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а и мир</w:t>
            </w:r>
          </w:p>
          <w:p>
            <w:pPr>
              <w:pStyle w:val="Style22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тво</w:t>
            </w:r>
          </w:p>
          <w:p>
            <w:pPr>
              <w:pStyle w:val="Style22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 Каренина</w:t>
            </w:r>
          </w:p>
          <w:p>
            <w:pPr>
              <w:pStyle w:val="Style22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счастие</w:t>
            </w:r>
          </w:p>
          <w:p>
            <w:pPr>
              <w:pStyle w:val="Style22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тве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о романа "Анна Каренина": " Все счастливые семьи похожи друг на друга, каждая несчастливая семья несчастлива по-своему. Всё смешалось в доме Облонских."</w:t>
            </w:r>
          </w:p>
          <w:p>
            <w:pPr>
              <w:pStyle w:val="Style22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то по законам РФ может заключить законный брак между влюбленными?</w:t>
            </w:r>
          </w:p>
          <w:p>
            <w:pPr>
              <w:pStyle w:val="Style22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щенник</w:t>
            </w:r>
          </w:p>
          <w:p>
            <w:pPr>
              <w:pStyle w:val="Style22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 корабля</w:t>
            </w:r>
          </w:p>
          <w:p>
            <w:pPr>
              <w:pStyle w:val="Style22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ус</w:t>
            </w:r>
          </w:p>
          <w:p>
            <w:pPr>
              <w:pStyle w:val="Style22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то из перечисленных.</w:t>
            </w:r>
          </w:p>
          <w:p>
            <w:pPr>
              <w:pStyle w:val="Style22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оссии брак считается законным, только если был зарегистрирован в ЗАГС. А вот в Америке любой священник любой религии может поженить счастливую пару.</w:t>
            </w:r>
          </w:p>
          <w:p>
            <w:pPr>
              <w:pStyle w:val="Style22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олько лет в браке должны прожить супруги, чтобы отметить дубовую свадьбу?</w:t>
            </w:r>
          </w:p>
          <w:p>
            <w:pPr>
              <w:pStyle w:val="Style22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лет</w:t>
            </w:r>
          </w:p>
          <w:p>
            <w:pPr>
              <w:pStyle w:val="Style22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лет</w:t>
            </w:r>
          </w:p>
          <w:p>
            <w:pPr>
              <w:pStyle w:val="Style22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 лет </w:t>
            </w:r>
          </w:p>
          <w:p>
            <w:pPr>
              <w:pStyle w:val="Style22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лет</w:t>
            </w:r>
          </w:p>
          <w:p>
            <w:pPr>
              <w:pStyle w:val="Style22"/>
              <w:ind w:firstLine="7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убовая свадьба справляется спустя  90 лет жизни в браке.</w:t>
            </w:r>
          </w:p>
          <w:p>
            <w:pPr>
              <w:pStyle w:val="Style22"/>
              <w:ind w:firstLine="7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  <w:r>
              <w:rPr>
                <w:rFonts w:cs="Times New Roman" w:ascii="Times New Roman" w:hAnsi="Times New Roman"/>
              </w:rPr>
              <w:t xml:space="preserve"> Сколько детей по традиции должно быть у семейной пары в британской королевской семье?</w:t>
            </w:r>
          </w:p>
          <w:p>
            <w:pPr>
              <w:pStyle w:val="Style22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2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22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 не обязательно иметь детей</w:t>
            </w:r>
          </w:p>
          <w:p>
            <w:pPr>
              <w:pStyle w:val="Style22"/>
              <w:ind w:firstLine="7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Ответ: </w:t>
            </w:r>
            <w:r>
              <w:rPr>
                <w:rFonts w:cs="Times New Roman" w:ascii="Times New Roman" w:hAnsi="Times New Roman"/>
              </w:rPr>
              <w:t>Традиционно в британской королевской семье принято заводить не менее двух детей. Можно и больше, если есть желание и позволяет здоровье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цы, ребята, вы хорошо отвечели на вопросы, рассуждали и, наверное, устали))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ю провести физ. минут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– поднялись, потянулись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– согнулись, разогнулись,</w:t>
              <w:br/>
              <w:t>Три – в ладоши три хлопка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ою три кив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етыре – руки шире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ь – руками помахать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ь – за стол тихо сесть!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предлагаю прогуляться по летнему лесу! Вы согласны? (воспитатели берут реквизит для сказки " Репка", магнитофон)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пока мы гуляем, ответьте на вопросы: "Да" или "Нет"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признаки лета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том тепло?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том постоянно идут дожди?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том созревают ягоды?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летнего времени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том в Петербурге белые ночи?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том очень рано встает солнце?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том очень рано темнеет?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лето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но ходить без шапки? А в чем?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том нужно ходить с зонтом!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том ходят в майках и шёртах?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орово, ребята, вы хорошо отвечали на вопросы!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т и наша беседка – это наш дом, здесь живее трудолюбивая и дружная семья (воспитанницы распределяемся по ролям): дедушка, бабушка, внучка, жучка, кошка, мышка и репка (один воспитатель раздает реквизит)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тальные – зрители – присаживайтесь на скамеечки! Наш театр под открытым небом открывается! Аплодисменты!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спитатель подсказывает и помогает воспитанницам по ходу сказки-спектакля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ебята, спасибо вам за веселую сказку, что напомни нам, как дружно всем вместе можно "свернуть целую гору"! 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 теперь возвращаемся на наш пикник! 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бята, присаживайтесь за стол!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у вот и подошел к концу наш веселый летний праздник! Вам понравился пикник на природе, ребята?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 дружно собирают реквизит и убирают стол, направляются в группу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уч-ся: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 наш дом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 родные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 забота…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-ся.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нь семьи!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8 июл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 день семьи!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 праздник любви!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 семейный праздник!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-ся.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наем!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слушают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, аплодируют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перечисляют правила поведения на природе…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поднимают руку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на и Катя)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присаживаются за стол и ужинают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сидя за столом слушают вопросы и рассуждают, выбирая нужный ответ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-ся.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 знаем!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ксим Грек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-ся.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одня!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семейным обстоятельствам!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-ся.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енети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 знаем!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-ся.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 знаем!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ода!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-ся.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йна и мир!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-ся.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вященник!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питан корабл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-ся.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60!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0!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-ся.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1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-ся.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!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-ся.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!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т!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!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т!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!; - В кепке или панаме!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т!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!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-ся.: (звучат аплодисменты)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  <w:r>
              <w:rPr>
                <w:rFonts w:cs="Times New Roman" w:ascii="Times New Roman" w:hAnsi="Times New Roman"/>
                <w:bCs/>
              </w:rPr>
              <w:t>, под руководством воспитателя,  играют по ролям и произносят близкий по смыслу текст и импровизируют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пьют воду и кушают фрукты…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.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!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andard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тзыв на летнее мероприятие: "Летний пикник"</w:t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Дата проведения: </w:t>
      </w:r>
      <w:r>
        <w:rPr>
          <w:rFonts w:cs="Times New Roman" w:ascii="Times New Roman" w:hAnsi="Times New Roman"/>
          <w:lang w:val="ru-RU"/>
        </w:rPr>
        <w:t>09.07.2021 г.</w:t>
      </w:r>
    </w:p>
    <w:p>
      <w:pPr>
        <w:pStyle w:val="Standard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рганизаторы: </w:t>
      </w:r>
      <w:r>
        <w:rPr>
          <w:rFonts w:cs="Times New Roman" w:ascii="Times New Roman" w:hAnsi="Times New Roman"/>
          <w:lang w:val="ru-RU"/>
        </w:rPr>
        <w:t>Вдовина Н.Н., Иванцова М.В.</w:t>
      </w:r>
    </w:p>
    <w:p>
      <w:pPr>
        <w:pStyle w:val="Standard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етнее мероприятие проводилось для воспитанников 26 группы в лесопарковой зоне на территории учреждения. Для удобства, на поляне были установлены столы и лавочки. Все ребята были одеты по погоде, в головных уборах.</w:t>
      </w:r>
    </w:p>
    <w:p>
      <w:pPr>
        <w:pStyle w:val="Standard"/>
        <w:spacing w:lineRule="auto" w:line="240"/>
        <w:rPr/>
      </w:pPr>
      <w:r>
        <w:rPr>
          <w:rFonts w:cs="Times New Roman" w:ascii="Times New Roman" w:hAnsi="Times New Roman"/>
          <w:lang w:val="ru-RU"/>
        </w:rPr>
        <w:t>Воспитатели Вдовина Н.Н. и Иванцова М.В. провели предварительную работу и распланировали мероприятие. Действия воспитателей были согласованы. Ребятя 26 группы заранее выбрали музыкальное сопровождение и мелодии для сказки "Репка", принесли пледы, посуду, угощения и напитки к праздничному столу. Все дружно помогали сервировать стол.</w:t>
      </w:r>
    </w:p>
    <w:p>
      <w:pPr>
        <w:pStyle w:val="Standard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мероприятии были проведены: конкурс чтецов, физкультминутка, тест на эрудицию, игры "накрой стол", "признаки лета" и прогулка, ребята проявили знания о безопасности и правилах поведения на природе, весело играли в театр. Все активно принимали участие, отвечали на вопросы, рассуждали, проявляли сноровку и взаимопомощь. Воспитанницы  хорошо ориентировались в пространстве, с рвением выполняли задания, весело и дружно взаимодействовали между собой. Приятно поужинали на природе.</w:t>
      </w:r>
    </w:p>
    <w:p>
      <w:pPr>
        <w:pStyle w:val="Standard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нтерес к словесным и подвижным заданиям воспитатели поддерживали на протяжении всего мероприятия, используя вопросы, подсказку, указания. </w:t>
      </w:r>
    </w:p>
    <w:p>
      <w:pPr>
        <w:pStyle w:val="Standard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роприятие  подарило воспитанницам бодрость, радостные минуты успеха, веселое настроение, зарядило энергией и оптимизмом.</w:t>
      </w:r>
    </w:p>
    <w:p>
      <w:pPr>
        <w:pStyle w:val="Standard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ководитель МО: Кобзарева И.А.</w:t>
      </w:r>
    </w:p>
    <w:p>
      <w:pPr>
        <w:pStyle w:val="Standard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andard"/>
        <w:spacing w:lineRule="auto" w:line="240" w:before="0" w:after="2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val="ru-RU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lang w:val="ru-RU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lang w:val="ru-RU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lang w:val="ru-RU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lang w:val="ru-RU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lang w:val="ru-RU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lang w:val="ru-RU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lang w:val="ru-RU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lang w:val="ru-RU"/>
      </w:rPr>
    </w:lvl>
  </w:abstractNum>
  <w:abstractNum w:abstractNumId="12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SimSun;宋体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SimSun;宋体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SimSun;宋体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SimSun;宋体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SimSun;宋体" w:cs="Times New Roman"/>
      <w:color w:val="1F4D7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SimSun;宋体" w:cs="Times New Roman"/>
      <w:i/>
      <w:iCs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SimSun;宋体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SimSun;宋体" w:cs="Times New Roman"/>
      <w:color w:val="5B9BD5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SimSun;宋体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lang w:val="ru-RU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19z3">
    <w:name w:val="WW8Num19z3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29z3">
    <w:name w:val="WW8Num29z3"/>
    <w:qFormat/>
    <w:rPr>
      <w:rFonts w:ascii="Symbol" w:hAnsi="Symbol" w:cs="OpenSymbol;Arial Unicode M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3">
    <w:name w:val="WW8Num16z3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libri Light" w:hAnsi="Calibri Light" w:eastAsia="SimSun;宋体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SimSun;宋体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SimSun;宋体" w:cs="Times New Roman"/>
      <w:b/>
      <w:bCs/>
      <w:i/>
      <w:iCs/>
      <w:color w:val="5B9BD5"/>
    </w:rPr>
  </w:style>
  <w:style w:type="character" w:styleId="5">
    <w:name w:val="Заголовок 5 Знак"/>
    <w:qFormat/>
    <w:rPr>
      <w:rFonts w:ascii="Calibri Light" w:hAnsi="Calibri Light" w:eastAsia="SimSun;宋体" w:cs="Times New Roman"/>
      <w:color w:val="1F4D78"/>
    </w:rPr>
  </w:style>
  <w:style w:type="character" w:styleId="6">
    <w:name w:val="Заголовок 6 Знак"/>
    <w:qFormat/>
    <w:rPr>
      <w:rFonts w:ascii="Calibri Light" w:hAnsi="Calibri Light" w:eastAsia="SimSun;宋体" w:cs="Times New Roman"/>
      <w:i/>
      <w:iCs/>
      <w:color w:val="1F4D78"/>
    </w:rPr>
  </w:style>
  <w:style w:type="character" w:styleId="7">
    <w:name w:val="Заголовок 7 Знак"/>
    <w:qFormat/>
    <w:rPr>
      <w:rFonts w:ascii="Calibri Light" w:hAnsi="Calibri Light" w:eastAsia="SimSun;宋体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SimSun;宋体" w:cs="Times New Roman"/>
      <w:color w:val="5B9BD5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SimSun;宋体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 Light" w:hAnsi="Calibri Light" w:eastAsia="SimSun;宋体" w:cs="Times New Roman"/>
      <w:color w:val="323E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SimSun;宋体" w:cs="Times New Roman"/>
      <w:i/>
      <w:iCs/>
      <w:color w:val="5B9BD5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5B9BD5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5B9BD5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Верхний колонтитул Знак"/>
    <w:basedOn w:val="Style5"/>
    <w:qFormat/>
    <w:rPr>
      <w:rFonts w:ascii="Calibri" w:hAnsi="Calibri" w:cs="Calibri"/>
      <w:sz w:val="22"/>
      <w:szCs w:val="22"/>
      <w:lang w:eastAsia="zh-CN"/>
    </w:rPr>
  </w:style>
  <w:style w:type="character" w:styleId="Style17">
    <w:name w:val="Нижний колонтитул Знак"/>
    <w:basedOn w:val="Style5"/>
    <w:qFormat/>
    <w:rPr>
      <w:rFonts w:ascii="Calibri" w:hAnsi="Calibri" w:cs="Calibri"/>
      <w:sz w:val="22"/>
      <w:szCs w:val="22"/>
      <w:lang w:eastAsia="zh-CN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eastAsia="zh-CN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yle19">
    <w:name w:val="Заголовок"/>
    <w:basedOn w:val="Normal"/>
    <w:next w:val="Normal"/>
    <w:qFormat/>
    <w:pPr>
      <w:pBdr>
        <w:bottom w:val="single" w:sz="8" w:space="4" w:color="5B9BD5"/>
      </w:pBdr>
      <w:spacing w:lineRule="auto" w:line="240" w:before="0" w:after="300"/>
      <w:contextualSpacing/>
    </w:pPr>
    <w:rPr>
      <w:rFonts w:ascii="Calibri Light" w:hAnsi="Calibri Light" w:eastAsia="SimSun;宋体" w:cs="Times New Roman"/>
      <w:color w:val="323E4F"/>
      <w:spacing w:val="5"/>
      <w:sz w:val="52"/>
      <w:szCs w:val="52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libri Light" w:hAnsi="Calibri Light" w:eastAsia="SimSun;宋体" w:cs="Times New Roman"/>
      <w:i/>
      <w:iCs/>
      <w:color w:val="5B9BD5"/>
      <w:spacing w:val="15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eastAsia="zh-CN" w:bidi="ar-SA" w:val="en-US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5B9BD5"/>
      </w:pBdr>
      <w:spacing w:before="200" w:after="280"/>
      <w:ind w:left="936" w:right="936" w:hanging="0"/>
    </w:pPr>
    <w:rPr>
      <w:b/>
      <w:bCs/>
      <w:i/>
      <w:iCs/>
      <w:color w:val="5B9BD5"/>
    </w:rPr>
  </w:style>
  <w:style w:type="paragraph" w:styleId="Style24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Calibri Light" w:hAnsi="Calibri Light" w:eastAsia="SimSun;宋体" w:cs="Times New Roman"/>
      <w:color w:val="2E74B5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4:59:00Z</dcterms:created>
  <dc:creator>Надежда Белова</dc:creator>
  <dc:description/>
  <cp:keywords/>
  <dc:language>en-US</dc:language>
  <cp:lastModifiedBy>26 группа девочки</cp:lastModifiedBy>
  <cp:lastPrinted>2018-04-14T15:52:00Z</cp:lastPrinted>
  <dcterms:modified xsi:type="dcterms:W3CDTF">2021-07-25T11:0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