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спект НОД по окружающему миру во второй младшей групп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ганизовать деятельность детей по обобщению и систематизированию знаний о птицах;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ганизовать деятельность детей по проверке степени усвоения  ими знаний о птицах: особенностями внешнего вида и поведения птиц;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полнять и активизировать словарь детей;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ить делать обобщения на основе полученных знаниях о птицах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мышление сообразительность, в процессе отгадывания загадок;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зрительное восприятие, координацию движений;</w:t>
        <w:br/>
        <w:t>развивать наблюдательность, умение сравнивать, устанавливать причинно-следственные связи;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познавательный интерес у детей к жизни птиц;</w:t>
        <w:br/>
        <w:t>Способствовать формированию сопереживания, сочувствия, желание помогать птицам в трудных зимних условиях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занятия: 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ая игра "Узнай, кто кричит?"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вучит запись птичьих голосов, дети отгадывают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 вы думаете, о ком мы будем говорить сегодня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 птицах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их птиц вы часто видите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оробья, ворону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авайте рассмотрим их.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оспитатель ставит картинку с изображением этих птиц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ая ворона по размеру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Большая). 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ажите руками размер ворон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А какай по размеру воробей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ого цвета ворона и какого цвета воробей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ажите, как ходит ворона и прыгает воробей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ричите, как ворона и как вороб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Все у вороны и воробья разное. Ворона большая, а воробей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…(Маленький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Ворона ходит, а воробей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…..(Прыгает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Ворона каркает а воробей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….(Чирикает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Другие птицы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показ рисунки голубя и синицы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оже другого цвета, другого размера. Но чем – то все птицы похожи. Чем же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Сколько у всех птиц ног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Чем покрыты все птицы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 едят все птицы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люют, у всех есть клюв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еще есть у всех птиц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ылья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кажите, как птицы летают?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у кого еще есть крылья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У бабочки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оспитатель показывает изображение бабочки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хожа ли бабочка на воробья? Почему нет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У не нет клюва, перьев, у нее не две ноги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минутка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  <w:br/>
        <w:t>Птицы в гнездышке сидят</w:t>
        <w:br/>
        <w:t>И на улицу глядят. </w:t>
        <w:br/>
        <w:t>Погулять они хотят </w:t>
        <w:br/>
        <w:t>И тихонько все летят. </w:t>
        <w:br/>
        <w:t>На первые две строчки дети сидят на корточках и поворачиваются вправо и влево. </w:t>
        <w:br/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а следующие две строчки дети встают и начинают летать).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Ребята, а как называются детки птиц? (Птенчики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летела птица – мат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лышам жуков иск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дут малютки – птицы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мины гостинц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Предложить детям изобразить птенцов в гнезде. Для этого все пальцы правой руки обхватить левой ладонью. Получается гнездо. Шевеление пальцами правой руки создает впечатление живых птенцов в гнезде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ая игра "Кто лишний"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 читает стихотворе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"Не робей, воробей!"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дворе белым – бело,</w:t>
        <w:br/>
        <w:t>Землю снегом замел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рудно птицам зимовать,</w:t>
        <w:br/>
        <w:t>Трудно пищу добыва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летай, воробей,</w:t>
        <w:br/>
        <w:t>Подлетай, не робей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лагает пальчиками нарисовать корм для птиче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4:35Z</dcterms:created>
  <dc:creator>123</dc:creator>
  <dc:description/>
  <dc:language>en-US</dc:language>
  <cp:lastModifiedBy>123</cp:lastModifiedBy>
  <dcterms:modified xsi:type="dcterms:W3CDTF">2022-04-25T07:2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49740616E42A58BFA57D0199D7F4D</vt:lpwstr>
  </property>
  <property fmtid="{D5CDD505-2E9C-101B-9397-08002B2CF9AE}" pid="3" name="KSOProductBuildVer">
    <vt:lpwstr>1049-11.2.0.11074</vt:lpwstr>
  </property>
</Properties>
</file>