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е казен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Детский сад комбинированного вида № 4» г. Аш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мотре - конкурсе «Лучший центр исследователь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голок экспериментировани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    Общие положения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  Настоящее Положение определяет порядок проведения конкурса «Лучший центр исследовательской деятельности (уголок экспериментирования)» (далее - Конкурс) в МКДОУ №4 г.Аш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Цель и задачи Кон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сестороннего развития познавательной активности детей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творческий потенциал педагогов детского сада, воспитанников и их родителей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работу детского сада по познавательному развитию детей дошкольного возраста путем вовлечения их в практико-познавательную деятельность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ознавательную активность и любознательность дошкольников в процессе экспериментирования и поисково-исследовательской деятельности, формировать у детей представления целостно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картины ми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заимодействие детского сада и семьи в популяризации детского экспериментирова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оведения Конкурса: 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 - конкурс проводится с 11.03.2019-11.04.2019 г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рупповой центр детского экспериментирования презентуется воспитателями данной возрастной группы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конкурса состоится на педагогическом совете № 3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Конкурса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принимают участие все возрастные группы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отре-конкурсе дети и родители воспитанников - активные помощники педагог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и регламент работы жюри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жюри формируется в количестве 3 человек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ведующий Ергунова О.Ю.,</w:t>
      </w:r>
    </w:p>
    <w:p>
      <w:pPr>
        <w:pStyle w:val="Normal"/>
        <w:spacing w:lineRule="auto" w:line="240"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тарший воспитатель Жабина А.С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читель-логопед Пушкарева М.В.</w:t>
      </w:r>
    </w:p>
    <w:p>
      <w:pPr>
        <w:pStyle w:val="Normal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В своей работе жюри руководствуется настоящим Положение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смотра-конкурса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одержания центра детского экспериментирования возрастным возможностям детей данной группы и соблюдение правил техники безопасности при организации деятельности данного центра –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центре лабораторного оборудования для проведения различных экспериментов (в соответствии с возрастной группой); для детей раннего возраста наличие игрушек и оборудования для игр с водой, песком, воздухом –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демонстрационного лабораторного и дидактического материала (различные коллекции, природный материал и т.д.), а также дидактические игры и их картотеки –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энциклопедической литературы, различных тематических альбомов (обязательно для групп дошкольного возраста) -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е оформление центра (оригинальность названия, наличие игрового персонажа, художественное оформление и т.д.) -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 оборудования центра для свободного экспериментирования детей-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граждение победителей: </w:t>
      </w:r>
      <w:r>
        <w:rPr>
          <w:rFonts w:cs="Times New Roman" w:ascii="Times New Roman" w:hAnsi="Times New Roman"/>
          <w:sz w:val="24"/>
          <w:szCs w:val="24"/>
        </w:rPr>
        <w:t>Воспитатели, принимавшие участие в оформлении уголков экспериментирования награждаются Диплом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 оце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нтров исследовательской деятельности (уголков экспериментирова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максимальная оценка  5 баллов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134"/>
        <w:gridCol w:w="1276"/>
        <w:gridCol w:w="1134"/>
        <w:gridCol w:w="1276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младш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лад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р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готовительная логопед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готовительна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Соответствие содержания центра детского экспериментирования возрастным возможностям детей данной группы и соблюдение правил техники безопасности при организации деятельности дан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Наличие в центре лабораторного оборудования для проведения различных экспериментов (в соответствии с возрастной группой); для детей раннего возраста наличие игрушек и оборудования для игр с водой, песком, воздух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аличие демонстрационного лабораторного и дидактического материала (различные коллекции, глобус,  природный материал и т.д.), а также дидактические игры и их карт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Наличие энциклопедической литературы, различных тематических альбомов (обязательно для групп дошкольного возра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Эстетическое оформление центра (оригинальность названия, наличие игрового персонажа, художественное оформление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Доступность оборудования центра для свободного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я 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45:00Z</dcterms:created>
  <dc:creator>Таня</dc:creator>
  <dc:description/>
  <cp:keywords/>
  <dc:language>en-US</dc:language>
  <cp:lastModifiedBy>Андрюфель</cp:lastModifiedBy>
  <cp:lastPrinted>2019-03-05T13:11:00Z</cp:lastPrinted>
  <dcterms:modified xsi:type="dcterms:W3CDTF">2022-04-25T16:20:00Z</dcterms:modified>
  <cp:revision>18</cp:revision>
  <dc:subject/>
  <dc:title/>
</cp:coreProperties>
</file>