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РАЗВИТИЕ СЕНСОРНЫХ СПОСОБНОСТЕЙ ДЕТЕЙ РАННЕГО ВОЗРАСТА»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 w:bidi="ar-SA"/>
        </w:rPr>
        <w:drawing>
          <wp:inline distT="0" distB="0" distL="0" distR="0">
            <wp:extent cx="4648200" cy="2771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енсорное развитие детей во все времена было и остается важным и необходимым для полноценного воспитания подрастающего поколения. Сенсорное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витие ребенка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- это развитие его восприятия и формирования представлений о важнейших свойствах предметов, их форме, цвете, величине, положении в пространстве, а также запахе и вкусе. Значение сенсорного развития в раннем детстве трудно переоценить, именно этот период наиболее благоприятен для совершенствования деятельности органов чувств, накопления представлений об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ружающем мире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После проведения ряда наблюдений было выявлено, что сенсорное развитие, с одной стороны, составляет фундамент общего умственного развития ребенка; с другой стороны, имеет самостоятельное значение. Полноценное восприятие необходимо также и для успешного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учения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ребенка в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тском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дошкольном учреждении, в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школе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и для многих видов трудовой деятельности.</w:t>
      </w:r>
    </w:p>
    <w:p>
      <w:pPr>
        <w:pStyle w:val="Normal"/>
        <w:spacing w:lineRule="atLeast" w:line="390" w:before="375" w:after="375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Сенсорный, чувственный опыт является источником познания мира. От того, как ребенок мыслит, видит, как он воспринимает мир осязательным путем, во многом зависит его нервно-психическое развитие.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 раннем детстве еще нет возможности и необходимости знакомить детей с общепринятыми сенсорными эталонами, сообщать им систематические знания о свойствах предметов. Однако проводимая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бота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должна готовить почву для последующего усвоения эталонов, т. е. строиться таким образом, чтобы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ти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могли в дальнейшем, уже за порогом раннего детства, легко усвоить общепринятые понятия и группировку свойств.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 это время путем проб и ошибок дети размещают вкладыши разной величины или различной формы в соответствующие гнезда. Ребенок подолгу манипулирует предметами, пытается втиснуть большой круглый вкладыш в маленькое отверстие и т. д. Постепенно от многократных хаотических действий он переходит к предварительному примериванию вкладышей. Малыш сравнивает величину и форму вкладыша с разными гнездами, отыскивая идентичное. Предварительное примеривание свидетельствует о новом этапе сенсорного развития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алыша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90" w:before="375" w:after="375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 конечном счете дети начинают сопоставлять предметы зрительно, многократно переводят взгляд с одного предмета на другой, старательно подбирая фигурку необходимой величины.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озраст двух лет - это период первоначального ознакомления с окружающей действительностью; вместе с тем в это время развивается познавательная система и способности ребенка. Таким путем ребенок познает предметный мир, а также явления природы, события общественной жизни, 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ступные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его наблюдению. Кроме того, малыш получает от взрослого сведения словесным путем: ему рассказывают, объясняют, читают.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 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Для усвоения сенсорных способностей родителям малыша немалое значение необходимо уделять играм, способствующим развитию данной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ехники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познания у ребенка.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Игры и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грушки</w:t>
        </w:r>
      </w:hyperlink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для сенсорного развития детей 2-3 играют очень важную роль. Поэтому для похода в магазин игрушек родителям желательно ознакомиться с особенностями возраста своего малыша и играми которые будут эффективно влиять на его развитие. Но как часто бывает, родители заботятся о том, чтобы купить детям как можно больше игрушек, и притом сложных, дорогих, всячески разукрашенных. Они думают, что этим доставят детям больше удовольствия и будут способствовать их развитию. Но в этом они ошибаются!</w:t>
      </w:r>
    </w:p>
    <w:p>
      <w:pPr>
        <w:pStyle w:val="Normal"/>
        <w:spacing w:lineRule="atLeast" w:line="390" w:before="375" w:after="375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90" w:before="375" w:after="375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90" w:before="375" w:after="375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Какие игрушки и игры нужны ребенку в возрасте 2-3лет для сенсорного развития.</w:t>
      </w:r>
    </w:p>
    <w:p>
      <w:pPr>
        <w:pStyle w:val="Normal"/>
        <w:spacing w:lineRule="atLeast" w:line="390" w:before="375" w:after="375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Для начала надо сказать, что, сенсорное развитие представляет собой комплекс мероприятий, направленных на развитие ощущений и представлений о предметах и явлениях, существующих в мире. Сенсорное развитие нужно начинать с раннего возраста. Пик развития малышей приходится на детей 2-3 лет. Они в этом возрасте очень быстро схватывают! Качественное обучение малыша во многом зависит от того, насколько он ознакомлен с восприятием предметов, объектов и явлений. Ребёнок начинает познавать окружающий мир посредством анализа тех явлений, которые вокруг него происходят (которые он видит, слышит, или ощущает). Познание мира происходит через органы чувств, а полученная информация уже анализируется головным мозгом ребёнка и на основании результатов анализа вырисовывается общая картина какого-то конкретного события. Развитие сенсорных способностей ребёнка лучше всего развивать в процессе игры.</w:t>
      </w:r>
    </w:p>
    <w:p>
      <w:pPr>
        <w:pStyle w:val="Normal"/>
        <w:spacing w:lineRule="atLeast" w:line="39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ЧТО ДОЛЖЕН ЗНАТЬ И УМЕТЬ РЕБЕНОК В ВОЗРАСТЕ 2-3 ЛЕТ</w:t>
      </w:r>
    </w:p>
    <w:p>
      <w:pPr>
        <w:pStyle w:val="Style15"/>
        <w:numPr>
          <w:ilvl w:val="0"/>
          <w:numId w:val="3"/>
        </w:numPr>
        <w:spacing w:lineRule="atLeast" w:line="390" w:before="375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бирать самостоятельно пирамидку из 2-3 колец контрастных размеров</w:t>
      </w:r>
    </w:p>
    <w:p>
      <w:pPr>
        <w:pStyle w:val="Style15"/>
        <w:numPr>
          <w:ilvl w:val="0"/>
          <w:numId w:val="3"/>
        </w:numPr>
        <w:spacing w:lineRule="atLeast" w:line="390" w:before="375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полнять поручения взрослого по подбору предметов того или иного цвета ( сначала взрослый показывает нужный цвет)</w:t>
      </w:r>
    </w:p>
    <w:p>
      <w:pPr>
        <w:pStyle w:val="Style15"/>
        <w:numPr>
          <w:ilvl w:val="0"/>
          <w:numId w:val="3"/>
        </w:numPr>
        <w:spacing w:lineRule="atLeast" w:line="390" w:before="375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личать большие и маленькие предметы, называть их размер</w:t>
      </w:r>
    </w:p>
    <w:p>
      <w:pPr>
        <w:pStyle w:val="Style15"/>
        <w:numPr>
          <w:ilvl w:val="0"/>
          <w:numId w:val="3"/>
        </w:numPr>
        <w:spacing w:lineRule="atLeast" w:line="39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знавать и называть 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еометрическ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фигуры (2-3 фигуры)</w:t>
      </w:r>
    </w:p>
    <w:p>
      <w:pPr>
        <w:pStyle w:val="Style15"/>
        <w:numPr>
          <w:ilvl w:val="0"/>
          <w:numId w:val="3"/>
        </w:numPr>
        <w:spacing w:lineRule="atLeast" w:line="390" w:before="375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полнять дидактические задания на подбор, соотнесение и группировку предметов; сравнение по форме, цвету величине и др. признакам, обобщению по выделенным признакам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9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ЕТОДИЧЕСКИЕ РЕКОМЕНДАЦИИ ДЛЯ РОДИТЕЛЕЙ ПО СОЗДАНИЮ РАЗВИВАЮЩЕЙ СРЕДЫ В СЕМЬЕ</w:t>
      </w:r>
    </w:p>
    <w:p>
      <w:pPr>
        <w:pStyle w:val="Style15"/>
        <w:numPr>
          <w:ilvl w:val="0"/>
          <w:numId w:val="5"/>
        </w:numPr>
        <w:spacing w:lineRule="atLeast" w:line="390" w:before="375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елательно чтобы ребенка окружали игрушки из различных материалов – дерева, глины, металла, разных по фактуре тканей и т. п.</w:t>
      </w:r>
    </w:p>
    <w:p>
      <w:pPr>
        <w:pStyle w:val="Style15"/>
        <w:numPr>
          <w:ilvl w:val="0"/>
          <w:numId w:val="5"/>
        </w:numPr>
        <w:spacing w:lineRule="atLeast" w:line="39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обходимы игрушки контрастных размеров, 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цветов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различной формы</w:t>
      </w:r>
    </w:p>
    <w:p>
      <w:pPr>
        <w:pStyle w:val="Style15"/>
        <w:numPr>
          <w:ilvl w:val="0"/>
          <w:numId w:val="5"/>
        </w:numPr>
        <w:spacing w:lineRule="atLeast" w:line="390" w:before="375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ющую среду следует пополнить разрезными картинками, кубиками с картинками, парными картинками, пирамидками, формами-вкладышами, шнуровками и т. д.</w:t>
      </w:r>
    </w:p>
    <w:p>
      <w:pPr>
        <w:pStyle w:val="Style15"/>
        <w:numPr>
          <w:ilvl w:val="0"/>
          <w:numId w:val="5"/>
        </w:numPr>
        <w:spacing w:lineRule="atLeast" w:line="390" w:before="375" w:after="37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ющие и обучающие книги для детей, которые помогают ребенку развиваться, приобретать новые знания в различных областях.</w:t>
      </w:r>
    </w:p>
    <w:p>
      <w:pPr>
        <w:pStyle w:val="Style15"/>
        <w:numPr>
          <w:ilvl w:val="0"/>
          <w:numId w:val="5"/>
        </w:numPr>
        <w:spacing w:lineRule="atLeast" w:line="39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ющую среду необходимо пополнять занятиями по изодеятельности: 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ппликаци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 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леп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исова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Style15"/>
        <w:spacing w:lineRule="atLeast" w:line="39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39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ГРОВЫЕ МЕТОДИКИ СЕНСОРНОГО РАЗВИТИЯ ДЕТЕЙ 2-3 ЛЕТ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риентировка в цвете.</w:t>
      </w:r>
    </w:p>
    <w:p>
      <w:pPr>
        <w:pStyle w:val="Normal"/>
        <w:spacing w:lineRule="atLeast" w:line="390" w:before="375" w:after="375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shd w:fill="FFFFFF" w:val="clear"/>
        </w:rPr>
        <w:t>Игра «Цветное лото»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• 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(четыре цвета на разнообразном материале)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• 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Учить ребенка подбирать по образцу разнообразные предметы (картинки), окрашенные в 4 основных цвета, к соответствующему фону.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• 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зрослый дает ребенку карточки-фоны, окрашенные в основные цвета. Затем показывает изображения знакомых предметов, окрашенных в основные цвета, чередуя эти цвета.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•  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арианты заданий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«Найди картинки для этой карточки-фона. Скажи, что это? Под какую карточку-фон положим?» Называния цветов от ребенка не требовать.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•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риентировка в цвете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•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на однородном материале )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• 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Фиксировать внимание ребенка на тождестве предметов по цвету. Учить подбирать по образцу и слову взрослого предметы трех, затем четырех основных цветов. Не акцентировать внимание ребенка на названии цветов.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•  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арианты заданий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Найди для куклы вторую синюю варежку (выбрать из разложенных в следующем порядке: красная, зеленая, синяя, зеленая). Найди такие же палочки, разложи палочки по кучкам. "Положи в такие же коробочки (группировка однородных игрушек: шариков, кубиков и др.). «Сервируем стол» и др.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накомство с красным цветом.</w:t>
      </w:r>
    </w:p>
    <w:p>
      <w:pPr>
        <w:pStyle w:val="Normal"/>
        <w:spacing w:lineRule="atLeast" w:line="390" w:before="375" w:after="375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Задание №1</w:t>
      </w:r>
    </w:p>
    <w:p>
      <w:pPr>
        <w:pStyle w:val="Normal"/>
        <w:spacing w:lineRule="atLeast" w:line="390" w:before="375" w:after="375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Учить ребенка находить разнообразные предметы красного цвета сначала среди дидактического материала, а затем в окружающей обстановке; называть цвет; использовать красный цвет в рисовании.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опросы и задания: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а) 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С дидактическими игрушками;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«Найди красный шарик. Это красный шарик? А этот? («Этот не красный.») Где еще красный шарик? Какой это шарик? («Этот красный.») Кати красный шарик, еще кати красный шарик. Те же задания с колечками, кубиками, кирпичиками и др.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б) 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исование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«Возьми красный карандаш. Нарисуй палочки (клубочки, колечки, солнышко и др. в зависимости от изобразительных навыков ребенка). Какое солнышко?»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) экскурсия по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мнате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«Найти в комнате предметы красного цвета, назови их».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накомство с синим цветом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акой? (только синий)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Цель и порядок упражнений см. в занятии № 1 :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а) с дидактическими игрушками,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б) выбор нужного карандаша среди других, рисование синим карандашом («дождик», «колечки», «тучка» и др.),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в) экскурсия по комнате.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е с чередованием двух цветов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Какой? (синие и красные)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Учить ребенка чередовать предметы по цвету, не отступая от поставленной задачи, правильно называть два цвета.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арианты заданий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«Сделать заборчик из красных и синих кирпичиков (кирпичики чередовать). Собрать пирамидку из красных и синих колец, нарисовать лесенку из красных и синих ступенек (две вертикальные линии рисует взрослый, а ребенок - ступеньки). Цвет ступенек чередовать. Нарисовать красное солнышко и синюю тучку, рассказать о своем рисунке. («Я нарисовал красное солнышко и синюю тучку» и т. п.)».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риентировка в форме. «Занимательная коробка» (простой вариант)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• 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Учить ребенка действовать не методом проб и ошибок, а методом зрительного соотнесения отверстия и соответствующей формы; действовать по словесной инструкции: «Дай такой же».</w:t>
      </w:r>
    </w:p>
    <w:p>
      <w:pPr>
        <w:pStyle w:val="Normal"/>
        <w:spacing w:lineRule="atLeast" w:line="39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•  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арианты заданий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«Найди такие, опусти в окошко. Собери пирамидку (из различных геометрических тел, чередуя их по показу взрослого: шар, куб, цилиндр, кольцо и др.)».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Самое главное, что нужно помнить при обучении ребенка - это то, что занятия должны приносить малышу удовольствие, быть в радость.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 первой младшей группы на тему: «Сенсорное воспитание детей дошкольного возраст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енсорное воспитание -</w:t>
      </w:r>
      <w:r>
        <w:rPr>
          <w:rFonts w:cs="Times New Roman" w:ascii="Times New Roman" w:hAnsi="Times New Roman"/>
          <w:sz w:val="28"/>
          <w:szCs w:val="28"/>
        </w:rPr>
        <w:t>  это развитие восприятия ребенком, и формирование его представления о внешних свойствах предметов: их форме, цвете, величине, положении в пространстве, запахе, вкусе и так дале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енсорное воспитание</w:t>
      </w:r>
      <w:r>
        <w:rPr>
          <w:rFonts w:cs="Times New Roman" w:ascii="Times New Roman" w:hAnsi="Times New Roman"/>
          <w:sz w:val="28"/>
          <w:szCs w:val="28"/>
        </w:rPr>
        <w:t> означает целенаправленное развитие и совершенствование сенсорных процессов (ощущений, восприятий, представлений). Сенсорное воспитание направлено на то, чтобы научить детей точно, полно, и расчленено воспринимать предметы, их разнообразные свойства и отношения (цвет, форму, величину, расположение в пространстве, высоту звуков и т. п.)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Ранний возраст – </w:t>
      </w:r>
      <w:r>
        <w:rPr>
          <w:rFonts w:cs="Times New Roman" w:ascii="Times New Roman" w:hAnsi="Times New Roman"/>
          <w:sz w:val="28"/>
          <w:szCs w:val="28"/>
        </w:rPr>
        <w:t>это период быстрого формирования всех свойственных человеку психофизиологических процессов. Умственное воспитание детей раннего возраста включает задачи сенсорного развития. Интеллектуальное развитие осуществляется в процессе игр их самостоятельной деятельности. Сенсорный чувственный опыт служит источником познания мира. В раннем детстве ребенок особенно чувствителен к сенсорным воздействиям. Упущение в формировании сенсорной сферы ребенка на ранних этапах его развития компенсируется с трудом, а порой невосполни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же значение сенсорного воспит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состоит в том, что сенсорное воспитание является основой для интеллектуального развития ребёнка, развивает внимание, воображение, память, наблюдательность. Сенсорное воспитание способствует усвоению сенсорных эталонов. Выделяют эталоны: цвета (красный, зелёный, синий, жёлтый), формы (треугольник, квадрат, прямоугольник, овал и т.д.), величины (большой, маленький, самый маленький и т.д.), вкуса (сладкий, кислый, горький, солёный), обоняния (запах гари, аромат духов и т.д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(секунда, минута, час, сутки, неделя, месяц, год, день-ночь, зима-лето.) Эталоны пространственных представлений (вверх, вниз, право, влево и т.д.) Эталоны осязания (гладкий, колючий, пушистый и т.д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е воспитание влияет на расширение словарного запаса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е развитие происходит в самых различных видах детской деятельности. Особое место отводится играм, благодаря которым происходит накопления представлений об окружающем мире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родителей заключается в стимулировании интереса ребёнка к предметам окружающего мира. Сенсорное воспитание может осуществляться не только через предметную, но и через продуктивную деятельность: рисование, лепка, аппликация, конструир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возрасте перед сенсорным воспитанием стоят свои задачи. В раннем возрасте накапливаются представления о форме, цвете, велич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дошкольном возрасте у детей формируются сенсорные этапы – устойчивые, закреплённые в речи представления о цвете, геометрических фигурах, отношениях по величине между несколькими предме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м дошкольном возрасте, при усвоении грамоты большую роль играет фонематический слух – то есть  различение речевых звуков. Низкий уровень сенсорного развития сильно снижает возможность успешного обучения ребёнка в шко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ье необходимо создать предметно-развивающую среду. Игрушки ребёнка должны быть изготовлены из различных материалов, игрушки для построения ряда по возрастанию-убыванию: пирамидки, матрешки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, в которых используются разные принципы извлечения зв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ящие и гремящие игрушки можно изготовить самостоятельно. Необходимо иметь несколько видов мозаики, шнуровки, конструкторы, книги с изображением окружающих предметов, живот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важаемые родители! Для того, чтобы планомерно и систематически осуществлять сенсорное воспитание ребенка в семье, необходимо знать основные принципы построения общения с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 Любознательные дети растут у любознательных родителей. Не поддавайтесь иллюзии, что вы все обо всем уже знаете. Открывайте мир вместе с вашим ребе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 Говорите с ребенком- сначала называя окружающие предметы, позже – действия, признаки и свойства предметов, объясняйте окружающий мир и формулируйте закономерности, рассуждайте вслух, обосновывайте свои  су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 Задавайте ребенку как можно больше вопро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  Всегда внимательно выслушивайте рассуждения ребенка и никогда не иронизируйте над ними. Уважайте его интеллектуальный тру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  Отыскивайте и приносите домой любопытные вещи, книги, истории. Делитесь этим с ребенком. Пусть он не все и не сразу поймет: развивающее общение — это всегда немного общение «навырос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   По возможности, много путешествуйте с ребе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   Приглашайте в дом интересных людей, при общении с ними не отправляйте ребенка «поиграть в соседней комнат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   Ходите с ребенком в музе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   Проводите совместные наблюдения и опы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Эмоционально поддерживайте исследовательскую деятельность ребенка. Поощряйте его инициативу и самостоятельность. Создавайте условия для реализации его замы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делайте свои увлечения предметом общения с ребе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хотим, чтобы наши дети были лучше нас – красивее, талантливее, умнее. Природа подарила им эту возможность, которую нужно раскрыть, сохранить, а дальше они будут радовать нас, удивлять и восхищ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дошкольника очень – ответственный. Поэтому нам надо помнить: все, что происходит в непосредственном окружении малыша, преобразуется в его душе, а Вам родители нужно только развивать способности Вашего ребёнка, ценить его потенциал и помогать ему во вс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тодические рекомендации для родителей по созданию предметно-развивающей среды в сем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1.5 – 2,5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для познавательного развития ребенка решающее значение имеет богатство окружающей его среды:</w:t>
      </w:r>
    </w:p>
    <w:p>
      <w:pPr>
        <w:pStyle w:val="Normal"/>
        <w:widowControl/>
        <w:numPr>
          <w:ilvl w:val="0"/>
          <w:numId w:val="4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тельно, чтобы ребенка окружали игрушки из различных материалов – дерева, камня, глины, металла, разных по фактуре тканей и т.п., причем предпочтение желательно отдавать природным материалам  и объектам;</w:t>
      </w:r>
    </w:p>
    <w:p>
      <w:pPr>
        <w:pStyle w:val="Normal"/>
        <w:widowControl/>
        <w:numPr>
          <w:ilvl w:val="0"/>
          <w:numId w:val="4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этом возрасте имеют игры с песком и водой, когда ребенок имеет возможность пересыпать и переливать из одной емкости в другую;</w:t>
      </w:r>
    </w:p>
    <w:p>
      <w:pPr>
        <w:pStyle w:val="Normal"/>
        <w:widowControl/>
        <w:numPr>
          <w:ilvl w:val="0"/>
          <w:numId w:val="4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движущиеся игрушки;</w:t>
      </w:r>
    </w:p>
    <w:p>
      <w:pPr>
        <w:pStyle w:val="Normal"/>
        <w:widowControl/>
        <w:numPr>
          <w:ilvl w:val="0"/>
          <w:numId w:val="4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для построения ряда по возрастанию-убыванию: пирамидки, матрешки и т.д.;</w:t>
      </w:r>
    </w:p>
    <w:p>
      <w:pPr>
        <w:pStyle w:val="Normal"/>
        <w:widowControl/>
        <w:numPr>
          <w:ilvl w:val="0"/>
          <w:numId w:val="4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, в которых используются разные принципы извлечения звука;</w:t>
      </w:r>
    </w:p>
    <w:p>
      <w:pPr>
        <w:pStyle w:val="Normal"/>
        <w:widowControl/>
        <w:numPr>
          <w:ilvl w:val="0"/>
          <w:numId w:val="4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дельные свистящие, шумящие, гремящие, скрипящие, шуршащие предм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могут бы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банки из-под кофе, чая, соков, наполненные горохом, косточками, фантиками, песком, скрепками, пуговицами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уршащие метелки из обрезков магнитофонной ленты, бумаги, полиэтилена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ремушки из нанизанных на проволоку пуговиц, пластмассовых и металлических бусин, колокольчиков и т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ерелья из ягод рябины, скатанных фантиков, пуговиц, косточек, орехов, желудей, каштанов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уршащие при трении друг о друга еловые шишки, оберточная бумага, шумящие морские раковины, палочки разной толщины из дерева разных пор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ернутые детские формочки, вед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стки и дудочки из глины и дерева.</w:t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ы и мозаика;</w:t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изобразительные материалы: бумага разной фактуры, плотности и цвета, пластилин, воск, краски, карандаши, фломастеры, мелки и т.д.</w:t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контрастных размеров, и игрушки различной формы (круглые, кубические),</w:t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и, с которыми можно производить прямые и обратные действия: положить-достать, насыпать-высыпать и т.д.</w:t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с большими предметными картинками,</w:t>
      </w:r>
    </w:p>
    <w:p>
      <w:pPr>
        <w:pStyle w:val="Normal"/>
        <w:widowControl/>
        <w:numPr>
          <w:ilvl w:val="0"/>
          <w:numId w:val="2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ли, прыгунки, мягкие моду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детей 2,5 – 4 года.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ую среду разумно дополнить следующими предметами: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зные картинки, кубики с картинками;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ные картинки;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местные матрешки, пирамидки, формы-вкладыши;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видов мозаики;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ные некомплектные конструкторы;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и с разным принципом звукоизвлечения (пианино, бубен, маракасы, гитара, трещотка и др.); и банки разного размера;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овки, застегивающиеся коврики.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ки крупные и средние, куклы разной величины,  мебель;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ечные животные;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евые мячики;</w:t>
      </w:r>
    </w:p>
    <w:p>
      <w:pPr>
        <w:pStyle w:val="Normal"/>
        <w:widowControl/>
        <w:numPr>
          <w:ilvl w:val="0"/>
          <w:numId w:val="1"/>
        </w:numPr>
        <w:spacing w:lineRule="auto" w:line="254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с реальными изображениями животных, окружающих предметов.</w:t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390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писок литературы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 </w:t>
        <w:br/>
        <w:t>1. «Детство» : примерная основная образовательная программа дошкольного образования / Т.И. Бабаева, А.Г. Гогоберидзе, О.В. Солнцева и др. – Спб. ООО «Издательство «Детство-Пресс», Издательство РГПУ им. А.И. Герцена, 2014. </w:t>
        <w:br/>
        <w:t>2. Бондаренко Т.М. Практический материал по освоению образовательных областей в первой младшей группе детского сада: Практическое пособие для старших воспитателей и педагогов ДОУ, родителей, гувернеров. – Воронеж: ООО «Метода», 2013. – 256 с. </w:t>
        <w:br/>
        <w:t>3. Веракса Н. Е. Организация проектной деятельности в детском саду // Современное дошкольное образование : теория и практика. - 2008. -№ 2. C. 16-20. </w:t>
        <w:br/>
        <w:t>4. Венгер Л.А., Мухина В.С. Сенсорное воспитание дошкольников // Дошкольное воспитание, 2011 , № 13. – 424с. </w:t>
        <w:br/>
        <w:t>5. Высокова Т.П. Сенсомоторное развитие детей раннего возраста: - Волгоград, 2010. </w:t>
        <w:br/>
        <w:br/>
        <w:t>6. Комплексно – тематическое планирование деятельности с детьми раннего возраста по программе «Детство» / авт. Сост. З.И. Самойлова. – Волгоград: Учитель:ИП Гринин Л.Е., 2014. </w:t>
        <w:br/>
        <w:br/>
        <w:t>10. Лихачева Е.Н. Организация нестандартных занятий по конструированию с детьми дошкольного возраста: метод. пособие. – Спб. : ООО «ИЗДАТЕЛЬСТВО «ДЕТСТВО-ПРЕСС», 2013. – 96с. </w:t>
        <w:br/>
        <w:br/>
        <w:t>11. Литвинова О.Э. Художественно-эстетическое развитие ребенка раннего дошкольного возраста (изобразительная деятельность). Планирование образовательной деятельности. – СПб.:ООО «Издательство «ДЕТСТВО-ПРЕСС», 2014. – 128с. </w:t>
        <w:br/>
        <w:br/>
        <w:t>12. Лыкова И.А. Изобразительная деятельность в детском саду. Ранний возраст. (Художественно-эстетическое развитие). Учебно-методическое пособие. – М.: ИД «Цветной мир» 2014. – 144с. </w:t>
        <w:br/>
        <w:br/>
        <w:t>13. Пилюгина Э.Г. Сенсорные способности малыша. Игры на воспитание цвета, формы, величины у младших дошкольников раннего возраста. Книга для воспитателей детского сада и родителей: / Э.Г.Пилюгина. - М.: Просвещение, 2, АО «Учебная литература», 2011. – 258с. </w:t>
        <w:br/>
        <w:br/>
        <w:t>14. Развивающие занятия с детьми 2-3 лет / Под ред. Парамоновой Л.А. – 3-е изд., испр. – М.: ОЛМА Медиа Групп, 2014. – 512с.: ил. </w:t>
        <w:br/>
        <w:br/>
        <w:t>15. Федеральный государственный образовательный стандарт дошкольного образования: / Ажур. – Екатеринбург, 2014 – 23с. </w:t>
        <w:br/>
        <w:br/>
        <w:t>16. Фоменко Т. А. Сенсорное развитие детей раннего возраста через дидактические игры / Т. А. Фоменко / Актуальные задачи педагогики: материалы IV междунар. науч. конф. (г. Чита, октябрь 2013 г.). — Чита: Издательство Молодой ученый, 2013. — 53с. </w:t>
        <w:br/>
        <w:br/>
        <w:t>17. Янушко Е.А. Сенсорное развитие детей раннего вораста (1-3 года). Методическое пособие для воспитателей и родителей. – М.: МОЗАИКА-СИНТЕЗ, 2013. – 72с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razvitie_rebenka/" TargetMode="External"/><Relationship Id="rId4" Type="http://schemas.openxmlformats.org/officeDocument/2006/relationships/hyperlink" Target="http://pandia.ru/text/categ/nauka/249.php" TargetMode="External"/><Relationship Id="rId5" Type="http://schemas.openxmlformats.org/officeDocument/2006/relationships/hyperlink" Target="http://pandia.ru/text/categ/wiki/001/84.php" TargetMode="External"/><Relationship Id="rId6" Type="http://schemas.openxmlformats.org/officeDocument/2006/relationships/hyperlink" Target="http://pandia.ru/text/categ/wiki/001/68.php" TargetMode="External"/><Relationship Id="rId7" Type="http://schemas.openxmlformats.org/officeDocument/2006/relationships/hyperlink" Target="http://pandia.ru/text/categ/wiki/001/83.php" TargetMode="External"/><Relationship Id="rId8" Type="http://schemas.openxmlformats.org/officeDocument/2006/relationships/hyperlink" Target="http://pandia.ru/text/categ/wiki/001/92.php" TargetMode="External"/><Relationship Id="rId9" Type="http://schemas.openxmlformats.org/officeDocument/2006/relationships/hyperlink" Target="http://pandia.ru/text/categ/wiki/001/212.php" TargetMode="External"/><Relationship Id="rId10" Type="http://schemas.openxmlformats.org/officeDocument/2006/relationships/hyperlink" Target="http://pandia.ru/text/categ/wiki/001/213.php" TargetMode="External"/><Relationship Id="rId11" Type="http://schemas.openxmlformats.org/officeDocument/2006/relationships/hyperlink" Target="http://pandia.ru/text/categ/wiki/001/202.php" TargetMode="External"/><Relationship Id="rId12" Type="http://schemas.openxmlformats.org/officeDocument/2006/relationships/hyperlink" Target="http://pandia.ru/text/categ/wiki/001/231.php" TargetMode="External"/><Relationship Id="rId13" Type="http://schemas.openxmlformats.org/officeDocument/2006/relationships/hyperlink" Target="http://pandia.ru/text/categ/wiki/001/217.php" TargetMode="External"/><Relationship Id="rId14" Type="http://schemas.openxmlformats.org/officeDocument/2006/relationships/hyperlink" Target="http://pandia.ru/text/categ/nauka/192.php" TargetMode="External"/><Relationship Id="rId15" Type="http://schemas.openxmlformats.org/officeDocument/2006/relationships/hyperlink" Target="http://pandia.ru/text/categ/wiki/001/51.php" TargetMode="External"/><Relationship Id="rId16" Type="http://schemas.openxmlformats.org/officeDocument/2006/relationships/hyperlink" Target="http://pandia.ru/text/category/applikatciya/" TargetMode="External"/><Relationship Id="rId17" Type="http://schemas.openxmlformats.org/officeDocument/2006/relationships/hyperlink" Target="http://pandia.ru/text/categ/nauka/483.php" TargetMode="External"/><Relationship Id="rId18" Type="http://schemas.openxmlformats.org/officeDocument/2006/relationships/hyperlink" Target="http://pandia.ru/text/categ/nauka/466.php" TargetMode="External"/><Relationship Id="rId19" Type="http://schemas.openxmlformats.org/officeDocument/2006/relationships/hyperlink" Target="http://pandia.ru/text/categ/wiki/001/69.php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3:03:00Z</dcterms:created>
  <dc:creator>Олеся</dc:creator>
  <dc:description/>
  <cp:keywords/>
  <dc:language>en-US</dc:language>
  <cp:lastModifiedBy>Олеся</cp:lastModifiedBy>
  <dcterms:modified xsi:type="dcterms:W3CDTF">2022-04-25T13:03:00Z</dcterms:modified>
  <cp:revision>1</cp:revision>
  <dc:subject/>
  <dc:title/>
</cp:coreProperties>
</file>