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униципальное бюджетное дошкольное образовательное учреждение                         «Строчков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 xml:space="preserve">Утверждаю:                                           </w:t>
        <w:br/>
        <w:t>Заведующий МБДОУ «Строчковский детский сад»</w:t>
        <w:br/>
        <w:t>_____________________ О.Н.Егорова</w:t>
        <w:br/>
        <w:t>«____» _______________________ 2021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  <w:br/>
        <w:t>СОЦИАЛЬНОГО ПАРТНЕРСТВА С СЕМЬ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-2022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ла:</w:t>
        <w:br/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зова М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Строчково</w:t>
        <w:br/>
        <w:t>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й Программе представлены формы работы по вовлечению родителей (законных представителей) воспитанников в образовательные отношения, повышению их педагогической компетентности, которые реализуются, исходя из следующих принципов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целенаправленности» - ориентация на цели и приоритетные задачи образова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адресности» - учет специфики образовательных потребностей родителей, осуществление индивидуального подход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доступности» - учет возможностей родителей (законных представителей) воспитанников в процессе выбора и подготовки образовательной информ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открытости» - доступность информации о жизни детского сад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артнерства» - поддержка инициативы родителей (законных представителей) воспитанников в процессе вовлечения их в музыкально-образовательный процесс</w:t>
        <w:tab/>
        <w:t>дошкольного</w:t>
        <w:tab/>
        <w:t>учреждения.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11413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color w:val="111413"/>
          <w:sz w:val="28"/>
          <w:szCs w:val="28"/>
          <w:lang w:eastAsia="ru-RU"/>
        </w:rPr>
        <w:t>Актуальность.</w:t>
        <w:br/>
      </w:r>
      <w:r>
        <w:rPr>
          <w:rFonts w:eastAsia="Times New Roman" w:cs="Times New Roman" w:ascii="Times New Roman" w:hAnsi="Times New Roman"/>
          <w:bCs/>
          <w:iCs/>
          <w:color w:val="111413"/>
          <w:sz w:val="28"/>
          <w:szCs w:val="28"/>
          <w:lang w:eastAsia="ru-RU"/>
        </w:rPr>
        <w:tab/>
        <w:t>Актуальность данной Программы</w:t>
      </w:r>
      <w:r>
        <w:rPr>
          <w:rFonts w:eastAsia="Times New Roman" w:cs="Times New Roman" w:ascii="Times New Roman" w:hAnsi="Times New Roman"/>
          <w:color w:val="111413"/>
          <w:sz w:val="28"/>
          <w:szCs w:val="28"/>
          <w:lang w:eastAsia="ru-RU"/>
        </w:rPr>
        <w:t xml:space="preserve"> состоит в том, что ее содержание отвечает требованиям обновления дошкольной образовательной стратегии, в рамках которой, создаются  оптимальные условия для повышения  культуры родителей (законных представителей), тем самым ориентируя их на повышение активности и участия в  музыкально-образовательном  процессе с целью развития личност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11413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iCs/>
          <w:color w:val="111413"/>
          <w:sz w:val="28"/>
          <w:szCs w:val="28"/>
          <w:lang w:eastAsia="ru-RU"/>
        </w:rPr>
        <w:t>Новизна  и  практическая значимость Программы.</w:t>
        <w:tab/>
        <w:tab/>
      </w:r>
      <w:r>
        <w:rPr>
          <w:rFonts w:eastAsia="Times New Roman" w:cs="Times New Roman" w:ascii="Times New Roman" w:hAnsi="Times New Roman"/>
          <w:color w:val="111413"/>
          <w:sz w:val="28"/>
          <w:szCs w:val="28"/>
          <w:lang w:eastAsia="ru-RU"/>
        </w:rPr>
        <w:t xml:space="preserve"> Реализация данной Программы способствует созданию единой образовательно - воспитательной среды в дошкольной организации и семье через развитие социально-педагогической компетентности, повышается ответственность  и заинтересованное отношение родителей за художественно – эстетическое </w:t>
      </w:r>
      <w:bookmarkStart w:id="0" w:name="_GoBack"/>
      <w:r>
        <w:rPr>
          <w:rFonts w:eastAsia="Times New Roman" w:cs="Times New Roman" w:ascii="Times New Roman" w:hAnsi="Times New Roman"/>
          <w:color w:val="111413"/>
          <w:sz w:val="28"/>
          <w:szCs w:val="28"/>
          <w:lang w:eastAsia="ru-RU"/>
        </w:rPr>
        <w:t>воспитание детей в условиях семьи на основе использования обновленных форм взаимодействия; родители  являются активными участниками реализации программы, возрастает степень доверия и уважение к работникам дошкольной орган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413"/>
          <w:sz w:val="28"/>
          <w:szCs w:val="28"/>
          <w:lang w:eastAsia="ru-RU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овлечение родителей (законных представителей) в музыкально-образовательный процесс дошкольного учреждения, как равноправных членов образовате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комить родителей с особенностями музыкального развития детей раннего и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 партнерские отношения с семьями воспита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ормировать активную позицию родителей к проблеме развития личности ребенка средствами музыкаль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влекать семьи воспитанников к участию в совместных с педагогами творческих мероприятиях, организуемых в детском саду (села, района, обл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держивать педагогический опыт родителей, их инициа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 Повышение педагогической культуры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 Активное участие родителей в деятельности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3. Изменение характера взаимоотношений родителей и детей, </w:t>
        <w:br/>
        <w:t>их эмоциональное сближение в процессе совместной деятельности.</w:t>
        <w:br/>
        <w:t xml:space="preserve">4. Стремление родителей передавать собственный опыт семейного воспит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 вопрос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-творческого разви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5. Активное привлечение воспитанников группы и их родителей </w:t>
        <w:br/>
        <w:t>к музыкально-творческим мероприятиям ДОУ (села, района, обл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ализация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рограмма реализуется через перспективный план взаимодействия </w:t>
        <w:br/>
        <w:t>с родителями (законными представителями), который составляется на учебн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рок реализации Программы - 1 год (2021 – 2022 учебный год)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спективный план взаимодействия с родителями (законными представителями) на 2021 – 2022 учебный год.</w:t>
      </w:r>
    </w:p>
    <w:p>
      <w:pPr>
        <w:pStyle w:val="Normal"/>
        <w:spacing w:lineRule="auto" w:line="240" w:before="0" w:after="0"/>
        <w:ind w:firstLine="52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929"/>
        <w:gridCol w:w="176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на родительском собрании «Задачи музыкального образ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кетирование «Какая практическая помощь по вопросам музыкального развития ребенка Вам необходим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«Музыкального цент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«Книги отзывов и пожеланий» для более тесного взаимодействия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ые консультации по вопросам музыкального развит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мятка для родителей «Внешний вид ребенка на музыкальных занятия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«Логоритмика, что это такое?».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мендации «Музыкальные игрушки».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еда «Культура поведения родителей и детей на праздни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ндивидуальные консультации по вопросам музыкального развития дет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азание помощи родителям по созданию домашней фонотеки классических произведений, адаптированных для детей в соответствии с возра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зывы родителей на сайте музыкального руководителя</w:t>
              <w:br/>
              <w:t xml:space="preserve"> о прошедшем осеннем празднике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товыставка «Поем и пляшем на празднике нашем»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Семейные праздники», «Логоритмические игры»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ые консультации по вопросам музыкального развити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знакомление родителей с культурно-досуговыми мероприятиями, проводимыми в ДОУ на страницах сайта детского сада и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ые консультации по вопросам музыкального развития дет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казание помощи родителям по созданию фонотеки новогодних песен для дет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Как провести в семье праздник новогодней ел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терактивное взаимодействие с родителями через сайт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ые консультации 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фотовыставки «Поем и пляшем на празднике наше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помощи родителям по созданию фонотеки классической музыки дл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культурно-досуговыми мероприятиями, проводимыми в детском саду (со страниц сайта ДОУ и музыкального руковод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я «Пальчиковые игры - это развитие мелкой моторики ру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в «Книге отзывов и пожелан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кетирование по теме «Как вы приобщаете детей к русской культур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 помощи родителям по созданию фонотеки народного музыкальн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я «Роль музыки в патриотическом воспитании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консультации по вопросам музыкального развит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старшего дошкольного возраста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ление родителей с музыкальным материалом для проведения праз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токоллаж «Мама и я – счастливые момен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ись в «Книге отзывов и пожелани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ые консультации по вопросам музыкального развит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комендации по подбору музыкальных произведений для прослушивания дома танцеваль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дошкольного возраста.</w:t>
            </w:r>
          </w:p>
        </w:tc>
      </w:tr>
      <w:tr>
        <w:trPr>
          <w:trHeight w:val="8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ись в «Книге отзывов и пожелани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активное взаимодействие с родителями через сайт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сультация «Логоритмика и ее роль в жизни ребенка».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дошкольного возраста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кетирование родителей по результатам музыкального развития и образо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консультации о музыкальных достижениях детей по результатам мониторин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воспитанников всех возрастных груп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69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й руководитель</w:t>
        <w:tab/>
        <w:t>М.Н.Сиз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7:00Z</dcterms:created>
  <dc:creator>Комп</dc:creator>
  <dc:description/>
  <cp:keywords/>
  <dc:language>en-US</dc:language>
  <cp:lastModifiedBy>User</cp:lastModifiedBy>
  <cp:lastPrinted>2021-12-12T20:06:00Z</cp:lastPrinted>
  <dcterms:modified xsi:type="dcterms:W3CDTF">2022-04-25T10:02:00Z</dcterms:modified>
  <cp:revision>8</cp:revision>
  <dc:subject/>
  <dc:title/>
</cp:coreProperties>
</file>