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30"/>
        <w:gridCol w:w="3827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аю:                                          Заведующий МБДОУ «Строчковский детский сад»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О.Н.Егорова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» ________________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Рабочая программа музыкального руководителя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 xml:space="preserve">муниципального бюджетного дошкольного образовательного учреждения «Строчковский детский сад»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на 2019/2020 учебный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Образовательная область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«Художественно-эстетическое развитие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раздел «Музы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6"/>
      </w:tblGrid>
      <w:tr>
        <w:trPr>
          <w:trHeight w:val="1171" w:hRule="atLeast"/>
        </w:trPr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л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Н.Сиз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трочково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Целевой разде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музыкального руководителя (далее – Рабочая Программа) составлена на основе Основной образовательной программы дошкольного образования МБДОУ «Строчковский  детский сад» для обеспечения музыкального развития воспитанников с 1,5 до 7 лет.</w:t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идея рабочей программы – гуманизация, приоритет воспитания общечеловеческих ценностей: добра, красоты, истины, самоценности дошкольного детств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Цели и задачи реализации программ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рабочей программы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к музыкальному искусству (а так же приобщение детей к русской народно-традиционной и мировой музыкальной культуре); развитие предпосылок ценностно-смыслового восприятия и понимания музыкального искусства; формирование основ музыкальной культуры, ознакомление с элементарными музыкальными понятиями, жанрами; воспитание эмоциональной отзывчивости при восприятии музыкальных произведений. Подготовка детей к освоению приемов и навыков в различных видах музыкальной деятельности адекватно детским возможностя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музыкальных способностей: поэтического и музыкального слуха, чувства ритма, музыкальной памяти; формирование песенного, музыкального вкус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ние интереса к музыкально-художественной деятельности, совершенствование умений в этом виде деятельности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детского музыкально-художественного творчества, реализация самостоятельной творческой деятельности детей; удовлетворение потребности в самовыражен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Принципы и подходы к реализации программ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реализации Программы лежат культурно-исторический, деятельностный и личностный подходы к развитию ребенка. Программа сформирована в соответствии с принципами, определёнными Федеральным государственным образовательным стандарто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ценное проживание ребёнком всех этапов детства (младенческого, раннего и дошкольного возраста), обогащения (амплификации) детского развити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изацию дошкольного образования (в том числе одарённых детей и детей с ограниченными возможностями здоровья)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у инициативы детей в различных видах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тнерство с семьей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 детей к социокультурным нормам, традициям семьи, общества и государств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растную адекватность (соответствия условий, требований, методов возрасту и особенностям развития)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ение преемственности дошкольного общего и начального общего образования.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.3. Характеристики особенностей развития детей раннего и дошкольного возраста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озрастные особенности детей в возрасте от 1,5 до 2 лет (см.стр. 28 -33 основной образовательной программы дошкольного образования «От рождения до школы» под редакцией Н.Е.Вераксы,Т.С.Комаровой,М.А. Васильевой.-М.:МОЗАИКА-СИНТЕЗ, 2016)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озрастные особенности детей в возрасте от 2 до 3 лет (см. стр. 33 -34 основной образовательной программы дошкольного образования «От рождения до школы» под редакцией Н.Е. Вераксы, Т.С. Комаровой, М.А. Васильевой. - М.: МОЗАИКА-СИНТЕЗ, 2016)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озрастные особенности детей в возрасте от 3 до 4 лет (см. стр. 34 -36 основной образовательной программы дошкольного образования «От рождения до школы» под редакцией Н.Е. Вераксы, Т.С. Комаровой, М.А. Васильевой. - М.: МОЗАИКА-СИНТЕЗ, 2016)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зрастные особенности детей в возрасте от 4 до 5 лет (см. стр. 36 -38 основной образовательной программы дошкольного образования «От рождения до школы» под редакцией Н.Е. Вераксы, Т.С. Комаровой, М.А. Васильевой. - М.: МОЗАИКА-СИНТЕЗ, 2016)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зрастные особенности детей в возрасте от 5 до 6 лет (см. стр. 38 -40 основной образовательной программы дошкольного образования «От рождения до школы» под редакцией НЕ. Вераксы, Т.С. Комаровой, М.А. Васильевой. - М.: МОЗАИКА-СИНТЕЗ, 2016)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зрастные особенности детей в возрасте от 6 до 7 лет (см. стр. 41 -42 основной образовательной программы дошкольного образования «От рождения до школы» под редакцией НЕ. Вераксы, Т.С. Комаровой, М.А. Васильевой. - М.: МОЗАИКА-СИНТЕЗ, 2016).</w:t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.4. Планируемые результаты освоения Программы</w:t>
      </w:r>
    </w:p>
    <w:p>
      <w:pPr>
        <w:pStyle w:val="Style18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1,5-2 год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личает тембровое звучание музыкальных инструментов (дудочка, барабан, гармошка, флейта),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казывает инструмент (один из двух или трех), на котором взрослый исполнял мелодию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певает слова, фразы, несложных попевок и песенок.  Делает движения под музыку.</w:t>
        <w:tab/>
        <w:t xml:space="preserve">              -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лушивается в музыку и с изменением характера ее звучания изменяет движения (переходит с ходьбы на притопывание, круже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2-3 года)</w:t>
        <w:tab/>
        <w:tab/>
        <w:tab/>
        <w:tab/>
        <w:tab/>
        <w:tab/>
        <w:tab/>
        <w:t xml:space="preserve">                     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- Проявляет интерес к музыке, имеет желание слушать музыку, подпевать, выполнять простейшие танцевальные движения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ab/>
        <w:tab/>
        <w:tab/>
        <w:tab/>
        <w:tab/>
        <w:t xml:space="preserve">         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- Слушает спокойные и бодрые песни, музыкальные пьесы разного характера, понимает, о чем (о ком) поется, и эмоционально реагирует на содержание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ab/>
        <w:t xml:space="preserve">        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- Различает звуки по высоте, умеет подпевать фразы в песне, практикует сольное пение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- Проявляет эмоциональность и образность восприятия музыки через движения, способен воспринимать и воспроизводить движения, показываемые взрослым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ab/>
        <w:t xml:space="preserve">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- Начинает движение с началом музыки и заканчивает с ее окончанием; передает образы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- Ходит и бегает, выполняет плясовые движения в кругу, врассыпную, меняет движения с изменением характера музыки или содержания пес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3-4 года)                                                                                                 </w:t>
        <w:tab/>
        <w:t xml:space="preserve"> 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Эмоционально отзывчив, различает характер музыки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ком с музыкальными жанрами: песней, танцем, маршем. Слушает музыкальное произведение до конца, понимает характер музыки, определяет и узнает части произведения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ает звуки по высоте в пределах октавы, замечает изменение в силе звучания мелодии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ает звучание музыкальных игрушек, детских музыкальных инструментов. Поет без напряжения в диапазоне ре(ми)-ля(си), в одном темпе со всеми, чисто и ясно произносит слова, передавая характер песни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певает мелодии колыбельных песен и весёлых мелодий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Двигается в соответствии с музыкой и силой её звучания, реагирует на начало звучания и её окончание, улучшает качество исполнения танцевальных движений. Знаком с детскими музыкальными инструментами, их звучанием, способен подыгрывать на детских ударных инструментах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-5 лет)</w:t>
        <w:tab/>
        <w:tab/>
        <w:tab/>
        <w:tab/>
        <w:tab/>
        <w:tab/>
        <w:tab/>
        <w:tab/>
        <w:tab/>
        <w:t xml:space="preserve">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- Умеет двигается ритмично в соответствии с характером музыки, двигается в парах по кругу в танцах и хороводах, чувствует начало и окончание музыки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- Выразительно исполняет песни; поёт с музыкальным сопровождение, узнает песню по вступлению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- Самостоятельно сочиняет мелодию колыбельной песни и отвечает на музыкальные вопросы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- Способен эмоционально исполнять музыкально-игровые упражн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tab/>
        <w:tab/>
        <w:t xml:space="preserve">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- Чувствует характер музыки, замечает выразительные средства музыкального произведения (громко, тихо, быстро, медленно), способен слушать музыку (не отвлекаясь, до конца)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5-6 лет)</w:t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оявляет интерес и любовь к музыке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Сформирована музыкальная культура, знаком с классической, народной и современной музыкой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Сформированы музыкальные способности: звуковысотный, ритмический, тембровый, динамический слух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пособен к дальнейшему развитию навыков пения, движений под музыку, игры и импровизации мелодий на музыкальных инструментах.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Умеет различать жанры музыкальных произведений (марш, танец, песня)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Способен узнавать мелодию по отдельным фрагментам произведения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Сформированы певческие навыки, умеет петь легким звуком в диапазоне от «ре» первой октавы до «до» второй октавы, брать дыхание перед началом песни, между музыкальными фразами, произносить отчетливо слова, своевременно начинать и заканчивать песню.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Развит навык сольного пения, с музыкальным сопровождением и без него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Развит песенный музыкальный слух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Умеет импровизировать мелодию на заданный текст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Способен сочинить мелодию различного характера: ласковую колыбельную, задорный или бодрый марш, плавный вальс, веселую плясовую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Развить чувство ритма, умеет передавать через движения характер музыки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Умеет свободно ориентироваться в пространстве, выполнять простейшие перестроения, самостоятельно переходить от умеренного к быстрому или медленному темпу, менять движения в соответствии с музыкальными фразами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Сформирован навык исполнения танцевальных движений (поочередное выбрасывание ног вперед в прыжке, приставной шаг с приседанием, с продвижением вперед, кружение, приседание с выставлением ноги вперед)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Знаком с русским хоровом, пляской, а так же с танцами других народов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Способен изображать сказочных животных и птиц (лошадка, коза, лиса, медведь, заяц, журавль, ворон и т. д.) в разных игровых ситуациях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Сформировано танцевальное творчество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Умеет придумывать движения к пляскам, танцам, составлять композицию танца, проявляет самостоятельность в творчестве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Умеет самостоятельно придумывать движения, отражающие содержание песни.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Может инсценировать содержание песни, хоровода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Умеет исполнять простейшие мелодии на детских музыкальных инструментах, знакомые песни индивидуально и небольшими группами, соблюдая общую динамику и темп.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оявляет творчество, способен к активным самостоятельным действиям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6-7 лет)</w:t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оявляет яркий эмоциональный отклик при восприятии музыки разного характера.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Развит звуковысотный, ритмический, тембровый и динамический слух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Сформирован певческий голос, развиты навыки движения под музыку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Обучен игре на детских музыкальных инструментах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Знаком с элементарными музыкальными понятиями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Развиты навыки восприятия звуков по высоте в пределах квинты — терции; сформирован музыкальный вкус, развита музыкальную память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Знаком с элементарными музыкальными понятиями (темп, ритм); жанрами (опера, концерт, симфонический концерт), творчеством композиторов и музыкантов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Знаком детей с мелодией Государственного гимна Российской Федерации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Развит навык выразительного исполнения песен в пределах от «до» первой октавы до «ре» второй октавы; умеет брать дыхание и удерживать его до конца фразы; может петь самостоятельно, индивидуально и коллективно, с музыкальным сопровождением и без него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Может самостоятельно придумывать мелодии, используя в качестве образца русские народные песни; самостоятельно импровизирует мелодии на заданную тему по образцу и без него, используя для этого знакомые песни, музыкальные пьесы и танцы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Умеет выразительно и ритмично двигаться в соответствии с разнообразным характером музыки, передавая в танце эмоционально-образное содержание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Знаком с национальными плясками (русские, белорусские, украинские и т. д.)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Развито танцевально-игровое творчество; сформированы навыки художественного исполнения различных образов при инсценировании песен, театральных постановок.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Умеет импровизировать под музыку соответствующего характера (лыжник, конькобежец, наездник, рыбак; лукавый котик и сердитый козлик и т. п.)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Может придумывать движения, отражающие содержание песни; выразительно действовать с воображаемыми предметами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Может самостоятельно искать способ передачи в движениях музыкальных образов.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Сформированы музыкальные способности; проявляет активность и самостоятельность.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Знаком с музыкальными произведениями в исполнении различных инструментов и в оркестровой обработке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Может играть на металлофоне, свирели, ударных и электронных музыкаль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струментах, русских народных музыкальных инструментах: трещотках, погремушках, треугольниках; исполняет музыкальные произведения в оркестре и в ансамб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вязь с другими образовательными областями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ическое 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Развитие физических качеств для музыкально-ритмической деятельности, использование музыкальных произведений в качестве музыкального сопровождения различных видов детской деятельности и двигательной активности.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чевое развит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хранение и укрепление физического и психического здоровья детей, формирование представлений о здоровом образе жизни, релаксация.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ое развит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ширение кругозора детей в области музыки, сенсорное развитие, формирование целостной картины мира в сфере музыкально искусства, творчества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циально-коммуникативное развит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ние представлений о музыкальной культуре и музыкальном искусстве, развитие игровой деятельности, формирование гендерной , семейной, гражданской принадлежности, патриотических чувств, чувства принадлежности к мировому сообществу. </w:t>
        <w:tab/>
        <w:tab/>
        <w:tab/>
        <w:tab/>
        <w:tab/>
        <w:t xml:space="preserve">                       </w:t>
        <w:tab/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стетическое развит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е детского творчества, приобщение к различным видам искусства, использование художественных произведений для обогащения содержания области «Музыка», закрепления результатов восприятия музыки. Формирование интереса к эстетической стороне окружающей действительности, развитие детского творчеств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. Содержательный разде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 Описание образовательной деятель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,5-2 года: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От рождения до школы».Основная образовательная программа дошкольного образования./ под ред.Н.Е.Вераксы, Т.С.Комаровой, М.А.Васильевой, -4-е изд.,перераб.-М. Мозаика-Синтез, 2016г.стр64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.Л.Дзержинская «Музыкальное воспитание младших дошкольников» М.Просвещение, 1985г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-3 го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а «От рождения до школы/Н.Е. Веракса, Т.С. Комарова, М.А. Васильева.- М.:Мозаика-синтез, 2016 г. (раздел «Художественно-эстетическое развитие») стр. 146;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.Б.Зацепина «Музыкальное воспитание в детском саду. Для работы с детьми 2-7 лет». М, Мозаика-Синтез, 2016г.;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-4 го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а «От рождения до школы/Н.Е. Веракса, Т.С. Комарова, М.А. Васильева.- М.:Мозаика-синтез, 2016 г. (раздел «Художественно-эстетическое развитие») стр. 146; М.Б.Зацепина «Музыкальное воспитание в детском саду. Для работы с детьми 2-7 лет». М, Мозаика-Синтез, 2016г.;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.Б. Зацепина Музыкальное воспитание в детском саду. 3-4 года М, Мозаика-Синтез, 2016г.;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-5 ле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а «От рождения до школы/Н.Е. Веракса, Т.С. Комарова, М.А. Васильева.- М.:Мозаика-синтез, 2016 г. (раздел «Художественно-эстетическое развитие») стр. 147;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.Б.Зацепина «Музыкальное воспитание в детском саду. Для работы с детьми 2-7 лет». М, Мозаика-Синтез, 2016г.;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.Б. Зацепина Музыкальное воспитание в детском саду. 4-5 лет М, Мозаика-Синтез, 2016г.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-6 ле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а «От рождения до школы/Н.Е. Веракса, Т.С. Комарова, М.А. Васильева.- М.:Мозаика-синтез, 2016 г. (раздел «Художественно-эстетическое развитие») стр. 148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.Б.Зацепина «Музыкальное воспитание в детском саду. Для работы с детьми 2-7 лет». М, Мозаика-Синтез, 2016г.;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-7 ле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а «От рождения до школы/Н.Е. Веракса, Т.С. Комарова, М.А. Васильева.- М.:Мозаика-синтез, 2016 г. (раздел «Художественно-эстетическое развитие») стр. 150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.Б.Зацепина «Музыкальное воспитание в детском саду. Для работы с детьми 2-7 лет». М, Мозаика-Синтез, 2016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 xml:space="preserve">Форма организации: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занятие "Музыка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 xml:space="preserve">Способ организации - 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>группо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 xml:space="preserve">Методы работы с детьми 1,5-4 лет: наглядные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овесные и практическ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художественн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оваривание потешек, прибауток, стих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подпевание и пение знакомых песенок, попевок во время игр, прогулок в теплую погоду, при рассматривании картинок, иллюстраций в детских книгах, репродукций, предме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ей действи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Методы работы с детьми 4-7 лет: Словесные и практичес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евание и пение знакомых песенок, попевок во время игр, прогулок в теплую погоду, при рассматривании картинок, иллюстраций в детских книгах, репродукций, предм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ей действительности, сочинение сказки, расска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музыкальные инструменты, музыкальные дидактические иг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.Художественно-эстетическое развитие детей на основе приобретения опыта в соответствующих видах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ланирование  группа раннего возраста (1,5-2 года)</w:t>
      </w:r>
    </w:p>
    <w:tbl>
      <w:tblPr>
        <w:tblW w:w="9775" w:type="dxa"/>
        <w:jc w:val="left"/>
        <w:tblInd w:w="0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1812"/>
        <w:gridCol w:w="2031"/>
        <w:gridCol w:w="2051"/>
        <w:gridCol w:w="1968"/>
        <w:gridCol w:w="1913"/>
      </w:tblGrid>
      <w:tr>
        <w:trPr>
          <w:cantSplit w:val="true"/>
        </w:trPr>
        <w:tc>
          <w:tcPr>
            <w:tcW w:w="181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неделя</w:t>
            </w:r>
          </w:p>
        </w:tc>
        <w:tc>
          <w:tcPr>
            <w:tcW w:w="20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 неделя</w:t>
            </w:r>
          </w:p>
        </w:tc>
        <w:tc>
          <w:tcPr>
            <w:tcW w:w="19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неделя</w:t>
            </w:r>
          </w:p>
        </w:tc>
        <w:tc>
          <w:tcPr>
            <w:tcW w:w="19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 неделя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вторник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четверг</w:t>
            </w:r>
          </w:p>
        </w:tc>
        <w:tc>
          <w:tcPr>
            <w:tcW w:w="2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Погремушка»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 стр16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Колокольчик»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2стр16</w:t>
            </w:r>
          </w:p>
        </w:tc>
        <w:tc>
          <w:tcPr>
            <w:tcW w:w="196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Ладушки-ладошки»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3стр16</w:t>
            </w:r>
          </w:p>
        </w:tc>
        <w:tc>
          <w:tcPr>
            <w:tcW w:w="1913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Слушай музыку»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4стр1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вторник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четверг</w:t>
            </w:r>
          </w:p>
        </w:tc>
        <w:tc>
          <w:tcPr>
            <w:tcW w:w="2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5 стр17              «Таня спит, Таня ходит»</w:t>
            </w:r>
          </w:p>
        </w:tc>
        <w:tc>
          <w:tcPr>
            <w:tcW w:w="205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6стр.18              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Флажок»</w:t>
            </w:r>
          </w:p>
        </w:tc>
        <w:tc>
          <w:tcPr>
            <w:tcW w:w="196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7 стр.18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Маршируем дружно»</w:t>
            </w:r>
          </w:p>
        </w:tc>
        <w:tc>
          <w:tcPr>
            <w:tcW w:w="1913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8 стр.18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Барабан»</w:t>
            </w:r>
          </w:p>
        </w:tc>
      </w:tr>
      <w:tr>
        <w:trPr>
          <w:trHeight w:val="916" w:hRule="atLeast"/>
          <w:cantSplit w:val="true"/>
        </w:trPr>
        <w:tc>
          <w:tcPr>
            <w:tcW w:w="181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вторник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четверг</w:t>
            </w:r>
          </w:p>
        </w:tc>
        <w:tc>
          <w:tcPr>
            <w:tcW w:w="2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9стр19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А мы весело играем»</w:t>
            </w:r>
          </w:p>
        </w:tc>
        <w:tc>
          <w:tcPr>
            <w:tcW w:w="205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0 стр19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Погремушки и барабан»</w:t>
            </w:r>
          </w:p>
        </w:tc>
        <w:tc>
          <w:tcPr>
            <w:tcW w:w="196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1 стр20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Баю-баю,топ-топ»</w:t>
            </w:r>
          </w:p>
        </w:tc>
        <w:tc>
          <w:tcPr>
            <w:tcW w:w="1913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2 стр.20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К нам собачка пришла»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вторник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четверг</w:t>
            </w:r>
          </w:p>
        </w:tc>
        <w:tc>
          <w:tcPr>
            <w:tcW w:w="2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3 стр.20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Ладушки, ладошки- звонкие хлопошки»</w:t>
            </w:r>
          </w:p>
        </w:tc>
        <w:tc>
          <w:tcPr>
            <w:tcW w:w="205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4 стр21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Это елочка у нас»</w:t>
            </w:r>
          </w:p>
        </w:tc>
        <w:tc>
          <w:tcPr>
            <w:tcW w:w="196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5 стр21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В гости к игрушкам»</w:t>
            </w:r>
          </w:p>
        </w:tc>
        <w:tc>
          <w:tcPr>
            <w:tcW w:w="1913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6стр22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Поиграем с куклой»</w:t>
            </w:r>
          </w:p>
        </w:tc>
      </w:tr>
      <w:tr>
        <w:trPr>
          <w:trHeight w:val="1362" w:hRule="atLeast"/>
          <w:cantSplit w:val="true"/>
        </w:trPr>
        <w:tc>
          <w:tcPr>
            <w:tcW w:w="1812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 xml:space="preserve">Январь 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вторник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четверг</w:t>
            </w:r>
          </w:p>
        </w:tc>
        <w:tc>
          <w:tcPr>
            <w:tcW w:w="203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7 стр.22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Слушаем и играем»</w:t>
            </w:r>
          </w:p>
        </w:tc>
        <w:tc>
          <w:tcPr>
            <w:tcW w:w="205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8стр23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Машенька-Маша»</w:t>
            </w:r>
          </w:p>
        </w:tc>
        <w:tc>
          <w:tcPr>
            <w:tcW w:w="196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9стр23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В гости к Машеньке пойдем»</w:t>
            </w:r>
          </w:p>
        </w:tc>
        <w:tc>
          <w:tcPr>
            <w:tcW w:w="1913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20 стр.23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Машенька пляшет, шагает,поёт и играет»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вторник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четверг</w:t>
            </w:r>
          </w:p>
        </w:tc>
        <w:tc>
          <w:tcPr>
            <w:tcW w:w="2031" w:type="dxa"/>
            <w:tcBorders>
              <w:left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1 стр24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Мы шагаем к петушку»</w:t>
            </w:r>
          </w:p>
        </w:tc>
        <w:tc>
          <w:tcPr>
            <w:tcW w:w="2051" w:type="dxa"/>
            <w:tcBorders>
              <w:left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22 стр24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 В гостях у петушка»</w:t>
            </w:r>
          </w:p>
        </w:tc>
        <w:tc>
          <w:tcPr>
            <w:tcW w:w="1968" w:type="dxa"/>
            <w:tcBorders>
              <w:left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3 стр24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Поиграем с мишкой»</w:t>
            </w:r>
          </w:p>
        </w:tc>
        <w:tc>
          <w:tcPr>
            <w:tcW w:w="1913" w:type="dxa"/>
            <w:tcBorders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24 стр.25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Вот как мы играем, пляшем и шагаем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1850"/>
        <w:gridCol w:w="1973"/>
        <w:gridCol w:w="1934"/>
        <w:gridCol w:w="2019"/>
        <w:gridCol w:w="1999"/>
      </w:tblGrid>
      <w:tr>
        <w:trPr>
          <w:cantSplit w:val="true"/>
        </w:trPr>
        <w:tc>
          <w:tcPr>
            <w:tcW w:w="1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вторник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четверг</w:t>
            </w:r>
          </w:p>
        </w:tc>
        <w:tc>
          <w:tcPr>
            <w:tcW w:w="19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25 стр. 26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Маме улыбаемся»</w:t>
            </w:r>
          </w:p>
        </w:tc>
        <w:tc>
          <w:tcPr>
            <w:tcW w:w="19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26 стр. 26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Шагаем к бычку в гости»</w:t>
            </w:r>
          </w:p>
        </w:tc>
        <w:tc>
          <w:tcPr>
            <w:tcW w:w="2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7 стр.27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Маршируем и бегаем»</w:t>
            </w:r>
          </w:p>
        </w:tc>
        <w:tc>
          <w:tcPr>
            <w:tcW w:w="19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28 стр.27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Знакомство с бубном»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вторник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четверг</w:t>
            </w:r>
          </w:p>
        </w:tc>
        <w:tc>
          <w:tcPr>
            <w:tcW w:w="197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29 стр.28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Птичка прилетела, песенку запела»</w:t>
            </w:r>
          </w:p>
        </w:tc>
        <w:tc>
          <w:tcPr>
            <w:tcW w:w="1934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30 стр.28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Водичка, водичка, умой моё личико»</w:t>
            </w:r>
          </w:p>
        </w:tc>
        <w:tc>
          <w:tcPr>
            <w:tcW w:w="201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1 стр.29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Покажем птичке, что мы умеем»</w:t>
            </w:r>
          </w:p>
        </w:tc>
        <w:tc>
          <w:tcPr>
            <w:tcW w:w="1999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2 стр.29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 Ах, какой наш петушок»</w:t>
            </w:r>
          </w:p>
        </w:tc>
      </w:tr>
      <w:tr>
        <w:trPr>
          <w:cantSplit w:val="true"/>
        </w:trPr>
        <w:tc>
          <w:tcPr>
            <w:tcW w:w="185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вторник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четверг</w:t>
            </w:r>
          </w:p>
        </w:tc>
        <w:tc>
          <w:tcPr>
            <w:tcW w:w="1973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33стр.30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Шарик мой, голубой»</w:t>
            </w:r>
          </w:p>
        </w:tc>
        <w:tc>
          <w:tcPr>
            <w:tcW w:w="1934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34стр.30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Курочки, цыплята и петушки»</w:t>
            </w:r>
          </w:p>
        </w:tc>
        <w:tc>
          <w:tcPr>
            <w:tcW w:w="201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5 стр.31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Наши куклы всё умеют»</w:t>
            </w:r>
          </w:p>
        </w:tc>
        <w:tc>
          <w:tcPr>
            <w:tcW w:w="1999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36 стр.31</w:t>
            </w:r>
          </w:p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«Наши игрушки хороши»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спективный план музыкальных занятий для детей группы раннего возраста (2-3 года)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нтяб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4191"/>
        <w:gridCol w:w="3508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 задач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пертуар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движе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буждать детей передавать ритм ходьбы и бега вместе с воспитателем. Учить детей  выполнять простые танцевальные  движения по показу воспитателя. Побуждать детей передавать простые игровые действия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Дождик» муз. и сл. Е.Макшанцев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Воробушки» муз. И.Арсеева, сл. И.Черницк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Гопачок» укр. нар. мелодия, обр. М.Раухверге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«Птички» (вступление) муз. Г.Фрида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детей слушать мелодию подвижного характера, откликаться на музыку веселую, плясовую. Учить различать по тембру детские музыкальные инструмент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Лошадка» муз. Е.Тиличеевой, сл. Н.Френкел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Наша погремушка» муз. И.Арсеева, сл. И.Черницкой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щать детей к пению, побуждать малышей подпевать взрослому повторяющиеся слова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Баю» (колыбельная) муз. М.Раухверге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Белые гуси» муз. М.Красева, сл. М.Клоковой.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эмоциональную отзывчивость малышей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 саду ли, в огороде!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тяб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4168"/>
        <w:gridCol w:w="3538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 задач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пертуар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движения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ать формировать способность воспринимать и воспроизводить движения, показываемые взрослым. Учить детей начинать движения с началом музыки и заканчивать с ее окончанием. Побуждать детей передавать игровые образы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Бубен» рус. нар. мелодия, сл. Е.Макшанцев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Погремушка, попляши»  муз. И.Арсеева, сл. И.Черницк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Вот как мы умеем» муз. Е.Тиличеевой, сл. Н.Френкел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«Догонялки» муз. Н.Александровой, сл. Т.Бабаджан 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детей слушать музыку контрастного характера: спокойную и бодрую, не отвлекаясь до конца звучани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Зайка» рус. нар. мелодия, обр. Ан. Александрова, сл. Т.Бабаджа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Осенью» муз. С.Майкапара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зывать активность детей при подпевании и пении, стремление внимательно вслушиваться в песню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Где ты, зайка?» обр. Е.Тиличеев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Дождик» рус. нар. мелодия, обр. В.Фере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эмоциональную отзывчивость детей, побуждать их активно участвовать в развлечении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Что у осени в корзинке?»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яб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4192"/>
        <w:gridCol w:w="3510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 задач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пертуар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движен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ышать и реагировать на изменение динамических оттенков в произведении. Танцевать в парах. Выполнять танцевальные движения, двигаясь по кругу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общать детей к элементарным игровым действиям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Козлятки» укр. нар. мелодия, сл. Е.Макшанцев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Колокольчик» муз. И.Арсеева, сл. И.Черницк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Марш и бег» муз. Е.Тиличеевой, сл. Н.Френкел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«Из-под дуба» рус. нар. плясовая мелоди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гащать слуховой опыт детей разным по высоте и тембру звучанием. Приобщать детей к слушанию простых песен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Корова» муз. М.Раухвергера, сл. О.Высотск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Утро» муз. Г.Гриневича, сл. С.Прокофьевой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буждать малышей включаться в исполнение песен, повторять нараспев последние слова каждого куплета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Вот как мы умеем» муз. Е.Тиличеевой, сл. Н.Френкел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Идёт коза рогатая» обр. А.Гречанинова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ь детей к посильному участию в празднике. Способствовать формированию навыка перевоплощение в игровые образы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е зайчата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аб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4192"/>
        <w:gridCol w:w="3520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 задач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пертуар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движен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плясовые движения в кругу Учить выполнять притопы, «фонарики», «пружинки». Побуждать передавать игровые образы, ориентироваться в пространстве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Погуляем» муз. И.Арсеева, сл. И.Черницк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Марш и бег» муз. Е.Тиличеевой, сл. Н.Френкел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Пляска с платочком» муз. Е. Тиличеевой, сл. И.Грантовск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«Стуколка» укр. нар. мелодия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малышей слушать песню, понимать ее содержание. Совершенствовать ритмическое восприятие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Кошка» муз. Ан.Александрова, сл. Н.Френкел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Зима» муз. П.Чайковско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умение подпевать повторяющиеся фразы. Развивать эмоциональную отзывчивость детей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Ёлочка» муз. Е.Тиличеевой, сл. М.Булатов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Зима» муз. В.Красевой, сл. Н.Френкель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лекать детей к посильному участию в празднике. Способствовать формированию навыка перевоплощение в игровые образы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гостях у снежной бабы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нва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4187"/>
        <w:gridCol w:w="3513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 задач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пертуар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движения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дить под музыку, осваивать подпрыгивание. Передавать танцевальный характер музыки, выполнять движения по тексту песни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Ай - да» муз. В. Верховинц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Пляска  с  платочками», нем. нар. мелодия, сл. А. Ануривой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Где ты, зайка?», рус. нар. мелодия, обр. Е. Тиличеевой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ить малышей слушать  веселые, подвижные песни, понимать их содержание. На музыкальное заключение прищелкивать языком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Слон», (из «Карнавала животных» К. Сен-Санса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Юрочка», бел. нар. пляс. мелодия, обр. Ан. Александров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умение подпевать фразы в песне вместе с педагогом, подстраиваясь к его голосу и инструменту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Ладушки», рус. нар. мелод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Колокольчик»,  муз.  И.  Арсеева,  сл.И. Черницкой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у детей умение следить за действиями сказочных персонажей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шкин день рождения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врал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4181"/>
        <w:gridCol w:w="3518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 задач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пертуар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движени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детей начинать движение с началом музыки и заканчивать с ее окончанием,  ритмично ударять по бубну и двигаться с ним, отмечая двухчастную форму пьесы. Передавать разный характер музыки образно-игровыми движениями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Пляска  с  платочками», нем. пляс и нар. мел, сл. А. Анурив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Птички» (вступление), муз. Г. Фрид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Гопачок», укр. нар. мелодия, обр. М. Раухвергер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«Погуляем», муз. И. Арсеева, сл. И. Черницкой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жнять в умении слушать песни бодрого характера, понимать и эмоционально реагировать на их содержание. Продолжать развивать звуковысотный и ритмический слух детей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«Зимнее утро», муз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Чайковско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Из-под дуба», рус. нар. плясовая мелодия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звать активность детей при подпевании. Постепенно приучать к сольному пению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Колыбельная», муз. М. Красев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Цыплята», муз. А. Филиппенко,  сл.  Т.  Волгиной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у детей умение следить за действиями сказочных персонажей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Богатырские состязания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рт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180"/>
        <w:gridCol w:w="3518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 задач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пертуа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движени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детей менять движения с изменением характера музыки или содержания песни. Побуждать детей принимать активное участие в игровой ситуации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«Кошечка» , муз. В. Витлина, сл. Н. Найденовой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«Микита», белорус. нар. мелодия, обр. С. Полонского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«Пляска с платочком», муз. Е. Тиличеевой, сл. И. Грантовской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«Полянка», рус. нар. мелодия, обр. Г. Фрида;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моционально откликаться на контрастные произведения, познакомиться с песней ласкового характера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«Утро», муз. Г. Гриневича, сл. С. Прокофьевой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Юрочка», белорус. нар. плясовая мелодия, обр. Ан. Александрова;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умение подпевать фразы в песне, подражая протяжному пению взрослого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«Колокольчик»,  муз.  И.  Арсеева,  сл.И. Черницкой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Кто нас крепко любит?», муз. и сл. И. Арсеева;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у детей умение следить за действиями сказочных персонажей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вою маму берегите,  дети!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прел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4212"/>
        <w:gridCol w:w="3490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 задач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пертуар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движе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игаться в соответствии с характером и текстом песни, начинать движение после музыкального вступления. Выполнять простейшие движения с платочком. Передавать игровые действия, меняя движения на вторую часть музык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«Дождик», муз. и сл. Е. Макшанцевой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«Козлятки», укр. нар. мелодия,сл. Е. Макшанцевой;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«Бубен», рус. нар. мелодия,  сл. Е. Макшанцевой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«Воробушки», «Погуляем»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. И. Арсеева, сл. И. Черницкой;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щать детей к слушанию песен изобразительного характера. Формировать ритмический слух детей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«Весною», муз. С. Майкапара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Цветики», муз. В. Карасевой, сл. Н. Френкель;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умение у детей петь с педагогом, правильно интонируя простейшие мелодии. Выполнять движения по тексту песни. Познакомить с муз. инструментом-дудочка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«Лошадка», муз. И. Арсеева,  сл. В. Татаринова;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Кря-кря», муз. И. Арсеева,  сл. Н. Чечериной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звать радость от встречи со знакомым  персонажем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обок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й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4201"/>
        <w:gridCol w:w="3503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деятельност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 задачи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пертуар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-ритмические движения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Упражнять в умении детей двигаться в соответствии с характером музыки, меняя движения со сменой частей. Принимать активное участие в игровой ситуации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«Ай-да», муз. В. Верховинца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Где ты, зайка?», рус. нар. мелодия, обр. Е. Тиличеев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«Стуколка», укр. нар. мелодия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«Утро», муз. Г. Гриневича, сл. С. Прокофьевой;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ть у детей умение слушать и различать по характеру контрастные пьесы, запоминать их и узнавать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Куры и петухи» (из «Карнавала животных» К. Сен-Санса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Догонялки», муз. Н. Александровой, сл. Т. Бабаджан;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ь звукоподражания песни вместе с педагогом. Подпевать педагогу, подстраиваясь к его голосу и инструменту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«Собачка», муз. М. Раухвергера,  сл. Н. Комиссаровой;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«Цыплята», муз. А. Филиппенко,  сл.  Т.  Волгиной;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лече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вать эмоциональную отзывчивость малышей.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ремок»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музыкальных занятий для младшей группы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/>
        <w:t>сентяб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4201"/>
        <w:gridCol w:w="3507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  Музыкально-ритмические навыки: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реагировать  на начало и конец музыки, различать хар-р музыки и передавать его в движен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 Навыки выразительного движе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гать врассыпную, не наталкиваясь,    друг    на    друга. Хлопать в ладоши, притопывать ногами,   вращать   кистями   рук, кружиться     на     шаге,     легко подпрыгивать, собираться в круг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Ладушки»,  муз.  Н.  Римского-Корсаков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Марш», муз. Э. Парлов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Пляска с погремушками», муз. и сл. В. Антоново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Солнышко и дождик», муз. М. Раухвергера, сл. А. Барто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эмоциональную отзывчивость на услышанную песню. Развивать умение  детей слушать    музыкальное произведение от начала до    конца, понимать, о чем поется в песне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Грустный дождик», муз. Д. Кабалевск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Вальс», муз. Д. Кабалевского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умении    «подстраиваться»   к   интонации взрослого,   подводить   к   устойчивому навыку         точного         интонирования несложных мелодий. Добиваться ровного звучания голоса, не допуская крикливого пения. Учить сидеть прямо, опираясь на спинку   стула,   руки   свободны,   ноги вместе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Лю-лю,  бай»,  рус.  нар. колыбе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Петушок» рус. нар. песн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ть непринужденную радостную атмосферу. Побуждать детей активно участвовать в развлечении 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 саду ли, в огороде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4198"/>
        <w:gridCol w:w="349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узыкально-ритмические навы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лышать  двухчастную форму произведения, приучать двигаться в соответствии с маршевым, спокойным и плясовым характером музыки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Навыки выразительного движения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евать в парах на месте, кружиться, притопывать ногой, отмечая двухчастную форму пьесы и её окончание. Различать высокое и низкое звучание, отмечая его игровыми действиями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Кто хочет побегать?», лит. нар. мелодия, обраб. Л. Вишкарево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одьба и бег под музыку «Марш и бег» Ан. Александр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Жмурки с Мишкой», муз. Ф. Флотов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«Смело идти и прятаться», муз. И. Беркович («Марш»)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ть пьесы контрастного характера: спокойную колыбельную и бодрую воодушевляющую песню. Запомнить и различать их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Листопад», муз. Т.  Попатен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сенью», муз. С. Майкапар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навык точного интонирования несложных   мелодий. Добиваться   слаженного   пения; учить  вместе   начинать  и  заканчивать пение; Правильно пропевать гласные в словах, четко произносить согласные в конце слов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Колыбельная», муз. М. Раухверге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Ладушки», рус. нар. песн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непринужденную радостную атмосферу. Побуждать детей активно участвовать в празднике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то у осени в корзинке?»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4174"/>
        <w:gridCol w:w="3525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   Музыкально-ритмические навыки: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ходить в умеренном темпе, работать над ритмичностью шага. Реагировать в движении на смену частей музыки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  Навыки  выразительного движ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ать качество исполнения танцевальных движений. Побуждать детей принимать активное участие в игре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Скачут лошадки», муз. Т. Попатенко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Шагаем как физкультурники», муз. Т.  Лом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Фонарики», муз. Р. Рустамов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Жмурки с Мишкой», муз. Ф. Флотова;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учать детей слушать музыку изобразительного характера, понимать ее и эмоционально на нее реагировать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Марш», муз. М. Журб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Плясовая», рус. нар. мелодия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формировать умение детей петь естественным голосом, в одном темпе, вместе начинать пение после музыкального вступления, передавать в пении характер музыки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Я иду  с  цветами», муз. Е. Тиличеевой, сл. Л. Дымово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Зайчик», рус. нар. песня, обр. Н. Лобаче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Бай-бай, бай-бай», рус. нар. колыбельные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е развлечение детей и мам. Укрепление взаимоотношений детей и матерей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газин игрушек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4187"/>
        <w:gridCol w:w="3505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   Музыкально-ритмические навыки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ражнять в прыжках на двух ногах, добиваясь легкого подпрыгивания.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   работать над     ритмичностью     движений; вырабатывать выдержку и быстроту реакции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  Навыки выразительного движения: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давать характер весёлого танца, двигаясь на припев по кругу.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Топотушки»,  муз. М.  Раухвергера;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Птички  летают»,  муз. Л. Банниково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Пальчики и ручки», рус. нар. мелодия, обраб. М. Раухвергера;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Где погремушки?», муз. Ан. Александрова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ласковую, нежную по характеру песню, рассказать о её содержани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Ласковая песенка», муз. М. Раухвергера, сл. Т. Мирадж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Колыбельная», муз. С. Разаренова; 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   работать    над чистым        интонированием        мелодии. Учить   начинать   пение   после вступления,      вместе с педагогом, петь в одном темпе. Правильно    произносить     гласные    в словах, согласные в конце слов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Лю-лю,  бай»,  рус.  нар. колыбельн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Зима», муз. В. Карасевой, сл. Н. Френк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Наша елочка», муз. М. Красева,  сл. М. Клоково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ать детей к русской праздничной культуре, содействовать созданию обстановки общей радост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абушка – Загадушка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4199"/>
        <w:gridCol w:w="3492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   Музыкально-ритмические навыки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ит выполнять образные движения, соответствующие характеру музыки. Ритмично ходить и бегать, меняя построени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  Навыки выразительного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давать поочередной сменой плясовых движений контрастное изменение динамики частей пьесы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менять знакомые плясовые движени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ерекатывание мяча под музыку Д. Шостаковича (вальс-шутка)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Бег с хлопками под музыку Р. Шумана (игра в жмурки)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яска с воспитателем под рус. нар. мелодию «Пойду ль, выйду ль я», обраб. Т. Попатен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Прятки», рус. нар. мелоди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 развивать  навык слушать музыкальное произведение от начала до конца. Слушать весёлую, подвижную песню, запомнить, что в ней поется о Петрушк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лакса», муз. Д. Кабалевск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Елочка», муз. М. Красева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ствовать развитию певческих навыков: петь без напряжения в диапазоне ми1-си1 в одном темпе со всеми, чисто и ясно произносить слова. Передавать веселый характер песен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Зима», муз. В. Карасевой, сл. Н. Френк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Наша елочка», муз. М. Красева,  сл. М. Кло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Человек идет», муз. М. Лазарева,  сл. Л. Дымовой  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непринужденную радостную атмосферу. Побуждать детей активно участвовать в развлечен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любим петь и танцевать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4210"/>
        <w:gridCol w:w="3496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   Музыкально-ритмические навыки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личать высокие и низкие звуки, отме-чать их звукоподражаниями, применяя игровые действия. Учить детей реагиро-вать на начало звучания музыки и ее окон-чание, бегать в темпе музы-ки, сидеть спокойно, слушая музыку до конца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Навыки выразительного движения: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нять движения в связи с веселым и спокойным характером. Применять знакомые плясовые движения в индивидуальной пляске. Двигаться в парах, отмечая смену динамики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езд», муз. Л. Банниково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Упражнение с цветами», муз. А. Жилина «Вальс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анец с листочками под рус. нар. плясовую мелодию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Птицы  и  птенчики» (Дид. игра) 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 бодрую, подвижную песню, понимать о чем в ней поется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Злюка» муз. Д. Кабалевског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Мишка с куклой пляшут полечку», муз. М. Качурбиной</w:t>
            </w:r>
          </w:p>
        </w:tc>
      </w:tr>
      <w:tr>
        <w:trPr>
          <w:trHeight w:val="201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петь не отставая и не опережая друг друга, правильно передавая мелодию, отчетливо передавая слов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Солнышко», укр. нар. мел, обр. Н. Метлова, сл. Е. Переплетчи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Плачет  котик», муз. М. Пархаладзе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ак  тебя  зовут?»,  рус. нар. колыбельная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ать детей к русской праздничной культуре, воспитывать сильных и мужественных защитников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огатырские состязания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4181"/>
        <w:gridCol w:w="3512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   Музыкально-ритмические навыки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Учит согласовывать движения с музыкой. Легко бегать врассыпную и ритмично под-прыгивать на двух ногах на месте. Переда-вать образно-игровые действия в соответ-ствии с музыкой и содержанием песни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  Навыки выразительного движения: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личать контрастные части музыки. Добиваться, чтобы ребенок, танцуя в паре, согласовывал свои движения с действиями партнера. Различать высокое и низкое звучание и соответственно двигаться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Ладушки»,  муз.  Н.  Римского-Корсак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Жуки», венгер. нар. мелодия, обраб. Л. Вишкаре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анец с платочками под рус. нар. мелодию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Заинька, выходи», муз. Е. Тиличеевой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умении детей слушать музыкальное произведение до конца. Понимать характер музыки, отмечать изменение её динамики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езвушка», муз. Д. Кабалевск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Подснежники», муз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Калинникова 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петь бодро, правильно, смягчая концы музыкальных фраз. Добиваться ровного звучания голосов. Петь подвижно, легким звуком, начинать пение вместе с педагогом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Я иду  с  цветами», муз. Е. Тиличеевой, сл. Л. Дым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Маме в день 8 Марта», муз. Е. Тиличеевой, сл. М. Ивенсен;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Маме песенку пою», муз. Т. Попатенко, сл. Е. Авдиенко; 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гатить малышей новыми впечатлениями. Воспитывать любовь и уважение к самому близкому человеку – маме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то нас крепко любит»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4197"/>
        <w:gridCol w:w="3492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   Музыкально-ритмические навыки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жнять в умении  согласовывать действие с музыкой и текстом песни. Двигаться прямым галопом. Ритмично передавать шаг бег, двигаясь с флажкам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  Навыки выразительного движения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родолжать формировать умение  детей двигаться парами  легко, непринужденно, ритмично;  легко ориентироваться в пространстве. Различать и передавать в движении ярко контрастные части музыки. Передавать образы, данные в игр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Смело идти и прятаться», муз. И. Беркович («Марш»)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Зайцы и лиса», муз. Е. Вихарево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Веселые ножки», рус. нар. мелодия, обраб. В. Агафонников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Игра с куклой», муз. В. Карасевой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 детей воспринимать пьесы разного настроения, отвечать на вопросы о характере музыки. Развивать у детей воображение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ш», муз. Ю. Чичк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сною», муз. С. Майкапара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ять в умении детей петь протяжно, весело, слаженно по темпу, отчетливо произнося слова. Формировать умение узнавать знакомые песни.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Маме улыбаемся», муз. В. Агафонникова, сл. З. Петрово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Машина», муз. Т. Попатенко, сл. Н. Найденовой;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Цыплята», муз. А. Филиппенко, сл. Т. Волгиной;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музыкально-сенсорные способности детей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лнышко-ведрышко»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166"/>
        <w:gridCol w:w="3532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еятельност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ые задач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   Музыкально-ритмические навыки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вать умение передавать в движении образ «автомобиль едет». Упражнять в движении шага на всей стоп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  Навыки выразительного движени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лучшать качество исполнения танцевальных движений. Танцевать в парах и изменять движения в соответствии с изменением характера музыки. Точно под музыку заканчивать пляску. Побуждать детей участвовать в игре, свободно ориентироваться в игровой ситуаци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Марш», муз. Э. Парлов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то хочет побегать?», лит. нар. мелодия, обраб. Л. Вишкаре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Парный танец», рус. нар. мелодия «Архангельская мелодия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\ И «Кто как идет?»,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должать развивать умение слушать музыкальное произведение до конца, рассказывать о чем поется в песне. Слушать и отличать колыбельную музыку от плясовой.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Воробей», муз. А. Руббах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Игра в лошадки», муз. П. Чайковского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умении детей петь без напряжения, в одном темпе со всеми, четко и ясно произносить слова, передавать шуточный характер песн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Пастушок», муз. Н. Преображенского;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Птичка», муз. М. Раухвергера,  сл. А. Барто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Веселый музыкант», муз. А. Филиппенко, сл. Т. Волгиной.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непринужденную радостную атмосферу. Побуждать детей активно участвовать в развлечени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юрпризный момент»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музыкальных занятий для средней групп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4214"/>
        <w:gridCol w:w="3495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Музыкально-ритмические навыки: Формировать у детей навык ритмичного движения. Развивать умение  детей двигаться в соответствии с характером музыки. Совершенствовать движение спокойного шага и развивать мелкие движения кист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Навыки выразительного движения: Совершенствовать танцевальные движения: легкий бег, ритмичные притопы, приседания; менять их в соответствии с изменением характер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вать внимание, чувство ритма, менять движения в соответствии с характером музыки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Пружинки»  под  рус.  нар.  мелодию;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Ходьба под  «Марш»,  муз.  И.  Беркович;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Веселые  мячики»  (подпры-гивание  и бег), муз. М. Сатулино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Пляска  парами»,  латыш.  нар.  мелод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Курочка и петушок», муз. Г. Фрида (игра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Лошадка», муз. Н. Потоловского (игра)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навыки культуры слушания музыки (не отвлекаться и не отвлекать других), дослушивать произведение до конц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Колыбельная», муз. А. Гречанино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Марш», муз. Л. Шульгин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ть детей выразительному пению. Начинать пение после вступления вместе с воспитателем и без него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Две тетери», муз. М. Щеглова, сл. народны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сень», муз. Ю. Чичкова,  сл. И. Мазнина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ть непринужденную радостную атмосферу. Побуждать детей активно участвовать в развлечении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сказки»</w:t>
            </w:r>
          </w:p>
        </w:tc>
      </w:tr>
    </w:tbl>
    <w:p>
      <w:pPr>
        <w:pStyle w:val="Style18"/>
        <w:jc w:val="center"/>
        <w:rPr/>
      </w:pPr>
      <w:r>
        <w:rPr/>
        <w:t>октяб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4214"/>
        <w:gridCol w:w="3493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Музыкально-ритмические навыки: закрепить умение различать характер музыки, передавать его в движении, ходить спокойно, без взмаха рук, самостоятельно выполнять движения в соответствии с  характером музык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Навыки выразительного движения: Продолжать совершенствовать навыки основных движений: бег легкий, стремительный, ходьба. Продолжать учить детей свободно ориентироваться в пространстве зала, и импровизировать в танце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Качание рук с лентами», польск. нар. мелодия, обраб. Л. Вишкарев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ыжки под  англ. нар. мелодию  «Полли»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Барабанщик», муз. М. Красев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По улице мостовой», рус. нар. мелодия, обраб. Т. Лом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Жмурки», муз. Ф. Флотов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«Медведь и заяц», муз. В. Ребикова; 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умении  детей чувствовать характер музыки, узнавать знакомые произведения, высказывать  свои впечатления о прослушанной музыке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Ах ты, береза», рус. нар. песн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Осенняя песенка», муз. Д. Васильева-Буглая, сл. А. Плещеева; 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детей брать дыхание между короткими музыкальными фразами. Способствовать стремлению петь мелодию чисто, смягчая концы фраз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Жук», муз. Н. Потоловского, сл. народны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Баю-бай», муз. М.  Красина,  сл. М.  Черной;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Осень»,  муз. И.  Кишко,  сл.  Т.  Волгиной;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непринужденную радостную атмосферу. Побуждать детей активно участвовать в празднике.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ждик»</w:t>
            </w:r>
          </w:p>
        </w:tc>
      </w:tr>
    </w:tbl>
    <w:p>
      <w:pPr>
        <w:pStyle w:val="Style18"/>
        <w:jc w:val="center"/>
        <w:rPr/>
      </w:pPr>
      <w:r>
        <w:rPr/>
        <w:t>нояб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4173"/>
        <w:gridCol w:w="353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Музыкально-ритмические навыки: Воспринимать и различать музыку маршевого и колыбельного характера, менять свои движения с изменением характера музыки. Развивать и укреплять мышцы стопы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выки выразительного движения: Начинать движение после муз. вступления, двигаться легко, менять свои движения в соответствии двухчастной формой пьесы. Предложить детям творчески передавать движения игровых персонажей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ий бег под латв. «Польку», муз. А. Жилинского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Марш», муз. Е. Тиличее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Танец осенних листочков», муз. А. Филиппенко, сл. Е. Макшанцево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Барабанщики», муз. Д. Кабалевского и С. Левидова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ляска Петрушек», муз. А. Серова из оперы «Рогнеда» (отрывок);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амолеты», муз. М. Магиденко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слушать и понимать музыку танцевального характера и изобразительные моменты в музыке. Познакомит с народной песней, передающей образы родной природы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 у  наших  у  ворот»,  рус.  нар.  мелод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альс  снежных  хлопьев» из балета «Щелкунчик», муз. П. Чайковского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детей воспринимать и передавать веселый, оживленный характер песни. Петь естественным голосом, легким звуком. Ясно произносить гласные в словах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Осенью», рус. нар. мелодия, обраб. И. Кишко, сл. И. Плакиды;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ошечка», муз. В. Витлина,  сл. Н. Найденовой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уважительное отношение к старшим товарищам, желание глядеть и слушать их выступление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рт детей подготовительной группы.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/>
        <w:t>декаб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4204"/>
        <w:gridCol w:w="3496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Музыкально-ритмические навыки: Развивать умение бегать врассыпную, а затем ходить по кругу друг за другом. Самостоятельно начинать движение после музыкального вступления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выки выразительного движения: двигаться легко непринужденно, передавая в движении характер музыки.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вать у детей быстроту реакции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Всадники», муз. В. Витлин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топаем, покружимся под рус. нар. мелоди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нежинки», муз. О. Берта, обраб. Н. Метлова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нежинки», муз. Т. Ломовой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гра Деда Мороза со снежками», муз. П. Чайковского (из балета «Спящая  красавица»);  6. «Жмурки», муз. Ф. Флотова;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е детей образному восприятию музыки, различать настроение: грустное, веселое, спокойное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Зайчик», муз. Ю. Матвеева, сл. А. Блока;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Болезнь  куклы»  (из «Детского альбома» П. Чайковского);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умение петь дружно, слажено, легким звуком, вступать после муз. вступления. Чисто исполнять мелодии песен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Снежинки», муз. О. Берта, обраб. Н. Метлова, сл. В. Антоново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Санки», муз. М. Красева, сл. О. Высотско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олыбельная зайчонка», муз. В. Карасевой, сл. Н. Френкель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ывать стремление и желание принимать участие в праздничных выступлениях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усть кружится хоровод»</w:t>
            </w:r>
          </w:p>
        </w:tc>
      </w:tr>
    </w:tbl>
    <w:p>
      <w:pPr>
        <w:pStyle w:val="Style18"/>
        <w:jc w:val="center"/>
        <w:rPr/>
      </w:pPr>
      <w:r>
        <w:rPr/>
        <w:t>янва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4199"/>
        <w:gridCol w:w="350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Музыкально-ритмические навыки: Различать контрастные части музыки: бегать врассыпную, не наталкиваясь друг на друга, и легко прыгать на двух нога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выки выразительного движения: Различать двухчастную форму музыки и её динамические изменения, передавать это в движении. Добиваться четкости движений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учать самостоятельно менять свои движения: тихо мягко ходить и быстро бегать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Лиса и зайцы» под муз. А. Майкапара «В садике»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Ходит медведь» под муз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тюд» К. Черн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скоки под музыку «Полька», муз. М. Глин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Топ и хлоп», муз. Т. Назарова-Метнер, сл. Е. Карганово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Покажи ладошки», лат. нар. мелод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Веселые мячики», муз. М. Сатулина (игра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музыку спокойного характера, передающую спокойствие леса утром, трели птиц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Музыкальный  ящик»  (из «Альбома  пьес  для  детей»  Г.  Свиридова);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Жаворонок», муз. М. Глинки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 детей умение брать дыхание между короткими музыкальными фразами. Способствовать стремлению петь мелодию чисто, смягчая концы фраз, четко произнося слов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Птенчики», муз. Е. Тиличеевой, сл. М. Долинов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Колядки:  «Здравствуйте»,  «С Новым годом»;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Улыбка», муз. В. Шаинского, сл. М.  Пляцковского 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непринужденную радостную атмосферу. Побуждать детей активно участвовать в развлечени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ушка – зима»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/>
        <w:t>феврал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4195"/>
        <w:gridCol w:w="3522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Музыкально-ритмические навыки: Развивать чувство ритма: учить детей ритмично играть на погремушках. Слышать смену характера музыки, отмечая ее в движении. Совершенствовать легкость и четкость бег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  Навыки   выразительного движения: Совершенствовать движения с флажками. Двигаться легко, изящно, меняя характер движения в соответствии с двухчастной формой. Развивать у детей умение  свободно ориентироваться в игровой ситуации. Упражнять в движении прямого галопа.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Петух», муз. Т. Ломово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укла», муз. М. Старокадом-ского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атилось яблоко», муз. В. Агафонник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Танец с ложками» под рус. нар. мелодию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йди  себе пару», муз. Т. Ломовой; (игра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укла», муз. Старокадомского, сл. О. Высот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игра)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ать развивать у детей желание слушать музыку. Вызвать эмоциональную отзывчивость при восприятии музыкальных произведений. Познакомить с понятиями «марш» и «вальс»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Смелый  наездник»  (из «Альбома для юношества» Р. Шума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Марш»,  муз.  С.  Прокофьева;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 детей передавать бодрый весёлый характер песни. Петь в темпе марша, бодро, четко. Формировать умение детей петь легким звуком, своевременно начинать и заканчивать песню. Содействовать проявлению самостоятельности и творческому исполнению песен разного характера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има прошла», муз. Н. Метлова, сл. М. Клоково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Если добрый ты», муз. Б. Савельева, сл. М. Пляцковского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устойчивому интересу к совместным праздникам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ты-баты, шли солдаты...»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/>
        <w:t>март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4211"/>
        <w:gridCol w:w="3500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Музыкально-ритмические навыки: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ти учатся двигаться в группе, у них развивается ритмичность. Совершенствовать умение детей выполнять движения с предметами легко, ритмично. Самостоятельно начинать и заканчивать танец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  Навыки выразительного движения: развивать умение  детей ходить хороводным шагом, развивать быстроту реакции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Упражнения с цветами» под муз. «Вальса» А. Жилин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Жуки», венг. нар. мелодия, обраб. Л. Вишкарев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нец с платочками», рус. нар. мелод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Танец зайчат» из «Польки» И. Штраус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Мы на луг ходили», муз. А. Филиппенко, сл. Н. Кукловско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«Рыбка», муз. М. Красева; 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 детей умение различать средства музыкальной выразительности: громко – тихо, быстро – медленно. Познакомить с понятием «полька»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Мамины  ласки»,  муз.  А.  Гречанинов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Мама», муз. П. Чайковского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жнять детей в умении  узнавать знакомые песни. Петь легко непринужденно, в умеренном темпе, точно соблюдая ритмический рисунок, четко проговаривая слова.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клички: «Ой, кулики! Весна поет!»  и  «Жаворонушки,  прилетите!»;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арок маме», муз. А. Филиппенко,  сл.  Т.  Волгиной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Веснянка»,  укр. нар. песня;   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лечь внимание детей, воспитывать добрые чувства к маме.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нфетное дерево»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/>
        <w:t>апрел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4206"/>
        <w:gridCol w:w="350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Музыкально-ритмические навыки: Самостоятельно менять движения со сменой музыкальных частей, развивать ловкость и быстроту реакции детей на изменение характера музык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выки выразительного движения: 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ть танцевальные движения: кружиться парами на легком беге и энергично притопывать ногой. Упражнять в плясовых движениях и спокойной мягкой ходьбе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ий бег под латв. «Польку», муз. А. Жилинского; =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Марш», муз. Е. Тиличеево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глашение», укр. нар. мелодия, обраб. Г. Теплицкого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синки» из «Галопа» И. Дунаевск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Платочек», укр. нар. песня, обр. Н. Метлова;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Веселая девочка Таня», муз. А. Филиппенко, сл. Н. Кукловской и Р. Борисовой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ить внимание на изобразительные особенности песни. Воспринимать характерные интонации задорной частушки, чувствовать настроение музыки. Узнавать при повторном слушании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Веснянка», укр. нар. песня, обраб. Г. Лобачева, сл. О.  Высотской;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Бабочка»,  муз. Э.  Грига;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ть детей выразительному пению, формировать умение брать дыхание между музыкальными фразами и перед началом пения. Учить петь с музыкальным сопровождением и без него, но с помощью педагога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Путаница», песня-шутка; муз. Е. Тиличеевой, сл. К. Чуковского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Кукушечка», рус. нар. песня, обраб. И. Арсеева;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Воробей»,  муз.  В.  Герчик,  сл.  А.  Чельцова; 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звать интерес к выступлению старших дошкольников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сна пришла»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/>
        <w:t>май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4181"/>
        <w:gridCol w:w="3533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Музыкально-ритмические навыки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ередавать в движении весёлый, легкий характер музыки, скакать с ноги на ногу. Добиваться выразительной передачи танцевально-игровых движений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Навыки выразительного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вивать быстроту реакции, ловкость, умение ориентироваться в пространстве. Учить использовать знакомые танцевальные движения в свободных плясках.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Веселые  мячики»  (подпрыгивание  и бег), муз. М. Сатулино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ачание рук с лентами», польск. нар. мелодия, обраб. Л. Вишкаре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Дудочка-дуда»,  муз. Ю.  Слонова,  сл. народные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Покажи ладошку», латыш. нар. мелод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Считалка», муз. В. Агафонников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Гуси, лебеди и волк», муз. Е. Тиличеевой, сл. М. Булатова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ить внимание на изобразительные особенности пьесы, динамику звучания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Итальянская полька», муз.  С.  Рахманинова;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отик  заболел», муз. А.  Гречанинова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 детей умение петь слаженно, начиная и заканчивая пение одновременно с музыкой. Внимательно слушать вступление и проигрыш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Кисонька-мурысонька», рус. нар. песн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Дождик», муз. М. Красева, сл. Н. Френкель;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Зайчик», муз. М. Старокадомского,  сл. М. Клоковой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непринужденную радостную атмосферу. Побуждать детей активно участвовать в развлечени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ступает лето!»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музыкальных занятий для старшей групп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4199"/>
        <w:gridCol w:w="3498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Музыкально-ритмические навыки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вать чувство ритма, умение передавать в движении характер музыки. Свободно ориентироваться в пространстве. Прививать навыки, необходимые для правильного исполнения поскоков, плясовых движений (навыки пружинящего движения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выки  выразительного движения: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ть у детей бодрое, приподнятое настроение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вать внима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вигательную реакцию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ь импровизировать движения разных персонажей. Вести хоровод по кругу, различать голоса по тембру, выполнять соответствующие игровые действия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Маленький марш», муз. Т. Ломово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Вальс», муз. А. Дворжак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Дружные  пары»,  муз. И. Штрауса  («Полька»)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Матрешки», муз. Б. Мокроусов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Ловишка», муз. Й. Гайдн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«Не выпустим», муз. Т. Ломово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вать у детей умение различать жанры музыкальных произведений. Воспринимать бодрый характер, четкий ритм, выразительные акценты, настроение, динамику.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Марш», муз. Д. Шостакович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олыбельная», муз. Г. Свирид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певческих навы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жнение на развитие слуха и голоса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ть певческие навыки: петь легким звуком, в диапазоне ре1- до2, брать дыхание перед началом пения и между музыкальными фразами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чно интонировать несложную попевку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Журавли», муз. А. Лившица, сл. М. Познанско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Колыбельная», рус. нар. песня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Зайка», муз. В. Карасевой, сл. Н. Френкель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Сшили кошке к празднику сапожки», детская песенка;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в умении детей исполнять простейшие песенки на детских музыкальных инструментах (погремушки, барабан)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Гори, гори ясно!», рус. нар. мелодия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чный концерт ко Дню дошкольного работник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ым добрым и любимым!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4204"/>
        <w:gridCol w:w="349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Музыкально-ритмические навыки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ить детей ходить бодрым шагом, сохраняя интервалы, менять энергичный характер шага на спокойный в связи с различными динамическими оттенками в музыке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выки  выразительного движения: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сполнять элементы танца легко, непринужденно, выразительно. Развивать ловкость и внимание.  Побуждать детей самостоятельно придумывать движения, отражающие содержание песен.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Пружинка», муз. Е. Гнесиной («Этюд»)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Упражнения с ленточками», укр. нар. мелодия, обр. Р. Рустам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Парный  танец»,  муз. Ан. Александрова  («Полька»)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К нам гости пришли», муз. Ан. Александрова, сл. М. Ивенсе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Колпачок», рус. нар. песн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Музыкальное лот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музыкальную культуру на основе знакомства с произведениями классической музыки. Различать спокойное, нежное, неторопливое звучание мелодии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Парень с гармошкой», муз. Г. Свиридов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Осенняя песня»  (из цикла «Времена года» П. Чайковского)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певческих навы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е на развитие слуха и голос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ть умение детей певческие навыки: умение петь легким звуком, произносить отчетливо слова, петь умеренно громко и тихо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чно интонировать попевку, различать высокие и низкие звуки, показывать их движением руки (вверх-вниз)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Марш», муз. М. Красе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К нам гости пришли», муз. Ан. Александрова, сл. М. Ивенсен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Ворон», рус. нар. песня, обраб. Е. Тиличее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Огородная-хороводная», муз. Б. Можжевелова, сл. Н. Пассовой; 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ть небольшие песенки на детских музыкальных инструментах индивидуально и небольшими группами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бо синее», муз. Е. Тиличее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радостную праздничную атмосферу. Вызвать желание принимать активное участие в утреннике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 в гости к нам пришла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4223"/>
        <w:gridCol w:w="3473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Музыкально-ритмические навыки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вать внимание, чувство ритма, умение быстро реагировать на изменение характера музыки. Дети приобретают умение не терять направления движения, идя назад (отступая)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выки выразительного движения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овершенствовать движения танца. Передавать в движениях спокойный, напевный характер музыки.  Менять движения в соответствии с музыкальными фразами, выполнять ритмические хлопки. Проявлять быстроту и ловкость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Шаг и бег», муз. Н. Надененко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Плавные руки», муз. Р. Глиэра («Вальс», фрагмент)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Полька», нем. нар. танец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Урожайная», муз. А. Филиппенко, сл. О. Волгин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Будь  ловким!»,  муз. Н. Ладух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«Определи по ритму»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четкий ритм марша, выразительные акценты, прислушиваться к различным динамическим оттенкам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рш» из оперы «Любовь к трем апельсинам», муз. С. Прокофьев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стопад», муз. Т. Попатенко, сл. Е. Авдиенко;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певческих навы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е на развитие слуха и голос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ть певческий голос вокально-слуховую координацию. Закреплять практические навыки выразительного исполнения песен, обращать внимание на артикуляц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ять у детей умение точно определять и интонировать постепенное движение мелодии сверху вниз и снизу вверх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Андрей-воробей», рус. нар. песня,  обр. Ю. Слонова;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Бубенчики», муз.  Е.  Тиличеевой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Дили-дили! Бом! Бом!», укр. нар. песня, сл. Е. Макшанце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Гармошка»,  муз.  Е.  Тиличеевой;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детей в умении играть в ансамбле четко, слажено, соблюдать общую динамику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лый пилот», муз. Е. Тиличеевой, сл. М. Долинов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у детей бережное отношение к хлебу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Хлеб – всему голова!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аб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4192"/>
        <w:gridCol w:w="3505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Музыкально-ритмические навыки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вать чувство ритма: звенеть погремушкой несложный ритмический рисунок, затем маршировать под музыку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нать и заканчивать движение с началом и окончанием музык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Навыки выразительного движения: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разительно исполнять танцевальные движения: в вальсе плавно, нежно, в современном танце четко, энергично, ритмично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Кто лучше скачет», муз. Т. Лом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Шаг и бег», муз. Н. Наденен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Танец Снегурочки и снежинок», муз. Р. Глиэ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К нам приходит Новый год», муз. В. Герчик, сл. З. Петр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Погремушки», муз. Т. Вилькорейской;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Как на тоненький ледок», рус. нар. песня, обраб. А. Рубца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детей слушать и обсуждать прослушанную музыку. Способствовать развитию фантазии: передавать свои мысли и чувства в рисунке, в движении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Зима», муз. П. Чайковского, сл. А. Плещеев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Полька», муз. Д. Львова-Компанейца, сл. З. Петровой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певческих навы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е на развитие слуха и голос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вать радостное настроение  песни. Различать форму: вступление, запев, припев, заключение, проигрыш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ь попевку легко, напевно, точно интонируя. Соблюдая ритм, петь по одному и коллективно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Снега-жемчуга», муз. М. Пархаладзе, сл. М. Пляцковского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Где зимуют зяблики?», муз. Е. Зарицкой, сл. Л. Кукл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Голубые санки», муз. М. Иорданского, сл. М. Клок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«Придумай песенку»;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каждому и всей группой исполнять на металлофоне несложную попевку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н-дон», рус. нар. песня, обр. Р. Рустамова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радостную праздничную атмосферу. Вызвать желание принимать активное участие в утреннике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оделки Бабы Яги и её верного друга лешего»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нвар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4187"/>
        <w:gridCol w:w="3512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Музыкально-ритмические навыки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ить детей правильно и легко бегать, исполнять роль ведущего, начинать и заканчивать движение в соответствии с началом и окончанием муз. частей. Меняя движения в соответствии с изменением характера музыки, исполнять четко и ритмично ходьбу и бег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Навыки  выразительного движени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увствовать плясовой характер музыки, двигаясь в соответствии с различным характером её частей (спокойно и подвижно); ритмично притопывать, кружиться парами. Развивать фантазию у детей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Учись  плясать  по-русски!», муз. Л. Вишкарева  (вариации  на  рус.  нар. мелодию  «Из-под  дуба,  из-под  вяза»);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Росинки»,  муз.  С. Майкапар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Приглашение», рус.  нар.  мелодия  «Лен»,  обраб.  М.  Раухвергер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Задорный  танец», муз. В. Золотаре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Игра  с  бубном»,  муз. М. Красева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«Ищи игрушку», рус. нар. мелодия, обр. В. Агафоннико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 пьес; изображающую смелого всадника, ощущать четкий ритм, напоминающий стук копыт; различать трехчастную форму; высказывать свое отношение к музыке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Детская полька», муз. М. Глинки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Дед Мороз», муз. Н. Елисеева, сл. З. Александровой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певческих навы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е на развитие слуха и голос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ь бодро, радостно, в темпе марша,   вовремя вступать после музыкального вступления, отчетливо произносить слов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ь попевку протяжно. Точно передавать мелодию, ритм; петь в ближайших 2-3 тональностях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Барабан», муз. Е. Тиличеевой, сл. Н. Найден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Гуси-гусенята», муз. Ан. Александрова, сл. Г. Бой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Рыбка», муз. М. Красева, сл. М. Клоковой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ть на металлофоне несложную мелодию небольшим ансамблем. Точно передавать ритмический рисунок, вовремя вступать, играть слажено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стушок», чеш. нар. мелодия, обр. И. Берковича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общение детей к двигательной активности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трану Здоровья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4224"/>
        <w:gridCol w:w="3475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Музыкально-ритмические навыки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ть у детей движения пос-кока с ноги на ногу и выбрасывания ног, развивать наблюдательнос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креплять умение детей различать звучание мелодии в разных регистрах: поочередно марширо-вать девочек и мальчиков, идти в парах, согласуя движения с регистровыми изменениям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выки выразительного движения:  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вигаться легко, изящно, выполнять ритмичные хлопки, кружиться на месте. Учить различать части, фразы музыкаль-ных произведений, передавать их харак-терные особенности в движениях.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Канава», рус. нар. мелодия, обр. Р. Рустам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Гавот», муз. Ф. Госсе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Зеркало», рус. нар. мелодии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Ой, хмель мой, хмелек», рус. нар. мелод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Будь ловкий», рус. нар. мелодия, обр. В. Агафонник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Ой, заинька по сенечкам», рус. нар. песня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ить с песнями лирического и героического характера, Воспитывать чувство патриотизма. Учить детей слышать изобразительные моменты в музыке, соответствующие названию пьесы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Моя Россия», муз. Г. Струве, сл. Н. Соловьево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Музыка», муз. Г. Струве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певческих навы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е на развитие слуха и голос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ть песню энергично, радостно, в темпе марша, отчетливо произносить слова. Учить детей исполнять песню лирического характера напевно, чисто интонируя мелодию, отчетливо произнося слова; передавать в пении характер военного вальса, начинать петь сразу после вступления, ритмически точно исполняя мелодию. Упражнять детей в чистом интонировании поступенного движения мелодии вверх и вниз в пределах октавы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аровоз»,  муз. В. Карасевой,  сл. Н. Френк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Петрушка», муз. В. Карасевой,  сл. Н. Френк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Курица», муз. Е. Тиличеевой, сл. М. Долинова;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Березка», муз. Е. Тиличеевой, сл. П. Воронько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вать ритмический рисунок попевки на металлофоне по одному и небольшими группами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тушок», рус. нар. песня, обр. М. Красева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чувство сопричастности ко всенародным торжествам, укреплять взаимоотношения между отцами и детьми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о затей для ста друзей»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4212"/>
        <w:gridCol w:w="3484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Музыкально-ритмические навыки: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тко начинать и заканчивать движение с началом и окончанием музыки, правильно ходить по кругу, меняя направление. Четко выполнять три притопа, держа ровно спи-ну, не сутулясь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Навыки выразительного движения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Легко, изящно двигаться по кругу парами, меняя бег на пружинистые полуприседания и кружения в пар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гаться легким бегом в небольших кругах. Отмечая сильную долю такта ударами в бубен и хлопками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Маленький марш», муз. Т. Лом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Передача  платочка»,  муз.  Т.  Лом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Круговая пляска», рус. нар. мелодия, обр. С. Разорен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Хоровод цветов», муз. Ю. Слон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Ворон», рус. нар. песн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«На чем играю?»,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буждать детей эмоционально воспринимать лирическую мелодию в ритме вальса, чувствовать танцевальный характер пьесы, отмечать разнообразные динамические оттенки.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Мамин  праздник»,  муз.  Е.  Тиличеевой,  сл. Л.  Румарчук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Жаворонок», муз. М. Глинки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певческих навы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е на развитие слуха и голос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песню нежного, лирического характера, передающую чувство любви к маме. Исполнять ласково, напевно. Проникнуться радостным весенним настроением, переданным в песне; петь легко, весело, четко произносить слова, различать музыкальное вступление, запев, припев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ь напевно, плавно в ближайших тональностях с сопровождением инструмента и без него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Считалочка», муз. И. Арсее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Тучка», заклич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Ландыш», муз. М. Красева, сл. Н. Френкель;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Весенняя песенка», муз. А. Филиппенко, сл. Г Бойко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ть попевку в ансамбле на детских музыкальных инструментах в сопровождении баяна, играть четко, слажено, сопровождать игру пением попевки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сики», муз. С. Вольфензон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ывать уважение к самому близкому человек. Укреплять взаимоотношения в семье. 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илой мамочке!»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4204"/>
        <w:gridCol w:w="3497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Музыкально-ритмические навыки: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ть плясовые движения, учить своевременно, поочередно начинать и заканчивать движение. Развивать воображение, умение действовать с воображаемым предметом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Навык  выразительного движения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давать легкий, задорный характер танца, точный ритмический рисунок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вивать ловкость и быстроту реакци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«Упражнения  с  мячами», муз. Т. Ломовой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Вальс», муз. Ф. Бургмюлле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Русская пляска», рус. нар. мелодия («Во саду ли, в огороде»)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Танец  бусинок», муз. Т. Лом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Найди себе пару», латв. нар. мелодия, обраб. Т. Попатенко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Поспи и попляши» («Игра с куклой»), муз. Т. Ломовой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умение детей различать музыкальны образы, средства музыкальной выразительности: регистры, динамика, темп, тембр, ритм. Развивать у детей умение  ясно излагать свои мысли и чувства, эмоциональное восприятие и ощущени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Мотылек», муз. С. Майкапар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Пляска  птиц», муз. Н. Римского-Корсаков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певческих навы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е на развитие слуха и голос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веселую, задорную песню о дружбе детей; исполнять её подвижно, легко; точно передавать мелодию, ритмический рисунок, правильно брать дыхание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высокие и низкие звуки в пределах терции, петь попевку, показывыая движением руки верхний и нижний звук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Колыбельная», муз. Е. Тиличеевой, сл. Н. Найденов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Тяв-тяв», муз. В. Герчик, сл. Ю. Разумовского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Птичий дом», муз. Ю.  Слонова,  сл. О.  Высотско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К нам гости пришли», муз. Ан. Александрова, сл. М. Ивенсен;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ять на ударных инструментах ритм попевки индивидуально и всей группой. Играть четко, слажено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л у нашей бабушки черный баран», рус. нар. шуточная песня, обр. В. Агафонникова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эстетическое отношение к окружающему миру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нь Земли!»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4206"/>
        <w:gridCol w:w="3488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задач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ртуар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движен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яс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Музыкально-ритмические навыки: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вать плавность движений и умение изменять силу мышечного напряжения в соответствии с различными динамическими оттенками в муз. произведени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Навыки выразительного движения: 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ть радостное настроение, желание танцевать. Двигаться по кругу, исполняя песню. Слушать и определять звучание бубна или погремушки и в соответствии с этим изменять движения (приплясывать на месте или кружиться)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ружинка», муз. Е. Гнесиной («Этюд»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Шаг и бег», муз. Н. Наденен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Танец скоморохов», муз. Н. Римского-Корсак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Как пошли наши подружки», рус. нар. песни, обр. В. Агафонник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«Игра со звоночком», муз. С. Ржавской;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Кот и мыши», муз. Т. Ломовой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песню героического, мужественного характера, учит высказывать свое отношении об услышанном произведении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Утро», (из сборника «Детская музыка» С. Прокофьева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Полька», муз. Д. Львова-Компанейца, сл. З. Петровой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певческих навы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жнение на развитие слуха и голос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ть сдержанно, гордо, соблюдая ритмический рисунок, правильно брать дыхание. Эмоционально исполнять песню веселого, подвижного характера, передавая динамические оттенки пенсии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ять детей в чистом интонировании малой терции вверх и вниз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нам гости пришли», муз. Ан. Александрова, сл. М. Ивенсе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шина»,  муз.  В.  Карасевой,  сл. Н. Френке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уси», муз. А. Филиппенко, сл. Т. Волгиной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 пьесу в исполнении педагога, подыгрывать на металлофоне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и, гори ясно!», рус. нар. мелодия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ывать чувство патриотизма, гордости за советских воинов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тот День Победы»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ный план музыкальных занятий для подготовительной  группы</w:t>
      </w:r>
    </w:p>
    <w:p>
      <w:pPr>
        <w:pStyle w:val="Normal"/>
        <w:shd w:fill="FFFFFF" w:val="clear"/>
        <w:spacing w:lineRule="auto" w:line="240"/>
        <w:ind w:right="96" w:hanging="0"/>
        <w:jc w:val="center"/>
        <w:rPr/>
      </w:pPr>
      <w:r>
        <w:rPr/>
        <w:t>Сентябрь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68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8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пертуар</w:t>
            </w:r>
          </w:p>
        </w:tc>
      </w:tr>
      <w:tr>
        <w:trPr>
          <w:trHeight w:val="351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 движ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386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</w:t>
            </w:r>
          </w:p>
          <w:p>
            <w:pPr>
              <w:pStyle w:val="Normal"/>
              <w:shd w:fill="FFFFFF" w:val="clear"/>
              <w:spacing w:lineRule="auto" w:line="240"/>
              <w:ind w:left="386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386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ки</w:t>
            </w:r>
          </w:p>
          <w:p>
            <w:pPr>
              <w:pStyle w:val="Normal"/>
              <w:shd w:fill="FFFFFF" w:val="clear"/>
              <w:spacing w:lineRule="auto" w:line="240"/>
              <w:ind w:left="386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386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Музыкально-ритмические навыки: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ритмичный шаг. Развивать четкость движений голеностопного сустава, необходимую при исполнении плясовых и танцевальных движений.</w:t>
            </w:r>
          </w:p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Навыки выразительного движения: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бодрое и радостное  настроение у детей, вызвать желание танцевать. Развивать активность и  дружеские отношения между детьми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рш»  Ломовой</w:t>
            </w:r>
          </w:p>
          <w:p>
            <w:pPr>
              <w:pStyle w:val="Normal"/>
              <w:shd w:fill="FFFFFF" w:val="clear"/>
              <w:spacing w:lineRule="auto" w:line="240"/>
              <w:ind w:right="2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Веселые ножки» р.н.м. </w:t>
            </w:r>
          </w:p>
          <w:p>
            <w:pPr>
              <w:pStyle w:val="Normal"/>
              <w:shd w:fill="FFFFFF" w:val="clear"/>
              <w:spacing w:lineRule="auto" w:line="240"/>
              <w:ind w:right="2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анец детства» </w:t>
            </w:r>
          </w:p>
          <w:p>
            <w:pPr>
              <w:pStyle w:val="Normal"/>
              <w:shd w:fill="FFFFFF" w:val="clear"/>
              <w:spacing w:lineRule="auto" w:line="24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Е. Крылатова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с ленточкой» муз. и сл. Шаламовой</w:t>
            </w:r>
          </w:p>
        </w:tc>
      </w:tr>
      <w:tr>
        <w:trPr>
          <w:trHeight w:val="194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риятие музыкальных произведений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обогащать музыкальные впечатления детей, вызывать яркий, эмоциональный отклик при восприятии музыки разного характера.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 детей представление о характере музыки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тро» Григ, </w:t>
            </w:r>
          </w:p>
          <w:p>
            <w:pPr>
              <w:pStyle w:val="Normal"/>
              <w:shd w:fill="FFFFFF" w:val="clear"/>
              <w:spacing w:lineRule="auto" w:line="24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дит месяц над лугами» Прокофьева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52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евческих навыков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52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певческий голос и вокально-слуховую координацию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еть легко, не форсируя звук, с четкой дикцией; учить петь хором, небольшими ансамблями,  по одному, с музыкальным сопровождением и без него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личать высокий и низкий звук, чисто интонировать, пропевая мелодию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чего плачет осень…»</w:t>
            </w:r>
          </w:p>
          <w:p>
            <w:pPr>
              <w:pStyle w:val="Normal"/>
              <w:shd w:fill="FFFFFF" w:val="clear"/>
              <w:spacing w:lineRule="auto" w:line="24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ой</w:t>
            </w:r>
          </w:p>
          <w:p>
            <w:pPr>
              <w:pStyle w:val="Normal"/>
              <w:shd w:fill="FFFFFF" w:val="clear"/>
              <w:spacing w:lineRule="auto" w:line="24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-дом радости» муз. и сл. Олифировой</w:t>
            </w:r>
          </w:p>
          <w:p>
            <w:pPr>
              <w:pStyle w:val="Normal"/>
              <w:shd w:fill="FFFFFF" w:val="clear"/>
              <w:spacing w:lineRule="auto" w:line="24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бенчики» Тиличеевой</w:t>
            </w:r>
          </w:p>
          <w:p>
            <w:pPr>
              <w:pStyle w:val="Normal"/>
              <w:shd w:fill="FFFFFF" w:val="clear"/>
              <w:spacing w:lineRule="auto" w:line="24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детей с разными музыкальными инструментами. Учить приемам игры на них. Разучивать простейшие ритмические рисунки и выполнять их в соответствии с музыкой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школу» Тиличеевой</w:t>
            </w:r>
          </w:p>
        </w:tc>
      </w:tr>
      <w:tr>
        <w:trPr>
          <w:trHeight w:val="85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ть совместную музыкально-игровую деятельность, эмоциональную отзывчивость детей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ым близким и родным»</w:t>
            </w:r>
          </w:p>
        </w:tc>
      </w:tr>
    </w:tbl>
    <w:p>
      <w:pPr>
        <w:pStyle w:val="Normal"/>
        <w:shd w:fill="FFFFFF" w:val="clear"/>
        <w:spacing w:lineRule="auto" w:line="240" w:before="250" w:after="200"/>
        <w:jc w:val="center"/>
        <w:rPr/>
      </w:pPr>
      <w:r>
        <w:rPr/>
        <w:t>Октябрь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69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8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пертуар</w:t>
            </w:r>
          </w:p>
        </w:tc>
      </w:tr>
      <w:tr>
        <w:trPr>
          <w:trHeight w:val="384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 движ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386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</w:t>
            </w:r>
          </w:p>
          <w:p>
            <w:pPr>
              <w:pStyle w:val="Normal"/>
              <w:shd w:fill="FFFFFF" w:val="clear"/>
              <w:spacing w:lineRule="auto" w:line="240"/>
              <w:ind w:left="386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386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</w:t>
            </w:r>
          </w:p>
          <w:p>
            <w:pPr>
              <w:pStyle w:val="Normal"/>
              <w:shd w:fill="FFFFFF" w:val="clear"/>
              <w:spacing w:lineRule="auto" w:line="240"/>
              <w:ind w:left="386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386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 Музыкально-ритмические навыки: </w:t>
            </w:r>
          </w:p>
          <w:p>
            <w:pPr>
              <w:pStyle w:val="Normal"/>
              <w:shd w:fill="FFFFFF" w:val="clear"/>
              <w:spacing w:lineRule="auto" w:line="240"/>
              <w:ind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ублять и совершенствовать навыки махового движения,  учить детей постепенно увеличивать силу и размах движения с усилением звучания музыки. Самостоятельно реагировать на начало и окончание звучание частей и всего музыкального произведения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01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Навыки выразительного движения: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умение выразительно передавать в танце эмоционально-образное содержание. Передавать различный характер музыки, сохранять построение в шеренге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1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чание рук» Ломовой</w:t>
            </w:r>
          </w:p>
          <w:p>
            <w:pPr>
              <w:pStyle w:val="Normal"/>
              <w:shd w:fill="FFFFFF" w:val="clear"/>
              <w:spacing w:lineRule="auto" w:line="240"/>
              <w:ind w:right="1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ельница» Ломовой</w:t>
            </w:r>
          </w:p>
          <w:p>
            <w:pPr>
              <w:pStyle w:val="Normal"/>
              <w:shd w:fill="FFFFFF" w:val="clear"/>
              <w:spacing w:lineRule="auto" w:line="240"/>
              <w:ind w:right="1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анец детства» Крылатов</w:t>
            </w:r>
          </w:p>
          <w:p>
            <w:pPr>
              <w:pStyle w:val="Normal"/>
              <w:shd w:fill="FFFFFF" w:val="clear"/>
              <w:spacing w:lineRule="auto" w:line="240"/>
              <w:ind w:right="1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летень» обр. Бодренкова,</w:t>
            </w:r>
          </w:p>
          <w:p>
            <w:pPr>
              <w:pStyle w:val="Normal"/>
              <w:shd w:fill="FFFFFF" w:val="clear"/>
              <w:spacing w:lineRule="auto" w:line="240"/>
              <w:ind w:right="1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7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риятие музыкальных произведений)</w:t>
            </w:r>
          </w:p>
          <w:p>
            <w:pPr>
              <w:pStyle w:val="Normal"/>
              <w:shd w:fill="FFFFFF" w:val="clear"/>
              <w:spacing w:lineRule="auto" w:line="24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ать музыкальные впечатления детей. При анализе музыкальных произведений учить ясно излагать свои мысли, эмоциональное восприятие и ощущения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9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ень» Александров, </w:t>
            </w:r>
          </w:p>
          <w:p>
            <w:pPr>
              <w:pStyle w:val="Normal"/>
              <w:shd w:fill="FFFFFF" w:val="clear"/>
              <w:spacing w:lineRule="auto" w:line="240"/>
              <w:ind w:right="29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 и осень» Свиридов</w:t>
            </w:r>
          </w:p>
          <w:p>
            <w:pPr>
              <w:pStyle w:val="Normal"/>
              <w:shd w:fill="FFFFFF" w:val="clear"/>
              <w:spacing w:lineRule="auto" w:line="240"/>
              <w:ind w:right="29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29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29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9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евческих навыков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     у      детей певческий диапазон с учетом их индивидуальных       возможностей. Закреплять практические навыки выразительного исполнения песен. Обращать внимание на артикуляцию (дикцию). Закреплять умение петь самостоятельно индивидуально и коллективно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тей слышать поступенное движение мелодии вверх и вниз. Петь, чисто интонируя. Сопровождая пение движением руки вверх и вниз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жайная» Филиппенко</w:t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ое зернышко» Ю. Чичкова</w:t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ирковые собачки» Тиличеевой</w:t>
            </w:r>
          </w:p>
          <w:p>
            <w:pPr>
              <w:pStyle w:val="Normal"/>
              <w:shd w:fill="FFFFFF" w:val="clear"/>
              <w:spacing w:lineRule="auto" w:line="24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грать знакомую мелодию индивидуально и в ансамбле на металлофоне,  шумовых инструментах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ндрей-воробей» р.н.м. обр. Тиличеевой</w:t>
            </w:r>
          </w:p>
        </w:tc>
      </w:tr>
      <w:tr>
        <w:trPr>
          <w:trHeight w:val="70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доброжелательность, Умение правильно оценивать действие персонажей.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38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сказка «Репка».</w:t>
            </w:r>
          </w:p>
        </w:tc>
      </w:tr>
    </w:tbl>
    <w:p>
      <w:pPr>
        <w:pStyle w:val="Normal"/>
        <w:shd w:fill="FFFFFF" w:val="clear"/>
        <w:spacing w:lineRule="auto" w:line="240" w:before="250" w:after="200"/>
        <w:ind w:right="192" w:hanging="0"/>
        <w:jc w:val="center"/>
        <w:rPr/>
      </w:pPr>
      <w:r>
        <w:rPr/>
        <w:t>Ноябрь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69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8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пертуар</w:t>
            </w:r>
          </w:p>
        </w:tc>
      </w:tr>
      <w:tr>
        <w:trPr>
          <w:trHeight w:val="370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 движ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</w:t>
            </w:r>
          </w:p>
          <w:p>
            <w:pPr>
              <w:pStyle w:val="Normal"/>
              <w:shd w:fill="FFFFFF" w:val="clear"/>
              <w:spacing w:lineRule="auto" w:line="24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</w:t>
            </w:r>
          </w:p>
          <w:p>
            <w:pPr>
              <w:pStyle w:val="Normal"/>
              <w:shd w:fill="FFFFFF" w:val="clear"/>
              <w:spacing w:lineRule="auto" w:line="24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  <w:p>
            <w:pPr>
              <w:pStyle w:val="Normal"/>
              <w:shd w:fill="FFFFFF" w:val="clear"/>
              <w:spacing w:lineRule="auto" w:line="240"/>
              <w:ind w:left="720"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  Музыкально-ритмические навыки: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вать чувство ритма. Выполнять шаг, имитирующий ходьбу лошади». Совершенствовать плавность движений у детей.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  Навык  выразительного движен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ать в движении радостное, праздничное настроение, исполняя новогодний танец. Переда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ящные, задорные, шутливые движения детей, отмечая при этом сильные доли такта и музыкальные фразы, двигаться легкими поскоками, соревноваться в быстроте и точности выполнения движени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14" w:firstLine="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а лошадке» Витлина</w:t>
            </w:r>
          </w:p>
          <w:p>
            <w:pPr>
              <w:pStyle w:val="Normal"/>
              <w:shd w:fill="FFFFFF" w:val="clear"/>
              <w:spacing w:lineRule="auto" w:line="240"/>
              <w:ind w:right="14" w:firstLine="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ольшие крылья» арм. н.м.</w:t>
            </w:r>
          </w:p>
          <w:p>
            <w:pPr>
              <w:pStyle w:val="Normal"/>
              <w:shd w:fill="FFFFFF" w:val="clear"/>
              <w:spacing w:lineRule="auto" w:line="240"/>
              <w:ind w:right="14" w:firstLine="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новитесь в хоровод» совр. танец</w:t>
            </w:r>
          </w:p>
          <w:p>
            <w:pPr>
              <w:pStyle w:val="Normal"/>
              <w:shd w:fill="FFFFFF" w:val="clear"/>
              <w:spacing w:lineRule="auto" w:line="24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щи» Ломовой</w:t>
            </w:r>
          </w:p>
          <w:p>
            <w:pPr>
              <w:pStyle w:val="Normal"/>
              <w:shd w:fill="FFFFFF" w:val="clear"/>
              <w:spacing w:lineRule="auto" w:line="240"/>
              <w:ind w:right="1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риятие музыкальных произведений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динамичный, весёлый, плясовой характер пьесы. 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и чувствовать печаль, грусть, вызываемые нежными, лирическими интонациями пьесы; сопоставить характер музыки этой пьесы с «Камаринской»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маринская» Чайковского</w:t>
            </w:r>
          </w:p>
          <w:p>
            <w:pPr>
              <w:pStyle w:val="Normal"/>
              <w:shd w:fill="FFFFFF" w:val="clear"/>
              <w:spacing w:lineRule="auto" w:line="24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езнь куклы» Чайковского</w:t>
            </w:r>
          </w:p>
          <w:p>
            <w:pPr>
              <w:pStyle w:val="Normal"/>
              <w:shd w:fill="FFFFFF" w:val="clear"/>
              <w:spacing w:lineRule="auto" w:line="240"/>
              <w:ind w:right="2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евческих навыков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для развития слуха и голос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сполнять песни с вдохновением, передавая свои чувства: любовь к маме. Закреплять умение детей петь с сопровождением и без него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чистом интонировании малой терции вниз и чистой кварты вверх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а» муз. и сл. Петровой</w:t>
            </w:r>
          </w:p>
          <w:p>
            <w:pPr>
              <w:pStyle w:val="Normal"/>
              <w:shd w:fill="FFFFFF" w:val="clear"/>
              <w:spacing w:lineRule="auto" w:line="240"/>
              <w:ind w:right="2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ые снежинки» сл. Энтина муз. Гладкова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ое эхо» Андреевой</w:t>
            </w:r>
          </w:p>
        </w:tc>
      </w:tr>
      <w:tr>
        <w:trPr>
          <w:trHeight w:val="133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сполнять попевку сольно и в ансамбле слаженно по мелодии и ритму. Продолжать  использовать музыкальные инструменты в других видах деятельности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43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бенчики» Тиличеева.</w:t>
            </w:r>
          </w:p>
        </w:tc>
      </w:tr>
      <w:tr>
        <w:trPr>
          <w:trHeight w:val="126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укреплению взаимоотношений в семье, приобщать детей к празднованию Дня Матери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4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мамонтенок маму искал»</w:t>
            </w:r>
          </w:p>
        </w:tc>
      </w:tr>
    </w:tbl>
    <w:p>
      <w:pPr>
        <w:pStyle w:val="Normal"/>
        <w:shd w:fill="FFFFFF" w:val="clear"/>
        <w:spacing w:lineRule="auto" w:line="240" w:before="250" w:after="200"/>
        <w:ind w:right="178" w:hanging="0"/>
        <w:jc w:val="center"/>
        <w:rPr/>
      </w:pPr>
      <w:r>
        <w:rPr/>
        <w:t>Декабрь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6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8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2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пертуар</w:t>
            </w:r>
          </w:p>
        </w:tc>
      </w:tr>
      <w:tr>
        <w:trPr>
          <w:trHeight w:val="354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 движ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</w:t>
            </w:r>
          </w:p>
          <w:p>
            <w:pPr>
              <w:pStyle w:val="Normal"/>
              <w:shd w:fill="FFFFFF" w:val="clear"/>
              <w:spacing w:lineRule="auto" w:line="24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ки</w:t>
            </w:r>
          </w:p>
          <w:p>
            <w:pPr>
              <w:pStyle w:val="Normal"/>
              <w:shd w:fill="FFFFFF" w:val="clear"/>
              <w:spacing w:lineRule="auto" w:line="24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10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Музыкально-ритмические 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плавность движений, передавая напевный характер музыки. </w:t>
            </w:r>
          </w:p>
          <w:p>
            <w:pPr>
              <w:pStyle w:val="Normal"/>
              <w:shd w:fill="FFFFFF" w:val="clear"/>
              <w:spacing w:lineRule="auto" w:line="240"/>
              <w:ind w:right="1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10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Навыки выразительного движ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проявлению активности и самостоятельности в выбо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нцевальных движений. Соблюдать правила игры, воспитывать выдержку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исуем на песке» Ребиков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нас на юге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новитесь в хоровод» совр. танец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нежки» любая веселая музыка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дай рукавицу» весёлая мелодия</w:t>
            </w:r>
          </w:p>
        </w:tc>
      </w:tr>
      <w:tr>
        <w:trPr>
          <w:trHeight w:val="1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риятие музыкальных произведени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5" w:leader="none"/>
              </w:tabs>
              <w:spacing w:lineRule="auto" w:line="24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lineRule="auto" w:line="24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лирический характер музыки; отмечать изобразительный момент – подражание звучанию колокольчиков, постепенно затихающему («сани уехали»)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ни с колокольчиками» Агафонникова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евческих навык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ь весело, легко, подвижно, точно передавая ритм, выдерживая паузы; начинать пение после музыкального вступления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дыхание и муз. слух. Добиваться легкости звучания, развивать подвижность языка, используя работу со слогом «ля-ля»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чинаем карнавал» Слонов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хоровод» Хижинской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нам приходит Новый год» В. Герчик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альс» Тиличеевой</w:t>
            </w:r>
          </w:p>
        </w:tc>
      </w:tr>
      <w:tr>
        <w:trPr>
          <w:trHeight w:val="127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исполнять произведение на разных музыкальных инструментах в ансамбле и оркестре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-кап». р.н.м. обр. Попатенко</w:t>
            </w:r>
          </w:p>
        </w:tc>
      </w:tr>
      <w:tr>
        <w:trPr>
          <w:trHeight w:val="154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кать детей к активному участию в подготовке к празднику. Пробуждать у детей чувство веселья и радости от участия в празднике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елки нечистой силы».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Январь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641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8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2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пертуар</w:t>
            </w:r>
          </w:p>
        </w:tc>
      </w:tr>
      <w:tr>
        <w:trPr>
          <w:trHeight w:val="40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 движ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386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386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ки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386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  <w:p>
            <w:pPr>
              <w:pStyle w:val="Normal"/>
              <w:shd w:fill="FFFFFF" w:val="clear"/>
              <w:spacing w:lineRule="auto" w:line="240"/>
              <w:ind w:left="386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720" w:right="2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Музыкально-ритмические навы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Развивать согласованность движения рук. Расширять шаг детей, воспитывать плавность и устремленность шага, развивать наблюдательность и воображение.</w:t>
            </w:r>
          </w:p>
          <w:p>
            <w:pPr>
              <w:pStyle w:val="Normal"/>
              <w:shd w:fill="FFFFFF" w:val="clear"/>
              <w:spacing w:lineRule="auto" w:line="24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Навыки выразительного движ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ть танец весело, задорно, отмечая ритмический рисунок музыки.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ти на первую часть музыки(спокойная ходьба), на вторую часть музыки внутри круга быстро, легко скакать небольшой группой в разных направлениях. На заключительные аккорды успеть выбежать из круга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лыжах» Руднев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-н-ролл»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вушка» р.н.м. обр. Сидельникова</w:t>
            </w:r>
          </w:p>
        </w:tc>
      </w:tr>
      <w:tr>
        <w:trPr>
          <w:trHeight w:val="154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риятие музыкальных произведений)</w:t>
            </w:r>
          </w:p>
          <w:p>
            <w:pPr>
              <w:pStyle w:val="Normal"/>
              <w:shd w:fill="FFFFFF" w:val="clear"/>
              <w:spacing w:lineRule="auto" w:line="24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узыкальный вкус детей. Учить слушать и понимать музыкальные произведения изобразительного характера. Воспринимать образ смелых, гордых кавалеристов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валерийская» Д. Кабалевского</w:t>
            </w:r>
          </w:p>
        </w:tc>
      </w:tr>
      <w:tr>
        <w:trPr>
          <w:trHeight w:val="299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евческих навыков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части песни. Учить детей петь, сохраняя правильное положение корпуса, относительно свободно артикулируя, правильно распределяя дыхание, чисто интонируя мелодию. Петь бодро, радостно, в темпе марша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различать и определять направление мелодии, чисто интонировать, петь выразительно, передавая игровой, шутливый характер песни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культ-ура!» Ю Чичков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шина» Карасевой</w:t>
            </w:r>
          </w:p>
        </w:tc>
      </w:tr>
      <w:tr>
        <w:trPr>
          <w:trHeight w:val="100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детей играть в ансамбле и оркестре в сопровождении баяна.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тушок» обр. Красева».</w:t>
            </w:r>
          </w:p>
        </w:tc>
      </w:tr>
      <w:tr>
        <w:trPr>
          <w:trHeight w:val="128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двигательную активность детей, стремление быть активным участником развлечения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трану Здоровья»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Февраль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79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8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2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пертуар</w:t>
            </w:r>
          </w:p>
        </w:tc>
      </w:tr>
      <w:tr>
        <w:trPr>
          <w:trHeight w:val="351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 движ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</w:t>
            </w:r>
          </w:p>
          <w:p>
            <w:pPr>
              <w:pStyle w:val="Normal"/>
              <w:shd w:fill="FFFFFF" w:val="clear"/>
              <w:spacing w:lineRule="auto" w:line="24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ски</w:t>
            </w:r>
          </w:p>
          <w:p>
            <w:pPr>
              <w:pStyle w:val="Normal"/>
              <w:shd w:fill="FFFFFF" w:val="clear"/>
              <w:spacing w:lineRule="auto" w:line="24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683" w:right="2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Музыкально-ритмические 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итмичность движений, учит передавать движениями акценты в музыке, исполнять перестроения, требующие активного внимания всех участвующих.</w:t>
            </w:r>
          </w:p>
          <w:p>
            <w:pPr>
              <w:pStyle w:val="Normal"/>
              <w:shd w:fill="FFFFFF" w:val="clear"/>
              <w:spacing w:lineRule="auto" w:line="240"/>
              <w:ind w:hanging="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Навыки выразительного движ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ть основные элементы танца, добиваясь выразительного исполнения.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к поиску различных выразительных движений для передачи игровых образов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ворачивание круга» венг.н.м. автор Руднев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к-н-ролл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паевцы» муз. Вилькорейской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риятие музыкальных произведений)</w:t>
            </w:r>
          </w:p>
          <w:p>
            <w:pPr>
              <w:pStyle w:val="Normal"/>
              <w:shd w:fill="FFFFFF" w:val="clear"/>
              <w:spacing w:lineRule="auto" w:line="24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анализе музыкальных произведений учить детей ясно излагать свои мысли, чувства, эмоциональное восприятие и ощущение. Способствовать развитию фантазии: учить выражать свои впечатления от музыки в движении, рисунке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ходный марш» Кабалевского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6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евческих навыков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развивать певческие способности детей: петь выразительно, правильно передавая мелодию, ускоряя, замедляя, усиливая и ослабляя звучание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детей в чистом интонировании поступенного движения мелодии вниз. Петь не очень скоро естественным звуком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е папы друга нет»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. Пляцковского муз. Савельев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гие бабушки и мамы» сл. Александровой муз. Бодраченко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к-поскок» р.н.м. обр. Левкодимова</w:t>
            </w:r>
          </w:p>
        </w:tc>
      </w:tr>
      <w:tr>
        <w:trPr>
          <w:trHeight w:val="111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ритмический рисунок попевки на металлофоне по одному и небольшими группами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лый пилот» Тиличеевой</w:t>
            </w:r>
          </w:p>
        </w:tc>
      </w:tr>
      <w:tr>
        <w:trPr>
          <w:trHeight w:val="72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укреплению взаимоотношений отцов и детей.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 затей для ста друзей»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Март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65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-40"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8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2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пертуар</w:t>
            </w:r>
          </w:p>
        </w:tc>
      </w:tr>
      <w:tr>
        <w:trPr>
          <w:trHeight w:val="438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 движ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</w:t>
            </w:r>
          </w:p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</w:t>
            </w:r>
          </w:p>
          <w:p>
            <w:pPr>
              <w:pStyle w:val="Normal"/>
              <w:shd w:fill="FFFFFF" w:val="clear"/>
              <w:spacing w:lineRule="auto" w:line="24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  <w:p>
            <w:pPr>
              <w:pStyle w:val="Normal"/>
              <w:shd w:fill="FFFFFF" w:val="clear"/>
              <w:spacing w:lineRule="auto" w:line="24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683" w:right="2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Музыкально-ритмические 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передавать плавностью шага задумчивый, как бы рассказывающий характер музыки, перестраиваться из шеренги в круг. И наоборот, легким пружинящим шагом – прихотливый, как бы вьющийся характер мелодии.</w:t>
            </w:r>
          </w:p>
          <w:p>
            <w:pPr>
              <w:pStyle w:val="Normal"/>
              <w:shd w:fill="FFFFFF" w:val="clear"/>
              <w:spacing w:lineRule="auto" w:line="24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Навыки выразительного движ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в движениях задорный, плясовой характер, закреплять основные элементы русской пляски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 детей умение согласовывать свои действия со строением муз. произведения, вовремя включаться в действие игры. Улучшать качество поскока и  стремительного бега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строение из шеренги в круг» Любарского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мейка» Щербачев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усский перепляс» р.н.м.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скорее?» Ломовой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8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риятие музыкальных произведений)</w:t>
            </w:r>
          </w:p>
          <w:p>
            <w:pPr>
              <w:pStyle w:val="Normal"/>
              <w:shd w:fill="FFFFFF" w:val="clear"/>
              <w:spacing w:lineRule="auto" w:line="24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6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нимать пьесу веселого, шутливого характера, отмечать четкий, скачкообразный ритм, обратить внимание на динамические изменения. 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оуны» Д. Кабалевского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евческих навыков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еть эмоционально, точно соблюдая динамические оттенки, смягчая концы фраз, самостоятельно вступать после музыкального вступления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правильно произносить гласные «о», «у», «а», петь легко, без крика. Упражнять в чистом интонировании большой терции вниз. Выразительно передавать шуточный характер припевки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ая хорошая» Иорданского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яя песенка» Полонского</w:t>
            </w:r>
          </w:p>
        </w:tc>
      </w:tr>
      <w:tr>
        <w:trPr>
          <w:trHeight w:val="127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звуковысотный слух, чувство ансамбля, навыки игры на металлофоне,  осваивать навыки совместных действий,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бенчики» Тиличеевой</w:t>
            </w:r>
          </w:p>
        </w:tc>
      </w:tr>
      <w:tr>
        <w:trPr>
          <w:trHeight w:val="99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праздничное настроение, вызывать желание активно участвовать в празднике. Воспитывать любовь и уважение к своей маме.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е в день 8 марта»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Апрель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65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8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2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пертуар</w:t>
            </w:r>
          </w:p>
        </w:tc>
      </w:tr>
      <w:tr>
        <w:trPr>
          <w:trHeight w:val="4838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 движ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</w:t>
            </w:r>
          </w:p>
          <w:p>
            <w:pPr>
              <w:pStyle w:val="Normal"/>
              <w:shd w:fill="FFFFFF" w:val="clear"/>
              <w:spacing w:lineRule="auto" w:line="240"/>
              <w:ind w:left="244"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44"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44"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44"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44"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</w:t>
            </w:r>
          </w:p>
          <w:p>
            <w:pPr>
              <w:pStyle w:val="Style2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  <w:p>
            <w:pPr>
              <w:pStyle w:val="Normal"/>
              <w:shd w:fill="FFFFFF" w:val="clear"/>
              <w:spacing w:lineRule="auto" w:line="24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Музыкально-ритмические 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развивает четкость движений голеностопного сустава, подготавливает детей к исполнению элементов народной пляски, совершенствует движение спокойной ходьбы, развивает чувство музыкальной формы.</w:t>
            </w:r>
          </w:p>
          <w:p>
            <w:pPr>
              <w:pStyle w:val="Normal"/>
              <w:shd w:fill="FFFFFF" w:val="clear"/>
              <w:spacing w:lineRule="auto" w:line="240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Навыки выразительного движ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ть движением разный характер музыки двух музыкальных частей. Учит детей, выполняя три перетопа, поворачиваться  вполоборота, не опуская ру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внимательно следить за развитием музыкального предложения, вовремя вступать на свою фразу, передавая несложный ритмический рисунок. Улучшать качество легкого поскока. Воспитывать выдержку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ставление ноги на пятку» эст.т.м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ставление ноги на носок» эст.т.м. автор движений Соркин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танцуем вместе» обр. Кепитас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скорей ударит в бубен?»</w:t>
            </w:r>
          </w:p>
        </w:tc>
      </w:tr>
      <w:tr>
        <w:trPr>
          <w:trHeight w:val="142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(Восприятие музыкальных произведений)</w:t>
            </w:r>
          </w:p>
          <w:p>
            <w:pPr>
              <w:pStyle w:val="Normal"/>
              <w:shd w:fill="FFFFFF" w:val="clear"/>
              <w:spacing w:lineRule="auto" w:line="24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детей с мужественной, героической песней, написанной в первые дни войны.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ященная война» Александрова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24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евческих навыков</w:t>
            </w:r>
          </w:p>
          <w:p>
            <w:pPr>
              <w:pStyle w:val="Normal"/>
              <w:shd w:fill="FFFFFF" w:val="clear"/>
              <w:spacing w:lineRule="auto" w:line="240"/>
              <w:ind w:left="24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ind w:left="244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мение детей бесшумно брать дыхание и удерживать его до конца фразы, обращать внимание на правильную артикуляцию. Петь гордо, торжественно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ть у детей эмоциональную отзывчивость на народную прибаутку шуточного характера. Упражнять в чистом интонировании песни напевного, спокойного характера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ы теперь ученики» Струве,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ледники Победы» Зарицкой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а по лесу ходила» р.н.п. обр. Попатенко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исполнять музыкальное произведение сольно и в ансамбле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льс» Тиличеева.</w:t>
            </w:r>
          </w:p>
        </w:tc>
      </w:tr>
      <w:tr>
        <w:trPr>
          <w:trHeight w:val="69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чувство ответственности за окружающую природу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»Все мы - друзья природы».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Май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5103"/>
        <w:gridCol w:w="3261"/>
      </w:tblGrid>
      <w:tr>
        <w:trPr>
          <w:trHeight w:val="65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righ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8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ое содерж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12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пертуар</w:t>
            </w:r>
          </w:p>
        </w:tc>
      </w:tr>
      <w:tr>
        <w:trPr>
          <w:trHeight w:val="39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ритмические  движ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</w:t>
            </w:r>
          </w:p>
          <w:p>
            <w:pPr>
              <w:pStyle w:val="Normal"/>
              <w:shd w:fill="FFFFFF" w:val="clear"/>
              <w:spacing w:lineRule="auto" w:line="24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</w:t>
            </w:r>
          </w:p>
          <w:p>
            <w:pPr>
              <w:pStyle w:val="Style2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244" w:right="269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right="2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Музыкально-ритмические навы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у детей навык отмечать смену динамических оттенков в движении, изменяя силу мышечного напряжения.</w:t>
            </w:r>
          </w:p>
          <w:p>
            <w:pPr>
              <w:pStyle w:val="Normal"/>
              <w:shd w:fill="FFFFFF" w:val="clear"/>
              <w:spacing w:lineRule="auto" w:line="240"/>
              <w:ind w:hanging="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Навыки выразительного движ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ждать исполнять движения изящно и красиво. Способствовать развитию согласованности движений. </w:t>
            </w:r>
          </w:p>
          <w:p>
            <w:pPr>
              <w:pStyle w:val="Normal"/>
              <w:shd w:fill="FFFFFF" w:val="clear"/>
              <w:spacing w:lineRule="auto" w:line="24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вободно ориентироваться в игровой ситуации. </w:t>
            </w:r>
          </w:p>
          <w:p>
            <w:pPr>
              <w:pStyle w:val="Normal"/>
              <w:shd w:fill="FFFFFF" w:val="clear"/>
              <w:spacing w:lineRule="auto" w:line="240"/>
              <w:ind w:hanging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идумывать образные движения животных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жнения с лентами»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нуэт» Мориа,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альс» Делиба,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ротики» Орф,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шки и мышки»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4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приятие музыкальных произведений)</w:t>
            </w:r>
          </w:p>
          <w:p>
            <w:pPr>
              <w:pStyle w:val="Normal"/>
              <w:shd w:fill="FFFFFF" w:val="clear"/>
              <w:spacing w:lineRule="auto" w:line="24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6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 сюжетом сказки (либретто), музыкой к балету. Учить детей различать темы персонажей, слышать и различать тембры музыкальных инструментов симфонического оркестра.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узыкально-сенсорные способности детей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фрагменты из балета «Спящая красавица» Чайковского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евческих навыков </w:t>
            </w:r>
          </w:p>
          <w:p>
            <w:pPr>
              <w:pStyle w:val="Normal"/>
              <w:shd w:fill="FFFFFF" w:val="clear"/>
              <w:spacing w:lineRule="auto" w:line="240"/>
              <w:ind w:lef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ind w:left="244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для развития слуха и голос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учить детей передавать в пении более тонкие динамические изменения. Закреплять у детей навык естественного звукообразования, умение петь легко, свободно следить за правильным дыханием.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эмоциональную отзывчивость к поэтическому тексту и мелодии. Учить петь напевно, естественным звуком, точно интонируя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 свидания, детский сад!» Филиппенко,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дем в первый класс» сл. Высотского муз. Девочкиной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ет, поет соловушка» р.н.п. обр. Лобачева</w:t>
            </w:r>
          </w:p>
        </w:tc>
      </w:tr>
      <w:tr>
        <w:trPr>
          <w:trHeight w:val="102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 музыкальных инструментах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исполнение знакомых песен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н» р. н. м.</w:t>
            </w:r>
          </w:p>
        </w:tc>
      </w:tr>
      <w:tr>
        <w:trPr>
          <w:trHeight w:val="107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душевную праздничную обстановку. Вызвать желание активно участвовать в празднике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 свидания, детский сад!».</w:t>
            </w:r>
          </w:p>
        </w:tc>
      </w:tr>
    </w:tbl>
    <w:p>
      <w:pPr>
        <w:pStyle w:val="Normal"/>
        <w:spacing w:lineRule="auto" w:line="218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18"/>
        <w:jc w:val="both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2.3. Особенности взаимодействия педагогического коллектива с семьями воспитанников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заимодействие детского сада и семьи строится на принципах сотрудничества.         Сотрудничество педагогов и родителей позволяет лучше узнать ребёнка, посмотреть на него с разных позиций, увидеть в разных ситуациях, а, следовательно, помочь в понимании его индивидуальных особенностей, развитии способностей ребёнка, формировании ценных жизненных ориентаций. Сотрудничество детского сада и семьи включает в себя:</w:t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заимное доверие во взаимоотношениях, укрепление авторитета педагога в семье и родителей в детском саду;</w:t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заимопомощь в совместной работе по воспитанию дошкольников;</w:t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учение лучшего опыта семейного воспитания;</w:t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овление правильных отношений на основе доброжелательной критики и самокритики;</w:t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разнообразных форм работы детского сада с семьёй в их взаимосвязи;</w:t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истематическую плановою связь с родителями в течении года с учётом задач и содержания образовательной работы с детьми;</w:t>
      </w:r>
    </w:p>
    <w:p>
      <w:pPr>
        <w:pStyle w:val="Style18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чение актива родителей, общественности к деятельности дошкольного учреждения, к работе с семья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основу совместной деятельности семьи и дошкольного учреждения заложены следующие принципы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ый подход к процессу воспитания ребёнк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ость дошкольного учреждения для родите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ное доверие  во взаимоотношениях педагогов и родите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ение и доброжелательность друг к друг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фференцированный подход к каждой семь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вно ответственность родителей и педагог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я взаимодействия педагога с родителям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ая поддержк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дагогическое образование родите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ая деятельность педагогов и родителе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 взаимодействия  с родителями  включает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родителей с результатами работы ДОУ на общих родительских собраниях, анализом участия родительской общественности в жизни ДО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родителей с содержанием работы  ДОУ, направленной на физическое, психическое и социальное  развитие ребенк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составлении планов: спортивных и культурно-массовых мероприятий, работы родительского комитета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ую работу, пропагандирующую общественное дошкольное воспитание в его разных форм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конкретным приемам и методам воспитания и развития ребенка в разных видах детской деятельности на семинарах-практикумах, консультациях и открытых занятия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и 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здание условий для формирования позиции сотрудничества педагогов и  родителей воспитанников с целью эффективной  разработки и реализации стратегии  развития  и образования  каждого ребенка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, вовлечение семей непосредственно в образовательную деятельность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казание помощи родителям (законным представителям) в воспитании детей, охране и укреплении их физического и психического здоровья, в развитии индивидуальных способностей и необходимой коррекции нарушений их развит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сультативная поддержка родителей (законных представителей) по вопросам образования и охраны здоровья детей, в том числе инклюзивного образования (в случае его организации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еспечение информационной открытости образовательной деятельности  для семьи и всех заинтересованных лиц, вовлеченных в образовательную деятельность, а также широкой общественно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 пропаганда лучшего семейного опыт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музыкального руководителя по взаимодействию с родителями                                   на 2019-2020 учебный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769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тябрь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дивидуальные консультации по музыкальному воспит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мятка для родителей «Внешний вид ребенка на музыкальных занятиях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оформление  «Музыкального центра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тябрь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ивлечение родителей к подготовке к осенним праздникам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Индивидуальные консультации по музыкальному воспит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сультация «Как самостоятельно изготовить шумовые инструменты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ябрь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лечение родителей к подготовке праз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товыставка «Поем и пляшем на празднике наш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онсультация «Семейные праздники», «День рождения ребенка в семье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дивидуальные консультации по музыкальному воспитан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лечение родителей к подготовке новогоднего празд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онсультация «Как провести в семье праздник новогодней елки» 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дивидуальные консультации по музыкальному воспитан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ация фотовыставки «Поем и пляшем на празднике нашем»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казание помощи по созданию фонотеки классической музыки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враль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лечение родителей к подготовке праздника посвященному дню защитника Отечества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ивлечение родителей к подготовке праздника, посвященному Международному женскому Дн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ультация «Роль музыки в патриотическом воспитании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март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овместное проведение праздника, посвященного Международному женскому Дню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ндивидуальные консультации по музыкальному воспитан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токоллаж «Мама и я – счастливые моменты»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рель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е консультации по музыкальному воспитанию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Консультация «особенности проявления музыкальной одаренности»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Интерактивное взаимодействие с родителями через сайт музыкального руководителя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й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дивидуальные консультации по вопросам поступления детей в музыкальную школ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Индивидуальные консультации о музыкальных достижениях детей по результатам мониторинга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4. Особенности взаимодействия музыкального руководителя с воспитателями                     План работы музыкального руководителя по взаимодействию с педагогическим коллективом на 2019-2020 учебный год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26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нтябрь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ирование и подготовка к утренникам и развлечения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полнение групповых аудиотек танцевальной музыкой, музыкой для слушания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тябрь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и проведение осеннего празд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нсультация «Развитие речи средствами музыки»</w:t>
            </w:r>
          </w:p>
          <w:p>
            <w:pPr>
              <w:pStyle w:val="Style18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анирование и подготовка к утренникам и развлечениям.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4. Познакомить воспитателей с итогами диагностики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ябрь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утренников и развлечен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анирование и подготовка к новогоднему празднику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абрь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Подготовка и проведение новогоднего праздника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утренников и развлеч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анирование и подготовка к утренникам и развлечения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формление музыкальных уголков в соответствии с возрастными особенностями дете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враль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и проведение праздника, посвященному дню защитника Отече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анирование и подготовка к празднику, посвященному 8 мар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астер-клас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март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и проведение праздника, посвященному 8 мар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анирование и подготовка к весеннему праздни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нсультация «Здоровьесберегающие технологии музыкального воспитания»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рель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и проведение праздника весн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ланирование и подготовка к выпускному балу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й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и проведение выпускного бал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кетирование воспитател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анирование и подготовка к празднику «День защиты детей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Организационный разд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рограммно-методическое обеспечение образовательного процесса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8268"/>
      </w:tblGrid>
      <w:tr>
        <w:trPr>
          <w:trHeight w:val="30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-2 года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грем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араб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локоль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бубен</w:t>
            </w:r>
          </w:p>
        </w:tc>
      </w:tr>
      <w:tr>
        <w:trPr>
          <w:trHeight w:val="4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3года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шумов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буб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армошка плоско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балайка плоско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убик музык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иллюстрации музыкальных инстр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театр: «Теремок», «Репка» , «Курочка Ря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вучащие инструменты: металлофон, барабан, погремушки, игрушки пищалки, бубен , молоточки,шуме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бор масок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а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/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шумов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буб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армошка плоско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убик музык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иллюстрации музыкальных инстр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театр: «Теремок», «Репка» , «Курочка Ряб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вучащие инструменты: металлофон, барабан, погремушки, игрушки пищалки, бубен , моло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шуме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бор ма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стюмы, маски, атрибуты для разыгрывания сказок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5 лет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узыкально-дидактические игры: лото «Музыкальные инструменты», на определение характера музыки «Кто на чем играет», на развитие звуковысотного слуха: «Веселые дудочки» ,«Э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етские музыкальные инструменты (бубен, барабан, металлофо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бор шумовых музыкальных инстр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буб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театральные костюмы и детали к н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узыкальная игрушка (не озвучен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игрушки для следующих видов театров: на ширме (куклы варежки, пальчики, перчатки, соразмерные руке ребенка, настольный, плоскостные, объем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ртреты компози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иллюстрации музыкальных инстр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етские 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вучащие игрушки-заместители (шумелки)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6 лет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идактическ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шумов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буб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бараб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еталло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игрушки на ши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убик музык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ртреты компози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иллюстрации музыкальных инстр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льбом «Наши песен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льбом «Тан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собия «Дорисуй», « Смешиваем цвета», «Штриховка», «Укра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апка «Виды бумаги» , «Виды карт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хемы лепки, последовательность аппликации, рис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аски для игр-драматизаций на темы сказ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ширма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7 лет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идактически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узыкальн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шумовы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буб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аб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еталло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ртреты компози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иллюстрации музыкальных инстр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ши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укольные теа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трибуты для театрализованных и режиссерских игр (элементы костюмов)</w:t>
            </w:r>
          </w:p>
        </w:tc>
      </w:tr>
    </w:tbl>
    <w:p>
      <w:pPr>
        <w:pStyle w:val="Normal"/>
        <w:spacing w:before="0" w:after="0"/>
        <w:ind w:left="426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ind w:left="426" w:hanging="0"/>
        <w:contextualSpacing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3.2. Особенности традиционных событий, праздников, мероприят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зделе обозначены задачи педагога по организации досуга детей для каждой возрастной групп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1,5 до 2 л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щать детей к сюжетным музыкальным играм. Формировать  умение  перевоплощаться при восприятии музыки, которая сопровождает игру. Вызывать радость, чувство удовлетворения от игровых действий. Показывать детям простейшие по содержанию спектак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2 до 3 л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йствовать созданию эмоционально-положительного климата в группе и детском саду, обеспечивать детям чувство комфорта и защищенности. Привлекать детей к посильному участию в играх, забавах, развлечениях и праздниках. Развивать умение следить за действиями заводных игрушек, сказочных героев, адекватно реагировать на них. Способствовать формированию навыка перевоплощения в образы сказочных героев. Отмечать праздники в соответствии с возрастными возможностями и интересами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3 до 4 лет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тдых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вать культурно-досуговую деятельность детей по интересам. Обеспечивать каждому ребенку отдых (пассивный и активный), эмоциональное благополучие. Формировать умение занимать себя игр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влече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казывать театрализованные представления. Организовывать прослушивание звукозаписей; просмотр мультфильмов. Проводить развлечения различной тематики (для закрепления и обобщения пройденного материала). Вызывать интерес к новым темам, стремиться к тому, чтобы дети получали удовольствие от увиденного и услышанного во время развле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аздники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общать детей к праздничной культуре. Отмечать государственные праздники (Новый год, «Мамин день»). Содействовать созданию обстановки общей радости, хорошего настро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амостоятельная деятельно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буждать детей заниматься изобразительной деятельностью, рассматривать иллюстрации в книгах, играть в разнообразные игры; разыгрывать с помощью воспитателя знакомые сказки, обыгрывать народные песенки, потешки. Поддерживать желание детей петь, танцевать, играть с музыкальными игрушками. Создавать соответствующую среду для успешного осуществления самостоятельной деятельности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4 до 5 л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дых.</w:t>
      </w:r>
      <w:r>
        <w:rPr>
          <w:rFonts w:cs="Times New Roman" w:ascii="Times New Roman" w:hAnsi="Times New Roman"/>
          <w:sz w:val="24"/>
          <w:szCs w:val="24"/>
          <w:lang w:eastAsia="ru-RU"/>
        </w:rPr>
        <w:t>Поощрять желание детей в свободное время заниматься интересной самостоятельной деятельностью, любоваться красотой природных явлений: слушать пение птиц, шум дождя, музыку, мастерить, рисовать, музицировать и т. 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влечения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вать условия для самостоятельной деятельности детей, отдыха и получения новых впечатлений. Развивать интерес к познавательным развлечениям, знакомящим с традициями и обычаями народа, истоками культуры. Вовлекать детей в процесс подготовки разных видов развлечений; формировать желание участвовать в кукольном спектакле, музыкальных и литературных концертах; спортивных играх и т. д. Осуществлять патриотическое и нравственное воспитание. Приобщать к художественной культуре. Развивать умение и желание заниматься интересным творческим делом (рисовать, лепить и т. д.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здники.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общать детей к праздничной культуре русского народа. Развивать желание принимать участие в праздниках. Формировать чувство сопричастности к событиям, которые происходят в детском саду, стране. Воспитывать любовь к Родине. Организовывать утренники, посвященные Новому году, 8 Марта, Дню защитника Отечества, праздникам народного календар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мостоятельная деятельность.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йствовать развитию индивидуальных предпочтений в выборе разнообразных видов деятельности, занятий различного содержания (познавательного, спортивного, художественного, трудового). Формировать творческие наклонности каждого ребенка. Побуждать детей к самостоятельной организации выбранного вида деятельности. Развивать желание посещать студии эстетического воспитания и развития (в детском саду или в центрах творчеств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5 до 6 л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дых</w:t>
      </w:r>
      <w:r>
        <w:rPr>
          <w:rFonts w:cs="Times New Roman" w:ascii="Times New Roman" w:hAnsi="Times New Roman"/>
          <w:sz w:val="24"/>
          <w:szCs w:val="24"/>
          <w:lang w:eastAsia="ru-RU"/>
        </w:rPr>
        <w:t>. Развивать желание в свободное время заниматься интересной и содержательной деятельностью. Формировать основы досуговой культуры (игры, чтение книг, рисование, лепка, конструирование, прогулки, походы и т. д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влечения.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вать условия для проявления культурно-познавательных потребностей, интересов, запросов и предпочтений, а также использования полученных знаний и умений для проведения досуга. Способствовать появлению спортивных увлечений, стремления заниматься спор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аздники.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у детей представления о будничных и праздничных днях. Вызывать эмоционально положительное отношение к праздникам, желание активно участвовать в их подготовке (украшение групповой комнаты, музыкального зала, участка детского сада и т. д.). Воспитывать внимание к окружающим людям, стремление поздравить их с памятными событиями, преподнести подарки, сделанные своими ру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амостоятельная деятельно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здавать условия для развития индивидуальных способностей и интересов детей (наблюдения, экспериментирование, собирание коллекций и т. д.). Формировать умение и потребность организовывать свою деятельность, соблюдать порядок и чистоту. Развивать умение взаимодействовать со сверстниками, воспитателями и родител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ворч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 Развивать художественные наклонности в пении, рисовании, музицировании. Поддерживать увлечения детей разнообразной художественной и познавательной деятельностью, создавать условия для посещения кружков и студ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дготовительная к школе группа (от 6 до 7 лет)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дых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иобщать детей к интересной и полезной деятельности (игры, спорт, рисование, лепка, моделирование, слушание музыки, просмотр мультфильмов, рассматривание книжных иллюстраций и т. д.). Развлечения. Формировать стремление активно участвовать в развлечениях, общаться, быть доброжелательными и отзывчивыми; осмысленно использовать приобретенные знания и умения в самостоятельной деятельности. Развивать творческие способности, любознательность, память, воображение, умение правильно вести себя в различных ситуациях. Расширять представления об искусстве, традициях и обычаях народов России, закреплять умение использовать полученные навыки и знания в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здники</w:t>
      </w:r>
      <w:r>
        <w:rPr>
          <w:rFonts w:cs="Times New Roman" w:ascii="Times New Roman" w:hAnsi="Times New Roman"/>
          <w:sz w:val="24"/>
          <w:szCs w:val="24"/>
          <w:lang w:eastAsia="ru-RU"/>
        </w:rPr>
        <w:t>. Расширять представления детей о международных и государственных праздниках. Развивать чувство сопричастности к народным торжествам. Привлекать детей к активному, разнообразному участию в подготовке к празднику и его проведении. Воспитывать чувство удовлетворения от участия в коллективной предпраздничной деятельности. Формировать основы праздничной культу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амостоятельная деятельность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оставлять детям возможности для проведения опытов с различными материалами (водой, песком, глиной и т. п.); для наблюдений за растениями, животными, окружающей природой. Развивать умение играть в настольно-печатные и дидактические игры. Поддерживать желание дошкольников показывать свои коллекции (открытки, фантики и т. п.), рассказывать об их содержании. Формировать умение планировать и организовывать свою самостоятельную деятельность, взаимодействовать со сверстниками и взрослы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ворчество.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ть самостоятельную музыкально-художественную и познавательную деятельность. Формировать потребность творчески проводить свободное время в социально значимых целях, занимаясь различной деятельностью: музыкальной, изобразительной, театральной и др. Содействовать посещению художественно-эстетических студий по интересам ребенк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>Перечень традиционных событий, праздников, мероприятий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34"/>
        <w:gridCol w:w="1276"/>
        <w:gridCol w:w="1134"/>
        <w:gridCol w:w="1134"/>
        <w:gridCol w:w="1134"/>
        <w:gridCol w:w="113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ытия, праздники,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,5 до 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3 до 4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 до 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5 до 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 до 7 л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енний праз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защитника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к 8 ма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енний праз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тний праз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.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исание непосредственной образователь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19-2020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843"/>
        <w:gridCol w:w="1843"/>
        <w:gridCol w:w="1842"/>
        <w:gridCol w:w="1701"/>
      </w:tblGrid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ятница</w:t>
            </w:r>
          </w:p>
        </w:tc>
      </w:tr>
      <w:tr>
        <w:trPr>
          <w:trHeight w:val="21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уппа раннего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одгруппа                    (с 1,5-2лет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9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подгруппа (с2-3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0-9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подгруппа                         (с 1,5-2лет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9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подгруппа                     (с 2-3лет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-9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ладшая 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-9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25-9.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едня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30-9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6" w:right="-14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6" w:right="-14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6" w:right="-14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30-9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ршая 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0-16.05</w:t>
            </w:r>
          </w:p>
          <w:p>
            <w:pPr>
              <w:pStyle w:val="Normal"/>
              <w:spacing w:lineRule="auto" w:line="240" w:before="0" w:after="0"/>
              <w:ind w:left="-79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0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</w:tr>
      <w:tr>
        <w:trPr>
          <w:trHeight w:val="22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ительная груп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-10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.50</w:t>
            </w:r>
          </w:p>
          <w:p>
            <w:pPr>
              <w:pStyle w:val="Normal"/>
              <w:spacing w:lineRule="auto" w:line="240" w:before="0" w:after="0"/>
              <w:ind w:left="-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70C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74" w:right="709" w:gutter="0" w:header="0" w:top="794" w:footer="0" w:bottom="567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C0">
    <w:name w:val="c0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10:00Z</dcterms:created>
  <dc:creator>Admin</dc:creator>
  <dc:description/>
  <cp:keywords/>
  <dc:language>en-US</dc:language>
  <cp:lastModifiedBy>User</cp:lastModifiedBy>
  <cp:lastPrinted>2019-08-29T09:25:00Z</cp:lastPrinted>
  <dcterms:modified xsi:type="dcterms:W3CDTF">2022-04-25T09:58:00Z</dcterms:modified>
  <cp:revision>11</cp:revision>
  <dc:subject/>
  <dc:title/>
</cp:coreProperties>
</file>