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ш дом- Земля»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ценарий праздника в подготовительной группе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способствовать формированию у детей чувства сопричастности ко всему </w:t>
        <w:tab/>
        <w:tab/>
        <w:tab/>
        <w:t xml:space="preserve">            живому на планете, воспитывать бережное отношение к природе, активную </w:t>
        <w:tab/>
        <w:tab/>
        <w:t xml:space="preserve">            жизненную позицию, уточнить правила поведения в природе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- развивать творческое воображение, инициативность, самостоятельность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- развивать логическое мышление, память, речь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-развивать артистические способности у детей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- способствовать развитию у детей коммуникативных навыков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праздник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>Дети под музыку входят в зал, встают полукругом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Сегодня, в этот теплый весенний день, мы собрались здесь, чтобы отметить замечательный праздник день рождения. А чтобы узнать, чей же день рождения мы будем праздновать, я хочу загадать, пожалуй, самую главную загадк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и начала, ни конца, </w:t>
        <w:br/>
        <w:t xml:space="preserve">Ни затылка, ни лица. </w:t>
        <w:br/>
        <w:t xml:space="preserve">Знают все и млад и стар, </w:t>
        <w:br/>
        <w:t xml:space="preserve">Что она огромный шар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(планета Земля) </w:t>
      </w:r>
    </w:p>
    <w:p>
      <w:pPr>
        <w:pStyle w:val="Normal"/>
        <w:spacing w:lineRule="auto" w:line="24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а, свой день рождения </w:t>
      </w:r>
      <w:r>
        <w:rPr>
          <w:rFonts w:cs="Times New Roman" w:ascii="Times New Roman" w:hAnsi="Times New Roman"/>
          <w:sz w:val="24"/>
          <w:szCs w:val="24"/>
        </w:rPr>
        <w:t>праздну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а любимая планета Земля, на которой мы все живем, а вместе с ней </w:t>
      </w:r>
      <w:r>
        <w:rPr>
          <w:rFonts w:cs="Times New Roman" w:ascii="Times New Roman" w:hAnsi="Times New Roman"/>
          <w:sz w:val="24"/>
          <w:szCs w:val="24"/>
        </w:rPr>
        <w:t>празднуют его все люди, которые любят свою планету-дом, любят родную природу, свой отчий кра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от день люди всего земного шара стараются сделать нашу планету еще лучше: сажают деревья, цветы, развешивают скворечники для птиц, очищают водоемы, убирают мусор. Ведь только от человека, от каждого из нас с вами, зависит жиз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ей планеты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тится, крутится шар голубой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Это Земля, где живем мы с тобой!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Синее – реки, моря, океаны…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Горы, равнины, густые туманы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Ну, а зеленый – луга и поля!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Пестрая наша планета – Земля!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Белые шапки на полюсе – льдины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В жёлтый окрашены зноя пустыни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:    Ты можешь удивляться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знав: земля - наш общий д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Живут в нём звери, птицы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 мы с тобой живём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:  </w:t>
      </w:r>
      <w:r>
        <w:rPr>
          <w:rFonts w:cs="Times New Roman" w:ascii="Times New Roman" w:hAnsi="Times New Roman"/>
          <w:sz w:val="24"/>
          <w:szCs w:val="24"/>
        </w:rPr>
        <w:t>Здесь знает каждый: ты и я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роду обижать нельзя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 скажем дружно раз, два, три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кроем праздник День Земли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 «Моя Россия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ветлеет небо, тает снег…</w:t>
        <w:br/>
        <w:t xml:space="preserve">Мы вам расскажем о весне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Как птицы с юга к нам летя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к ручейки бегут, звенят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  Сколько звуков, сколько пенья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В этот чудный день весенний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торя песням соловья,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десь споем и ты , и я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«Весна»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ле песни дети садятся на стульчики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а планета Земля – наш добрый дом, просторный дом!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е о том веду я речь, что мы наш дом должны беречь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 сейчас я хочу проверить ваши знания. Знаете ли вы, кто населяет нашу землю? (люди, животные,  растения, насекомые, птицы, рыбы). Сейчас мы с вами поиграем 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у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то, где живет? »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тей разделить на 2 команды, на мольбертах прикреплены иллюстрации с климатическими зонами (лес, север, пустыня, тундра, тропики, море) на столе лежат картинки с животными. Дети по очереди подходят и ставят картинку с животными в ту  климатическую зону, где оно проживает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Давайте улыбнемся!</w:t>
        <w:br/>
        <w:tab/>
        <w:t>Как хорошо вокруг!</w:t>
        <w:br/>
        <w:tab/>
        <w:t>Природа -  наш хороший,</w:t>
        <w:br/>
        <w:tab/>
        <w:t>Наш добрый, верный друг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ля нас лесной кузнечик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Споет среди травы,</w:t>
        <w:br/>
        <w:tab/>
        <w:t>А ветер нам сыграет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клавишах весны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 xml:space="preserve">  .</w:t>
        <w:tab/>
        <w:t>Любимый край, моя земля,</w:t>
        <w:br/>
        <w:tab/>
        <w:t>Родимые просторы!</w:t>
        <w:br/>
        <w:tab/>
        <w:t>У нас и реки, и поля,</w:t>
        <w:br/>
        <w:tab/>
        <w:t>Моря, леса и горы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сня о Родине. </w:t>
      </w:r>
    </w:p>
    <w:p>
      <w:pPr>
        <w:pStyle w:val="Normal"/>
        <w:spacing w:lineRule="auto" w:line="24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в гостях у природы. Мы любим свою Землю, потому что не можем жить без цветов, солнца, красот леса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рево, цветок и птиц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сегда умеют защититься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удут уничтожены он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анете мы останемся одн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авайте мысленно представим себя, например, в лесу и посмотрим, что там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сходит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ходит «мусорная куча»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сорная куч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ла я красивая, была я пригожая.</w:t>
        <w:br/>
        <w:t>                       А стала сама на себя не погожая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ы кто такая? Кто ты такая?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сорная куч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Я- мусорная куча</w:t>
        <w:br/>
        <w:t>Вы меня и не узнали?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ами вы меня создал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аше я творение- мусора скопление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>(разбрасывает мусор из корзинки, которую принесла с собой)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мусорила мусорная куча!</w:t>
        <w:br/>
        <w:t>Но мы ребята- молодцы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усор весь мы соберем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ом наш общий прибере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«Собери мусор»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4 человека собирают в ведра мусор, затем «переодевают»  персонаж в красивое платье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учу мусора мы победили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ну мы освободили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сорная куч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то, что вы меня спасли, я вас благодарю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ов большой букет я всем вам подарю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 цветов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овек в гостях у природы, поэтому, когда идешь в лес надо знать и выполнять правила поведения на природе! Сейчас мы проверим, как вы знаете правила поведения в лесу. Для этого поиграем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  «Если я приду в лесок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Я буду говорить свои действия, а вы отвечать, если я буду поступать хорошо, говорим «Да», если плохо, то все вместе говорим «Нет»! 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spacing w:before="0" w:after="0"/>
        <w:ind w:left="-284" w:hanging="0"/>
        <w:rPr/>
      </w:pPr>
      <w:r>
        <w:rPr/>
        <w:tab/>
        <w:t>Если я приду в лесок</w:t>
        <w:br/>
        <w:tab/>
        <w:t>И сорву ромашку? (нет)</w:t>
      </w:r>
    </w:p>
    <w:p>
      <w:pPr>
        <w:pStyle w:val="Style15"/>
        <w:spacing w:before="0" w:after="0"/>
        <w:ind w:left="-284" w:hanging="0"/>
        <w:rPr/>
      </w:pPr>
      <w:r>
        <w:rPr/>
        <w:tab/>
        <w:t>Если съем я пирожок</w:t>
        <w:br/>
        <w:tab/>
        <w:t>И выброшу бумажку? (нет)</w:t>
      </w:r>
    </w:p>
    <w:p>
      <w:pPr>
        <w:pStyle w:val="Style15"/>
        <w:spacing w:before="0" w:after="0"/>
        <w:ind w:left="-284" w:hanging="0"/>
        <w:rPr/>
      </w:pPr>
      <w:r>
        <w:rPr/>
        <w:tab/>
        <w:t>Если хлебушка кусок</w:t>
        <w:br/>
        <w:tab/>
        <w:t>На пеньке оставлю? (да)</w:t>
      </w:r>
    </w:p>
    <w:p>
      <w:pPr>
        <w:pStyle w:val="Style15"/>
        <w:spacing w:before="0" w:after="0"/>
        <w:ind w:left="-284" w:hanging="0"/>
        <w:rPr/>
      </w:pPr>
      <w:r>
        <w:rPr/>
        <w:tab/>
        <w:t>Если ветку подвяжу,</w:t>
        <w:br/>
        <w:tab/>
        <w:t>Колышек подставлю? (да)</w:t>
      </w:r>
    </w:p>
    <w:p>
      <w:pPr>
        <w:pStyle w:val="Style15"/>
        <w:spacing w:before="0" w:after="0"/>
        <w:ind w:left="-284" w:hanging="0"/>
        <w:rPr/>
      </w:pPr>
      <w:r>
        <w:rPr/>
        <w:tab/>
        <w:t>Если разведу костер,</w:t>
        <w:br/>
        <w:tab/>
        <w:t>А тушить не буду? (нет)</w:t>
      </w:r>
    </w:p>
    <w:p>
      <w:pPr>
        <w:pStyle w:val="Style15"/>
        <w:spacing w:before="0" w:after="0"/>
        <w:ind w:left="-284" w:hanging="0"/>
        <w:rPr/>
      </w:pPr>
      <w:r>
        <w:rPr/>
        <w:tab/>
        <w:t>Если сильно насорю</w:t>
        <w:br/>
        <w:tab/>
        <w:t>И убрать забуду. (нет)</w:t>
      </w:r>
    </w:p>
    <w:p>
      <w:pPr>
        <w:pStyle w:val="Style15"/>
        <w:spacing w:before="0" w:after="0"/>
        <w:ind w:left="-284" w:hanging="0"/>
        <w:rPr/>
      </w:pPr>
      <w:r>
        <w:rPr/>
        <w:tab/>
        <w:t>Если мусор уберу,</w:t>
        <w:br/>
        <w:tab/>
        <w:t>Банку закопаю? (да)</w:t>
      </w:r>
    </w:p>
    <w:p>
      <w:pPr>
        <w:pStyle w:val="Style15"/>
        <w:spacing w:before="0" w:after="0"/>
        <w:ind w:left="-284" w:hanging="0"/>
        <w:rPr/>
      </w:pPr>
      <w:r>
        <w:rPr/>
        <w:tab/>
        <w:t>Я люблю свою природу,</w:t>
        <w:br/>
        <w:tab/>
        <w:t>Я ей помогаю! (да)</w:t>
      </w:r>
    </w:p>
    <w:p>
      <w:pPr>
        <w:pStyle w:val="Style15"/>
        <w:spacing w:before="0" w:after="0"/>
        <w:ind w:left="-284" w:hanging="0"/>
        <w:rPr/>
      </w:pPr>
      <w:r>
        <w:rPr/>
        <w:t>А сейчас послушаем лесные правила</w:t>
      </w:r>
      <w:r>
        <w:rPr>
          <w:b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есные правила</w:t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ходят дети в шапочках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ревья.</w:t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Если в лес пришел гулять,</w:t>
        <w:br/>
        <w:t>                       Свежим воздухом дышать</w:t>
        <w:br/>
        <w:t>                       Бегай, прыгай, и играй.</w:t>
        <w:br/>
        <w:t>                       Только чур не забывай,</w:t>
        <w:br/>
        <w:t>                       Что в лесу нельзя шуметь,</w:t>
        <w:br/>
        <w:t>                       Даже очень громко петь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 xml:space="preserve">          Испугаются зверушки,</w:t>
        <w:br/>
        <w:tab/>
        <w:tab/>
        <w:t xml:space="preserve">          Убегут с лесной опушки.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2. Гри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         Ветки дуба не ломай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 xml:space="preserve"> </w:t>
        <w:tab/>
        <w:t>И почаще вспоминай:</w:t>
        <w:br/>
        <w:tab/>
        <w:t xml:space="preserve"> </w:t>
        <w:tab/>
        <w:t>Мусор с травки убирать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Зря цветы не надо рвать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тиц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з рогаток не стрелять,</w:t>
        <w:br/>
        <w:t xml:space="preserve">               </w:t>
        <w:tab/>
        <w:t>Ты пришел не убивать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Бабочки пускай летают,</w:t>
        <w:br/>
        <w:tab/>
        <w:tab/>
        <w:t>Ну кому они мешают?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Здесь не нужно всех ловить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Топать, хлопать, палкой бить.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Ель.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Зря костра не разводи –</w:t>
        <w:br/>
        <w:t xml:space="preserve">               </w:t>
        <w:tab/>
        <w:t>Недалеко до беды.</w:t>
        <w:br/>
        <w:t xml:space="preserve">               </w:t>
        <w:tab/>
        <w:t>В жаркий день огонь в дровах</w:t>
        <w:br/>
        <w:t xml:space="preserve">               </w:t>
        <w:tab/>
        <w:t>Будет лесу злейший враг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.Лось.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 лесу всего лишь гость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Здесь хозяин дуб и лось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Их покой побереги,</w:t>
        <w:br/>
        <w:tab/>
        <w:tab/>
        <w:t>Ведь они нам не враг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ребята! Хорошо усвоили все правила. За это лесные обитатели передали вам в подарок какой-то сундучок. Давайте посмотрим, что тут лежит (открывает). Да здесь разные музыкальные инструменты, резные, да расписные.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с вами попадем в необычную школу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здесь учитель? Отгадайте!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У дупла листок пришиплен,</w:t>
        <w:br/>
        <w:t>А живет в нем  дядя…(филин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! Мудрый Филин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н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й, собирайтесь все скорей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праздник у зверей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в лесу концерт большой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ропись, народ лесной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лочк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будет музыка звучать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будут петь и танцевать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елятся от душ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зрослые и малыш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ведь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 оркестре играем лесн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, наверное знают о нё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ышат нас и леса и поляны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яли бубны мы и барабаны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ц: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деса! Чудеса!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ллофон берёт лиса.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а: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Лисы, такой красы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где в округе нет.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ой Лисы, такой красы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идел белый свет.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сно ценят люди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исице только мех.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зан глупый будет.</w:t>
      </w:r>
    </w:p>
    <w:p>
      <w:pPr>
        <w:pStyle w:val="Normal"/>
        <w:spacing w:lineRule="auto" w:line="240" w:before="0" w:after="0"/>
        <w:ind w:left="-284" w:right="4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- музыкальней всех!</w:t>
      </w:r>
    </w:p>
    <w:p>
      <w:pPr>
        <w:pStyle w:val="Normal"/>
        <w:spacing w:lineRule="auto" w:line="240" w:before="0" w:after="0"/>
        <w:ind w:left="-284" w:right="4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свистулька тонкая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аракасы звонкие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жик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дощечка, просто смех 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рещотка громче всех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ещё и бубенцы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 звери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мы вместе - молодцы!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ц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х песен много знае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одну сейчас сыграем!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Оркестр «Светит месяц» р. н. п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вы знаете, кто самые маленькие жители «Земли»? Да, это насекомые, очень маленькие и очень беззащитные, их может обидеть каждый, но не надо забывать, что и у них есть своя роль на нашей планете. </w:t>
      </w:r>
      <w:r>
        <w:rPr>
          <w:rFonts w:cs="Times New Roman" w:ascii="Times New Roman" w:hAnsi="Times New Roman"/>
          <w:sz w:val="24"/>
          <w:szCs w:val="24"/>
        </w:rPr>
        <w:t>Сейчас я загадаю загадку, и если вы отгадаете, то загадка оживе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у пня суета, беготня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 рабочий весь день хлопочет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маленькие точки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т дом себе на кочке (муравьи)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ю нельзя лениться,</w:t>
        <w:br/>
        <w:t>Муравей живет трудом:</w:t>
        <w:br/>
        <w:t>Все, что только он увидит,</w:t>
        <w:br/>
        <w:t>Тащит в свой подземный дом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видишь, что спешит,</w:t>
        <w:br/>
        <w:t>Он своей дорогой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Ты его не обижай,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его не трогай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живем с вами на планете, которая называется Земля. Это наш родной дом. Мы должны любить нашу Землю, заботиться о ней, беречь ее. Ведь недаром говорится: «Земля заботу любит», «Земля – тарелка, что положишь на нее, то и возьмеш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м  с вами было очень интересно, я очень надеюсь, что вы будете беречь, охранять все живое на  земле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авайте будем беречь планету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ругой такой на свете нету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азвеем над нею и тучи и дым.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обиду ее никому не дадим!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2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Беречь будем птиц, насекомых, зверей,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т этого станем мы только добрей!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красим всю Землю цветами, садами,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Такая планета нужна нам с вами! 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Улыбка»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53:00Z</dcterms:created>
  <dc:creator>ser</dc:creator>
  <dc:description/>
  <cp:keywords/>
  <dc:language>en-US</dc:language>
  <cp:lastModifiedBy>User</cp:lastModifiedBy>
  <cp:lastPrinted>2014-03-23T15:01:00Z</cp:lastPrinted>
  <dcterms:modified xsi:type="dcterms:W3CDTF">2022-04-25T09:07:00Z</dcterms:modified>
  <cp:revision>4</cp:revision>
  <dc:subject/>
  <dc:title/>
</cp:coreProperties>
</file>