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1» городского округа Сама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оспитательно-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руппе раннего развития № 3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лова Л.А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ерикова А.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  <w:t xml:space="preserve">Дата: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  <w:t>04.04.22-08.04.22</w:t>
      </w:r>
    </w:p>
    <w:p>
      <w:pPr>
        <w:pStyle w:val="Normal"/>
        <w:widowControl w:val="false"/>
        <w:suppressAutoHyphens w:val="true"/>
        <w:spacing w:lineRule="auto" w:line="240" w:before="0" w:after="0"/>
        <w:ind w:left="-30" w:hanging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  <w:t>Тема недели: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Транспорт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  <w:t>Цель недели:</w:t>
      </w:r>
      <w:r>
        <w:rPr>
          <w:sz w:val="20"/>
          <w:szCs w:val="20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  <w:t xml:space="preserve">формирование знаний о видах транспорта и его назначении (наземный, подземный, водный, воздушный). Расширение знаний о правилах пользования общественным транспортом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  <w:t>Задачи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0"/>
          <w:szCs w:val="20"/>
          <w:lang w:eastAsia="ru-RU"/>
        </w:rPr>
        <w:t xml:space="preserve">1.Обучающие (образовательные):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ru-RU"/>
        </w:rPr>
        <w:t>- формировать умение сравнивать различные виды транспорта, находить различия и общее и по общим признакам (место передвижения) классифицировать транспорт (наземный, водный и воздушный)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ru-RU"/>
        </w:rPr>
        <w:t>- расширять представления детей о правилах поведения в общественных местах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ru-RU"/>
        </w:rPr>
        <w:t>- обогащать лексику словами, обозначающими профессии людей, связанных с транспортом: водитель, машинист и т. д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0"/>
          <w:szCs w:val="20"/>
          <w:lang w:eastAsia="ru-RU"/>
        </w:rPr>
        <w:t xml:space="preserve">2. Воспитательные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ru-RU"/>
        </w:rPr>
        <w:t>- воспитывать культуру поведения в общественном транспорте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ru-RU"/>
        </w:rPr>
        <w:t>- воспитывать чуткое отношение к окружающим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A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b/>
          <w:i/>
          <w:color w:val="00000A"/>
          <w:kern w:val="2"/>
          <w:sz w:val="20"/>
          <w:szCs w:val="20"/>
          <w:lang w:eastAsia="ru-RU"/>
        </w:rPr>
        <w:t xml:space="preserve">Развивающие: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формировать умение выделять признак, по которому сгруппирован транспорт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>- развивать зрительное внимание, мышление, память, речь детей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- развивать умения устанавливать причинно-следственные связи ситуации транспорт - природные условия.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  <w:t>Итоговое мероприятие:</w:t>
      </w: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  <w:t xml:space="preserve"> выставка художественных работ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ция развивающей среды для самостоятельной деятельности: «</w:t>
      </w:r>
      <w:r>
        <w:rPr>
          <w:rFonts w:cs="Times New Roman" w:ascii="Times New Roman" w:hAnsi="Times New Roman"/>
          <w:sz w:val="20"/>
          <w:szCs w:val="20"/>
        </w:rPr>
        <w:t>внесение» детской художественной литературы, иллюстраций, картин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0"/>
          <w:szCs w:val="20"/>
          <w:lang w:eastAsia="zh-CN" w:bidi="hi-I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347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Непосредственно образовательная деятельность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Образовательная деятельнос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в режимных моментах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(совместная деятельность педагога с детьми)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Взаимодействие с родителя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ОНЕДЕЛЬНИК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4.04.22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. Музыка (по плану муз. руководителя)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.Окружающий мир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Тема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«Солнце»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формировать понятия о том, что для жизни на Земле нужно солнце. Показать, что весной солнце светит и пригревает землю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Источник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О.А.Соломенникова «Ознакомление с природой в детском саду» вт.гр.ран.разв. Стр.45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ервая половина дн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1. Подгрупповая беседа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«Транспорт нашего города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2. Индивидуальная или подгрупповая гимнастика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П/г. Пальчиковая гимнастика «Есть у каждого своего дома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3. Индивидуальная или подгрупповая игра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Д/И с Златой, Алисой, Тимофеем «Кто управляет?»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.  КГН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(перед завтраком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беседы № 9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огулка № 1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наблюдение за состоянием погоды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 подвижн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«Чья машина быстрее», «У медведя во бору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 И/р с Лерой, Ильёй, Степаном «Прыжки на двух ногах, с поворотом кругом.»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 самостоятельная игровая деятельность: игры с выносным материалом, подвижные игры на усмотрение детей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 труд на участке: сбор выносного материала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  <w:lang w:eastAsia="ru-RU"/>
              </w:rPr>
              <w:t>Выносной материал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: машины, скакалки, мяч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Возвращение с прогулки, гигиенические процедуры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Чтение художественной литературы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Чтение «Идет матушка-весна»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Вторая половина дн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остепенный подъем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хождение по коврикам «Здоровья»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Сюжетно-ролевые игры, театрализованная деятельность, строительные игры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(название игры, цель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  <w:lang w:eastAsia="ru-RU"/>
              </w:rPr>
              <w:t>С/Р игра «Водитель и пассажиры»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Цель: формирование навыка у детей творческого самовыражения, умения придумывать новые игр и развивать их. Продолжать формировать умение исполнять выбранную роль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Индивидуальная работа по закреплению навыков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Формировать умение называть музыкальные инструменты, с Лизой, Ульяной, Сергеем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Самостоятельная игровая деятельность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огулка № 2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беседа «Правила поведения на участке д/сада во время прогулки»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подв.игры: «Море волнуется», «Кот и мыши»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индив.работа с Вероникой, Сарварой, Лизой: упражнять в умение метать мешочки с песком в даль;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 игры на усмотрение детей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  <w:lang w:eastAsia="ru-RU"/>
              </w:rPr>
              <w:t>Выносной материал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лопатки, машины, мячи, скакалк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Возвращение с прогулки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Групповая работа – предварительная работа к НОД следующего дня.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Упражнять в умении сравнивать предметы по величине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Индивидуальная работа по закреплению навыков.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 Айдаром, Лерой, Лешей. Формировать понятия о том, что для жизни на Земле нужно солнце.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uppressAutoHyphens w:val="true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Самостоятельная игра по интересам дете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С родителям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индив.беседа с Отставновой А.А. «Умение находить общий язык со сверстниками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-консультация муз. руководителя Бердыш Г.Г. «Музыка и настроение»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 узкими специалистами: беседа по рекомендации физ.инструктора № 9 с Нечаевым 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0"/>
          <w:szCs w:val="20"/>
          <w:lang w:eastAsia="zh-CN" w:bidi="hi-IN"/>
        </w:rPr>
        <w:t xml:space="preserve">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35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Непосредственно образовательная   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Образовательная деятельнос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в режимных момент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(совместная деятельность педагога с детьм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Взаимодействие с родителя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05.04.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. Физическая культура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(по плану физ. инструкт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.Развитие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Тема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занятие 2. Повторение сказки «Маша и медведь». Рассказ воспитателя об иллюстрациях к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Задачи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постараться убедить детей в том, что, рассматривая рисунки, можно увидеть много интересного; помочь детям разыграть отрывок из сказки «Маша и медведь», прививая им интерес к драма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сточник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В.В.Гербова «Развитие речи в детском саду» вт.гр.ран.возр. Стр. 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.Индивидуальная или подгрупповая бес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/б с Гордеем, Оегиной, Ксюшей «Зачем человеку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2.Индивидуальна или подгрупповая гимнастик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комплекс №, пальчиковая, артикуляционная, дыхательна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/гим. Комплекс № 2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3.Индивидуальная и подгрупповая игр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о разв.речи, коммуникативная игра, ФЭМП, нас.печ.игры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/и. «Назови правильн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4.КГН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еред завтраком) беседы с учетом и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Беседа № 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еда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«Одежда по сезон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П/игры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«Волк и стадо», «Кот и мыш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.работа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 Ильей, Даниилом, Димой «Метание мешочка в ц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гры с выносным материалом, подв. игры на усмотрение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Труд на участке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машины,</w:t>
            </w: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лопатки, обр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Чтение художественной литературы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в соответствии с возрастом и программо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Чтение А.Толстого «Бобовое зёрнышко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остепенный подъ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Хождение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С/Р игра «Водитель и пассаж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Цель: совершенствовать игровые навыки и творческую самостоятельность у дошкольников; обогащать и активизировать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Индивидуальная работа по закреплению навык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остараться убедить детей в том, что, рассматривая рисунки, можно увидеть много интересного. С Алёной, Ксюшей, Степ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Наблюдение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за вечерним не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одв.игра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: «Найди пар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Инд.работа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с Аленой, Вероникой «Бег змейко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овая деятельность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: игры с выносным материалом, игры по интересам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Труд на прогулке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машинки, лопатки, скакалки, обру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Групповая работа-предварительная работа к НОД следующего дня. 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Рассматривание иллюстраций по теме «Забавные зве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Индивидуальная работа по закреплению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Закреплять умение отвечать на поставленный вопрос. С Марьям, Лерой, Таис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 родителями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индив. беседа с Латыповой А. «Польза детской музы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 узкими специалистами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рекомендации от физ. инструктора Селивёрстовой И.А. «Дыхательная гимнастика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 w:bidi="hi-IN"/>
        </w:rPr>
        <w:t xml:space="preserve">    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40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Непосредственно образовательная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бразовательная деятельность в режимных моментах (совместная деятельность педагога с детьм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заимодействие с родителями, узкими специалистами</w:t>
            </w:r>
          </w:p>
        </w:tc>
      </w:tr>
      <w:tr>
        <w:trPr>
          <w:trHeight w:val="18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06.04.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.ФЭ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Тема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занятие 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Задачи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развивать умение слышать и называть пространственные предлоги и наречия, соотносить их с местом расположения конкретного предмета </w:t>
            </w: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(в, на, под, здесь, там, тут)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сточник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. А. Помораева «ФЭМП» вт.гр.ран.разв. Стр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sz w:val="20"/>
                <w:szCs w:val="20"/>
                <w:lang w:eastAsia="zh-CN" w:bidi="hi-IN"/>
              </w:rPr>
              <w:t>2.Физическая</w:t>
            </w:r>
            <w:r>
              <w:rPr>
                <w:rFonts w:eastAsia="SimSun;宋体" w:cs="Mangal" w:ascii="Times New Roman" w:hAnsi="Times New Roman"/>
                <w:sz w:val="20"/>
                <w:szCs w:val="20"/>
                <w:lang w:eastAsia="zh-CN" w:bidi="hi-IN"/>
              </w:rPr>
              <w:t xml:space="preserve"> (по плану физ.инструктор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1.Индивидуальная или подгрупповая бесед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о теме недели).  П/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 ««Общественный транспорт»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2.Индивидуальная или подгрупповая гимнастика.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/г артикуляционная «Вкусное варен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3.Индивидуальная или подгруппов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Д/И «На воде, в воздухе, на земл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4.КГН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еред завтраком). Бесед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наблюдение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за машин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подвижные игры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«Ловишки», «Найди пар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 Димой, Алисой «Добеги перв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самост.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одвижные игры по желанию детей, 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труд на участке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сбор выносного мате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машины, лопатки, обр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Чтение художественной литературы.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Чтение рус.нар сказки «Волк и семеро козля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Постепенный подъем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ходьба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С/Р игра «Водитель и пассаж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Цель: развивать воображение, фантазию, внимание, самостоятельность мышления через сюжетно-ролев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по закреплению навыков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развивать умение слышать и называть пространственные предлоги и наречия, соотносить их с местом расположения конкретного предмета </w:t>
            </w: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(в, на, под, здесь, там, тут)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. С Лизой С., Даниилом, Верони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бесед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«Наступление весны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одвижная игра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«Кот и мыш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 Вероникой, Димой «Держи 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гры с выносным материалом;</w:t>
            </w:r>
          </w:p>
          <w:p>
            <w:pPr>
              <w:pStyle w:val="Normal"/>
              <w:spacing w:lineRule="auto" w:line="240" w:before="0" w:after="0"/>
              <w:rPr>
                <w:rStyle w:val="Normaltextrun"/>
                <w:sz w:val="20"/>
                <w:szCs w:val="20"/>
                <w:shd w:fill="FFFFFF" w:val="clear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-труд на участке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: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лопатки, обручи, мя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Групповая работа- предварительная работа к НОД след.дня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рассматривание иллюстраций «Транспо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по закреплению навыков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гра с Лизой, Алёной, Гордеем «Опиши признаки вес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 родителями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ндив.беседа с Швец Н.О. «Умение находить общий язык со сверстник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Рекомендации родителям по домашнему чтен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 узкими специалистами.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Выполнение рекомендаций педагога-психолога Байновой О.В. с Денисом Д., Дариной Л. упражнение № 6 «Делай и рассказыва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 w:bidi="hi-IN"/>
        </w:rPr>
        <w:t xml:space="preserve"> 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379"/>
        <w:gridCol w:w="40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Непосредственно образовательная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бразовательная деятельность в режимных моментах (совместная деятельность педагога с детьм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заимодействие с родителями, 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04.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Художественная. Рис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ши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ние правильно держать кисть, набирать краску на кисточку. Воспитывать самостоятельность и аккуратность в работе с красками. Развивать умение детей правильно закрашивать предмет, не заезжая за контур, самостоятельно выбирать цвет 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Источник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интернет-ресурсы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pe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kopil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узыка (по плану муз.руковод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1.Индивидуальная или подгрупповая бесед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о теме недели).  П/б «Специальные маш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2.Индивидуальная или подгрупповая гимнастика.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/г с Ульяной, Лешей, Тимофеем Пальч.гимн. «Мы капустку рубим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3.Индивидуальная или подгруппов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/и «Угадай вид транспорта», с Лерой, Степой, Реги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4.КГН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еред завтраком). Бесед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-наблюдение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за состоянием погод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одвижные игры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«Найди пару», «У медведя во бору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 Вероникой, Степой, Алисой «Добеги первы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самост.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одвижные игры по желанию детей, 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труд на участке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сбор вынос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лопатки, скакалка,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Чтение художественной литературы.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Чтение А.Толстого «Терем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Постепенный подъем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ходьба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>С/Р игра «Водитель и пассажи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Цель: развивать воображение, фантазию, внимание, самостоятельность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по закреплению навы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ние правильно держать кисть, набирать краску на кисточку. С Гордеем, Марьям, Сарва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наблюдение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за ветр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одвижная игра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«Ловишк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о Максимом, Тимофеем, Димой «Держи 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труд на участке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лопатки, ведерки, обру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Групповая работа- предварительная работа к НОД след.дня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беседа о свойствах снега и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по закреплению навык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спитывать самостоятельность и аккуратность в работе с красками. С Вероникой, Степаном, Лиз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 родителя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по подбору музыкальных произведений для прослушивания с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 узкими специалиста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Нечаевой Т.И. от физ.инструктора Азылкираевой К.В. «Польза утренней гимнастики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Непосредственно образовательная деятель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бразовательная деятельность в режимных моментах (совместная деятельность педагога с детьми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заимодействие с родителями, узкими специалиста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.04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Конструктивно-модельная деятельность (конструирование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Пирамидка»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умение собирать пирамидку из 4-5 колец, последовательно уменьшающихся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креплять название цветов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гащать словарный запас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итывать самосто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Двигательная (по плану физ.инструктор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1.Индивидуальная или подгрупповая бесед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о теме недели). П/б «Первый транспо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2.Индивидуальная или подгрупповая гимна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/г комплекс 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3.Индивидуальная или подгруппов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/и «Правила – наши помощн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4.КГН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(перед завтраком). Бесед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-наблюдение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за не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подвижные игры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«Кошки-мышки», «Добеги первы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 Лёшей, Марьям «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самост.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подвижные игры по желанию детей, игры с выносным материал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труд на участке: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сбор вынос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машины, мяч, обру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, гигиенические процед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Чтение художественной литературы.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Чтение по выбору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торая половина д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Постепенный подъем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ходьба по оздоровительной дорож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южетно-ролевые игры, театрализованная деятельность, строительные игры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(название игры, ц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/Р игра</w:t>
            </w:r>
            <w:r>
              <w:rPr>
                <w:rFonts w:eastAsia="SimSun;宋体" w:cs="Mangal" w:ascii="Times New Roman" w:hAnsi="Times New Roman"/>
                <w:i/>
                <w:kern w:val="2"/>
                <w:sz w:val="20"/>
                <w:szCs w:val="20"/>
                <w:lang w:eastAsia="zh-CN" w:bidi="hi-IN"/>
              </w:rPr>
              <w:t xml:space="preserve"> «Водитель и пассажи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Цель: способствовать обогащению знакомой игры новыми решениями (изменение атрибутики, внесение предметов-заместителей, введение новой роли).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по закреплению навыков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собирать пирамидку из 4-5 колец, последовательно уменьшающихся. С Тимофеем, Златой, Айда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овая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рогулк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наблюдение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за весенним неб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подвижная игра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«Найди пару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 Вероникой, Ильёй «Держи равновес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амостоятельная игровая деятельность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игры с выносным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-труд на участке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сбор вынос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Выносной материал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мячи, скакалки, обруч, маш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</w:t>
            </w: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Возвращение с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Групповая работа- предварительная работа к НОД след.дня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рассматривание иллюстраций «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Индивидуальная работа по закреплению навыков: </w:t>
            </w: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zh-CN" w:bidi="hi-IN"/>
              </w:rPr>
              <w:t>Д/и «Времена года». С Димой, Даниилом, Улья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Самостоятельная игра по интересам детей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 родителя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родителей о ходе образователь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 узкими специалистам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педагога-психолога «Усидчивость»,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кановой А.Н.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39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29:00Z</dcterms:created>
  <dc:creator>User</dc:creator>
  <dc:description/>
  <cp:keywords/>
  <dc:language>en-US</dc:language>
  <cp:lastModifiedBy>Никита Комалов</cp:lastModifiedBy>
  <dcterms:modified xsi:type="dcterms:W3CDTF">2022-03-25T10:39:00Z</dcterms:modified>
  <cp:revision>4</cp:revision>
  <dc:subject/>
  <dc:title/>
</cp:coreProperties>
</file>