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Сентябрь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1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в обход зала (площадки) в чере</w:t>
        <w:softHyphen/>
        <w:t>довании с бегом; ходьба и бег врассыпную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-пятки вместе, носки врозь, руки вдоль туловища.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дугами наружу руки вверх, подняться на носки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</w:t>
        <w:softHyphen/>
        <w:t>ное положение (6-7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риседая, коле</w:t>
        <w:softHyphen/>
        <w:t xml:space="preserve">ни развести в стороны, рук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ыпрямиться,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наклониться вперед-вниз, коснуться пальцами нос</w:t>
        <w:softHyphen/>
        <w:t xml:space="preserve">ков ног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</w:t>
        <w:softHyphen/>
        <w:t>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плеч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во</w:t>
        <w:softHyphen/>
        <w:t xml:space="preserve">рот туловища вправо, правую руку ладонью кверху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 другую сторону (6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на двух ногах на месте на счет 1-8, повторить 3-4 раза в чередовании с неболь</w:t>
        <w:softHyphen/>
        <w:t>шой паузо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Сентябрь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2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овое упражнение «Быстро в колон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!»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роение в три колонны, перед каждой ориентир — кубик (кегля) разного цвета. По сигналу все играющие разбегаются в разные стороны площадки (зала), через 20-25 с воспитатель произносит: «Быстро в колон</w:t>
        <w:softHyphen/>
        <w:t>ну!», и каждый должен занять свое место в колонне. Выигрывает та колонна, которая быстро и правильно построилась. Игра-упражне</w:t>
        <w:softHyphen/>
        <w:t>ние повторяется 2-3 раз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мяч в ле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руки через стороны вверх, переложить мяч в пра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-4 — опустить руки вниз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, перекладывая мяч из правой руки в левую (8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плеч, мяч в ле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еред-вниз, переложить мяч в пра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вернуться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, перекладывая мяч из правой руки в левую (6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мяч в правой руке внизу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есть, мяч переложить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стать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вернуться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, мяч в левой рук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8 — прока</w:t>
        <w:softHyphen/>
        <w:t xml:space="preserve">тить мяч вправо (влево), поворачиваясь и следя за мячом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, мяч в левой руке (по 6 раз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жа на спине, мяч в обеих руках за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однять правую прямую ногу, коснуться мячом носка ног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-4 — опустить ног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 же другой ногой (6-8 раз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Сов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Сен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; ходьба и бег врассыпную, вновь ходьба в колонне по одному с нахождением своего места по сигна</w:t>
        <w:softHyphen/>
        <w:t>лу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на ширине плеч, флажки внизу, руки пря</w:t>
        <w:softHyphen/>
        <w:t xml:space="preserve">мы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ворот вправо (влево), флажки в стороны, руки пря</w:t>
        <w:softHyphen/>
        <w:t xml:space="preserve">мы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флажки у груди, руки согну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флажки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оги врозь, флажки у груди, руки согну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наклониться вперед, коснуться палочками у носков но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ы</w:t>
        <w:softHyphen/>
        <w:t>прямиться, вернуться в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лежа на спине, ноги вместе прямые, руки за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огнуть ноги в коленях, коснуться палочками флажков колен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вернуться в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ыжком ноги вместе, вернуться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 серии прыжков на счет 1-8 небольшая пауза.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, оба флажка в правой руке, над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Сен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4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, по сигналу воспитателя поворот в другую сторону; ходьба с перешагиванием через шнуры, поло</w:t>
        <w:softHyphen/>
        <w:t>женные на расстоянии 40-50 см один от друг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обруч вертикально хватом рук с бок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обруч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обруч вверх, руки прямы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обруч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вернуться в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обруч вертикально за спин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туловища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оги врозь, обруч перед грудью в согнутых руках хватом с бок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обруч вверх, посмотре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 вперед к левой ноге (носку), обруч вертикальн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</w:t>
        <w:softHyphen/>
        <w:t>ходное положение. То же к правой ног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К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ежа на спине, обруч горизонтально на уровне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поднять обруч, сгибая ноги, продеть их в обруч, выпрямить и опустить на п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 в центре лежащего на полу обруч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7 — прыжки на двух ногах в обруч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8 — прыжок из обруч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ернуться к обруч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7 — прыжки перед обруче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 — прыжок в обруч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Ок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по кругу, взявшись за руки, с поворотом в обе стороны по сигналу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шаг вправо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-- ру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влево (6-8 раз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 (влево), отвести правую (левую) руку вправо (влево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ернуть</w:t>
        <w:softHyphen/>
        <w:t>ся в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ру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еред, коснуться пальцами рук правого носк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, но коснуться левого носка (по 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а полу, руки в упоре сза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прямые ноги вверх-вперед (угол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лечи не про</w:t>
        <w:softHyphen/>
        <w:t>валивать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месте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выполня</w:t>
        <w:softHyphen/>
        <w:t>ются на счет 1-8 несколько раз подряд в чередовании с небольшой паузой между ни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Ок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дьба и бег в колонне по одному; ходьба и бег врассыпную с остановкой по сигналу воспитателя в том месте, где застала их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палка внизу хватом на ширине плеч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сгибая руки, палку назад на лопатк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пал</w:t>
        <w:softHyphen/>
        <w:t xml:space="preserve">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ступни, палка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есть, палку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стать,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дя, палка перед грудью в согнутых руках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еред, коснуться пола 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животе, ноги прямые, палка в согнутых руках перед грудью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огнуться, палку вперед-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</w:t>
        <w:softHyphen/>
        <w:t>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хватом на ширине пле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,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ыжком в исходное положение 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ется на счет 1-8, повторить 2-3 раза. Темп умерен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Ок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Затей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Один из играющих выбирается затейником, он становится в середину круга. Остальные дети, взявшись за руки, идут по кругу вправо или влево и произнос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вным кругом, друг за друго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идем за шагом шаг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 на месте, дружно вмест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ем... вот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станавливаются, опускают руки. Затейник показывает ка</w:t>
        <w:softHyphen/>
        <w:t xml:space="preserve">кое-нибудь движение, а все дети должны повторить его. После двух повторений выбирается другой водящи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обру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3 — махом правой рукой вперед-наза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переложить обруч в левую руку. То же левой рукой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основная стойка, обруч вертикально, хват с бо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тставить правую ногу в сторону на носок, наклониться вправо;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исходное положение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 левую сторону (6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ширине ступни, обруч вертикально, хват с бок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ес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стать,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сновная стойка, обруч в правой руке хватом сверх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выпад правой ногой вправо, обруч в выпрямленной правой рук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исходное положение, быстрым движением переложить обруч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лево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лежа на животе, обруч горизонтально в согнутых ру</w:t>
        <w:softHyphen/>
        <w:t xml:space="preserve">ках, хват с боков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рогнуться, обруч вперед-вверх, ноги при</w:t>
        <w:softHyphen/>
        <w:t xml:space="preserve">подня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сновная стойка, руки вдоль туловища, обруч на пол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овернуться к обручу правым боко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8 — прыжки вокруг обру</w:t>
        <w:softHyphen/>
        <w:t>ча; остановка, поворот и снова прыжки вокруг обруча в другую сторон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Окт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в колонне по одному между предметами — змей</w:t>
        <w:softHyphen/>
        <w:t>кой; ходьба и бег врассыпную, 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руки согнуты к плеча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4 — круго</w:t>
        <w:softHyphen/>
        <w:t xml:space="preserve">вые движения рукам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-8 — то же назад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руки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шаг вправо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наклониться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выпрямитьс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</w:t>
        <w:softHyphen/>
        <w:t>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руки в сторо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наклониться к правой ноге, хлопнуть в ладоши за коленом;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выпрямиться, руки в стороны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. То же в левой ноге (4-5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руки прямые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правую прямую ногу вперед-вверх, хлопнуть в ладоши под кбле-ном правой (левой) ног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в сторон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, хлопок над голов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. На счет 1-8,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Но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  <w:lang w:val="en-US"/>
        </w:rPr>
        <w:t>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выполнением заданий по ко</w:t>
        <w:softHyphen/>
        <w:t>манде воспитателя: на сигнал «Бабочки!» остановиться и помахать руками, как крылышками, на сигнал «Лягушки!» остановиться и присесть, руки положить на коле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однять флажки вверх, скрести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</w:t>
        <w:softHyphen/>
        <w:t>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ступни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флаж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есть, флажки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стать, флаж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дя ноги врозь, флажки в согнутых руках у плеч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, коснуться палочками флажков пола у носков но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флажки в согнутых руках у плеч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 (влево), флажок отвести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ыполняется на сч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8,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, флажки в правой руке над голо</w:t>
        <w:softHyphen/>
        <w:t>вой (помахивая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Но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; ходьба и бег по кругу с поворо</w:t>
        <w:softHyphen/>
        <w:t>том по сигналу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на гимнастической скамейк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,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дя на скамейке верхом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за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</w:t>
        <w:softHyphen/>
        <w:t>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дя на скамейке верхом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раво (влево), коснуться пол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верхом, руки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, руку в сторон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ыпрямиться в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я лицом к скамейке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шаг правой ногой на скамей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шаг левой ногой на скамей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шаг со скамейки правой ног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шаг со скамейки левой ног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нуться кругом, лицом к скамейке и повторить упражн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перпендикулярно к скамейке, ноги прямые, хват руками за края скамей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днять прямые ноги вверх-впе</w:t>
        <w:softHyphen/>
        <w:t xml:space="preserve">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я сбоку скамейки, руки произво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ыжки на двух ногах; на правой и левой ноге вокруг скамейки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Ходьба в колонне по одному между скамей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Но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Догони свою пару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перебежки с одной стороны пло</w:t>
        <w:softHyphen/>
        <w:t>щадки на противоположную дистанцию 10 м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палка хватом на ширине пле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верх, правую ногу оставить назад на носок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</w:t>
        <w:softHyphen/>
        <w:t>ное положение. То же левой ногой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в согнутых руках хватом на ширине плеч на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3 — палку вперед, пружинистые присе</w:t>
        <w:softHyphen/>
        <w:t xml:space="preserve">дания с разведением колен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хватом шире пле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рук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ыпад вправо, палку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ногу приста</w:t>
        <w:softHyphen/>
        <w:t xml:space="preserve">вить, палку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 То же вле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палка за головой на плечах хватом шире плеч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. То же влев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палка за головой, руки прямы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прямые ноги вверх, коснуться палкой но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</w:t>
        <w:softHyphen/>
        <w:t>ся в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на плечах, руки удерживают ее хватом с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прыжком ноги вме</w:t>
        <w:softHyphen/>
        <w:t xml:space="preserve">сте; так 8 прыжк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ть 3-4 раза в чередовании с неболь</w:t>
        <w:softHyphen/>
        <w:t>шой пауз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Затейн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дин из играющих выбирается затейником, он становится в середину круга. Остальные дети, взявшись за руки, идут по кругу вправо или влево и произнос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вным кругом, друг за другом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идем за шагом шаг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 на месте, дружно вмест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делаем... вот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станавливаются, опускают руки. Затейник показывает ка</w:t>
        <w:softHyphen/>
        <w:t>кое-нибудь движение, а все дети должны повторить его. После двух повторений выбирается другой водящ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Ноя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Угадай, чей голос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; ходьба и бег по круг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мячом большого диамет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мяч в обеих руках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мя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опустить мяч за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однять мя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на ширине плеч, мяч в обеих руках у гру</w:t>
        <w:softHyphen/>
        <w:t xml:space="preserve">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оски мяча о пол и ловля его. Выполняется в произвольном темпе (8-10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слегка расставлены, мяч у груди. Поворот вправо (влево), ударить мячом о пол, поймать его. Выполняется в произвольном темпе несколько раз подряд (по 4 раза в каждую сто</w:t>
        <w:softHyphen/>
        <w:t>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йка ноги врозь, мяч в согнутых руках перед грудью. Броски мяча вверх и ловля его двумя руками. Темп выполнения произвольный (8-10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сновная стойка, мяч внизу. 1-2 — присесть, мяч выне</w:t>
        <w:softHyphen/>
        <w:t>сти вперед; 3-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Удоч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ти становятся по кругу, на небольшом рас</w:t>
        <w:softHyphen/>
        <w:t>стоянии один от другого. В центре воспитатель вращает по кругу шнур, к концу которого привязан мешочек с песком. По мере при</w:t>
        <w:softHyphen/>
        <w:t>ближения мешочка дети выполняют прыжок вверх так, чтобы не задеть его. Тот, кто мешочка коснулся, делает шаг назад и выбывает из игры. После небольшой паузы игра повторяется, и вновь уча</w:t>
        <w:softHyphen/>
        <w:t>ствуют все де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Дека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в колонне по одному с перешагиванием через шнуры (бруски); ходьба и бег врассыпную, 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вдоль туловища.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руки в стороны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вверх, хлопнуть в ладоши над головой.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8 раз)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ступни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есть, хлопнуть в ладоши перед соб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стать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поворот вправо, правую прямую руку отвести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руки прямые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поднять вверх правую ногу, хлопнуть в ладоши под колено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</w:t>
        <w:softHyphen/>
        <w:t>ся в исходное положение. То же левой ногой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животе, руки согнуты перед соб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ро</w:t>
        <w:softHyphen/>
        <w:t xml:space="preserve">гнуться, руки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</w:t>
        <w:softHyphen/>
        <w:t>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Не попадись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прыжки в круг и из круга по мере при</w:t>
        <w:softHyphen/>
        <w:t>ближения водящег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Дека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изменением темпа движения: на быстрые удары в бубен — ходьба мелким, семенящим шагом, на мед</w:t>
        <w:softHyphen/>
        <w:t>ленные удары — широким свободным шагом; ходьба и бег врассыпн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в па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овернувшись лицом друг к другу, держась за ру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То ж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очередное приседание, не отпуская рук партнера 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я лицом друг к другу, ноги на ширине плеч, руки скрестить.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туловища вправо (влево)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</w:t>
        <w:softHyphen/>
        <w:t>ложение (6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ногами друг к другу, зажимая стопами ноги партнера (нога одного ребенка между ног другого), руки за головой согнут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очередно приседа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</w:t>
        <w:softHyphen/>
        <w:t>ложение (4-5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овернувшись лицом друг к другу, руки вдоль туловища, держась за ру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выпад вправо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выполнением упражнений для рук по команде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Дека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выполнением заданий: на сиг</w:t>
        <w:softHyphen/>
        <w:t>нал «Лягушки!» присесть, на сигнал «Аист!» встать на одной ноге, руки в стороны. Перестроение в три колонн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гимнастической п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палку повернуть вертикально, опуская правую руку вниз, под</w:t>
        <w:softHyphen/>
        <w:t xml:space="preserve">нимая левую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алку вперед параллельн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повернуть палку, опуская левую руку и поднимая правую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 — палку парал</w:t>
        <w:softHyphen/>
        <w:t xml:space="preserve">лельн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 — исходное положение (4-5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врозь, палка в согнутых руках на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наклониться вперед, коснуться пол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</w:t>
        <w:softHyphen/>
        <w:t xml:space="preserve">ходное положение (6 раз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палка на полу горизонта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шаг правой ногой вперед через пал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риставить левую ног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шаг правой ногой назад через пал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шаг левой назад. То же с левой ноги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а коленях, палка за головой на плеч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однять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хват обеими руками за палку, другой конец палки опирается о по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развести колени вроз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Угадай, кто позвал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Декаб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по кругу в обе стороны вокруг веревки, поло</w:t>
        <w:softHyphen/>
        <w:t>женной в виде круг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верев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 лицом в круг, веревка в обеих руках хватом с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днимаясь на носки, поднять веревку вверх;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пустить веревку, вернуться в исходное положение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лицом в круг, веревка в обеих руках хватом с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веревку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</w:t>
        <w:softHyphen/>
        <w:t>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лицом в круг, веревка внизу хватом сверху. 1 — поднять верев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наклон впе</w:t>
        <w:softHyphen/>
        <w:t xml:space="preserve">ред-вниз, коснуться пол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верев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</w:t>
        <w:softHyphen/>
        <w:t>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ступни, веревка хватом сверху на уровне пояс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днять согнутую правую (левую) ногу, кос</w:t>
        <w:softHyphen/>
        <w:t xml:space="preserve">нуться веревкой колен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опустить ногу, вернуться в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,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животе, веревка в согнутых руках хватом с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огнуться, веревку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я боком к веревке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через веревку справа и слева, продвигаясь вперед по кругу. Рассто</w:t>
        <w:softHyphen/>
        <w:t>яние между детьми не менее трех шагов. Выполняется на счет 1-8,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Совуш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Янва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32"/>
          <w:szCs w:val="32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изменением направления дви</w:t>
        <w:softHyphen/>
        <w:t>жения по обозначенным ориентирам. Ходьба и бег по круг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руки в сторо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огнуть руки к плечам, подняться на носки и потянутьс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пуститься на всю ступню, руки в стороны; 4 — руки вниз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глубоко присесть, руки за голову, сводя локти вперед и наклоняя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наклон вправо, правая рука скользит по ноге вниз, левая, сгибаясь, сколь</w:t>
        <w:softHyphen/>
        <w:t xml:space="preserve">зит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. То же влево (по три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плеч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оворот туловища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</w:t>
        <w:softHyphen/>
        <w:t>ходное положение. То же влево (по три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произво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гни—повер</w:t>
        <w:softHyphen/>
        <w:t xml:space="preserve">нись — на сч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3 прыжки на двух ногах, на сч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прыжок с поворотом на 360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торить несколько раз подряд с небольшой паузой между прыж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Эхо»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Янва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Комплекс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в колонне по одному между кубиками, постав</w:t>
        <w:softHyphen/>
        <w:t>ленными в одну линию (8-10 шт.); ходьба и бег врассыпн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кубик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кубик в правой руке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руки через стороны вверх, переложить кубик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опустить через стороны руки вверх. То же левой рукой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кубик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еред, положить кубик на п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вы</w:t>
        <w:softHyphen/>
        <w:t xml:space="preserve">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наклониться вперед, взять кубик левой рукой. То же левой рукой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кубик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, поставить кубик у пятки правой ног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ыпрямиться, руки на пояс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поворот вправо, взять кубик правой рукой, вер</w:t>
        <w:softHyphen/>
        <w:t>нуться в исходное положение, переложить кубик в левую руку. То же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кубик в обеих руках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ри</w:t>
        <w:softHyphen/>
        <w:t xml:space="preserve">сесть, вынести кубик вперед, руки прямы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ернуться в исход</w:t>
        <w:softHyphen/>
        <w:t>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перед кубиком, руки произвольно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на правой и левой ноге (на счет 1-8) вокруг кубика в обе стороны в чередовании с небольшой паузой. (2-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ступни, кубик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перед, переложить кубик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назад, переложить кубик в пра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опустить руки в исходное по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кубиком в поднятой ру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Янва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остановкой по сигналу воспи</w:t>
        <w:softHyphen/>
        <w:t>та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на ширине плеч, мяч в правой ру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руки через стороны вверх, поднимаясь на носки, переложить мяч в левую руку; 2 — исходное положение, мяч в левой рук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левой рукой (7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на ширине плеч, мяч в правой рук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оворот вправо, ударить мячом о пол, поймать его двумя рука</w:t>
        <w:softHyphen/>
        <w:t xml:space="preserve">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влево (по 3-4 раза в каждую сто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наклониться вперед, переложить мяч в левую руку за левой ног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ыпрямиться; 3 — наклониться вперед и переложить мяч за правой ног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врозь, мяч вниз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оски мяча вверх пра</w:t>
        <w:softHyphen/>
        <w:t>вой и левой рукой поочередно, ловля мяча двумя руками. Выпол</w:t>
        <w:softHyphen/>
        <w:t>няется в произвольном темп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врозь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дарить мячом</w:t>
      </w:r>
      <w:r>
        <w:rPr>
          <w:rFonts w:cs="Times New Roman" w:ascii="Times New Roman" w:hAnsi="Times New Roman"/>
          <w:sz w:val="28"/>
          <w:szCs w:val="28"/>
        </w:rPr>
        <w:t xml:space="preserve"> 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 правой рукой, поймать левой, и так поочередно несколько раз подряд. Темп произвольны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Затейн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ин из играющих выбирается затейником, он становится в середину круга. Остальные дети, взявшись за руки, идут по кругу вправо или влево и произносят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вным кругом, друг за другом, Мы идем за шагом шаг, Стой на месте, дружно вместе Сделаем... вот та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останавливаются, опускают руки. Затейник показывает ка</w:t>
        <w:softHyphen/>
        <w:t>кое-нибудь движение, а все дети должны повторить его. После двух повторений выбирается другой водящ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Январ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 в ходьбе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етает — не летае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руки в стороны, пра</w:t>
        <w:softHyphen/>
        <w:t xml:space="preserve">вую ногу назад на носок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ле</w:t>
        <w:softHyphen/>
        <w:t>вой ногой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исесть, хлопнуть в ладоши над голов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ернуться в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йка ноги на ширине ступни, руки вдоль туловищ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мах правой ногой вперед, хлопнуть в ладоши под колен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левой ногой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наклониться вправо, правую руку опустить вниз, ле</w:t>
        <w:softHyphen/>
        <w:t xml:space="preserve">вую поднять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</w:t>
        <w:softHyphen/>
        <w:t>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сновная стойка, руки произвольно, прыжки на двух ногах на месте с хлопком перед собой и за спиной. На счет 1-8 (2-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Эх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Февра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Фиг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Ходьба в колонне по одному, ходьба и бег врассыпную. На сигнал воспитателя (удар в бубен) все останавли</w:t>
        <w:softHyphen/>
        <w:t>ваются на месте, где их застала команда, и принимают какую-либо позу. Воспитатель отмечает наиболее удачные фиг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 лицом в круг, веревка в обеих руках внизу хватом на ширине плеч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днять веревку вверх, отста</w:t>
        <w:softHyphen/>
        <w:t xml:space="preserve">вить правую (левую) ногу назад на носок;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 (8 раз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лицом в круг, веревка в обеих руках хватом с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верев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наклониться, поло</w:t>
        <w:softHyphen/>
        <w:t xml:space="preserve">жить веревку у носков но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ерев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</w:t>
        <w:softHyphen/>
        <w:t>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спиной к веревке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 (влево), коснуться рукой веревк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ернуть</w:t>
        <w:softHyphen/>
        <w:t>ся в исходное положение (по 4 раза в каждую сто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лицом в круг, ноги согнуты в коленях, руки в упоре сза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прямые ноги (угол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оставить ноги в кру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однять ног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лежа на животе лицом в круг, ноги прямые, руки со</w:t>
        <w:softHyphen/>
        <w:t>гнуты в локтях, хват за веревку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я перед веревкой, руки свободно вдоль туловища. Прыжки в круг, поворот кругом и прыжок из круга, и так несколь</w:t>
        <w:softHyphen/>
        <w:t>ко раз подря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малой подвижности «Хоровод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грающие образуют два круга, один внутри другого. Все берутся за руки и по команде вос</w:t>
        <w:softHyphen/>
        <w:t>питателя идут или бегут по кругу в разные сторо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Февра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, по команде воспитателя пере</w:t>
        <w:softHyphen/>
        <w:t>строение в колонну по два, ходьба в колонне по два, перестроение в колонну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в па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лицом друг к другу, руки сцеплены в замок.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руки через стороны вверх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6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ойка ноги на ширине плеч, руки внизу сцепле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наклониться вправо, правые руки остаются внизу, левые под</w:t>
        <w:softHyphen/>
        <w:t xml:space="preserve">нимаются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лицом друг к другу, руки соединен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очередно поднимать ногу (правую или левую) — ласточка (по 6 раз каждый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лицом друг к другу, держась за ру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колени развест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</w:t>
        <w:softHyphen/>
        <w:t>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ки на двух ногах (правая вперед, левая назад — попеременно в чередовании с ходь</w:t>
        <w:softHyphen/>
        <w:t>бой). Выполняется на счет 1-8;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Летает — не летает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Февра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, по сигналу воспитателя ходьба с замедлением или ускорением темпа движения: на частые удары в бубен — короткие, семенящие шаги, руки на поясе; на редкие уда</w:t>
        <w:softHyphen/>
        <w:t>ры — широкий шаг со свободными движениями рук. Бег между предметами (мячи, кубики, кегли). Ходьба и бег чередую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руки в сторо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вернуться в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врозь, руки перед грудью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вправо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ле</w:t>
        <w:softHyphen/>
        <w:t>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оги прямые, руки в упоре сза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прямую правую ногу, носок оттяну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левой ногой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руки прямые за голов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ворот на спин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вернуться в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ок в стойку ноги врозь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прыжком в исходное поло</w:t>
        <w:softHyphen/>
        <w:t xml:space="preserve">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-8, повторить 2-3 раза в чередовании с неболь</w:t>
        <w:softHyphen/>
        <w:t>шой пауз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Удоч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 Дети становятся по кругу, на небольшом рас</w:t>
        <w:softHyphen/>
        <w:t>стоянии один от другого. В центре воспитатель вращает по кругу шнур, к концу которого привязан мешочек с песком. По мере при</w:t>
        <w:softHyphen/>
        <w:t>ближения мешочка дети выполняют прыжок вверх так, чтобы не задеть его. Тот, кто мешочка коснулся, делает шаг назад и выбывает из игры. После небольшой паузы игра повторяется, и вновь уча</w:t>
        <w:softHyphen/>
        <w:t>ствуют все де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Февра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малой подвижности «Река и р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 Играющие идут в ко</w:t>
        <w:softHyphen/>
        <w:t>лонне по одному, на сигнал воспитателя «Ров — справа!» дети поворачиваются направо и прыгают вперед. Тот, кто прыгнул в дру</w:t>
        <w:softHyphen/>
        <w:t xml:space="preserve">гую сторону, считается упавшим в реку, ему помогают выбраться, подавая руку. Затем игра повторяетс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перед, переложить мяч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переложить мяч в правую руку за спин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на ширине плеч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наклон впере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-3 — прокатить мяч вокруг левой ноги, взять мяч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по 3 раза в каждую сто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оги скрестно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рока</w:t>
        <w:softHyphen/>
        <w:t xml:space="preserve">тить мяч вправо подальше от себ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-4 — прокатить его обратно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ложить мяч в левую руку. То же влево (по 3 раза в каждую сто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мяч в прямых руках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правую ногу вверх, коснуться мячо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левой ногой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Не попад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!» (прыжки в круг и из круга по мере при</w:t>
        <w:softHyphen/>
        <w:t xml:space="preserve">ближения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дящег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Март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Пауки и мух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. В одном из углов зала очерчивается круж</w:t>
        <w:softHyphen/>
        <w:t>ком паутина, где живет паук — один из играющих. Все дети изобра</w:t>
        <w:softHyphen/>
        <w:t>жают мух. По сигналу воспитателя играющие разбегаются по всему залу, мухи летают, жужжат. Паук в это время находится в паутине. По сигналу воспитателя «Паук!» мухи замирают, останавливаются в том месте, где их застал сигнал. Паук выходит и смотрит. Того, кто пошевелился, паук отводит в свою паутину. После 2-3 повторений подсчитывают количество проигравш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короткой скак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врозь, скакалка, сложенная вдвое, внизу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днять скакалку вверх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опустить скакалку за голову, на плечи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скакалку вверх; 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8 раз).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скакалка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днять скакал</w:t>
        <w:softHyphen/>
        <w:t xml:space="preserve">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тойка ноги врозь, скакалка вниз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скак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 вперед, коснуться пол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, скак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скакалка зацеплена за ступни ног, руки прямы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прямые ноги, натягивая скакалку, сделать уг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животе, скакалка в согнутых руках перед соб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огнуться, скак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ернуться в исходное по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ыжки на двух ногах на месте через короткую скакалк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олняется серией прыжков по 10-15 раз подряд, затем пауза и снова повторить прыж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Март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и бег в колонне по одному; ходьба и бег врассыпную. По сигналу воспитателя построение в колонну по одному в движе</w:t>
        <w:softHyphen/>
        <w:t>нии — найти свое место в колон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обруче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обру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обруч вверх, пра</w:t>
        <w:softHyphen/>
        <w:t xml:space="preserve">вую ногу в сторону на носок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ернуться в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левой ногой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основная стойка, обруч в правой руке, хват сверх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рисесть, обруч в сторон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, взять об</w:t>
        <w:softHyphen/>
        <w:t>руч в левую руку. То же влево (по 3 раза в каждую сторон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плеч, обруч в согнутых руках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оворот туловища вправо, руки прямы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. То же влево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обруч в прямых руках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согнуть ноги в коленях и поставить на них обруч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я перед обручем, руки свободно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ыжок на двух ногах в обруч, из обруча; поворот кругом, повто</w:t>
        <w:softHyphen/>
        <w:t>рить прыжки. Выполняется только под счет воспитателя в среднем темпе несколько раз подря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Летает — не летает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Март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Эх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в ходьбе)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в пара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ая стойка, лицом друг к другу, держась за ру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однять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то ж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один приседает, а второй держит его за рук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вста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, другой ребенок (по 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то ж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ворот туловища на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налево, не отпуская рук (по 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то ж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очередно поднимать одну ногу назад-вверх, не сгибая колена (по 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сидя лицом друг к другу, один ребенок зажимает сто</w:t>
        <w:softHyphen/>
        <w:t xml:space="preserve">пами ноги товарища. 1-2 — другой ложится на пол, руки за голову, а товарищ старается удерживать его ноги 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-4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ледующий счет упражнение выполняет другой ре</w:t>
        <w:softHyphen/>
        <w:t>бенок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Март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средней подвижности «Ворот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встают парами и идут, не держась за руки. На сигнал воспитателя «Воротца!» все останавливаются, берутся за руки и поднимают их вверх, образуя воротца. Первая пара поворачивается кругом, пробегает под во</w:t>
        <w:softHyphen/>
        <w:t>ротца до конца колонны и встает последней, говоря: «Готово!» — дети опускают руки и продолжают ходьбу до нового сигнала вос</w:t>
        <w:softHyphen/>
        <w:t>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флаж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авую руку в сторон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левую в сторон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равую вниз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левую вниз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тойка ноги на ширине плеч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флаж</w:t>
        <w:softHyphen/>
        <w:t xml:space="preserve">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 вправо (влево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</w:t>
        <w:softHyphen/>
        <w:t>ное положение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слегка расставлены, флажки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флажки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</w:t>
        <w:softHyphen/>
        <w:t>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флажки в сторо</w:t>
        <w:softHyphen/>
        <w:t xml:space="preserve">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,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рыжком ноги врозь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счет 1-8, повторить 2-3 р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флажками в правой руке, дер</w:t>
        <w:softHyphen/>
        <w:t>жа их над голо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Апре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ускорением и замедлением темпа движения по сигналу воспита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малым мячо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вниз, переложить мяч в лев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ворот впра</w:t>
        <w:softHyphen/>
        <w:t xml:space="preserve">во, ударить мячом о пол и поймать ег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то же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оги слегка расставлены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ри</w:t>
        <w:softHyphen/>
        <w:t xml:space="preserve">сесть, ударить мячом о п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исходное положение (по 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идя ноги врозь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мя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иться вперед, к правой ноге, коснуться носк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вы</w:t>
        <w:softHyphen/>
        <w:t xml:space="preserve">прямиться, мя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идя ноги врозь, мяч в правой рук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правую ногу вверх, переложить мяч в другую ру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Апре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По местам!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ти становятся в круг на расстоянии вытянутых в стороны рук, перед каждым на полу лежит кубик. По сигналу воспитателя дети разбегаются по всему залу В это вре</w:t>
        <w:softHyphen/>
        <w:t>мя воспитатель убирает один кубик. По сигналу «По местам!» дети бегут к кубикам, занимая любое место. Оставшийся без места счи</w:t>
        <w:softHyphen/>
        <w:t>тается проигравшим. Игра повторяется и на третий раз воспита</w:t>
        <w:softHyphen/>
        <w:t>тель кладет недостающий куби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с палк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сновная стойка, палка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алку вперед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палку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оги врозь, палка на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наклониться вперед, положить палку на п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 — выпрямиться, руки на пояс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наклон вперед, взять палк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п. — основная стойка, палка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рисесть,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стойка на коленях, палка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палку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 вправ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выпрямиться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 же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 с опорой обеих рук о палк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— под</w:t>
        <w:softHyphen/>
        <w:t xml:space="preserve">нять правую ногу назад-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ле</w:t>
        <w:softHyphen/>
        <w:t>вой ногой (по 3-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одьба в колонне по одному с палкой, держать вертикально, как ружь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Апре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Воротц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ети встают парами и идут, не держась за руки. На сигнал воспитателя «Воротца!» все останавливаются, берутся за руки и поднимают их вверх, образуя воротца. Первая пара поворачивается кругом, пробегает под во</w:t>
        <w:softHyphen/>
        <w:t xml:space="preserve">ротца до конца колонны и встает последней, говоря: «Готово!», —дети опускают руки и продолжают ходьбу до нового сигна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руки за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. — стойка ноги на ширине плеч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-2 — по</w:t>
        <w:softHyphen/>
        <w:t xml:space="preserve">ворот вправо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ное положение. То же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. — сидя ноги врозь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— наклон вперед, коснуться пола между носками ног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 — выпря</w:t>
        <w:softHyphen/>
        <w:t xml:space="preserve">миться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— лежа на спине, руки за голов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-2 — поднять правую (левую) ногу вверх, хлопнуть в ладоши под колено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-4 — исход</w:t>
        <w:softHyphen/>
        <w:t>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стойка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на счет 1-8: на двух ногах, на правой, левой ног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чередуются с неболь</w:t>
        <w:softHyphen/>
        <w:t>шой пауз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в колонне по одному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Апрель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в колонне по одному, на сигнал «Аист!» остановиться и встать на одной ноге, руки в стороны; на сигнал «Бабочки!» по</w:t>
        <w:softHyphen/>
        <w:t>махать руками; ходьба и бег врассыпн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шаг вправо, руки через стороны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исходное положени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то же влево (по 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оги врозь, руки вниз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наклон вправо, руки за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исходное положение. То же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ноги на ширине ступни, ру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присесть, руки за голову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лежа на спине, руки вверх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поворот на живот, помогая себе рукам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вернуться в ис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на двух ногах, с поворотом на 360°, в чередовании с небольшой пауз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малой подвижности «Летает — не ле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ай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и бег змейкой между предметами, поставленными в одну лини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с мячом большого диамет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мя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поднять мяч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мя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— мяч вперед; 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ноги на ширине плеч, мяч в согнутых руках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наклониться вперед к правой ног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3 — прокатить мяч от пра</w:t>
        <w:softHyphen/>
        <w:t xml:space="preserve">вой к левой ноге и обратно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6-7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мяч в согнутых руках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присесть, вынести мяч вперед, руки прямые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вернуться в ис</w:t>
        <w:softHyphen/>
        <w:t>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а коленях, мяч на пол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4 — катание мяча вправо, назад и, перехватывая левой рукой, возвращение в исход</w:t>
        <w:softHyphen/>
        <w:t>ное положение. То же с поворотом влево (по 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оги врозь, мя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оски мяча вверх и ловля его двумя руками (10-12 раз подряд). Выполняется в инди</w:t>
        <w:softHyphen/>
        <w:t>видуальном темп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Удочка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становятся по кругу, на небольшом рас</w:t>
        <w:softHyphen/>
        <w:t>стоянии один от другого. В центре воспитатель вращает по кругу шнур, к концу которого привязан мешочек с песком. По мере при</w:t>
        <w:softHyphen/>
        <w:t>ближения мешочка дети выполняют прыжок вверх так, чтобы не задеть его. Тот, кто мешочка коснулся, делает шаг назад и выбывает из игры. После небольшой паузы игра повторяется, и вновь уча</w:t>
        <w:softHyphen/>
        <w:t>ствуют все де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ай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Летает — не лет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с обруче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основная стойка, обруч внизу хватом рук с бо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поднять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повернуть обруч и опустить за спину;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йка ноги врозь, обруч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— обруч вверх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наклониться вправо (влево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выпрямиться, обруч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в обруче, лежащем на полу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присесть, взять обруч хватом с боков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— встать, обруч на уров</w:t>
        <w:softHyphen/>
        <w:t xml:space="preserve">не пояса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-~ присесть, положить обруч на пол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</w:t>
        <w:softHyphen/>
        <w:t>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йка ноги врозь, в согнутых руках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наклониться вперед, коснуться ободом обруча носка правой (левой) ног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вернуться в исходное по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 в обруче, прыжки на двух ногах на счет 1-7, на счет 8 прыжок из обруча; поворот кругом и снова повторить прыж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Эх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в ходьбе)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ай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и бег в колонне по одному с изменением направления движения по ориентирам, указанным воспитателем; перестроение в колонну по три (дети берут флажки по ходу движения в колонне по одном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с флажкам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~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— флажки в сторо</w:t>
        <w:softHyphen/>
        <w:t xml:space="preserve">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оги врозь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поворот вправо, взмахнуть флажкам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—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флажки в согнутых руках у груд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присесть, флажки вынести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встать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7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оги врозь, флажки за спин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— наклониться вперед, скрестить флажки перед собой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выпрямиться, флаж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— исходное положение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флажки внизу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шаг вправо, флажки вверх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— исходное положение. То же влево (6-8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Не попадис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прыжки на двух ногах в круг и из круга по мере приближения водящег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в колонне по одному за ловким водящ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ай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омплекс 4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и бег с ускорением и замедлением темпа движения; бег с высоким подниманием бедра; бег врассыпную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— руки к пле</w:t>
        <w:softHyphen/>
        <w:t xml:space="preserve">чам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-4 — круговые движения впере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-7 — то же назад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— ис</w:t>
        <w:softHyphen/>
        <w:t>ходное положение (5-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стойка ноги на ширине плеч, руки согнуты перед гру</w:t>
        <w:softHyphen/>
        <w:t xml:space="preserve">дью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поворот вправо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— исходное положение. То же влево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стойка ноги на ширине ступни, руки на пояс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—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— поднять правую ногу, хлопнуть под коленом в ладо</w:t>
        <w:softHyphen/>
        <w:t xml:space="preserve">ши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— опустить ногу, руки в стороны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— исходное положени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же левой ногой (6 раз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лежа на спине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8 — поднять ноги, согнуть в коленях, вращая ими, как на велосипеде, опустить (3-4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лежа на животе, руки согнуты перед собо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-2 — прогнуться, руки вперед-вверх, ноги приподнять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-4 — исходное по</w:t>
        <w:softHyphen/>
        <w:t>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стойка, руки вдоль туловищ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чет 1-8 —прыжки на двух ногах, затем пауза (2-3 раза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малой подвижности «Найди предм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!». Водящий за</w:t>
        <w:softHyphen/>
        <w:t>крывает глаза (или поворачивается спиной), в это время в каком-либо месте дети прячут предмет. По сигналу воспитателя водящий ищет предмет. Дети хлопают в ладоши тихо, если он удаляется от предмета, громко, если тот приближается к предмет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34:00Z</dcterms:created>
  <dc:creator>Valentina</dc:creator>
  <dc:description/>
  <cp:keywords/>
  <dc:language>en-US</dc:language>
  <cp:lastModifiedBy>Valentina</cp:lastModifiedBy>
  <dcterms:modified xsi:type="dcterms:W3CDTF">2010-09-26T10:06:00Z</dcterms:modified>
  <cp:revision>2</cp:revision>
  <dc:subject/>
  <dc:title/>
</cp:coreProperties>
</file>