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sz w:val="24"/>
          <w:szCs w:val="24"/>
        </w:rPr>
        <w:t>викторина «Лес – наше богатств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занятия: </w:t>
      </w:r>
      <w:r>
        <w:rPr>
          <w:rFonts w:cs="Times New Roman" w:ascii="Times New Roman" w:hAnsi="Times New Roman"/>
          <w:sz w:val="24"/>
          <w:szCs w:val="24"/>
        </w:rPr>
        <w:t>закреп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занятия: </w:t>
      </w:r>
      <w:r>
        <w:rPr>
          <w:rFonts w:cs="Times New Roman" w:ascii="Times New Roman" w:hAnsi="Times New Roman"/>
          <w:sz w:val="24"/>
          <w:szCs w:val="24"/>
        </w:rPr>
        <w:t>закрепить полученные знания по теме «Лес – как природное сообществ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о деревьях, повторить их названия, характерные особенности, принадлежность к разным видам: хвойные, лиственны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название лесных ягод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равила поведения в лесу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и бережное отношение к родной природ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природе в интересной фор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Описание хода занят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как называется край,  где мы с вами живём? Чем славится наш край? (своей красивой природ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что такое – природа? (Это растения, животные, ле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ть на земле огромный дом под крышей голуб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ивут в нём солнце, дождь и гром, лес и морской приб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ивут в нем птицы и цветы, весенний звон руч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ивешь в том светлом доме ты и все твои друз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уда б дороги не вели, всегда ты будешь в 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родою родной земли зовется этот 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. Дайне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егодня мы с вами проведем викторину о лес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задание «Загадал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битает в ле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то по елкам ловко ск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злетает на ду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в дупле орехи пря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т на зиму гри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бел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Лесом катится клу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го колючий 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охотится ноч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жуками и мыш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Е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Четыре лепе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ились у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орвать его хот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вспорхнул и уле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б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ога раскинув широ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 по лесу красаве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 смело и лег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л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 – это общий дом для растений и животных.  Лес невозможно представить без деревье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сейчас мы проверим, что вы знаете о деревь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писанию догадайтесь, о каком дереве я расскаж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– хвойное дерево, солнца не любит. Очищает воздух. Из древесины делают бумагу, музыкальные инструменты. (Ел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то– высокое дерево. Любит солнце, поэтому нижних веток нет. Оно очищает воздух от микробов. Смола очень полезна. (Сосн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то– лиственное дерево. Белый ствол защищает дерево от солнечных лучей. Сок очень полезен. Лечебны также почки,  листья, из коры делали посуду. Из древесины – мебель. ( Берез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то – ягодное дерево. Его ягоды очень полезны. но пригодны в пищу только после осенних заморозков. любят клевать птицы. (Рябин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бывают разные. Как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, лиственные и хвой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зависит от деревьев, которые там раст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 деревья по видам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е ли вы пти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перелетные птицы умеют танце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ая птица сама не высиживает яйца,  а подкладывает их друг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птицу называют лесным доктором и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за ягоды так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красивые как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красивы, и вкус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Знаешь ли ты, где они?(в лес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ите кроссв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минка «</w:t>
            </w:r>
            <w:r>
              <w:rPr>
                <w:rFonts w:cs="Times New Roman" w:ascii="Times New Roman" w:hAnsi="Times New Roman"/>
              </w:rPr>
              <w:t>Собери цветок</w:t>
            </w:r>
            <w:r>
              <w:rPr>
                <w:rFonts w:cs="Times New Roman" w:ascii="Times New Roman" w:hAnsi="Times New Roman"/>
                <w:b/>
              </w:rPr>
              <w:t>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быстрее из частей соберёт цветок и даст ему наз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сли я сорву цве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если ты сорвешь цве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се: и я и 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Если мы сорвем цве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окажутся пу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деревья и кусты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 не будет крас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не будет добр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вспомним правила поведения в лес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можем научить других людей правилам поведения в ле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и вручение приз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</w:tbl>
    <w:p>
      <w:pPr>
        <w:pStyle w:val="Style15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50:00Z</dcterms:created>
  <dc:creator>Admin</dc:creator>
  <dc:description/>
  <dc:language>en-US</dc:language>
  <cp:lastModifiedBy>Воспитатель</cp:lastModifiedBy>
  <dcterms:modified xsi:type="dcterms:W3CDTF">2022-03-14T11:50:00Z</dcterms:modified>
  <cp:revision>2</cp:revision>
  <dc:subject/>
  <dc:title/>
</cp:coreProperties>
</file>