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ЩЕНКО О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 ОРГАНИЗАЦИИ СОВМЕСТНОЙ ДЕЯТЕЛЬНОСТИ С ДЕТЬ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«Телевид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sz w:val="24"/>
          <w:szCs w:val="24"/>
        </w:rPr>
        <w:t xml:space="preserve">: Старшая   группа (5-6 лет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совместной деятельности</w:t>
      </w:r>
      <w:r>
        <w:rPr>
          <w:rFonts w:cs="Times New Roman" w:ascii="Times New Roman" w:hAnsi="Times New Roman"/>
          <w:sz w:val="24"/>
          <w:szCs w:val="24"/>
        </w:rPr>
        <w:t>: интегрированное занятие по окружающему ми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: группов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</w:rPr>
        <w:t xml:space="preserve"> (программы)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вающие занятия с детьми 5-6 лет </w:t>
      </w:r>
      <w:r>
        <w:rPr>
          <w:rFonts w:cs="Times New Roman" w:ascii="Times New Roman" w:hAnsi="Times New Roman"/>
          <w:sz w:val="24"/>
          <w:szCs w:val="24"/>
        </w:rPr>
        <w:t>/ Под ред. Парамоно</w:t>
        <w:softHyphen/>
        <w:t>вой Л. А. — М.: ОЛМА Медиа Групп, 2007. — 782 с: ил.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к занятию</w:t>
      </w:r>
    </w:p>
    <w:p>
      <w:pPr>
        <w:pStyle w:val="Normal"/>
        <w:tabs>
          <w:tab w:val="clear" w:pos="708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агнитная доска, магнит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утбук, микрофон, стулья. ст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онны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олшебная книга с заклинанием,   макет телевизора;   игрушки «Филя» и «Степашка».  Плакат с планом;  картинки с изображением профессий;  картинки с изображением атрибутов теле профессий.   Презентация «Музей телевидения, видеоролик «Студия мультипликации», картинки с изображением мультфильмов. Жетоны «Умники и умницы», аудиозапись физзарядки « Фиксики - Телевизор»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</w:t>
      </w:r>
      <w:r>
        <w:rPr>
          <w:rFonts w:cs="Times New Roman" w:ascii="Times New Roman" w:hAnsi="Times New Roman"/>
          <w:sz w:val="24"/>
          <w:szCs w:val="24"/>
        </w:rPr>
        <w:t>: листы с изображением телевизора, карандаши, фломастеры , восковые мелки. Квадраты цветной бумаги ( красный, зелёный, жёлтый – по количеству детей)</w:t>
      </w:r>
    </w:p>
    <w:p>
      <w:pPr>
        <w:pStyle w:val="Normal"/>
        <w:tabs>
          <w:tab w:val="clear" w:pos="708"/>
          <w:tab w:val="left" w:pos="118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Знакомить детей с профессиями людей, работающими на телевидении, их профессиональными принадлежностями.</w:t>
      </w:r>
    </w:p>
    <w:p>
      <w:pPr>
        <w:pStyle w:val="Normal"/>
        <w:tabs>
          <w:tab w:val="clear" w:pos="708"/>
          <w:tab w:val="left" w:pos="118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eastAsia="ru-RU" w:bidi="hi-I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</w:t>
        <w:softHyphen/>
        <w:t>знакомить детей  с телевидением как средством связ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ить де</w:t>
        <w:softHyphen/>
        <w:t>тей, как надо смотреть телевиз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тивизировать использование в речи детей названий профессий людей, работников телеви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ть умение детей формулировать ответы на заданные вопросы полными предложен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вать познавательную активность детей, творческие способ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Воспитывать интерес к профессиональной деятельности людей, работающих на телевидении; эволюции изменения телевизоров; воспитывать творческий подход к выполнению рабо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3118"/>
        <w:gridCol w:w="2552"/>
        <w:gridCol w:w="19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совместной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, выполнение которой приведет к достижению запланированных резуль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тивные ка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ланируемый результат)</w:t>
            </w:r>
          </w:p>
        </w:tc>
      </w:tr>
      <w:tr>
        <w:trPr>
          <w:trHeight w:val="112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тивация к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детей на включение в игровую деятель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, ребята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ю вам отгадать загад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ойду к короб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жму на кноп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робка просне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акое начн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ультфильмы покаж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 погоду расскаж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се интересн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ак там им не тесн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Телевизор!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телевизор 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знаете ли вы, как устроен мир телевидения? Интересно, кто бы нам мог помочь узнать о телевидении? Ааа я знаю, что нам поможет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ая кни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ую нам оставила наша знакомая Баба Яга 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читаем заклинание книг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сем ребятам закрыть глаз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ернуться вокруг себя три раз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читать заклинание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 же это за ок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нём мультфильмы и ки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оопарк и карнавал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ыбирай любой канал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Хорошо бы как-нибу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елевизор заглянуть.</w:t>
              <w:br/>
              <w:t>Посмотреть, как в той коробке,</w:t>
              <w:br/>
              <w:t>Все устроено так лов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, два, три, четыре, пя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 глазки откры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собирает детей возле себ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ывает детям зага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Слайд телевизор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берет книгу , открывает и зачитывает заклин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 достает игрушки Фили и Степашки и макет телевиз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адятся полукругом на стульчики перед воспитателем. Внимательно слушают воспит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 согласно текст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мотивированы и готовы к путешествию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иск, решение задачи,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ра на опыт детей, необходимый для «открытия нового знания», освоения нового способа, умения, выработка навык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посмотрите, каких помощников мы позвали с помощью волшебной кни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 эт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это Филя и Степашка из детской передачи «Спокойной ночи малыш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дравствуйте Филя и Степашка, мы очень рады что вы нам сегодня будете помогать. Мы бы хотели узнать как можно больше о мире телевидения. Поможете нам в этом разобраться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у что ребята, посмотрите что принесли с собой наши помощники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же план нашего путешествия. Вы готовы к путешествию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роложим путь согласно порядковому счету , и отправимся в путь. Предлагаю начать с цифры 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вот мы попали с вами в телецентр Останкино .идем внутрь и попадаем в музей телевидения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Музей телевид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смотр презентаци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вайте двигаться дальше и мы попали в отдел кадров телецентра . На телевидении работают люди разных профессий. Давайте поговорим о некоторых из ни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Професии на телевиде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артинки с Педагог показывает картинки с изображением профессий )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Журналист, корреспонден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ерет интервью, собирает информацию для пере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икто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- работник радио или телевидения, который читает текст перед микрофон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Ведущий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ет всегда в кадре (ТВ) или эфире (радио). Он не просто знакомит зрителя с новостями и другой информацией, но и акцентирует внимание на существенных детал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Звукорежисс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- это человек, который управляет звуком в студиях записи, на радио, телевидении, концертах, дискотеках и вообще везде, где требуется звук высокого ка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перато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ино и телевидения занимается съемкой фильмов и телепередач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обенность работы на телестудии - многокамерная съемка. С режиссерского пульта оператор управляет несколькими камерами, установленными в разных точках и передающих происходящее на съемочной площадке в разных ракурс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Гриме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занимается созданием макияжа и причесок для людей, которые будут выступать публично в телестудии или на театральной сце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color w:val="111111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светител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роизводит освещение сцен, создает световые эффекты с применением различных технических средств. Осуществляет мелкий ремонт осветительной аппаратуры и приборов.</w:t>
            </w:r>
            <w:r>
              <w:rPr>
                <w:rFonts w:cs="Arial" w:ascii="Arial" w:hAnsi="Arial"/>
                <w:i/>
                <w:iCs/>
                <w:color w:val="111111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111111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 Ребята, давайте поиграем. Вы сейчас увидите фотографии различных предметов, для людей работающих на телевидении. Попробуйте  угадать кому они принадлеж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ти отвечают  на вопрос воспита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стает план путешествия , с цифрами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я истории телеви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оказывает картинки с  изображением професс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картинки предметов (микрофон, камера, кисточки, лампы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нимательно слушают педагога и отвечают на заданные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повторяют вслух название профе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и самостоятельность при выполнении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нирование деятельности. Совместное обсуждение решения задачи, пробл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определение конкретных действи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бята, а вы хотели бы оказаться на какой-нибудь детской передаче? (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бята, а какие телепередачи вы любите смотреть? Филя и Степашка предлагают нам посмотреть что происходит в студии мультиплик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ьтипликационная студ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 ролик + игра угадай мультфильм по картинк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раздам вам картинки различных мультипликационных фильмов , а вы должны будете назвать название или  героя мультфиль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 сейчас мы отправимся на программу «Умники и умниц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ередача «Умники и умниц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этой программе дети отвечают на разнообразные вопросы и получают за это медали. Давайте поучаствуем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лушайте внимательно вопросы и быстро на них отвеча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Где работают: телеоператор, звукорежиссер, телеведущий? (Телевид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Как называется помещение в котором снимают передачи? (Студ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Что нужно написать перед тем, как снимать фильм или передачу? (Сценар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 Какой предмет нужен телеоператору для съемок? (Каме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 Назовите профессию человека, который знакомит нас с новостями. (Дикт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. Кто устанавливает свет в студии и на площадке? (Осветител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. Что получается в результате телевизионных съемок? (Передач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 Как называется детский рисованный фильм? (Мультфиль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лодцы! Вы настоящие умники и умницы. Детям вручаются медали «Умник» и «Умниц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какие любят смотреть переда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ет небольш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л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делают муль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 детям картинки с изображением мультфиль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задает детям вопросы, за правильный ответ да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то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частвуют в обсужд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вовлечены в действия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 детей  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Открытие» ребенком нового знания, освоения умения, способа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мы с вами двигаемся дальше. И вот мы попали в студию нов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Нов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 я предлагаю вам попробовать себя в роли ведущего новос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ьмите микрофон, и попробуйте взять интервью у детей, пусть расскажут вам о каком-нибудь интересном событии. А затем с экрана телевизора вы нам расскажете об этих интересных собы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перь ребята настало время для рекламной пауз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детям самим стать телевизионными кор</w:t>
              <w:softHyphen/>
              <w:t>респондентами и придумать, как они могли бы рассказать о каком-нибудь интересном событии, например, о выставке кошек. Какие вопро</w:t>
              <w:softHyphen/>
              <w:t>сы они могли бы задать участникам выставки, о чем рассказать в ново</w:t>
              <w:softHyphen/>
              <w:t>стях по телевидению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месте придумывают выпуск новостей жизни детского сада («Саша построил дом, Маруся нашла божью коровку, Варя сделала бу</w:t>
              <w:softHyphen/>
              <w:t>терброд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детей в 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отлично  с вами потрудились!  А сейчас предлагаю выйти и немного подвигаться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ru-RU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« Телевизор» Фиксик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Детиивыполняют движения под музы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 организовать активный отдых детей,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амоконтро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ить ум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 , скажите а можно ли долго смотреть теле</w:t>
              <w:softHyphen/>
              <w:t>визор? почему нельзя (может заболеть голова, глаза станут хуже ви</w:t>
              <w:softHyphen/>
              <w:t>де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те пожалуйста стихотворение» БАЛЛАДА О ТВ» », оно — о мальчике, который целыми днями смотрел по телеви</w:t>
              <w:softHyphen/>
              <w:t>зору все подря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...И вот уже Сере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ход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 обе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 вот уже Сере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 видит белый св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идит у телевиз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 смотрит все подря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 «Сельский час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 «Новост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 передачу «Взгля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тят, лет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гнов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 днями дни иду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 вот друзья Сереж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чают инстит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то стал известным летчик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 кто 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убным врач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шь Иванов Сереж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тался ни при ч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идит у телевиз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грюмый старый дед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ыть мож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то — сказ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 может бы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- Что значит «Иванов Сережа остал</w:t>
              <w:softHyphen/>
              <w:t>ся ни при чем» (не смог стать ни летчиком, ни врачом, ни кем-нибудь еще, потому что не учился, а только смотрел телевизо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годня наше ознакомительное путешествие с миром телевидения подходит к конц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Я думаю что в другой раз наши друзья познакомят нас с другими студиями телецентра.  Филя и Степашка приготовили для вас памятку как безопасно смотреть телевиз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ПРАВИЛА, КАК НУЖНО СМОТРЕТЬ ТЕЛЕВИЗ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 сиди слишком близко к экрану телевизора. Лучше, если где-то в комнате есть небольшой источник дополнительного осве</w:t>
              <w:softHyphen/>
              <w:t>щ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ключай телевизор слишком громко: это вредно для твоих ушей; кроме того, если кто-то хочет отдохнуть, ему может мешать то, что ты смотриш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мотри телевизор просто так, только потому, что тебе нечего делать. Старайся выбирать передачи, из которых можно узнать что-ни</w:t>
              <w:softHyphen/>
              <w:t>будь ново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программу передач вместе с родителями. Договорись с родителями, сколько всег</w:t>
              <w:softHyphen/>
              <w:t>о времени тебе можно смотреть телевизор, и не превышай этого коли</w:t>
              <w:softHyphen/>
              <w:t>честв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й телепередачи с родителями и друзьям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т детям отрывок из стихотворения Романа Сефа «Баллада о 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спрашивает у детей, что значит «Иванов Сережа остал</w:t>
              <w:softHyphen/>
              <w:t>ся ни при чем» (не смог стать ни летчиком, ни врачом, ни кем-нибудь еще, потому что не учился, а только смотрел телевизор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итывает детям памятк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реагируют на успешные результаты свое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флекс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детьми своей деятельности, самооценка результатов деятельности своей и всей групп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бята, что нового вы сегодня узна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какими новыми для себя профессиями вы познакомились? Что больше всего вам понрав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вами леж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цветные карточки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ас выбрать и положить на поднос карточку нужного цвета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 красная – был очень сложны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желтая – при выполнении некоторых заданий били затруд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я с легкостью справился со всеми зада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 детьми оценка процесса и результата деятельности, задает наводящи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оле лежат карточки разных цветов ( красный, желтый, зелены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детьми своего вклада в проект, собственно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восстановить в памяти детей то что делали на занят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крыт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бята, а сейчас я предлагаю вам самим поучаствовать в создании программы передач. Я думаю, что в неё вы внесёте самые любимые вами каналы и трансля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 вами лежат на столах телевизоры, но они ничего не показывают. Давайте сделаем их экраны цвет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рисуйте на экранах телевизора фрагменты самых любимых программ (Дети работают) Посмотрите, какие красивые картинки у вас получи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ает детям листы бумаги в форме телевизора, карандаши, фломастер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создать ситуацию успе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етей к дальнейшей деятельности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6:15:00Z</dcterms:created>
  <dc:creator>Admin</dc:creator>
  <dc:description/>
  <cp:keywords/>
  <dc:language>en-US</dc:language>
  <cp:lastModifiedBy>1</cp:lastModifiedBy>
  <dcterms:modified xsi:type="dcterms:W3CDTF">2022-04-25T10:58:00Z</dcterms:modified>
  <cp:revision>17</cp:revision>
  <dc:subject/>
  <dc:title>ТЕХНОЛОГИЧЕСКАЯ КАРТА ОРГАНИЗАЦИИ СОВМЕСТНОЙ ДЕЯТЕЛЬНОСТИ С ДЕТЬМИ</dc:title>
</cp:coreProperties>
</file>