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БДОУ Детский сад №99 Московского района «Цветик-семицветик»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 «Волшебные крышечки»</w:t>
      </w:r>
    </w:p>
    <w:p>
      <w:pPr>
        <w:pStyle w:val="Normal"/>
        <w:spacing w:before="0" w:after="120"/>
        <w:jc w:val="center"/>
        <w:rPr/>
      </w:pPr>
      <w:r>
        <w:rPr/>
        <w:t>Санкт-Петербург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/>
        <w:t>2021 год</w:t>
      </w:r>
    </w:p>
    <w:p>
      <w:pPr>
        <w:pStyle w:val="Normal"/>
        <w:spacing w:before="0" w:after="120"/>
        <w:jc w:val="right"/>
        <w:rPr/>
      </w:pPr>
      <w:r>
        <w:rPr/>
        <w:t>Подготовила:</w:t>
      </w:r>
    </w:p>
    <w:p>
      <w:pPr>
        <w:pStyle w:val="Normal"/>
        <w:spacing w:before="0" w:after="120"/>
        <w:jc w:val="right"/>
        <w:rPr/>
      </w:pPr>
      <w:r>
        <w:rPr/>
        <w:t>Симагина Ольга Владимировна</w:t>
      </w:r>
    </w:p>
    <w:p>
      <w:pPr>
        <w:pStyle w:val="Normal"/>
        <w:spacing w:before="0" w:after="120"/>
        <w:jc w:val="right"/>
        <w:rPr/>
      </w:pPr>
      <w:r>
        <w:rPr/>
        <w:t xml:space="preserve">воспитатель 1 кв. категории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д проект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коллективный исследовательско–игров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одолжительность проек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краткосрочны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Участники проек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дети, родители воспитанников, воспитател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Образовательные област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«Речевое развитие», «Познавательное развитие», «Художественно-эстетическое развитие», «Физическое развитие»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бъект исследова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рышки, их назначение, материалы из которых они изготовлены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Предмет исследова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азвитие общих познавательных способностей дошкольников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Гипотеза исследования</w:t>
      </w:r>
      <w:r>
        <w:rPr>
          <w:rStyle w:val="StrongEmphasis"/>
          <w:b w:val="false"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юдям всегда будут нужны крышки, чтобы закрывать сосуды, емкост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sz w:val="28"/>
          <w:szCs w:val="28"/>
          <w:u w:val="single"/>
        </w:rPr>
        <w:t>Срок реализации:</w:t>
      </w:r>
      <w:r>
        <w:rPr>
          <w:sz w:val="28"/>
          <w:szCs w:val="28"/>
        </w:rPr>
        <w:t xml:space="preserve"> 3 месяца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sz w:val="28"/>
          <w:szCs w:val="28"/>
          <w:u w:val="single"/>
        </w:rPr>
        <w:t xml:space="preserve">Актуальность: 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нимание всего общества приковали к себе экологические проблемы. Пластмассовые отходы тяжело переработать. Конкретные примеры использования человеком пластмассовых бутылок, крышек, последствия этого воздействия (при сгорании они выделяют ядовитые газы) на природу, на здоровье людей и окружающую обстановку могут быть взяты на вооружение педагогами с целью формирования у детей ЗОЖ, познавательных способностей. 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й группе накопилось много нетрадиционного бросового материала, в частности крышек. Яркость, таинственность материала очень подходит к потребностям детей, к их ожиданию праздника от каждого дня, постоянной готовности удивляться и радоваться, стать самим чуть-чуть исследователем и экспериментатором…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Цель проекта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Создание условий для развития воображения, познавательных способностей, содействие интеллектуальному творческому саморазвитию детей, творческое использование педагогических технологий по ознакомлению дошкольников с крышкам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витие познавательной активности, любознательности, творческих способностей, воображения, мышления, коммуникативных навыков. Повышение качества игровых действий с крышками в свободное врем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щрение детского экспериментирования, навыков исследовательской деятельност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Умение видеть результаты труда, разнообразное использование бросового материала (крышки от разных ёмкостей) нетрадиционными способ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пределить способы и методы развития творческих, познавательных, интеллектуальных способностей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единое пространство, развивающую образовательно-интеллектуальную среду в условиях группы, стимулирующую познавательную активность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пределить содержание обучающих игр для развития творческих интеллектуальных способностей детей, уточнить и расширить знания о крышках и сформировать осознанное понимание их знач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азработать систему активного сотрудничества детей, родителей и воспитателей в данном направлении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u w:val="single"/>
        </w:rPr>
        <w:t>Система проектных мероприятий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их и методических основ подготовки ребенка к формированию взаимодействия с окружающим ми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дбор методической, научно-популярной литературы, игрушек, иллюстрационного материала, атрибутов для игровой деятельности по данной проблеме (крышки разного цвета и размера), материала для изобразительной и продуктив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здание творческой группы из детей, родителей, воспита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участников проекта в том, что с помощью данного материала реализуются интеллектуальные, творческие, художественные, технические возможност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проекта: РОД, опыты-эксперименты, игры, продуктивная деятельность отработка полученных знаний, умений и навыков по данной проблеме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жидаемый результат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оявятся необходимые условия в ППС группы для развития воображения, познавательных способностей, творческого саморазвития у воспитанников группы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азовьются любознательность, коммуникативные навыки, познавательная активность, творческие способности и качество игровых действий с крышкам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ятся навыки исследовательской деятельности, экспериментирования с применением необычного материала - крышк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Дети научатся использовать разнообразный бросовый материал (крышки от разных ёмкостей) нетрадиционными способами, видеть результаты труда. 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Этапы реализации проекта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ГОТОВИТЕЛЬНЫЙ ЭТАП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коллекции крышек, материала о них. Беседы с детьми о назначении крышек и способах нетрадиционного использования их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ъявления для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дготовка схем-моделей, подбор опытов, игр, изготовление дидактических материала, сухого бассей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волшебстве, о превращениях и т.д. («Колёса» В.Сутеева и др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омашних заданий детей и родителей. Консультация для родителей по теме: </w:t>
      </w:r>
      <w:r>
        <w:rPr>
          <w:rStyle w:val="C6"/>
          <w:sz w:val="28"/>
          <w:szCs w:val="28"/>
        </w:rPr>
        <w:t>«Всё дело в … крышке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ого творчества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ОЙ ЭТАП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ети, играя, знакомятся со свойствами крышек в играх, опытах и экспериментах: «Тонет – не тонет», «Печатки», «Чудесный сундучок», «Собери по описанию, цвету и образцу»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Эстафетная игра «Собери цветок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Цикл дидактических игр: «Собери букет», «Укрась салфеточку», «Что лишнее?», «Создай свою картинку», «Мозаика», «Воздушные шары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45" w:after="0"/>
        <w:ind w:left="0" w:firstLine="540"/>
        <w:jc w:val="both"/>
        <w:rPr/>
      </w:pPr>
      <w:r>
        <w:rPr>
          <w:sz w:val="28"/>
          <w:szCs w:val="28"/>
        </w:rPr>
        <w:t>Рассматривание иллюстраций с изображением различных видов крышек, изготовление поделок детьми, обсуждение детского творчеств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45" w:after="0"/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иск, подготовка и заучивание стихов, загадок, скороговорок о превращениях, волшебстве и т.д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КЛЮЧИТЕЛЬНЫЙ ЭТАП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ОД - «Эти крышки - волшебницы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Крышки-волшебницы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 работы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ковская, И. Э. Детское экспериментирование. / И. Э. Куликовская. – М. : Педагогическое общество России, 2005. – 8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енков, А. Исследовательские методы обучения в дошкольном образовании [Текст] / А. Савенков // Дошкольное воспитание. -  2006. - №1. – С. 21 – 30; №4. – С. 10 – 20; №12. – С. 21 – 3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окина, Е. К. Я – экспериментатор: Игры и забавы для светлой головы [Текст] / Е. К. Шатокина// Детский сад со всех сторон. -   2007. - №17. – С. 3 – 12; №18. – С. 2 – 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иро, А. И. Секреты знакомых предметов. Пузырек воздуха [Текст] / А. И. Шапиро. – СПб. : Агенство образовательного сотрудничества, 2007. – 4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гушева Г. П. Экспериментальная деятельность детей среднего и старшего дошкольного возраста [Текст] / Г. П. Тугушева, А. Е. Чистякова. – С. - П. : ДЕТСТВО-ПРЕСС, 2009. – 12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, Т. Научные забавы [Текст] / Т. Тит. – М.: Издательский дом Мещерякова, 2008 – 223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Электронный ресурс] - Режим доступа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izvsego.ru/blog/kryshechki-ot-pyure-frutonyanya-kak-ispolzovat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[Электронный ресурс] - Режим доступа: </w:t>
      </w:r>
      <w:hyperlink r:id="rId3">
        <w:r>
          <w:rPr>
            <w:rStyle w:val="InternetLink"/>
            <w:sz w:val="28"/>
            <w:szCs w:val="28"/>
          </w:rPr>
          <w:t>http://rastim-i-rastem.ru/15-razvivayushhix-igr-s-kryshechkami-ot-pyure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[Электронный ресурс] - Режим доступа: </w:t>
      </w:r>
      <w:hyperlink r:id="rId4">
        <w:r>
          <w:rPr>
            <w:rStyle w:val="InternetLink"/>
            <w:sz w:val="28"/>
            <w:szCs w:val="28"/>
          </w:rPr>
          <w:t>http://frutonyanya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563C1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Электронный ресурс] – Режим доступа:</w:t>
      </w:r>
      <w:r>
        <w:rPr>
          <w:color w:val="0563C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InternetLink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www.maam.ru/detskijsad/detsko-roditelskii-yekologicheskii-proekt-zanimatelnye-kryshki.html</w:t>
        </w:r>
      </w:hyperlink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07" w:gutter="0" w:header="0" w:top="567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5"/>
        </w:tabs>
        <w:ind w:left="5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5"/>
        </w:tabs>
        <w:ind w:left="5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C25">
    <w:name w:val="c25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vsego.ru/blog/kryshechki-ot-pyure-frutonyanya-kak-ispolzovat" TargetMode="External"/><Relationship Id="rId3" Type="http://schemas.openxmlformats.org/officeDocument/2006/relationships/hyperlink" Target="http://rastim-i-rastem.ru/15-razvivayushhix-igr-s-kryshechkami-ot-pyure/" TargetMode="External"/><Relationship Id="rId4" Type="http://schemas.openxmlformats.org/officeDocument/2006/relationships/hyperlink" Target="http://frutonyanya.ru/" TargetMode="External"/><Relationship Id="rId5" Type="http://schemas.openxmlformats.org/officeDocument/2006/relationships/hyperlink" Target="https://www.maam.ru/detskijsad/detsko-roditelskii-yekologicheskii-proekt-zanimatelnye-kryshki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18:00Z</dcterms:created>
  <dc:creator>User</dc:creator>
  <dc:description/>
  <cp:keywords/>
  <dc:language>en-US</dc:language>
  <cp:lastModifiedBy>Zver</cp:lastModifiedBy>
  <dcterms:modified xsi:type="dcterms:W3CDTF">2022-04-26T19:33:00Z</dcterms:modified>
  <cp:revision>8</cp:revision>
  <dc:subject/>
  <dc:title>Краткосрочный коллективный исследовательско–игровой проект</dc:title>
</cp:coreProperties>
</file>