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color w:val="000080"/>
          <w:szCs w:val="24"/>
        </w:rPr>
      </w:pPr>
      <w:r>
        <w:rPr>
          <w:smallCaps/>
          <w:color w:val="000080"/>
          <w:szCs w:val="24"/>
        </w:rPr>
      </w:r>
    </w:p>
    <w:p>
      <w:pPr>
        <w:pStyle w:val="Heading"/>
        <w:rPr>
          <w:smallCaps/>
          <w:color w:val="000080"/>
          <w:szCs w:val="24"/>
        </w:rPr>
      </w:pPr>
      <w:r>
        <w:rPr>
          <w:smallCaps/>
          <w:color w:val="000080"/>
          <w:szCs w:val="24"/>
        </w:rPr>
        <w:t xml:space="preserve">Ханты-Мансийский автономный округ – Югра </w:t>
      </w:r>
    </w:p>
    <w:p>
      <w:pPr>
        <w:pStyle w:val="Heading"/>
        <w:rPr>
          <w:smallCaps/>
          <w:color w:val="000080"/>
          <w:szCs w:val="24"/>
        </w:rPr>
      </w:pPr>
      <w:r>
        <w:rPr>
          <w:smallCaps/>
          <w:color w:val="000080"/>
          <w:szCs w:val="24"/>
        </w:rPr>
        <w:t>город Нижневартовск</w:t>
      </w:r>
    </w:p>
    <w:p>
      <w:pPr>
        <w:pStyle w:val="Normal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  <w:t>«средняя школа №19»</w:t>
      </w:r>
    </w:p>
    <w:p>
      <w:pPr>
        <w:pStyle w:val="Normal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Normal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Heading"/>
        <w:spacing w:lineRule="auto" w:line="360"/>
        <w:rPr>
          <w:smallCaps/>
          <w:color w:val="000080"/>
          <w:szCs w:val="24"/>
        </w:rPr>
      </w:pPr>
      <w:r>
        <w:rPr>
          <w:smallCaps/>
          <w:color w:val="000080"/>
          <w:szCs w:val="24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  <w:t xml:space="preserve">развития классного коллектива 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  <w:t>на 2018 -2022 годы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color w:val="663300"/>
          <w:sz w:val="24"/>
          <w:szCs w:val="24"/>
        </w:rPr>
        <w:t>«вместе весело шагать»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drawing>
          <wp:inline distT="0" distB="0" distL="0" distR="0">
            <wp:extent cx="3277870" cy="2179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  <w:color w:val="000080"/>
          <w:sz w:val="24"/>
          <w:szCs w:val="24"/>
        </w:rPr>
        <w:t>(2022)</w:t>
      </w:r>
    </w:p>
    <w:p>
      <w:pPr>
        <w:pStyle w:val="Normal"/>
        <w:spacing w:lineRule="auto" w:line="360"/>
        <w:jc w:val="center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mallCaps/>
          <w:color w:val="002060"/>
          <w:sz w:val="24"/>
          <w:szCs w:val="24"/>
        </w:rPr>
      </w:pPr>
      <w:r>
        <w:rPr>
          <w:b/>
          <w:bCs/>
          <w:i/>
          <w:smallCaps/>
          <w:color w:val="002060"/>
          <w:sz w:val="24"/>
          <w:szCs w:val="24"/>
        </w:rPr>
        <w:t xml:space="preserve">Классный руководитель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smallCaps/>
          <w:color w:val="002060"/>
          <w:sz w:val="24"/>
          <w:szCs w:val="24"/>
        </w:rPr>
      </w:pPr>
      <w:r>
        <w:rPr>
          <w:b/>
          <w:bCs/>
          <w:i/>
          <w:smallCaps/>
          <w:color w:val="002060"/>
          <w:sz w:val="24"/>
          <w:szCs w:val="24"/>
        </w:rPr>
        <w:t>Кильченбаева А.С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mallCaps/>
          <w:color w:val="002060"/>
          <w:sz w:val="24"/>
          <w:szCs w:val="24"/>
        </w:rPr>
      </w:pPr>
      <w:r>
        <w:rPr>
          <w:b/>
          <w:bCs/>
          <w:i/>
          <w:smallCaps/>
          <w:color w:val="00206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mallCaps/>
          <w:color w:val="000080"/>
          <w:sz w:val="24"/>
          <w:szCs w:val="24"/>
        </w:rPr>
      </w:pPr>
      <w:r>
        <w:rPr>
          <w:b/>
          <w:bCs/>
          <w:smallCaps/>
          <w:color w:val="000080"/>
          <w:sz w:val="24"/>
          <w:szCs w:val="24"/>
        </w:rPr>
      </w:r>
    </w:p>
    <w:p>
      <w:pPr>
        <w:pStyle w:val="TextBodyIndent"/>
        <w:ind w:hanging="0"/>
        <w:jc w:val="center"/>
        <w:rPr>
          <w:smallCaps/>
          <w:szCs w:val="24"/>
        </w:rPr>
      </w:pPr>
      <w:r>
        <w:rPr>
          <w:smallCaps/>
          <w:szCs w:val="24"/>
        </w:rPr>
        <w:t>1. ПАСПОРТ ПРОГРАММЫ</w:t>
      </w:r>
    </w:p>
    <w:p>
      <w:pPr>
        <w:pStyle w:val="TextBodyIndent"/>
        <w:ind w:hanging="0"/>
        <w:jc w:val="center"/>
        <w:rPr>
          <w:smallCaps/>
          <w:szCs w:val="24"/>
        </w:rPr>
      </w:pPr>
      <w:r>
        <w:rPr>
          <w:smallCaps/>
          <w:szCs w:val="24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450"/>
      </w:tblGrid>
      <w:tr>
        <w:trPr>
          <w:trHeight w:val="20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олное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именование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грамма развития ученического коллектива муниципального бюджетного общеобразовательного учреждения «Средняя школа № 19» на     2018-2022годы»  «Вместе весело шагать»</w:t>
            </w:r>
          </w:p>
        </w:tc>
      </w:tr>
      <w:tr>
        <w:trPr>
          <w:trHeight w:val="11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Разработчик</w:t>
            </w:r>
          </w:p>
          <w:p>
            <w:pPr>
              <w:pStyle w:val="32"/>
              <w:shd w:fill="auto" w:val="clear"/>
              <w:spacing w:lineRule="auto" w:line="276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ченбаева А.С.</w:t>
            </w:r>
          </w:p>
        </w:tc>
      </w:tr>
      <w:tr>
        <w:trPr>
          <w:trHeight w:val="49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плочение классного коллектива.</w:t>
            </w:r>
          </w:p>
        </w:tc>
      </w:tr>
      <w:tr>
        <w:trPr>
          <w:trHeight w:val="459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активное участие классного коллектива в жизни школы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вовлекать обучающихся в кружки, секции, клубы, студии и иные объединения, работающие по школьным программам внеурочной деятельности, реализовывать их воспитательные возможности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использовать в воспитании детей возможности школьного урока, поддерживать использование на уроках интерактивных форм занятий с обучающимися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поддерживать ученическое самоуправление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организовывать профориентационную работу; 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) организовать работу с семьями обучающихся, их родителями или законными представителями, направленную на совместное решение проблем личностного развития детей. </w:t>
            </w:r>
          </w:p>
          <w:p>
            <w:pPr>
              <w:pStyle w:val="Default"/>
              <w:spacing w:lineRule="auto" w:line="276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/>
            </w:pPr>
            <w:r>
              <w:rPr>
                <w:rStyle w:val="1"/>
                <w:b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Сроки реализации Программы: 2018-2022 годы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 – 2018-2019 учебный год;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 – 2019-2020 учебный год;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этап – 2020- 2021 учебный год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этап – 2021 -2022 учебный год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 Программы и основные показатели эффективност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150"/>
              <w:ind w:left="720" w:right="0" w:hanging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меющий учиться, способный организовать свою деятельность, умеющий пользоваться информационными источникам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овы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спитательные возможности общешкольных ключевых дел, поддержи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и коллекти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150"/>
              <w:ind w:left="720" w:right="0" w:hanging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ласс активно принимает участие в жизни школы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150"/>
              <w:ind w:left="720" w:right="0" w:hanging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еся вовлечены в кружки, секции, клубы, студии и иные объединения, работающие по школьным программам внеуроч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оспитание детей используются возможности школьного урока, поддерживается использование на уроках интерактивных форм занятий с обучающимися; 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150"/>
              <w:ind w:left="720" w:right="0" w:hanging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рганизована профориентационная работа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before="0" w:after="150"/>
              <w:ind w:left="720" w:right="0" w:hanging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ганиз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 с семьями обучающихся, их родителями или законными представителями, направл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овместное решение проблем личностного развития дет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150"/>
              <w:rPr/>
            </w:pPr>
            <w:r>
              <w:rPr>
                <w:color w:val="000000"/>
                <w:sz w:val="24"/>
                <w:szCs w:val="24"/>
              </w:rPr>
              <w:t>Обучающийся владеет опытом мотивированного участия в конкурсах и проектах регионального и международных уровней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150"/>
              <w:rPr/>
            </w:pPr>
            <w:r>
              <w:rPr>
                <w:color w:val="000000"/>
                <w:sz w:val="24"/>
                <w:szCs w:val="24"/>
              </w:rPr>
              <w:t>Обучающиеся обладают основами коммуникативной культуры (умеет слушать и слышать собеседника, высказывать свое мнение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ознательный, интересующийся, активно познающий мир</w:t>
            </w:r>
          </w:p>
        </w:tc>
      </w:tr>
    </w:tbl>
    <w:p>
      <w:pPr>
        <w:pStyle w:val="TextBodyIndent"/>
        <w:spacing w:lineRule="auto" w:line="276"/>
        <w:ind w:hanging="0"/>
        <w:jc w:val="center"/>
        <w:rPr>
          <w:smallCaps/>
          <w:szCs w:val="24"/>
        </w:rPr>
      </w:pPr>
      <w:r>
        <w:rPr>
          <w:smallCaps/>
          <w:szCs w:val="24"/>
        </w:rPr>
      </w:r>
      <w:r>
        <w:br w:type="page"/>
      </w:r>
    </w:p>
    <w:p>
      <w:pPr>
        <w:pStyle w:val="TextBodyIndent"/>
        <w:spacing w:lineRule="auto" w:line="276"/>
        <w:ind w:hanging="0"/>
        <w:jc w:val="center"/>
        <w:rPr>
          <w:smallCaps/>
          <w:szCs w:val="24"/>
        </w:rPr>
      </w:pPr>
      <w:r>
        <w:rPr>
          <w:smallCaps/>
          <w:szCs w:val="24"/>
        </w:rPr>
        <w:t>2. САМОАНАЛИЗ ВОСПИТАТЕЛЬНОЙ РАБОТЫ ЗА (ПРОШЛЫЙ УЧЕБНЫЙ ГОД)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Поэтому важно объединить все усилия семьи и школы для воспитания личности, которая будет соответствовать современным требованиям общества.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–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 xml:space="preserve">Ученики 3 Г класса 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•</w:t>
      </w:r>
      <w:r>
        <w:rPr/>
        <w:tab/>
        <w:t>мотивированы к учебной деятельности, стремятся к улучшению её результатов;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•</w:t>
      </w:r>
      <w:r>
        <w:rPr/>
        <w:tab/>
        <w:t>способны провести самоанализ причин успешной и неуспешной учебной и внеклассной деятельности;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•</w:t>
      </w:r>
      <w:r>
        <w:rPr/>
        <w:tab/>
        <w:t>проявляют инициативу и творческий подход к учебной и внеклассной деятельности;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•</w:t>
      </w:r>
      <w:r>
        <w:rPr/>
        <w:tab/>
        <w:t>стремятся к сотрудничеству; проявляют самостоятельность, волевые качества в достижении поставленных целей.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Присутствует проблема поведения отдельных учащихся в школе, воспитательная работа с данными лицами и далее со всем классом была скорректирована, добавлены классные часы и беседы, индивидуальные беседы, внеплановые инструктажи, направленные на знание правовых норм, правил поведения в ОУ и меры личной безопасности.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Дети по заданию учителя собираются сами и вырабатывают план действий; кл. руководитель направляет работу, предлагает задания, самоуправление в 3 Г классе только формируется;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Большинство учащихся класса включены в активную творческую деятельность. Внеклассные мероприятия надолго запоминаются ребятам, потому что они, способствуют сплочению детского коллектива и созданию благоприятной эмоциональной атмосферы среди обучающихся и родителей.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 xml:space="preserve">          </w:t>
      </w:r>
      <w:r>
        <w:rPr/>
        <w:t xml:space="preserve">В воспитании и развитии учащихся в прошедшем учебном году опора делалась и на помощь родителей. Все запланированные родительские собрания проведены, посещаемость родителями собраний имеет достаточно высокий уровень (85-100%). Родительский комитет работал   в тесном контакте с классным руководителем, принимал участие в организации классных и внеклассных мероприятий (поздравления детей, организация отдыха в каникулярное время, посещение кинотеатра). 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В новом учебном году необходимо продолжить подобное сотрудничество с родителями добиваясь стопроцентного посещения родительских собраний, а также пытаться шире привлекать родителей и к непосредственному участию в общешкольных мероприятиях.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Некоторые признаки развития классного коллектива (самоуправление, дисциплина и взаимная требовательность) и уровня воспитанности учащихся (отношение к учебе, нравственные качества) проявляются все еще слабо.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Итоги воспитательной работы за 2019-2020 уч.год позволили выявить проблемы, над которыми предстоит активно поработать в следующем учебном году: продолжить работу по формированию отношений между учащимися, основанных на уважении личностных особенностей другого человека, взаимопомощи и взаимопонимании, закреплению общего для всех учащихся отношения и единой оценки с точки зрения нравственности события или явления, созданию в классе атмосферы энтузиазма, веры в общий успех, увлеченности, общего эмоционального переживания успехов и неудач.</w:t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jc w:val="left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3. ЦЕЛЬ И ЗАДАЧИ ПРОГРАММЫ</w:t>
      </w:r>
    </w:p>
    <w:p>
      <w:pPr>
        <w:pStyle w:val="32"/>
        <w:shd w:fill="auto" w:val="clear"/>
        <w:spacing w:lineRule="auto" w:line="276" w:before="0" w:after="0"/>
        <w:ind w:left="20" w:right="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32"/>
        <w:shd w:fill="auto" w:val="clear"/>
        <w:spacing w:lineRule="auto" w:line="276" w:before="0" w:after="0"/>
        <w:ind w:left="20" w:right="20" w:firstLine="688"/>
        <w:rPr/>
      </w:pPr>
      <w:r>
        <w:rPr>
          <w:sz w:val="24"/>
          <w:szCs w:val="24"/>
        </w:rPr>
        <w:t xml:space="preserve">Целью Программы является Формирование развитие и сплочение классного коллектива. </w:t>
      </w:r>
    </w:p>
    <w:p>
      <w:pPr>
        <w:pStyle w:val="32"/>
        <w:shd w:fill="auto" w:val="clear"/>
        <w:spacing w:lineRule="auto" w:line="276" w:before="0" w:after="0"/>
        <w:ind w:left="20" w:right="20" w:firstLine="688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реализовывать воспитательные возможности общешкольных ключевых дел, поддерживать традиции их коллективного планирования, организации, проведения и анализа в школьном сообществ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рганизовать активное участие классного коллектива в жизни школы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овлекать обучающихся в кружки, секции, клубы, студии и иные объединения, работающие по школьным программам внеурочной деятельности, реализовывать их воспитательные возможност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использовать в воспитании детей возможности школьного урока, поддерживать использование на уроках интерактивных форм занятий с обучающимис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поддерживать ученическое самоуправлени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организовывать профориентационную работу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организовать работу с семьями обучающихся, их родителями или законными представителями, направленную на совместное решение проблем личностного развития детей. </w:t>
      </w:r>
    </w:p>
    <w:p>
      <w:pPr>
        <w:pStyle w:val="32"/>
        <w:shd w:fill="auto" w:val="clear"/>
        <w:spacing w:lineRule="auto" w:line="276" w:before="0" w:after="0"/>
        <w:ind w:left="20" w:right="20" w:firstLine="6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TextBodyIndent"/>
        <w:spacing w:lineRule="auto" w:line="276"/>
        <w:ind w:left="720" w:hanging="0"/>
        <w:jc w:val="center"/>
        <w:rPr>
          <w:smallCaps/>
          <w:szCs w:val="24"/>
        </w:rPr>
      </w:pPr>
      <w:r>
        <w:rPr>
          <w:smallCaps/>
          <w:szCs w:val="24"/>
        </w:rPr>
        <w:t>4. ХАРАКТЕРИСТИКА КЛАССА</w:t>
      </w:r>
    </w:p>
    <w:p>
      <w:pPr>
        <w:pStyle w:val="Normal"/>
        <w:ind w:firstLine="567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>Характеристика 3 Г класса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3 «Г» классе 27 обучающихся: 19 мальчиков и 9 девочек. 3 человек – 2010года рождения, 25 учеников – 2011 года рождения. Коллектив формировался с 1 класса, основной его состав сохранился до сих пор (25 чел.). Вновь прибывшие ребята: (Краснов Максим, Михайлин Егор, Гаджиев Акшин)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се обучающиеся проживают в черте города Нижневартовска. Большинство обучающихся класса проживают недалеко от школы: 5 человек проживают в 14 микрорайоне, 10 человек –  в 12 микрорайоне, *13 человек – в отдаленных 18 и 20 микрорайонах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спеваемость в учёбе хорошая </w:t>
      </w:r>
      <w:r>
        <w:rPr>
          <w:rFonts w:eastAsia="Calibri"/>
          <w:i/>
          <w:sz w:val="24"/>
          <w:szCs w:val="24"/>
          <w:lang w:eastAsia="en-US"/>
        </w:rPr>
        <w:t>(удовлетворительная/неудовлетворительная)</w:t>
      </w:r>
      <w:r>
        <w:rPr>
          <w:rFonts w:eastAsia="Calibri"/>
          <w:sz w:val="24"/>
          <w:szCs w:val="24"/>
          <w:lang w:eastAsia="en-US"/>
        </w:rPr>
        <w:t xml:space="preserve">: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 человека учатся на «5», 12 человек - на «4» и «5», 14 человек имеют «3»,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чество знаний составляет 58%, уровень обученности – 100%. Не успевающих и пропускающих занятия без уважительных причин учащихся нет.</w:t>
      </w:r>
      <w:r>
        <w:rPr>
          <w:rFonts w:eastAsia="Calibri"/>
          <w:i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По отношению к учителям и классному руководителю класс доброжелателен. По отношению к занятиям класс дисциплинирован и организован. Домашние задания по предметам ребята выполняют регулярно. Следует оказать помощь в обучении следующим детям: Роик Марк, Роик Леон, Роик Давид, Михайлин Егор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ольшинство детей воспитываются в полных семьях, в доброжелательной атмосфере. 12 ребят из многодетных семей, 0 – опекаемых, ОВЗ - 1, СОП - 0. Большинство родителей регулярно интересуются жизнедеятельностью класса и достижениями своих детей. Особенно активны члены родительского комитета: Фатхинурова Алия Фагидовна, Носкова Юлия Олеговна, Трофимчук Оксана Михайловна, Шевхужева Аминат Юсуфовна.  К сожалению, есть родители, которые предпочитают занимать позицию зрителя при проведении коллективных творческих дел в классе: Роик О.П., Заика Л.М. Родители систематически посещают родительские собрания (численность не менее 20 человек). Условия жизни детей в семьях удовлетворительные. Все обучающиеся прилежны, опрятны, обеспечены учебниками и необходимыми школьными принадлежностями. Это позволяет сделать вывод, что родители заботятся о своих детях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нализ результатов медицинского осмотра показал, что почти 28 имеют 2 группу по физическому развитию. Данный факт следует учитывать при планировании уроков физической культуры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езультате наблюдения за поведением обучающихся, индивидуальных бесед с детьми и родителями, анкетирования, можно сделать вывод, что у детей высокая мотивация к учению, адекватная самооценка, уровень воспитанности достаточно высок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классе преобладает хорошее настроение, позитивное отношение к учебе. На уроках дети усидчивы, активны. Успешно сотрудничают друг с другом. Отличаются старательностью и аккуратностью: Носкова Плина, Фатхинурова Виктория, Токмачёв Артем, Даутов Шамиль.. Обладают высокой работоспособностью Фатхинурова Виктория, Токмачев Артем. Способны, но не уверены в себе Хасболатова Хадижат, Джапарв Абдул. Роик Марк, Роик Давид, Роик Леон не могут самостоятельно организовать учебную работу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реди обучающихся расширенным кругозором и повышенной любознательностью отличаются Гультяев Иван, Краснов Максим, Токмачев Артем. Эти ребята пользуются авторитетом в классе, к их мнению прислушиваются, с ними хочет дружить большинство учащихся класса.</w:t>
      </w:r>
    </w:p>
    <w:p>
      <w:pPr>
        <w:pStyle w:val="Normal"/>
        <w:tabs>
          <w:tab w:val="clear" w:pos="708"/>
          <w:tab w:val="left" w:pos="-360" w:leader="none"/>
        </w:tabs>
        <w:ind w:firstLine="567"/>
        <w:jc w:val="both"/>
        <w:rPr>
          <w:rFonts w:eastAsia="Batang;바탕"/>
          <w:kern w:val="2"/>
          <w:sz w:val="24"/>
          <w:szCs w:val="24"/>
          <w:lang w:eastAsia="ko-KR"/>
        </w:rPr>
      </w:pPr>
      <w:r>
        <w:rPr>
          <w:rFonts w:eastAsia="Calibri"/>
          <w:sz w:val="24"/>
          <w:szCs w:val="24"/>
          <w:lang w:eastAsia="en-US"/>
        </w:rPr>
        <w:t xml:space="preserve">В классе реально действуют органы самоуправления. Ребята со всей ответственностью относятся к своей «должности», однако руководят они преимущественно по инструкции классного руководителя. По результатам наблюдений и анкетирования обучающихся, изолированных и замкнутых в себя нет. Все принятые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 классе имеются 2 лидеров: 1) Фатхинурова Виктория, Токмачев Артем – положительный лидер. (Всем пример, правая рука классного руководителя, «Модель идеального ученика»). 2) Трофимчук Адам.– отрицательный лидер. Может склонить отдельных ребят к хулиганству, непослушанию, обману, к совершению отрицательного действия или плохого поступк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Несмотря на формальное объединение ребят в группы, класс дружный. Очень хорошо развиты чувства товарищества: взаимопомощь и взаимовыруч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ольшинство обучающихся принимает активное участие в общественной жизни класса и школы. 3 детей занимаются в городских объединениях дополнительного образования, 28 ребят посещают внеурочные занятия на базе школы. 15 человек посещают спортивные секции и 4 человек кружки художественно-эстетического направлен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Трудных детей» и обучающихся, стоящих на учёте</w:t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КДН, ПДН и внутришкольном учёте нет. Так же в классе не выявлены обучающиеся, склонные к воровству, курению, бродяжничеству и к распитию алкогольных напитков.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ониторинг личностных результатов обучающихс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нтябрь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879"/>
        <w:gridCol w:w="1951"/>
        <w:gridCol w:w="2151"/>
        <w:gridCol w:w="1680"/>
      </w:tblGrid>
      <w:tr>
        <w:trPr>
          <w:trHeight w:val="158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обучающихся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</w:tr>
      <w:tr>
        <w:trPr>
          <w:trHeight w:val="15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ые мероприят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мов Максим Степан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ев Акши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адуллин Игорь Альберт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 Иван Сергее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тов Шамиль Шавкат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паров Абдулжапар Артур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аев Ахмаддин Ахмат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Ираида Серге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кова Самира Арсланали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 Авель Владимир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аксим Алексее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утов Ильдар Искандар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Егор Александр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 Полина Павл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динов Азиз Улугбек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кина Алиса Иван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Давид Владимир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Леон Владимир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Марк Владимир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ва Ульяна Никола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ова Дарья Евгенье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ин Павел Михайл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чев Артем Иван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чук Адам Алмазо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 Игорь Сергеевич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хинурова Виктория Айрат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болатова Хадижат Аксер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никова Полина Александров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баллов – 1 за участие в мероприят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одная таблица по класс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894"/>
        <w:gridCol w:w="1966"/>
        <w:gridCol w:w="2158"/>
        <w:gridCol w:w="1633"/>
      </w:tblGrid>
      <w:tr>
        <w:trPr>
          <w:trHeight w:val="158" w:hRule="atLeast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обучающихся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участия</w:t>
            </w:r>
          </w:p>
        </w:tc>
      </w:tr>
      <w:tr>
        <w:trPr>
          <w:trHeight w:val="157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школьные меропри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мов Максим Степан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ев Акши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адуллин Игорь Альберт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 Иван Сергее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тов Шамиль Шавкат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паров Абдулжапар Арту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аев Ахмаддин Ахмат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Ираида Сергее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кова Самира Арсланалие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 Авель Владими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аксим Алексее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утов Ильдар Исканда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Егор Александ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 Полина Павло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динов Азиз Улугбек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кина Алиса Ивано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Давид Владими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Леон Владими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Марк Владимир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ва Ульяна Николае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ова Дарья Евгенье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ин Павел Михайл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чев Артем Иван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чук Адам Алмазо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 Игорь Сергеевич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хинурова Виктория Айрато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болатова Хадижат Аксеро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никова Полина Александров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5.СТРУКТУРА САМОУПРАВ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118"/>
      </w:tblGrid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обучающего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учения в классе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мов Максим Степан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доктор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адуллин Игорь Альберт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 Иван Сергее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тов Шамиль Шавкат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паров Абдулжапар Арту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аев Ахмаддин Ахмат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Ираида Сергее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кова Самира Арсланали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храны природы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аксим Алексее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 Авель Владими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утов Ильдар Исканда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 Полина Павло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динов Азиз Улугбек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кина Алиса Ивано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Давид Владимир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сектор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Леон Владими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Марк Владими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ва Ульяна Николае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ова Дарья Евгенье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ин Павел Михайл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мов Акши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чук Адам Алмаз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 Игорь Серге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дравоохранения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Его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болатова Хадижат Аксеро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никова Полина Александро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чев Арт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класс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хинурова Вик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b/>
          <w:sz w:val="24"/>
          <w:szCs w:val="24"/>
        </w:rPr>
        <w:t>6.</w:t>
      </w:r>
      <w:r>
        <w:rPr>
          <w:rFonts w:eastAsia="Calibri"/>
          <w:b/>
          <w:bCs/>
          <w:sz w:val="24"/>
          <w:szCs w:val="24"/>
          <w:lang w:eastAsia="en-US"/>
        </w:rPr>
        <w:t xml:space="preserve"> ИНДИВИДУАЛЬНЫЙ ПЛАН ВОСПИТАТЕЛЬНОЙ РАБОТЫ КЛАССНОГО КОЛЛЕКТИ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НА 2020-2021 УЧЕБНЫЙ ГОД</w:t>
      </w:r>
    </w:p>
    <w:p>
      <w:pPr>
        <w:pStyle w:val="32"/>
        <w:shd w:fill="auto" w:val="clear"/>
        <w:tabs>
          <w:tab w:val="clear" w:pos="708"/>
          <w:tab w:val="left" w:pos="740" w:leader="none"/>
        </w:tabs>
        <w:spacing w:lineRule="auto" w:line="276" w:before="0" w:after="167"/>
        <w:ind w:left="3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21"/>
        <w:gridCol w:w="2267"/>
        <w:gridCol w:w="1914"/>
        <w:gridCol w:w="1771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Классное руководство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Работа с классным коллективом, индивидуальная работа с обучающимися, работа с учителями, преподающими в классе, работа с родителями (законными представителями) обучающихся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>
          <w:trHeight w:val="2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День знани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Школьные правила. Надо ли их выполнять?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Как помочь сохранить себе здоровь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 о ПДД, мерах личной безопасности «Безопасный путь домо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гровой классный час «Как трудно быть мамо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лассный час «Как стать звездо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Конституция страны – основной закон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О бескорыстии и дружб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здравление с праздником мальчиков-будущих защитников Отечеств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ллектуальная игра «Турнир знатоков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дравление с Международным женским днем девоч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гра-путешеств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сь класс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й час «Самостоятельность, как проявление взрослен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До свидания, начальная школ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Школьный урок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Реализация воспитательного потенциала урока через подбор соответствующих текстов для чтения, задач для решения, проблемных ситуаций для обсуждения в классе, применение на уроке интерактивных форм работы, включение в урок игровых процедур, организация шефства мотивированных и эрудированных учащихся над их неуспевающими одноклассниками, инициирование и поддержка исследовательской деятельности школьников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Природа родного края» на уроке окружающего ми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ление режима дня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по русскому языку «Умники и умниц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«Умеем ли мы правильно питаться?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 басен И.А. Крылова на уроках литературного чт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Курсы внеурочной деятельности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Внеурочные занятия обучающихся классного коллектива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- исследоват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опинки к своему 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рбо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итм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ва-аэроби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Работа с родителями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Работа с родителями, не включая общешкольных родительских собраний, помощь со стороны родителей в подготовке и проведении общешкольных и внутриклассных мероприятий воспитательной направленности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ое родительское собрание «Я-третьеклассн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рудности и возможности обучения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Как организовать свободное время ребенк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«Перелистывая страницы учебного года» итоги год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дуль «Самоуправление»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Избрание лидеров класса, представляющих интересы класса в общешкольных делах, делегирование представителей классного коллектива в Совет обучающихся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в актив клас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классны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гровых перемен в класс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теллектуальных виктори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сь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Профориентация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Совместная деятельность педагогов и обучающихся, включающая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)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«Кем я вижу себя в будуще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0.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Разговор о профессиях «Из прошлого в будущее»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1.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омпьютерные презентации «Все работы хороши - выбирай на вкус!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12.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eastAsia="Calibri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ас «Мужские професс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Спортивно - познавате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« Кем быть?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Школьные медиа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>
          <w:trHeight w:val="31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ьюирование в целях выявления предпочтений  классного коллектива для планирования классных меропри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здравительных плакатов/презентаций для летних, осенних, зимних, весенних именин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2020, 11.2020, 02.2021, 05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поздравление к Международному женскому дню «Для милых мам…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газеты/презентации «Совсем недавно пришли мы в 1 класс…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дуль «Ключевые общешкольные дела»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естно педагогами и детьми, участие в реализации общешкольных ключевых дел, вовлечение по возможности каждого ребенка в ключевые дела школы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иентировочн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метка о выполнении /причина отсутствия</w:t>
            </w:r>
          </w:p>
        </w:tc>
      </w:tr>
      <w:tr>
        <w:trPr>
          <w:trHeight w:val="41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овогодней игруш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«Зажги свою звезд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инсценированной песн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сылка солдату/ветеран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по сбору макулатуры, батареек «Сделай мир чищ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 апр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-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тлорские роднич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-гражданин Ро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ный турни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увлеч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7. ВЗАИМОДЕЙСТВИЕ С СОЦИУМОМ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507"/>
        <w:gridCol w:w="4697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тская библиотека «Журавушк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pacing w:lineRule="auto" w:line="240" w:before="0" w:after="301"/>
              <w:ind w:right="20" w:hanging="0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  <w:t>Кинотеатр « МИР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b w:val="false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keepNext w:val="true"/>
              <w:keepLines/>
              <w:shd w:fill="auto" w:val="clear"/>
              <w:tabs>
                <w:tab w:val="clear" w:pos="708"/>
                <w:tab w:val="left" w:pos="438" w:leader="none"/>
              </w:tabs>
              <w:snapToGrid w:val="false"/>
              <w:spacing w:lineRule="auto" w:line="276" w:before="0" w:after="301"/>
              <w:ind w:right="20" w:hanging="0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</w:tr>
    </w:tbl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  <w:r>
        <w:br w:type="page"/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438" w:leader="none"/>
        </w:tabs>
        <w:spacing w:lineRule="auto" w:line="276" w:before="0" w:after="301"/>
        <w:ind w:right="2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обучающихся  3 Гкласса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2020-2021</w:t>
      </w:r>
      <w:r>
        <w:rPr/>
        <w:t xml:space="preserve"> учебный год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2552"/>
      </w:tblGrid>
      <w:tr>
        <w:trPr>
          <w:trHeight w:val="9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обучающего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мов Максим Степ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ев Акш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адуллин Игорь Альберт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 Иван 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тов Шамиль Шавкат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паров Абдулжапар Арту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аев Ахмаддин Ахмат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Ираид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кова Самира Арсланал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 Авель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аксим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утов Ильдар Исканда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Егор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 Полина Пав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динов Азиз Улугбек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кина Алис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Давид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Леон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Марк 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ва Улья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ова Дарья 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ин Павел Михай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чев Артем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чук Адам Алмаз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 Игорь 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хинурова Виктория Айрат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болатова Хадижат Аксе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11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никова Поли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1</w:t>
            </w:r>
          </w:p>
        </w:tc>
      </w:tr>
      <w:tr>
        <w:trPr>
          <w:trHeight w:val="3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.</w:t>
      </w:r>
    </w:p>
    <w:p>
      <w:pPr>
        <w:pStyle w:val="Normal"/>
        <w:tabs>
          <w:tab w:val="clear" w:pos="708"/>
          <w:tab w:val="center" w:pos="4889" w:leader="none"/>
          <w:tab w:val="left" w:pos="7905" w:leader="none"/>
        </w:tabs>
        <w:spacing w:lineRule="auto" w:line="276"/>
        <w:rPr/>
      </w:pPr>
      <w:r>
        <w:rPr>
          <w:b/>
          <w:sz w:val="24"/>
          <w:szCs w:val="24"/>
        </w:rPr>
        <w:tab/>
        <w:t>Домашние адреса и телефоны обучающихся 3 Г класса</w:t>
        <w:tab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-2021 учебный год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693"/>
        <w:gridCol w:w="1560"/>
      </w:tblGrid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обучающ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мов Максим Степ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ев Акш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адуллин Игорь Альбер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 Иван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тов Шамиль Шавка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паров Абдулжапар Арту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аев Ахмаддин Ахма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Ираида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кова Самира Арсланал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 Авель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аксим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утов Ильдар Исканда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Егор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 Полина Пав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динов Азиз Улугбе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кина Алиса Ив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Давид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Леон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Марк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ва Улья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ова Дарья Евген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ин Павел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чев Артем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чук Адам Алмаз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 Игорь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хинурова Виктория Айрат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болатова Хадижат Аксе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никова Поли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sz w:val="24"/>
          <w:szCs w:val="24"/>
        </w:rPr>
        <w:t>Приложение 3.</w:t>
      </w:r>
    </w:p>
    <w:p>
      <w:pPr>
        <w:pStyle w:val="Normal"/>
        <w:tabs>
          <w:tab w:val="clear" w:pos="708"/>
          <w:tab w:val="center" w:pos="4889" w:leader="none"/>
          <w:tab w:val="left" w:pos="7905" w:leader="none"/>
        </w:tabs>
        <w:spacing w:lineRule="auto" w:line="276"/>
        <w:rPr/>
      </w:pPr>
      <w:r>
        <w:rPr>
          <w:b/>
          <w:sz w:val="24"/>
          <w:szCs w:val="24"/>
        </w:rPr>
        <w:tab/>
        <w:t>Актив 3 Г класса</w:t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2020-2021 учебный год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118"/>
      </w:tblGrid>
      <w:tr>
        <w:trPr>
          <w:trHeight w:val="5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обучающего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учения в классе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мов Максим Степан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доктор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адуллин Игорь Альберт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 Иван Сергее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тов Шамиль Шавкат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паров Абдулжапар Арту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раев Ахмаддин Ахмат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Ираида Сергее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кова Самира Арсланали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охраны природы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аксим Алексее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ев Авель Владими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аутов Ильдар Исканда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 Полина Павло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динов Азиз Улугбек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кина Алиса Ивано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Давид Владимир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сектор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Леон Владими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ик Марк Владимир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ва Ульяна Николае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конова Дарья Евгенье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ин Павел Михайл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мов Акшин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чук Адам Алмазович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ров Игорь Серге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здравоохранения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Егор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болатова Хадижат Аксеро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никова Полина Александровна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чев Арт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 класс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хинурова Виктор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sz w:val="24"/>
          <w:szCs w:val="24"/>
        </w:rPr>
        <w:t>Приложение 4.</w:t>
      </w:r>
    </w:p>
    <w:p>
      <w:pPr>
        <w:pStyle w:val="Normal"/>
        <w:tabs>
          <w:tab w:val="clear" w:pos="708"/>
          <w:tab w:val="center" w:pos="4889" w:leader="none"/>
          <w:tab w:val="left" w:pos="7905" w:leader="none"/>
        </w:tabs>
        <w:spacing w:lineRule="auto" w:line="276"/>
        <w:rPr/>
      </w:pPr>
      <w:r>
        <w:rPr>
          <w:b/>
          <w:sz w:val="24"/>
          <w:szCs w:val="24"/>
        </w:rPr>
        <w:tab/>
        <w:t>Социальный паспорт семей обучающихся  3Г класса</w:t>
        <w:tab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-2021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ый паспорт  класса 2020-2021 учебный год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сего обучающихся в классе </w:t>
      </w:r>
      <w:r>
        <w:rPr>
          <w:b/>
          <w:sz w:val="24"/>
          <w:szCs w:val="24"/>
          <w:u w:val="single"/>
        </w:rPr>
        <w:t>28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Класс </w:t>
      </w:r>
      <w:r>
        <w:rPr>
          <w:b/>
          <w:sz w:val="24"/>
          <w:szCs w:val="24"/>
          <w:u w:val="single"/>
        </w:rPr>
        <w:t xml:space="preserve"> 3г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  <w:sz w:val="24"/>
          <w:szCs w:val="24"/>
        </w:rPr>
        <w:t>Кл. руководите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ильченбаева А.С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7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9"/>
        <w:gridCol w:w="1373"/>
        <w:gridCol w:w="25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паспорт семь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семей, из них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е семь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ые семьи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развод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одитель умер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ть одинок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благополучные семь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 наркотической зависимостью</w:t>
            </w:r>
            <w:r>
              <w:rPr>
                <w:b/>
                <w:sz w:val="24"/>
                <w:szCs w:val="24"/>
              </w:rPr>
              <w:t xml:space="preserve"> 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одители злоупотребляют алкоголем 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ногодетные                  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паров А, Джураев А, Пирожкина А, Рябоконова Д, Роик Д., Роик Л, Роик М, Карасёв А, Нурдинова А,Гибадуллин И, Бакумов М., Михалин 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лоимущие                   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ева 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, находящиеся под опекой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ети-сироты                     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ети, оставшиеся без попечения родителей      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дети в приемных семьях           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– инвалиды 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 ОВЗ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ин Его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инвалиды с ОВЗ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4"/>
                <w:szCs w:val="24"/>
              </w:rPr>
              <w:t>Семьи с  родителями-инвалидами</w:t>
            </w:r>
            <w:r>
              <w:rPr>
                <w:b/>
                <w:sz w:val="24"/>
                <w:szCs w:val="24"/>
              </w:rPr>
              <w:t xml:space="preserve"> +</w:t>
            </w: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чук 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женцы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указать откуда прибыли, гражданство)   +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гранты </w:t>
            </w:r>
            <w:r>
              <w:rPr>
                <w:b/>
                <w:sz w:val="24"/>
                <w:szCs w:val="24"/>
              </w:rPr>
              <w:t xml:space="preserve">(указать откуда прибыли, гражданство, наличие удостоверения мигранта, его номер)    +              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, находящиеся на индивидуальном обучении    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4"/>
                <w:szCs w:val="24"/>
              </w:rPr>
              <w:t xml:space="preserve">Дети, обеспечивающиеся бесплатным питанием </w:t>
            </w:r>
            <w:r>
              <w:rPr>
                <w:b/>
                <w:sz w:val="24"/>
                <w:szCs w:val="24"/>
              </w:rPr>
              <w:t xml:space="preserve">+  </w:t>
            </w: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паров А, Джураев А, Пирожкина А, Рябоконова Д, Роик Д., Роик Л, Роик М, Карасёв А, Нурдинова А,Гибадуллин И, Бакумов М, Зверева 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и коренных малочисленных народов Севера   </w:t>
            </w: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4"/>
                <w:szCs w:val="24"/>
              </w:rPr>
              <w:t xml:space="preserve">Семьи, приехавшие  из зоны Чернобыльской АЭС, или семьи, в которых родители принимали участие  в ликвидации данной аварии      </w:t>
            </w:r>
            <w:r>
              <w:rPr>
                <w:b/>
                <w:sz w:val="24"/>
                <w:szCs w:val="24"/>
              </w:rPr>
              <w:t xml:space="preserve">+  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ьи, в которых родители принимали участие  в военных действиях (Афганистан, Чеченская республика)   +                           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еся, состоящие на профилактическом учете в УМВД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еся, в отношении которых организована профилактическая работа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паспорт родите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положени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ч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лужащ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нсионе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езработны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принимател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теллигенц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мохозяй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й уровень семь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ое образ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полное образ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ее образ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реднее специально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полное высше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ше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ная степен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бытовые услов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Ты  и жилпоселки </w:t>
            </w:r>
            <w:r>
              <w:rPr>
                <w:b/>
                <w:sz w:val="24"/>
                <w:szCs w:val="24"/>
              </w:rPr>
              <w:t xml:space="preserve"> (указать адрес регистрации, адрес фактического проживания, способ прибытия обучающегося в школу)                             +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. Нижневартовс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sz w:val="24"/>
          <w:szCs w:val="24"/>
        </w:rPr>
        <w:t>Приложение 5.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ий инструментар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ий инструментарий</w:t>
      </w:r>
    </w:p>
    <w:p>
      <w:pPr>
        <w:pStyle w:val="Normal"/>
        <w:shd w:fill="FFFFFF" w:val="clear"/>
        <w:spacing w:before="0" w:after="15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стика развития нравственной сферы ребенка чаще всего включает исследование когнитивного, эмоционального и поведенческого компонента нравственного развития. Исследование когнитивного компонента предполагает изучение осознания детьми нравственных норм и представлений о нравственных качествах. Исследование эмоционального компонента предполагает изучение нравственных чувств ребенка, эмоционального отношения к моральным нормам. Исследование поведенческого компонента предполагает выявление нравственного поведения в ситуации морального выбора, нравственной направленности личности во взаимодействии со сверстниками и т.д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етод «Беседа»</w:t>
      </w:r>
      <w:r>
        <w:rPr>
          <w:b/>
          <w:bCs/>
          <w:color w:val="000000"/>
          <w:sz w:val="24"/>
          <w:szCs w:val="24"/>
        </w:rPr>
        <w:t> (</w:t>
      </w:r>
      <w:r>
        <w:rPr>
          <w:color w:val="000000"/>
          <w:sz w:val="24"/>
          <w:szCs w:val="24"/>
        </w:rPr>
        <w:t>предназначен для изучения представлений детей о нравственных качествах </w:t>
      </w:r>
      <w:r>
        <w:rPr>
          <w:b/>
          <w:bCs/>
          <w:color w:val="000000"/>
          <w:sz w:val="24"/>
          <w:szCs w:val="24"/>
        </w:rPr>
        <w:t> 7-9 лет (3 класс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ются обобщенные представления о доброте, честности, справедливости, дружбе. Складывается отрицательное отношение к таким моральным качествам, как хитрость, лживость, жестокость, себялюбие, трусость, леность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опросы для беседы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▪         </w:t>
      </w:r>
      <w:r>
        <w:rPr>
          <w:color w:val="000000"/>
          <w:sz w:val="24"/>
          <w:szCs w:val="24"/>
        </w:rPr>
        <w:t>Кого можно назвать хорошим (плохим)? Почему?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▪         </w:t>
      </w:r>
      <w:r>
        <w:rPr>
          <w:color w:val="000000"/>
          <w:sz w:val="24"/>
          <w:szCs w:val="24"/>
        </w:rPr>
        <w:t>Кого можно назвать честным (лжив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▪         </w:t>
      </w:r>
      <w:r>
        <w:rPr>
          <w:color w:val="000000"/>
          <w:sz w:val="24"/>
          <w:szCs w:val="24"/>
        </w:rPr>
        <w:t>Кого можно назвать добрым (зл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▪         </w:t>
      </w:r>
      <w:r>
        <w:rPr>
          <w:color w:val="000000"/>
          <w:sz w:val="24"/>
          <w:szCs w:val="24"/>
        </w:rPr>
        <w:t>Кого можно назвать справедливым (несправедлив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▪         </w:t>
      </w:r>
      <w:r>
        <w:rPr>
          <w:color w:val="000000"/>
          <w:sz w:val="24"/>
          <w:szCs w:val="24"/>
        </w:rPr>
        <w:t>Кого можно назвать щедрым (жадн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▪         </w:t>
      </w:r>
      <w:r>
        <w:rPr>
          <w:color w:val="000000"/>
          <w:sz w:val="24"/>
          <w:szCs w:val="24"/>
        </w:rPr>
        <w:t>Кого можно назвать смелым (трусливым)? Почему?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сняют соответствие представлений о нравственно-волевых качествах возрасту. Делается вывод о том, как меняются эти представления с возрасто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етодика «Что такое хорошо и что такое плохо?»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хся просят привести примеры: доброго дела, свидетелем которого ты был; зла, сделанного тебе другими; справедливого поступка твоего знакомого; безвольного поступка; проявления безответственности и др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работка результатов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сформированности понятий о нравственных качествах оценивается по 3-х бальной шкале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– если у ребенка сформировано неправильное представление о данном нравственном понятии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балла – если представление о нравственном понятии правильное, но недостаточно четкое и полное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– если сформировано полное и четкое представлени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етодика «Закончи историю»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ям читают рассказ-ситуацию из школьной жизни. Задаются вопросы: «Как называется такой поступок?», «О каком справедливом поступке ты можешь рассказать сам?». </w:t>
      </w:r>
      <w:r>
        <w:rPr>
          <w:i/>
          <w:iCs/>
          <w:color w:val="000000"/>
          <w:sz w:val="24"/>
          <w:szCs w:val="24"/>
        </w:rPr>
        <w:t>Обработка результатов по вышеуказанной шкале.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агностика эмоционального компонента нравственного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вития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етодика «Сюжетные картинки»</w:t>
      </w:r>
      <w:r>
        <w:rPr>
          <w:color w:val="000000"/>
          <w:sz w:val="24"/>
          <w:szCs w:val="24"/>
        </w:rPr>
        <w:t>(предназначена для детей</w:t>
      </w:r>
      <w:r>
        <w:rPr>
          <w:b/>
          <w:bCs/>
          <w:color w:val="000000"/>
          <w:sz w:val="24"/>
          <w:szCs w:val="24"/>
        </w:rPr>
        <w:t> 1-3 классов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енку предоставляются картинки с изображением положительных и отрицательных поступков сверстников. Ребенок должен разложить картинки так, чтобы с одной стороны лежали те, на которых нарисованы хорошие поступки, а с другой – плохие, объясняя свой выбор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работка результатов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– ребенок неправильно раскладывает картинки (в одной стопке картинки с изображением плохих и хороших поступков), эмоциональные реакции неадекватны или отсутствуют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– ребенок правильно раскладывает картинки, но не может обосновать свои действия; эмоциональные реакции неадекватны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балла – ребенок правильно раскладывает картинки, обосновывает свои действия, эмоциональные реакции адекватны, но выражены слабо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– ребенок обосновывает свой выбор (называет моральные нормы); эмоциональные реакции адекватны, ярки, проявляются в мимике, активной жестикуляции и т.д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4"/>
          <w:szCs w:val="24"/>
        </w:rPr>
        <w:t>Методика «Что мы ценим в людях»</w:t>
      </w:r>
      <w:r>
        <w:rPr>
          <w:color w:val="000000"/>
          <w:sz w:val="24"/>
          <w:szCs w:val="24"/>
        </w:rPr>
        <w:t>(предназначена для выявления нравственных ориентаций ребенка)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бенку предлагается мысленно выбрать двух своих знакомых: один из них хороший человек, на которого ребенок хотел бы быть похожим, другой – плохой. После чего просят назвать те их качества, которые нравятся в них и которые не нравятся, и привести по три примера поступков на эти качества. Исследование проводится индивидуально. Ребенок должен дать моральную оценку поступкам, что позволит выявить отношение детей к нравственным нормам. Особое внимание уделяется оценке адекватности эмоциональных реакций ребенка на моральные нормы: положительная эмоциональная реакция (улыбка, одобрение и т.п.) на нравственный поступок и отрицательная эмоциональная реакция (осуждение, негодование и т.п.) – на безнравственный поступок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работка результатов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 баллов – ребенок не имеет четких нравственных ориентиров. Отношения к нравственным нормам неустойчивое. Неправильно объясняет поступки, эмоциональные реакции неадекватны или отсутствуют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– нравственные ориентиры существуют, но соответствовать им ребенок не стремиться или считает это недостижимой мечтой. Адекватно оценивает поступки, однако отношение к нравственным нормам неустойчивое, пассивное. Эмоциональные реакции неадекватны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балла – нравственные ориентиры существуют, оценки поступков и эмоциональные реакции адекватны, но отношение к нравственным нормам ещё недостаточно устойчиво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балла – ребенок обосновывает свой выбор нравственными установками; эмоциональные реакции адекватны, отношение к нравственным нормам активное и устойчивое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4"/>
          <w:szCs w:val="24"/>
        </w:rPr>
        <w:t>Методика «Как поступать»</w:t>
      </w:r>
      <w:r>
        <w:rPr>
          <w:color w:val="000000"/>
          <w:sz w:val="24"/>
          <w:szCs w:val="24"/>
        </w:rPr>
        <w:t>(предназначена для выявления отношения к нравственным нормам)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Ребенку предлагается представить себе заданную ситуацию и сообщить, как бы он повел себя в ней. Например, </w:t>
      </w:r>
      <w:r>
        <w:rPr>
          <w:i/>
          <w:iCs/>
          <w:color w:val="000000"/>
          <w:sz w:val="24"/>
          <w:szCs w:val="24"/>
        </w:rPr>
        <w:t>первая ситуация</w:t>
      </w:r>
      <w:r>
        <w:rPr>
          <w:color w:val="000000"/>
          <w:sz w:val="24"/>
          <w:szCs w:val="24"/>
        </w:rPr>
        <w:t>: во время перемены один из твоих одноклассников разбил окно. Ты это видел. Он не сознался. Что ты скажешь? Почему? </w:t>
      </w:r>
      <w:r>
        <w:rPr>
          <w:i/>
          <w:iCs/>
          <w:color w:val="000000"/>
          <w:sz w:val="24"/>
          <w:szCs w:val="24"/>
        </w:rPr>
        <w:t>Вторая</w:t>
      </w:r>
      <w:r>
        <w:rPr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ситуация</w:t>
      </w:r>
      <w:r>
        <w:rPr>
          <w:color w:val="000000"/>
          <w:sz w:val="24"/>
          <w:szCs w:val="24"/>
        </w:rPr>
        <w:t>: одноклассники сговорились сорвать урок. Как ты поступишь? Почему?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работка результатов по вышеуказанной шкале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i/>
          <w:iCs/>
          <w:color w:val="000000"/>
          <w:sz w:val="24"/>
          <w:szCs w:val="24"/>
        </w:rPr>
        <w:t>Методика «Закончи предложение» </w:t>
      </w:r>
      <w:r>
        <w:rPr>
          <w:color w:val="000000"/>
          <w:sz w:val="24"/>
          <w:szCs w:val="24"/>
        </w:rPr>
        <w:t>(методика Н.Е. Богуславской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ям предлагается бланк теста, где необходимо закончить предложения несколькими словам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  Если я знаю, что поступил неправильно, то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 Когда я затрудняюсь сам принять правильное решение, то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  Выбирая между интересным, но необязательным, и необходимым, но скучным занятием, я обычно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  Когда в моем присутствии обижают человека, я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  Когда ложь становится единственным средством сохранения хорошего отношения ко мне, я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  Если бы я был на месте учителя,  я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работка результатов по вышеуказанной шкал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</w:t>
      </w:r>
    </w:p>
    <w:p>
      <w:pPr>
        <w:pStyle w:val="Normal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Незаконченные предложения, или моё отношение к людя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ношение к друзьям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ю, что настоящий друг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люблю людей, которые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е всего люблю тех людей, которые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меня нет, мои друзья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хотел бы, чтобы мои друзья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ношение к семь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я семья обращается со мной как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я был маленьким, моя семья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Чувство вины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ал бы все, чтобы забыть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ей самой большой ошибкой было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ты совершаешь дурной поступок, то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ношение к себе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все против меня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ю, что я достаточно способен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хотел бы быть похожим на тех, кто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ших успехов я достигаю, когда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е всего я ценю …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Анкета-опросник «Настоящий друг»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Прутченков А.С.</w:t>
      </w:r>
      <w:r>
        <w:rPr>
          <w:color w:val="000000"/>
          <w:sz w:val="24"/>
          <w:szCs w:val="24"/>
        </w:rPr>
        <w:t> Наедине с собой. М. 1996, стр. 154)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елится новостями о своих успехах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казывает эмоциональную поддержку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бровольно помогает в случае нужды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тремиться, чтобы другу было приятно в его обществ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е завидует другу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Защищает друга в его отсутстви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Терпим к остальным друзьям своего друг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Хранит доверенные ему тайны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Не критикует друга публично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Не ревнует друга к остальным людя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тремится не быть назойливы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Не поучает, как нужно жить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Уважает внутренний мир друг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Не использует доверенную тайну в своих целях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Не стремиться переделать друга по своему образцу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Не предает в трудную минуту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Доверяет свои самые сокровенные мысл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Понимает состояние и настроение друг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Уверен в своем друге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Искренен в общени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Первым прощает ошибки друг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. Радуется успехам и достижениям друг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3. Не забывает поздравить друга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 Помнит о друге, когда того нет рядом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. Может сказать другу то, что думает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работка результатов: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каждый ответ «да» поставьте себе 2 балла, за ответ «не знаю» –  по 1 баллу, а за ответ «нет» –  0 баллов. Сложите полученные очки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От 0 до 14 баллов.</w:t>
      </w:r>
      <w:r>
        <w:rPr>
          <w:color w:val="000000"/>
          <w:sz w:val="24"/>
          <w:szCs w:val="24"/>
        </w:rPr>
        <w:t> Вы еще не оценили до конца всех прелестей и достоинств дружбы. Скорее всего, вы не доверяете людям, поэтому с вами трудно дружить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От 15 до 35 баллов.</w:t>
      </w:r>
      <w:r>
        <w:rPr>
          <w:color w:val="000000"/>
          <w:sz w:val="24"/>
          <w:szCs w:val="24"/>
        </w:rPr>
        <w:t> У вас есть опыт дружбы, но есть и ошибки. Хорошо, что вы верите в настоящую дружбу и готовы дружить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4"/>
          <w:szCs w:val="24"/>
        </w:rPr>
        <w:t>От 35 до 50 баллов. </w:t>
      </w:r>
      <w:r>
        <w:rPr>
          <w:color w:val="000000"/>
          <w:sz w:val="24"/>
          <w:szCs w:val="24"/>
        </w:rPr>
        <w:t>Вы настоящий друг, верный и преданный. С вами тепло и радостно, ваши друзья чувствуют себя спокойно и надежно, доверяют вам, и вы платите им тем же.</w:t>
      </w:r>
    </w:p>
    <w:p>
      <w:pPr>
        <w:pStyle w:val="Normal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9F8EF" w:val="clear"/>
        <w:spacing w:lineRule="auto" w:line="276" w:before="90" w:after="90"/>
        <w:ind w:left="426" w:hanging="2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A6A6A6"/>
        <w:sz w:val="18"/>
        <w:szCs w:val="18"/>
      </w:rPr>
      <w:t xml:space="preserve">Программа развития классного коллектива МБОУ «СШ №19» на                годы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A6A6A6"/>
        <w:sz w:val="18"/>
        <w:szCs w:val="18"/>
      </w:rPr>
    </w:pPr>
    <w:r>
      <w:rPr>
        <w:color w:val="A6A6A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09">
    <w:name w:val="fontstyle109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7"/>
    <w:qFormat/>
    <w:rPr/>
  </w:style>
  <w:style w:type="character" w:styleId="Bserpurlmark">
    <w:name w:val="b-serp-url__mark"/>
    <w:basedOn w:val="Style7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C1">
    <w:name w:val="c1"/>
    <w:basedOn w:val="Style7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ffiletext">
    <w:name w:val="wf_file_text"/>
    <w:basedOn w:val="Style7"/>
    <w:qFormat/>
    <w:rPr/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">
    <w:name w:val="Заголовок №2_"/>
    <w:qFormat/>
    <w:rPr>
      <w:b/>
      <w:bCs/>
      <w:sz w:val="27"/>
      <w:szCs w:val="27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BookAntiqua115pt">
    <w:name w:val="Основной текст + Book Antiqua;11;5 pt;Полужирный;Курсив"/>
    <w:qFormat/>
    <w:rPr>
      <w:rFonts w:ascii="Book Antiqua" w:hAnsi="Book Antiqua" w:eastAsia="Book Antiqua" w:cs="Book Antiqu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</w:rPr>
  </w:style>
  <w:style w:type="character" w:styleId="Calibri115pt">
    <w:name w:val="Основной текст + Calibri;11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3">
    <w:name w:val="Нижний колонтитул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Обычный (веб) Знак2"/>
    <w:qFormat/>
    <w:rPr>
      <w:rFonts w:ascii="Arial" w:hAnsi="Arial" w:cs="Arial"/>
      <w:color w:val="666666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/>
      <w:bCs/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hanging="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ght">
    <w:name w:val="tight"/>
    <w:basedOn w:val="Normal"/>
    <w:qFormat/>
    <w:pPr>
      <w:ind w:firstLine="300"/>
    </w:pPr>
    <w:rPr>
      <w:rFonts w:ascii="Arial" w:hAnsi="Arial" w:cs="Arial"/>
      <w:sz w:val="17"/>
      <w:szCs w:val="17"/>
    </w:rPr>
  </w:style>
  <w:style w:type="paragraph" w:styleId="Contents1">
    <w:name w:val="TOC 1"/>
    <w:basedOn w:val="Normal"/>
    <w:next w:val="Normal"/>
    <w:pPr/>
    <w:rPr/>
  </w:style>
  <w:style w:type="paragraph" w:styleId="Unnamed8">
    <w:name w:val="unnamed8"/>
    <w:basedOn w:val="Normal"/>
    <w:qFormat/>
    <w:pPr>
      <w:spacing w:before="280" w:after="280"/>
      <w:jc w:val="both"/>
    </w:pPr>
    <w:rPr>
      <w:rFonts w:ascii="Verdana" w:hAnsi="Verdana" w:cs="Verdana"/>
      <w:color w:val="000099"/>
      <w:sz w:val="21"/>
      <w:szCs w:val="21"/>
    </w:rPr>
  </w:style>
  <w:style w:type="paragraph" w:styleId="14pt1">
    <w:name w:val="Стиль 14 pt по ширине Первая строка:  1 см Междустр.интервал:  м..."/>
    <w:basedOn w:val="Normal"/>
    <w:qFormat/>
    <w:pPr>
      <w:widowControl w:val="false"/>
      <w:spacing w:lineRule="auto" w:line="324"/>
      <w:ind w:firstLine="567"/>
      <w:jc w:val="both"/>
    </w:pPr>
    <w:rPr>
      <w:rFonts w:ascii="Calibri" w:hAnsi="Calibri" w:cs="Calibri"/>
      <w:spacing w:val="-4"/>
      <w:sz w:val="28"/>
      <w:szCs w:val="28"/>
    </w:rPr>
  </w:style>
  <w:style w:type="paragraph" w:styleId="14pt11">
    <w:name w:val="Стиль 14 pt по ширине Первая строка:  1 см Междустр.интервал:  м...1"/>
    <w:basedOn w:val="Normal"/>
    <w:qFormat/>
    <w:pPr>
      <w:widowControl w:val="false"/>
      <w:spacing w:lineRule="auto" w:line="324"/>
      <w:ind w:firstLine="567"/>
      <w:jc w:val="both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15" w:leader="dot"/>
      </w:tabs>
      <w:spacing w:lineRule="auto" w:line="276" w:before="0" w:after="100"/>
      <w:ind w:left="216" w:hanging="0"/>
      <w:jc w:val="both"/>
    </w:pPr>
    <w:rPr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420" w:after="0"/>
      <w:ind w:hanging="360"/>
      <w:jc w:val="both"/>
    </w:pPr>
    <w:rPr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bCs/>
      <w:sz w:val="27"/>
      <w:szCs w:val="27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ind w:hanging="3880"/>
      <w:outlineLvl w:val="1"/>
    </w:pPr>
    <w:rPr>
      <w:b/>
      <w:bCs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25:00Z</dcterms:created>
  <dc:creator>user</dc:creator>
  <dc:description/>
  <cp:keywords/>
  <dc:language>en-US</dc:language>
  <cp:lastModifiedBy>User</cp:lastModifiedBy>
  <cp:lastPrinted>2017-10-21T13:40:00Z</cp:lastPrinted>
  <dcterms:modified xsi:type="dcterms:W3CDTF">2022-04-26T16:31:00Z</dcterms:modified>
  <cp:revision>261</cp:revision>
  <dc:subject/>
  <dc:title/>
</cp:coreProperties>
</file>