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FF0066"/>
        </w:rPr>
        <w:t xml:space="preserve">Аппликация </w:t>
      </w:r>
      <w:r>
        <w:rPr/>
        <w:t xml:space="preserve">является одним из важных средств эстетического воспитания. Аппликация развивает воображение (образное мышление), художественный вкус, мелкую моторику рук, знакомит с окружающим миром и предметным окружением. Дети получают сенсорное развитие подбирая цвета и формы. </w:t>
      </w:r>
      <w:r>
        <w:rPr>
          <w:b/>
          <w:color w:val="FF0066"/>
        </w:rPr>
        <w:t>Аппликация</w:t>
      </w:r>
      <w:r>
        <w:rPr/>
        <w:t xml:space="preserve"> воспитывает в детях трудолюбие и аккуратность. С большим интересом дети делают аппликацию в подарок маме к празднику. Это поднимает их эмоциональный настрой, дарит радость 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>
          <w:b/>
          <w:i/>
          <w:color w:val="0000FF"/>
        </w:rPr>
        <w:t>Приёмы и методы аппликации.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b/>
        </w:rPr>
        <w:t>Аппликацию можно создавать из бумаги, ткани, кожи, соломки, пуговиц, перьев, сухих листьев, спичек и т д</w:t>
      </w:r>
      <w:r>
        <w:rPr/>
        <w:t>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85547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181860" cy="163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217420" cy="327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нятия аппликацией организуются воспитателем и задания даются с учётом возраста детей. Занятия аппликацией можно интегрировать: добавить элементы рисования, лепки, чтение художественной литературы, прослушивание музыки. Работа по технике аппликации требует от детей определённых навыков: прежде всего умение работать с ножницами, клеем. Начиная работу с элементарных композиций воспитатель постепенно усложняет процес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Аппликации бывают простые, обрывные, коллажи, объёмные, из всякой всячины, аппликации – игруш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Дети очень любят работать совместно. Создание коллективных композиций доставляет детям огромную радость, они чувствуют себя настоящими творца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абота с различными материалами, в различных художественных техниках расширяет возможности ребенка, развивает чувства цвета, гармонии, пространство воображения, образное мышление, творческие способ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зависимости от формы аппликации ее разделяют по видам: предметная, сюжетная, декоративная. 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</w:rPr>
        <w:t>предметной</w:t>
      </w:r>
      <w:r>
        <w:rPr/>
        <w:t>, дети учатся вырезать и наклеивать на фон различные предметы, которые отображают обобщенный, можно сказать условный образ знакомых предметов окружающего мир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772410" cy="187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</w:rPr>
        <w:t>Сюжетно-тематическая</w:t>
      </w:r>
      <w:r>
        <w:rPr/>
        <w:t xml:space="preserve"> аппликация развивает детей определенным действиям, связанным с данной деятельностью, согласно определенной теме или сюжету («Маша собирает грибы», «расцвел цветочек»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Декоративная</w:t>
      </w:r>
      <w:r>
        <w:rPr/>
        <w:t xml:space="preserve"> аппликация – это работа детей с орнаментами, замысловатыми узорами, украшениями образов, где дошкольники учатся и соединяют самые разнообразные детали (квадраты, круги, сухие листья, силуэты людей и животных) используя законы симметрии, отображая на фоне яркие цветовые решения. Каждый ребенок декоративно преобразует реальные предметы, обобщает их строение, наделяет образцы новыми каче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0610" cy="1804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color w:val="FF0000"/>
        </w:rPr>
      </w:pPr>
      <w:r>
        <w:rPr>
          <w:b/>
          <w:color w:val="FF0000"/>
        </w:rPr>
        <w:t>Роль аппликации в образовании дошкольников</w:t>
      </w:r>
    </w:p>
    <w:p>
      <w:pPr>
        <w:pStyle w:val="Normal"/>
        <w:ind w:firstLine="284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84"/>
        <w:jc w:val="both"/>
        <w:rPr/>
      </w:pPr>
      <w:r>
        <w:rPr/>
        <w:t>Значимость занятий аппликацией для гармоничного и всестороннего развития детей доказана как научно, так и исторически. Обобщая многолетний педагогический опыт, можно выявить следующие параметры, на которые аппликация оказывает положительное влия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142"/>
        <w:jc w:val="both"/>
        <w:rPr/>
      </w:pPr>
      <w:r>
        <w:rPr/>
        <w:t>развитие художественного вку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142"/>
        <w:jc w:val="both"/>
        <w:rPr/>
      </w:pPr>
      <w:r>
        <w:rPr/>
        <w:t>формирование художественных и графических навы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142"/>
        <w:jc w:val="both"/>
        <w:rPr/>
      </w:pPr>
      <w:r>
        <w:rPr/>
        <w:t>становление эстетического восприятия окружающего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142"/>
        <w:jc w:val="both"/>
        <w:rPr/>
      </w:pPr>
      <w:r>
        <w:rPr/>
        <w:t>развитие воображения, творческих способностей, пространственного восприятия и фантаз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142"/>
        <w:jc w:val="both"/>
        <w:rPr/>
      </w:pPr>
      <w:r>
        <w:rPr/>
        <w:t>воспитание культуры зр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142"/>
        <w:jc w:val="both"/>
        <w:rPr/>
      </w:pPr>
      <w:r>
        <w:rPr/>
        <w:t>формирование знаний о мировой художественной куль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142"/>
        <w:jc w:val="both"/>
        <w:rPr/>
      </w:pPr>
      <w:r>
        <w:rPr/>
        <w:t>развитие мелкой мотор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541905" cy="1901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связь аппликации с другими сферами и видами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Аппликация тесно связана с конструированием, с художественным, ручным трудом - это вид художественной деятельности, поскольку ребенок создает не просто полезные, а красивые, выразительные предметы, вещи. Конструирование бывает из бумаги, а также с помощью шитья. Аппликация тесно связана и с математикой, происходит закрепление геометрических фигур, размеров, количества и счета, ориентировка на листе бумаг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Аппликация связана с развитием речи, так как пополняется словарный запас детей, развивается связная речь. Связана с рисованием, лепкой - закрепляются цвета, формы, развивается воображ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000" cy="1637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181225" cy="4279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4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АМЯ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ля педагогов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36c0a" stroked="t" o:allowincell="f" style="position:absolute;margin-left:0pt;margin-top:-33.75pt;width:171.7pt;height:33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АМЯ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ля педагогов</w:t>
                      </w:r>
                    </w:p>
                  </w:txbxContent>
                </v:textbox>
                <v:path textpathok="t"/>
                <v:textpath on="t" fitshape="t" string="ПАМЯТКА&#10;для педагогов" style="font-family:&quot;Arial&quot;;font-size:12pt"/>
                <v:fill o:detectmouseclick="t" type="solid" color2="#1c93f5"/>
                <v:stroke color="#333333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-109.5pt;width:143.3pt;height:109.4pt;mso-wrap-style:none;v-text-anchor:middle;mso-position-vertical:top" type="_x0000_t136">
            <v:path textpathok="t"/>
            <v:textpath on="t" fitshape="t" string="Роль аппликации&#10; в жизни детей" style="font-family:&quot;Times New Roman&quot;;font-size:12pt"/>
            <v:fill o:detectmouseclick="t" type="solid" color2="#ff4faf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2791460" cy="20935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28:00Z</dcterms:created>
  <dc:creator>Денис</dc:creator>
  <dc:description/>
  <cp:keywords/>
  <dc:language>en-US</dc:language>
  <cp:lastModifiedBy>Пользователь</cp:lastModifiedBy>
  <cp:lastPrinted>2016-05-28T19:14:00Z</cp:lastPrinted>
  <dcterms:modified xsi:type="dcterms:W3CDTF">2022-04-26T02:40:00Z</dcterms:modified>
  <cp:revision>39</cp:revision>
  <dc:subject/>
  <dc:title/>
</cp:coreProperties>
</file>