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портивный праздник ко Дню Здоровья в средней группе 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есто проведения: спортивный зал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8"/>
          <w:rFonts w:cs="Times New Roman" w:ascii="Times New Roman" w:hAnsi="Times New Roman"/>
          <w:color w:val="000000"/>
          <w:sz w:val="24"/>
          <w:szCs w:val="24"/>
        </w:rPr>
        <w:t>организация активного отдыха детей, улучшение физического воспитания дошкольников, повышение двигательной активности детей, сохранение и укрепление здоровья семьи через НОД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формирование здорового образа жизни  на основе примера родителей, воспитание чувства гордости за свою семью, уважения к родителям, </w:t>
      </w:r>
      <w:r>
        <w:rPr>
          <w:rFonts w:cs="Times New Roman" w:ascii="Times New Roman" w:hAnsi="Times New Roman"/>
          <w:sz w:val="24"/>
          <w:szCs w:val="24"/>
        </w:rPr>
        <w:t>приобщение  к физической культуре как основной составляющей сохранения здоровья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.</w:t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b/>
        </w:rPr>
        <w:t>Задачи:</w:t>
      </w:r>
      <w:r>
        <w:rPr/>
        <w:t xml:space="preserve">  укрепление здоровья, совершенствование двигательных навыков во время проведения игр и состязаний; прививать детям любовь к занятиям физической культурой и спортом, закреплять знания и умения, полученные на физкультурных занятиях; развивать внимание, наблюдательность, координацию движений, умение преодолевать препятствия; воспитывать в детях целеустремленность, настойчивость, чувство коллективизма, дружелюбие; создать доброжелательную атмосферу, доставить радость детям; з</w:t>
      </w:r>
      <w:r>
        <w:rPr>
          <w:rStyle w:val="C8"/>
          <w:color w:val="000000"/>
        </w:rPr>
        <w:t>акреплять интерес детей и родителей к физкультурным занятиям, содействовать совершенствованию двигательных умений и навыков; пропагандировать здоровый образ жизни, приобщать семьи к физкультуре и спорту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Инвентарь:</w:t>
      </w:r>
      <w:r>
        <w:rPr>
          <w:rFonts w:cs="Times New Roman" w:ascii="Times New Roman" w:hAnsi="Times New Roman"/>
          <w:sz w:val="24"/>
          <w:szCs w:val="24"/>
        </w:rPr>
        <w:t xml:space="preserve"> гантельки, конусы, 2 скамейки, мешочки по количеству детей, корзины, пластмассовые шарики, ложки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Музыка:</w:t>
      </w:r>
      <w:r>
        <w:rPr>
          <w:rFonts w:cs="Times New Roman" w:ascii="Times New Roman" w:hAnsi="Times New Roman"/>
          <w:sz w:val="24"/>
          <w:szCs w:val="24"/>
        </w:rPr>
        <w:t xml:space="preserve"> «Трататушки», фоновая  музыка для эстафет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ОД ПРАЗДНИКА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Ребята, сегодня в нашем детском саду проходит «День здоровья». Здоровье – это когда человек сильный, крепкий и никогда не болеет. Но для этого он должен заниматься спортом, закаляться, есть фрукты, овощи. Вот сейчас мы и проверим, как вы умеете это делать. </w:t>
      </w:r>
      <w:r>
        <w:rPr>
          <w:rFonts w:cs="Times New Roman" w:ascii="Times New Roman" w:hAnsi="Times New Roman"/>
          <w:i/>
          <w:sz w:val="24"/>
          <w:szCs w:val="24"/>
        </w:rPr>
        <w:t xml:space="preserve"> Звучит сирена «Скорой помощи»: вбегает Айболит: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: </w:t>
      </w:r>
      <w:r>
        <w:rPr>
          <w:rFonts w:cs="Times New Roman" w:ascii="Times New Roman" w:hAnsi="Times New Roman"/>
          <w:sz w:val="24"/>
          <w:szCs w:val="24"/>
        </w:rPr>
        <w:t>Здравствуйте, дети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полям, по лесам, по лугам я бежал,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только два слова я повторял: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етский сад, детский сад, детский сад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прошу всех ровно  встать и команды выполнять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е дышите! Не дышите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Наклонитесь! Потянитесь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станьте прямо, улыбнитесь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Что ж, осмотром я доволен,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И никто из вас не болен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 ноги поднимайте и за мною все шагайт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, четыре – шаг потверже, взмах пошире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й, дружок шагай, посмелей, не отставай!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се шагают за Айболитом, выполняют упражнения в ходьбе – ходьба, на носках, на пятках, высоко поднимая колено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, конечно, для порядка, начинайте день с  зарядки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рассыпную становись!!! И зарядкою займись!!!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минка под музыку:»Трататушки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Айболит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! Здоровье в порядке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:</w:t>
      </w:r>
      <w:r>
        <w:rPr>
          <w:rFonts w:cs="Times New Roman" w:ascii="Times New Roman" w:hAnsi="Times New Roman"/>
          <w:sz w:val="24"/>
          <w:szCs w:val="24"/>
        </w:rPr>
        <w:t xml:space="preserve"> Спасибо зарядке! </w:t>
      </w:r>
      <w:r>
        <w:rPr>
          <w:rFonts w:cs="Times New Roman" w:ascii="Times New Roman" w:hAnsi="Times New Roman"/>
          <w:b/>
          <w:sz w:val="24"/>
          <w:szCs w:val="24"/>
        </w:rPr>
        <w:t>Распределение детей на две-три команды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: </w:t>
      </w:r>
      <w:r>
        <w:rPr>
          <w:rFonts w:cs="Times New Roman" w:ascii="Times New Roman" w:hAnsi="Times New Roman"/>
          <w:sz w:val="24"/>
          <w:szCs w:val="24"/>
        </w:rPr>
        <w:t>Быстрым ловким нужно быть – ничего не заболит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ы – ловкие и быстрые»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бежать с гантелькой в руках по очереди «змейкой» между конусами до ориентира, и по прямой  возвращаются к своей команде, передают гантельку.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: </w:t>
      </w:r>
      <w:r>
        <w:rPr>
          <w:rFonts w:cs="Times New Roman" w:ascii="Times New Roman" w:hAnsi="Times New Roman"/>
          <w:sz w:val="24"/>
          <w:szCs w:val="24"/>
        </w:rPr>
        <w:t>Молодцы, ребятки, вы такие быстрые и ловкие, теперь хочу посмотреть, а сильные ли вы, смелые, меткие? Сможете преодолеть трудности – не испугаться, и не отступить перед ними?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ы сильные и смелые»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Проползти по гимнастической скамейке на животе, подтягиваясь руками, взять один мешочек, бросить его в корзину и возвратиться к своей команде.)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Можно поточным методом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: </w:t>
      </w:r>
      <w:r>
        <w:rPr>
          <w:rFonts w:cs="Times New Roman" w:ascii="Times New Roman" w:hAnsi="Times New Roman"/>
          <w:sz w:val="24"/>
          <w:szCs w:val="24"/>
        </w:rPr>
        <w:t>Молодцы, вы, если что, наверное, сможете как и я до Африки добежать, чтоб больных спасать. Но лучше всего и быстрее это делать на спецмашине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3  «Провези  машину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(Провезти машину до конуса и обратно, передать сл. игроку по команде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: </w:t>
      </w:r>
      <w:r>
        <w:rPr>
          <w:rFonts w:cs="Times New Roman" w:ascii="Times New Roman" w:hAnsi="Times New Roman"/>
          <w:sz w:val="24"/>
          <w:szCs w:val="24"/>
        </w:rPr>
        <w:t>Отгадайте загадку: И от гриппа, от ангины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 спасают….. (витамины)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- витамины. И мы их сейчас принесём и положим в корзины.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4 «Перенеси витамины»  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(По одному переносим  пластмассовые шарики из корзины в корзину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: </w:t>
      </w:r>
      <w:r>
        <w:rPr>
          <w:rFonts w:cs="Times New Roman" w:ascii="Times New Roman" w:hAnsi="Times New Roman"/>
          <w:sz w:val="24"/>
          <w:szCs w:val="24"/>
        </w:rPr>
        <w:t>Вот молодцы, мне теперь этих витаминов хватит на целый год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лает вид, что нечаянно просыпает витамины (шарики)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е 5 «Собери витамины»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Собираем пластмассовые шарики  в корзину)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йболит: </w:t>
      </w:r>
      <w:r>
        <w:rPr>
          <w:rFonts w:cs="Times New Roman" w:ascii="Times New Roman" w:hAnsi="Times New Roman"/>
          <w:sz w:val="24"/>
          <w:szCs w:val="24"/>
        </w:rPr>
        <w:t>Молодцы, потрудились на славу, все витамины собрали, ни один не потеряли!!! Ну, что, ребята, все вы знаете, что нужно заниматься физкультурой, спортом, закаляться, есть витамины – и никогда не заболеешь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мне надо с вами попрощаться ! Желаю вам всем самого главного - здоровья!!!   До свидания!!!!</w:t>
      </w:r>
    </w:p>
    <w:p>
      <w:pPr>
        <w:pStyle w:val="Style15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ти под музыку выходят из зала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11">
    <w:name w:val="c11"/>
    <w:qFormat/>
    <w:rPr/>
  </w:style>
  <w:style w:type="character" w:styleId="C9">
    <w:name w:val="c9"/>
    <w:qFormat/>
    <w:rPr/>
  </w:style>
  <w:style w:type="character" w:styleId="C8">
    <w:name w:val="c8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05:00Z</dcterms:created>
  <dc:creator>ПК</dc:creator>
  <dc:description/>
  <cp:keywords/>
  <dc:language>en-US</dc:language>
  <cp:lastModifiedBy>Oem</cp:lastModifiedBy>
  <dcterms:modified xsi:type="dcterms:W3CDTF">2022-01-18T13:18:00Z</dcterms:modified>
  <cp:revision>7</cp:revision>
  <dc:subject/>
  <dc:title/>
</cp:coreProperties>
</file>