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к приучить ребёнка к театру.</w:t>
      </w:r>
    </w:p>
    <w:p>
      <w:pPr>
        <w:pStyle w:val="Normal"/>
        <w:rPr>
          <w:rFonts w:ascii="Times New Roman" w:hAnsi="Times New Roman" w:cs="Times New Roman"/>
          <w:sz w:val="28"/>
          <w:szCs w:val="28"/>
        </w:rPr>
      </w:pPr>
      <w:r>
        <w:rPr>
          <w:rFonts w:cs="Times New Roman" w:ascii="Times New Roman" w:hAnsi="Times New Roman"/>
          <w:sz w:val="28"/>
          <w:szCs w:val="28"/>
        </w:rPr>
        <w:t xml:space="preserve">Вы любите театр? Часто ли вы ходите на спектакли? Считаете ли вы театр искусством «не для всех»? Вне зависимости от того, как вы ответили на эти вопросы, советую вам приобщать  к волшебному миру своих детей. Причин тому несколько. Во- первых, это отличный вид совместного досуга- вас и вашего ребёнка. Во- вторых, это развивает фантазию и воображение вашего ребёнка, влияет на его словарный запас и эмоциональное восприятие мира. В- третьих, это соответствует интересам самого ребёнка- ведь не все дети любят лицедействовать. Но как привить любовь к этому виду искусства, который действительно многие считают элитарным? С какого возраста начать посещение театра? Психологи ответят вам, что всё индивидуально. Создатель  и руководитель московского театра кукол Сергей образцов в своё время говорил, что вести ребёнка в театр раньше пяти лет- совершать против него преступление, но ведь и поколение сейчас другое, и индустрия детских развлечений развивается. И кого из нас не подкупала афиша какого- нибудь спектакля «для самых маленьких»? А если приятели сводили полуторогодовалое дитя на «Концерт в ползунках», тоже хочется сразу купить билеты и начать приобщать своего ребёнка к прекрасному. Начать ходить в театр или прочие культурные учреждения поздно не бывает. А вот начать ходить рано и этим испортить впечатление- бывает часто. Если вы не уверены в исходе культпохода, лучше отложите его  «на потом». А театр можно устроить и дома, с импровизированным занавесом и торжественным выключением света. </w:t>
      </w:r>
    </w:p>
    <w:p>
      <w:pPr>
        <w:pStyle w:val="Normal"/>
        <w:rPr>
          <w:rFonts w:ascii="Times New Roman" w:hAnsi="Times New Roman" w:cs="Times New Roman"/>
          <w:sz w:val="28"/>
          <w:szCs w:val="28"/>
        </w:rPr>
      </w:pPr>
      <w:r>
        <w:rPr>
          <w:rFonts w:cs="Times New Roman" w:ascii="Times New Roman" w:hAnsi="Times New Roman"/>
          <w:sz w:val="28"/>
          <w:szCs w:val="28"/>
        </w:rPr>
        <w:t>Как и в любом деле, лучше  начать с малого, и двигаться постепенно, не форсируя события. Нив коем случае не «кивайте» на других детей и не причитайте, что «Маша уже в четыре годика интересуется балетом, а Петя два часа сидел в театре тихо и совсем не крутился». Помните, что ваш ребёнок- уникальное создание, и путь понимания искусства у него свой.</w:t>
      </w:r>
    </w:p>
    <w:p>
      <w:pPr>
        <w:pStyle w:val="Normal"/>
        <w:rPr>
          <w:rFonts w:ascii="Times New Roman" w:hAnsi="Times New Roman" w:cs="Times New Roman"/>
          <w:sz w:val="28"/>
          <w:szCs w:val="28"/>
        </w:rPr>
      </w:pPr>
      <w:r>
        <w:rPr>
          <w:rFonts w:cs="Times New Roman" w:ascii="Times New Roman" w:hAnsi="Times New Roman"/>
          <w:sz w:val="28"/>
          <w:szCs w:val="28"/>
        </w:rPr>
        <w:t>Для первого знакомства с театром выберите что- то простое и обязательно короткое. Идеальный вариант- посмотреть театральное представление в каком- нибудь развлекательном центре или детском клубе. Обычно подобные заведения предлагают разные спектакли для детей с учётом их возраста. Подобные представления вы можете начать посещать уже с двухлетним ребёнком. Но не требуйте дисциплины, в таком возрасте очень сложно долго фиксировать внимание. А то, что он вертится и периодически отвлекается, совсем не значит, что ему не нравится. Хорошо, если ребёнок возьмёт с собой любимую игруш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леты приобретайте на места, откуда хорошо видно сцену. Возьмите с собой бутылочку воды, чтобы не стоять в очереди в буфет ради пары глотков. Очень важно после просмотра спектакля обсудить с ребёнком увиденное. Но не навязывайте ему своё мнение, попробуйте услышать то, что думает о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рёх лет уже можно попробовать посетить настоящий спектакль. Главные требования к выбору спектакля просты: сюжет должен быть понятен ребёнку, а само представление должно быть коротким. Крайне желательна интерактивность спектакля- иными словами, участие детей в развитии сюжета. Когда актёры обращаются к маленьким зрителям с вопросами или просьбами, кидают в зал мячики или воздушные шары, детей это всегда привлекает. К тому же это отличный способ сбросить энергию, которая наверняка накопилась у ребёнка во время просмотра. А уж если детей просят потопать ногами или шуметь, чтобы, к примеру, прогнать злого волка, то это просто отлично. Ребёнок осознаёт своё участие в представлении, и испытывает особую гордость от того, что «без меня волка бы ни за что не прогнали».  Обязательно подготовьте ребёнка к представлению- объясните ему о чём пьеса, кто является её героями. Так малышу будет легче воспринимать спектакль.</w:t>
      </w:r>
    </w:p>
    <w:p>
      <w:pPr>
        <w:pStyle w:val="Normal"/>
        <w:rPr>
          <w:rFonts w:ascii="Times New Roman" w:hAnsi="Times New Roman" w:cs="Times New Roman"/>
          <w:sz w:val="28"/>
          <w:szCs w:val="28"/>
        </w:rPr>
      </w:pPr>
      <w:r>
        <w:rPr>
          <w:rFonts w:cs="Times New Roman" w:ascii="Times New Roman" w:hAnsi="Times New Roman"/>
          <w:sz w:val="28"/>
          <w:szCs w:val="28"/>
        </w:rPr>
        <w:t>Постепенно вы можете расширять круг посещаемых театров и пробовать посещать более продолжительные спектакли. В возрасте четырёх- пяти лет вы вполне уже можете обсуждать с ребёнком «театральные планы», спрашивать его мнение. От такого посещения театра, впечатления ребёнка только усилятся- ведь он сам выбрал спектак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i/>
          <w:i/>
          <w:color w:val="2A1C11"/>
          <w:kern w:val="2"/>
          <w:sz w:val="32"/>
          <w:szCs w:val="32"/>
          <w:u w:val="single"/>
          <w:lang w:eastAsia="ru-RU"/>
        </w:rPr>
      </w:pPr>
      <w:r>
        <w:rPr>
          <w:rFonts w:eastAsia="Times New Roman" w:cs="Times New Roman" w:ascii="Times New Roman" w:hAnsi="Times New Roman"/>
          <w:b/>
          <w:bCs/>
          <w:i/>
          <w:color w:val="2A1C11"/>
          <w:kern w:val="2"/>
          <w:sz w:val="32"/>
          <w:szCs w:val="32"/>
          <w:u w:val="single"/>
          <w:lang w:eastAsia="ru-RU"/>
        </w:rPr>
        <w:t>О правилах поведения в театре</w:t>
      </w:r>
    </w:p>
    <w:p>
      <w:pPr>
        <w:pStyle w:val="Normal"/>
        <w:numPr>
          <w:ilvl w:val="0"/>
          <w:numId w:val="0"/>
        </w:numPr>
        <w:spacing w:lineRule="auto" w:line="240" w:before="0" w:after="0"/>
        <w:outlineLvl w:val="0"/>
        <w:rPr>
          <w:rFonts w:ascii="Times New Roman" w:hAnsi="Times New Roman" w:eastAsia="Times New Roman" w:cs="Times New Roman"/>
          <w:b/>
          <w:b/>
          <w:bCs/>
          <w:color w:val="2A1C11"/>
          <w:kern w:val="2"/>
          <w:sz w:val="36"/>
          <w:szCs w:val="36"/>
          <w:lang w:eastAsia="ru-RU"/>
        </w:rPr>
      </w:pPr>
      <w:r>
        <w:rPr>
          <w:rFonts w:eastAsia="Times New Roman" w:cs="Times New Roman" w:ascii="Times New Roman" w:hAnsi="Times New Roman"/>
          <w:b/>
          <w:color w:val="666666"/>
          <w:kern w:val="2"/>
          <w:sz w:val="36"/>
          <w:szCs w:val="36"/>
          <w:lang w:val="en-US" w:eastAsia="en-US"/>
        </w:rPr>
        <w:drawing>
          <wp:inline distT="0" distB="0" distL="0" distR="0">
            <wp:extent cx="152400" cy="1524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3846" t="-3846" r="-3846" b="-384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b/>
          <w:color w:val="666666"/>
          <w:kern w:val="2"/>
          <w:sz w:val="36"/>
          <w:szCs w:val="36"/>
          <w:lang w:val="en-US" w:eastAsia="en-US"/>
        </w:rPr>
        <w:drawing>
          <wp:inline distT="0" distB="0" distL="0" distR="0">
            <wp:extent cx="152400" cy="152400"/>
            <wp:effectExtent l="0" t="0" r="0" b="0"/>
            <wp:docPr id="2" name="Рисунок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a:hlinkClick r:id="rId5"/>
                    </pic:cNvPr>
                    <pic:cNvPicPr>
                      <a:picLocks noChangeAspect="1" noChangeArrowheads="1"/>
                    </pic:cNvPicPr>
                  </pic:nvPicPr>
                  <pic:blipFill>
                    <a:blip r:embed="rId4"/>
                    <a:srcRect l="-3846" t="-3846" r="-3846" b="-384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b/>
          <w:color w:val="666666"/>
          <w:kern w:val="2"/>
          <w:sz w:val="36"/>
          <w:szCs w:val="36"/>
          <w:lang w:val="en-US" w:eastAsia="en-US"/>
        </w:rPr>
        <w:drawing>
          <wp:inline distT="0" distB="0" distL="0" distR="0">
            <wp:extent cx="152400" cy="152400"/>
            <wp:effectExtent l="0" t="0" r="0" b="0"/>
            <wp:docPr id="3" name="Рисунок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a:hlinkClick r:id="rId7"/>
                    </pic:cNvPr>
                    <pic:cNvPicPr>
                      <a:picLocks noChangeAspect="1" noChangeArrowheads="1"/>
                    </pic:cNvPicPr>
                  </pic:nvPicPr>
                  <pic:blipFill>
                    <a:blip r:embed="rId6"/>
                    <a:srcRect l="-3846" t="-3846" r="-3846" b="-3846"/>
                    <a:stretch>
                      <a:fillRect/>
                    </a:stretch>
                  </pic:blipFill>
                  <pic:spPr bwMode="auto">
                    <a:xfrm>
                      <a:off x="0" y="0"/>
                      <a:ext cx="152400" cy="152400"/>
                    </a:xfrm>
                    <a:prstGeom prst="rect">
                      <a:avLst/>
                    </a:prstGeom>
                  </pic:spPr>
                </pic:pic>
              </a:graphicData>
            </a:graphic>
          </wp:inline>
        </w:drawing>
      </w:r>
      <w:r>
        <w:rPr>
          <w:rFonts w:eastAsia="Times New Roman" w:cs="Times New Roman" w:ascii="Times New Roman" w:hAnsi="Times New Roman"/>
          <w:b/>
          <w:color w:val="666666"/>
          <w:kern w:val="2"/>
          <w:sz w:val="36"/>
          <w:szCs w:val="36"/>
          <w:lang w:val="en-US" w:eastAsia="en-US"/>
        </w:rPr>
        <w:drawing>
          <wp:inline distT="0" distB="0" distL="0" distR="0">
            <wp:extent cx="152400" cy="152400"/>
            <wp:effectExtent l="0" t="0" r="0" b="0"/>
            <wp:docPr id="4" name="Рисунок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a:hlinkClick r:id="rId9"/>
                    </pic:cNvPr>
                    <pic:cNvPicPr>
                      <a:picLocks noChangeAspect="1" noChangeArrowheads="1"/>
                    </pic:cNvPicPr>
                  </pic:nvPicPr>
                  <pic:blipFill>
                    <a:blip r:embed="rId8"/>
                    <a:srcRect l="-3846" t="-3846" r="-3846" b="-3846"/>
                    <a:stretch>
                      <a:fillRect/>
                    </a:stretch>
                  </pic:blipFill>
                  <pic:spPr bwMode="auto">
                    <a:xfrm>
                      <a:off x="0" y="0"/>
                      <a:ext cx="152400" cy="152400"/>
                    </a:xfrm>
                    <a:prstGeom prst="rect">
                      <a:avLst/>
                    </a:prstGeom>
                  </pic:spPr>
                </pic:pic>
              </a:graphicData>
            </a:graphic>
          </wp:inline>
        </w:drawing>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правилах поведения в театре мы знаем с детства. Казалось бы, всё просто: в зале нельзя есть конфеты и разговаривать, нужно отключать мобильные телефоны и проходить к своему месту, повернувшись лицом к сидящим.</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о некоторых нюансах делового этикета в храме искусства многие даже не догадываются. А жаль. Можно ли причёсываться в фойе у зеркала? Извиняться ли за беспокойство, пробираясь к собственному креслу?</w:t>
      </w:r>
    </w:p>
    <w:p>
      <w:pPr>
        <w:pStyle w:val="Normal"/>
        <w:spacing w:lineRule="auto" w:line="240" w:before="0" w:after="0"/>
        <w:ind w:right="300" w:hanging="0"/>
        <w:jc w:val="both"/>
        <w:rPr>
          <w:rFonts w:ascii="Times New Roman" w:hAnsi="Times New Roman" w:eastAsia="Times New Roman" w:cs="Times New Roman"/>
          <w:i/>
          <w:i/>
          <w:color w:val="000000"/>
          <w:sz w:val="28"/>
          <w:szCs w:val="28"/>
          <w:u w:val="single"/>
          <w:lang w:eastAsia="ru-RU"/>
        </w:rPr>
      </w:pPr>
      <w:r>
        <w:rPr>
          <w:rFonts w:eastAsia="Times New Roman" w:cs="Times New Roman" w:ascii="Times New Roman" w:hAnsi="Times New Roman"/>
          <w:b/>
          <w:bCs/>
          <w:i/>
          <w:color w:val="000000"/>
          <w:sz w:val="28"/>
          <w:szCs w:val="28"/>
          <w:lang w:eastAsia="ru-RU"/>
        </w:rPr>
        <w:t>Всё начинается не с вешалки.</w:t>
      </w:r>
      <w:r>
        <w:rPr>
          <w:rFonts w:eastAsia="Times New Roman" w:cs="Times New Roman" w:ascii="Times New Roman" w:hAnsi="Times New Roman"/>
          <w:color w:val="000000"/>
          <w:sz w:val="28"/>
          <w:szCs w:val="28"/>
          <w:lang w:eastAsia="ru-RU"/>
        </w:rPr>
        <w:t>  Театр —  учреждение культуры, поэтому во время его посещения к этикету особенно щепетильное отношение. И всё потому, что нужно создать спокойную атмосферу. Ведь зрители приходят в храм искусства отдыхать. Вот скажите, с чего начинается театр? Само собой разумеется, с вешалки!</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покупки билетов! Приобретая их, вы должны обратить внимание на план зала. Для того, чтобы выбрать удобные места. И если вам достались билеты на места, расположенные очень далеко от сцены, следует взять с собой театральный бинокль.</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кольку театр —  это храм искусства, одежда должна быть особой. Нарядная форма сохраняется, однако существует одно большое «но» . Чаще всего в театр мы с вами идём после работы. Поэтому сама жизнь внесла коррективы —  теперь в театр можно идти в обычном деловом костюме спокойных тонов и классического покроя. Одежда не должна быть ни в коем случае вычурной. Потому что люди приходят посмотреть спектакль, на игру актёров, а не на ваш супермодный оригинальный наряд.</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атр надо приходить заблаговременно…</w:t>
      </w:r>
      <w:r>
        <w:rPr>
          <w:rFonts w:eastAsia="Times New Roman" w:cs="Arial" w:ascii="Arial" w:hAnsi="Arial"/>
          <w:color w:val="000000"/>
          <w:sz w:val="18"/>
          <w:szCs w:val="18"/>
          <w:lang w:eastAsia="ru-RU"/>
        </w:rPr>
        <w:t xml:space="preserve"> </w:t>
      </w:r>
      <w:r>
        <w:rPr>
          <w:rFonts w:eastAsia="Times New Roman" w:cs="Times New Roman" w:ascii="Times New Roman" w:hAnsi="Times New Roman"/>
          <w:color w:val="000000"/>
          <w:sz w:val="28"/>
          <w:szCs w:val="28"/>
          <w:lang w:eastAsia="ru-RU"/>
        </w:rPr>
        <w:t xml:space="preserve">Раздевшись, нужно подойти к зеркалу и посмотреть, всё ли в порядке с внешним видом. Поправлять одежду, причёску и макияж недопустимо. Для этого существуют туалетные комнаты. Сходите туда и приведите себя в порядок. </w:t>
      </w:r>
    </w:p>
    <w:p>
      <w:pPr>
        <w:pStyle w:val="Normal"/>
        <w:spacing w:lineRule="auto" w:line="240" w:before="0" w:after="225"/>
        <w:ind w:right="300" w:hanging="0"/>
        <w:jc w:val="both"/>
        <w:rPr>
          <w:rFonts w:ascii="Arial" w:hAnsi="Arial" w:eastAsia="Times New Roman" w:cs="Arial"/>
          <w:color w:val="000000"/>
          <w:sz w:val="18"/>
          <w:szCs w:val="18"/>
          <w:lang w:eastAsia="ru-RU"/>
        </w:rPr>
      </w:pPr>
      <w:r>
        <w:rPr>
          <w:rFonts w:eastAsia="Times New Roman" w:cs="Times New Roman" w:ascii="Times New Roman" w:hAnsi="Times New Roman"/>
          <w:color w:val="000000"/>
          <w:sz w:val="28"/>
          <w:szCs w:val="28"/>
          <w:lang w:eastAsia="ru-RU"/>
        </w:rPr>
        <w:t>Общеизвестно, что зайти в зал надо до третьего звонка. Если ваши места в середине ряда, постарайтесь сесть заранее, не ожидая последнего звонка Если места расположены с краю, то, наоборот, задержитесь, чтобы постоянно не вставать, пропуская других зрителей.</w:t>
      </w:r>
      <w:r>
        <w:rPr>
          <w:rFonts w:eastAsia="Times New Roman" w:cs="Arial" w:ascii="Arial" w:hAnsi="Arial"/>
          <w:color w:val="000000"/>
          <w:sz w:val="18"/>
          <w:szCs w:val="18"/>
          <w:lang w:eastAsia="ru-RU"/>
        </w:rPr>
        <w:t xml:space="preserve"> </w:t>
      </w:r>
      <w:r>
        <w:rPr>
          <w:rFonts w:eastAsia="Times New Roman" w:cs="Times New Roman" w:ascii="Times New Roman" w:hAnsi="Times New Roman"/>
          <w:color w:val="000000"/>
          <w:sz w:val="28"/>
          <w:szCs w:val="28"/>
          <w:lang w:eastAsia="ru-RU"/>
        </w:rPr>
        <w:t>Проходить следует лицом к сидящим в ряду зрителям, причём извиняться  не надо: вы доставляете им неудобства не потому, что делаете что-то плохое, а потому, что иначе не доберётесь до своих мест .Другое дело, если вы наступили кому-то на ногу или задели кого-то рукой. А вот поблагодарить тех, кто, пропуская вас, встал, нужно. Если ваше место оказалось занято, то вы должны учтиво попросить освободить его, предъявив билеты. Если по ошибке в кассе продали два билета на одно и то же место, обратитесь к служителю театра —  он вас посадит на другое. А вот если вы опоздали, то не пробирайтесь к своему месту, выберите любое свободное, а в антракте пересядьте.</w:t>
      </w:r>
      <w:r>
        <w:rPr>
          <w:rFonts w:eastAsia="Times New Roman" w:cs="Arial" w:ascii="Arial" w:hAnsi="Arial"/>
          <w:color w:val="000000"/>
          <w:sz w:val="18"/>
          <w:szCs w:val="18"/>
          <w:lang w:eastAsia="ru-RU"/>
        </w:rPr>
        <w:t xml:space="preserve"> </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что недопустимо, так это занимать оба подлокотника кресла. Помните, что рядом сидит другой зритель. Не стоит также опираться руками на спинку переднего кресла, тем более не надо ставить ноги на кромку чужого сиденья.</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ещё не рекомендуется делать? Нельзя разглядывать в театральный бинокль зрителей —  некоторые посетители так делают, пытаясь отыскать знакомых. Неприлично класть на барьер балкона сумочки и бинокли.</w:t>
      </w:r>
    </w:p>
    <w:p>
      <w:pPr>
        <w:pStyle w:val="Normal"/>
        <w:spacing w:lineRule="auto" w:line="240" w:before="0" w:after="225"/>
        <w:ind w:right="300" w:hanging="0"/>
        <w:jc w:val="both"/>
        <w:rPr/>
      </w:pPr>
      <w:r>
        <w:rPr>
          <w:rFonts w:eastAsia="Times New Roman" w:cs="Times New Roman" w:ascii="Times New Roman" w:hAnsi="Times New Roman"/>
          <w:color w:val="000000"/>
          <w:sz w:val="28"/>
          <w:szCs w:val="28"/>
          <w:lang w:eastAsia="ru-RU"/>
        </w:rPr>
        <w:t>Понятно, что в зрительном зале нельзя ничего есть, шуршать фантиками, разговаривать во время спектакля… Даже если вам что-то не нравится по ходу пьесы, не обсуждайте и не комментируйте. Это раздражает окружающих. Восприятию спектакля способствует тишина в зале —  только тогда можно наслаждаться музыкой и игрой актёров.</w:t>
      </w:r>
      <w:r>
        <w:rPr>
          <w:rFonts w:eastAsia="Times New Roman" w:cs="Arial" w:ascii="Arial" w:hAnsi="Arial"/>
          <w:color w:val="000000"/>
          <w:sz w:val="18"/>
          <w:szCs w:val="18"/>
          <w:lang w:eastAsia="ru-RU"/>
        </w:rPr>
        <w:t xml:space="preserve"> </w:t>
      </w:r>
      <w:r>
        <w:rPr>
          <w:rFonts w:eastAsia="Times New Roman" w:cs="Times New Roman" w:ascii="Times New Roman" w:hAnsi="Times New Roman"/>
          <w:color w:val="000000"/>
          <w:sz w:val="28"/>
          <w:szCs w:val="28"/>
          <w:lang w:eastAsia="ru-RU"/>
        </w:rPr>
        <w:t>Естественно, что в театре нужно отключить мобильный телефон. Если вдруг забыли это сделать и во время пьесы раздался звонок, скорее нажмите на клавишу.</w:t>
      </w:r>
    </w:p>
    <w:p>
      <w:pPr>
        <w:pStyle w:val="Normal"/>
        <w:spacing w:lineRule="auto" w:line="240" w:before="0" w:after="225"/>
        <w:ind w:right="300" w:hanging="0"/>
        <w:jc w:val="both"/>
        <w:rPr/>
      </w:pPr>
      <w:r>
        <w:rPr>
          <w:rFonts w:eastAsia="Times New Roman" w:cs="Times New Roman" w:ascii="Times New Roman" w:hAnsi="Times New Roman"/>
          <w:color w:val="000000"/>
          <w:sz w:val="28"/>
          <w:szCs w:val="28"/>
          <w:lang w:eastAsia="ru-RU"/>
        </w:rPr>
        <w:t>Наиболее грубой ошибкой и серьёзным нарушением норм театрального этикета считается уход из зрительного зала во время продолжения или за несколько минут до окончания спектакля. Вежливый человек и благодарный зритель непременно дождётся той минуты, когда он сможет аплодисментами поблагодарить актёров за игру.</w:t>
      </w:r>
    </w:p>
    <w:p>
      <w:pPr>
        <w:pStyle w:val="Normal"/>
        <w:spacing w:lineRule="auto" w:line="240" w:before="0" w:after="225"/>
        <w:ind w:righ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рной тон —  бежать скорее в гардероб, чтобы не стоять потом в очереди. Десять минут вас не спасут, а вот впечатление о себе вы испортите.</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Приятного Вам отдыха!</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Музыкальный руководитель ГБДОУ дет сад № 1 Воробьёва Е. В.</w:t>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kontakte.ru/share.php?url=http://www.teatralspb.ru/polezno/344/" TargetMode="External"/><Relationship Id="rId4" Type="http://schemas.openxmlformats.org/officeDocument/2006/relationships/image" Target="media/image1.png"/><Relationship Id="rId5" Type="http://schemas.openxmlformats.org/officeDocument/2006/relationships/hyperlink" Target="http://www.facebook.com/sharer.php?u=http://www.teatralspb.ru/polezno/344/" TargetMode="External"/><Relationship Id="rId6" Type="http://schemas.openxmlformats.org/officeDocument/2006/relationships/image" Target="media/image1.png"/><Relationship Id="rId7" Type="http://schemas.openxmlformats.org/officeDocument/2006/relationships/hyperlink" Target="http://twitter.com/home?status=&#1054;%20&#1087;&#1088;&#1072;&#1074;&#1080;&#1083;&#1072;&#1093;%20&#1087;&#1086;&#1074;&#1077;&#1076;&#1077;&#1085;&#1080;&#1103;%20&#1074;%20&#1090;&#1077;&#1072;&#1090;&#1088;&#1077;%20-%20&#1057;&#1090;&#1072;&#1090;&#1100;&#1080;%20&#1086;%20&#1090;&#1077;&#1072;&#1090;&#1088;&#1077;%20-%20&#1055;&#1086;&#1083;&#1077;&#1079;&#1085;&#1072;&#1103;%20&#1080;&#1085;&#1092;&#1086;&#1088;&#1084;&#1072;&#1094;&#1080;&#1103;%20-%20&#1055;&#1077;&#1090;&#1077;&#1088;&#1073;&#1091;&#1088;&#1075;&#1089;&#1082;&#1080;&#1081;%20&#1058;&#1077;&#1072;&#1090;&#1088;&#1072;&#1083;%20http://www.teatralspb.ru/polezno/344/" TargetMode="External"/><Relationship Id="rId8" Type="http://schemas.openxmlformats.org/officeDocument/2006/relationships/image" Target="media/image1.png"/><Relationship Id="rId9" Type="http://schemas.openxmlformats.org/officeDocument/2006/relationships/hyperlink" Target="http://www.livejournal.com/update.bml?event=http://www.teatralspb.ru/polezno/344/&amp;subject=&#1054;%20&#1087;&#1088;&#1072;&#1074;&#1080;&#1083;&#1072;&#1093;%20&#1087;&#1086;&#1074;&#1077;&#1076;&#1077;&#1085;&#1080;&#1103;%20&#1074;%20&#1090;&#1077;&#1072;&#1090;&#1088;&#1077;%20-%20&#1057;&#1090;&#1072;&#1090;&#1100;&#1080;%20&#1086;%20&#1090;&#1077;&#1072;&#1090;&#1088;&#1077;%20-%20&#1055;&#1086;&#1083;&#1077;&#1079;&#1085;&#1072;&#1103;%20&#1080;&#1085;&#1092;&#1086;&#1088;&#1084;&#1072;&#1094;&#1080;&#1103;%20-%20&#1055;&#1077;&#1090;&#1077;&#1088;&#1073;&#1091;&#1088;&#1075;&#1089;&#1082;&#1080;&#1081;%20&#1058;&#1077;&#1072;&#1090;&#1088;&#1072;&#108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0:37:00Z</dcterms:created>
  <dc:creator>komp</dc:creator>
  <dc:description/>
  <cp:keywords/>
  <dc:language>en-US</dc:language>
  <cp:lastModifiedBy>Елена Воробьёва</cp:lastModifiedBy>
  <dcterms:modified xsi:type="dcterms:W3CDTF">2022-04-25T21:54:00Z</dcterms:modified>
  <cp:revision>4</cp:revision>
  <dc:subject/>
  <dc:title/>
</cp:coreProperties>
</file>