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ский сад № 26 компенсирующего вида Пушкинского района Санкт-Петербург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онспект театрализованной игр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воспитанниками с ограниченными возможностями здоровь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 со сложными дефектами (4-6 лет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колючий Ёжик друзей искал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: подгрупповое занят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  <w:tab/>
      </w:r>
      <w:r>
        <w:rPr>
          <w:rFonts w:cs="Times New Roman" w:ascii="Times New Roman" w:hAnsi="Times New Roman"/>
          <w:b/>
          <w:sz w:val="28"/>
          <w:szCs w:val="28"/>
        </w:rPr>
        <w:t>Кумляшова Виктория Владимиро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</w:t>
      </w:r>
    </w:p>
    <w:p>
      <w:pPr>
        <w:pStyle w:val="Normal"/>
        <w:spacing w:before="0" w:after="0"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й квалификационной категор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развития познавательной активности и коммуникативных навыков детей с ограниченными возможностями здоровья (со сложными дефектами) через театрализованную иг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обуч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 детей с ОВЗ (со сложными дефектами) формирование первоначальных представлений о разнообразии объектов окружающего мира (мира диких и домашних животных) посредством театрализованной игры. Формировать познавательные установки «Кто это?», «Какой он?», «Что он делает?», сенсомоторный опыт и систему элементарных обследовательских действ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звать </w:t>
      </w:r>
      <w:r>
        <w:rPr>
          <w:rFonts w:cs="Times New Roman" w:ascii="Times New Roman" w:hAnsi="Times New Roman"/>
          <w:sz w:val="28"/>
          <w:szCs w:val="28"/>
        </w:rPr>
        <w:t xml:space="preserve">у детей с ОВЗ (со сложными дефектам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 к совместной с педагогом игровой театрализованной деятельности, желание выполнять цепочку игровых действий с игрушками-животными, адаптированными под возможности детей с тяжёлыми множественными нарушениями в развит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 детей с ОВЗ (со сложными дефектами) формирование на доступном уровне предметного и глагольного словаря, связанного с содержанием эмоционального, предметного и игрового опыта ребё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ционно-развивающи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с ОВЗ (со сложными дефектами) сенсорно-перцептивную сферу, зрительно-двигательную координац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 ОВЗ (со сложными дефектами) мелкую моторику, согласованные движения рук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 детей с ОВЗ (со сложными дефектами) коммуникативные навыки, стимулировать речевую активность детей на доступном уровне через театрализованную иг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ррекционно-воспитывающ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с ОВЗ (со сложными дефектами) положительное эмоциональное отношение к игровому общению и театрализованной деятельности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, используемые в ходе театрализованной иг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хнология «Круг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(смена двигательной активности, пальчиковая гимнастик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муникативные технологии (электронное коммуникативное устройство «Говорящая кнопка», «Коммуникативный 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, звуковые файлы, беспроводная музыкальная колонка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первоначальных представлений о разнообразии объектов окружающего мира (мира диких и домашних животны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ение сенсомоторного опыта детей с ОВЗ (со сложными дефектам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театрализованной деятельности, включение в цепочку игровых действий на доступном уров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детей с ОВЗ (со сложными дефектами) в ситуацию игрового общени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ёжик (сенсорный мяч с игольчатой поверхностью), солнце на руку (игровой атрибут на резинке по количеству участников), шумовой музыкальный инструмент «Шум дождя», зайчик (игрушка-рукавичка), зайцы (игрушки на пальчик по количеству участников), лошадка (шумовая коробка), музыкальные инструменты (деревянные диски и ложки по количеству участников), котик (игрушка на подушке), тактильные мешочки для развития сенсорного восприятия (чувствительности); электронное коммуникативное устройство «Говорящая кнопка», «Коммуникативный 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, звуковые файлы, беспроводная музыкальная колонк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совместной деятельности учителя-дефектолога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етей с ОВЗ (со сложными дефектами)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рганизационный момен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ь-дефектолог располагает детей по кругу в игровой зоне группового помещения. Индивидуально каждому ребёнку с учётом его возможностей подбирается удобная поза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. Приветств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</w:t>
      </w:r>
      <w:r>
        <w:rPr>
          <w:rFonts w:cs="Times New Roman" w:ascii="Times New Roman" w:hAnsi="Times New Roman"/>
          <w:i/>
          <w:sz w:val="28"/>
          <w:szCs w:val="28"/>
        </w:rPr>
        <w:t>«Собрались все дети в круг»</w:t>
      </w:r>
      <w:r>
        <w:rPr>
          <w:rFonts w:cs="Times New Roman" w:ascii="Times New Roman" w:hAnsi="Times New Roman"/>
          <w:sz w:val="28"/>
          <w:szCs w:val="28"/>
        </w:rPr>
        <w:t>. Все участники берутся за руки, чтобы замкнуть круг. Учитель-дефектолог читает стихотворение приветствия, показывает движения по тексту, привлекает детей к их выполнению, оказывает необходимую помощь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</w:t>
      </w:r>
      <w:r>
        <w:rPr>
          <w:rFonts w:cs="Times New Roman" w:ascii="Times New Roman" w:hAnsi="Times New Roman"/>
          <w:i/>
          <w:sz w:val="28"/>
          <w:szCs w:val="28"/>
        </w:rPr>
        <w:t>«Назови себя по имени».</w:t>
      </w:r>
      <w:r>
        <w:rPr>
          <w:rFonts w:cs="Times New Roman" w:ascii="Times New Roman" w:hAnsi="Times New Roman"/>
          <w:sz w:val="28"/>
          <w:szCs w:val="28"/>
        </w:rPr>
        <w:t xml:space="preserve"> Учитель-дефектолог задаёт вопрос «Как тебя зовут?». Каждый ребёнок на доступном уровне называет себя по имени и использует указательный жест «Я». Учитель-дефектолог оказывает необходимую помощь. Остальные участники хлопают в ладоши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асть. Театрализованная иг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к колючий Ёжик искал друзе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волшебный звук. Учитель-дефектолог использует шумовой музыкальный инструмент «Шум дождя», привлекает внимание детей к тому, что сказка начин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</w:t>
      </w:r>
      <w:r>
        <w:rPr>
          <w:rFonts w:cs="Times New Roman" w:ascii="Times New Roman" w:hAnsi="Times New Roman"/>
          <w:i/>
          <w:sz w:val="28"/>
          <w:szCs w:val="28"/>
        </w:rPr>
        <w:t>«Сказка начинается, солнце просыпается!»</w:t>
      </w:r>
      <w:r>
        <w:rPr>
          <w:rFonts w:cs="Times New Roman" w:ascii="Times New Roman" w:hAnsi="Times New Roman"/>
          <w:sz w:val="28"/>
          <w:szCs w:val="28"/>
        </w:rPr>
        <w:t xml:space="preserve"> (речь с движением). Учитель-дефектолог предлагает детям рассмотреть игровой атрибут «Солнышко» и надеть его на ручку, оказывает необходимую помощь, проводит игровое упражнение, используя музыкальное сопровожд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демонстрирует Ёжика, совместно с детьми рассматривает игровой персонаж, формирует сенсомоторный опыт и систему элементарных обследовательских действий, познавательные установки «Кто это?», «Какой он?», «Что он делает?», стимулирует речевую активность, использует электронное коммуникативное устройство «Коммуникативный 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 совместно с детьми разыгрывает сюжеты театрализованной игры «Как колючий Ёжик искал друзей»: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представляет игровой персонаж, показывает Зайчика (игрушку-рукавичку), формирует сенсомоторный опыт и систему элементарных обследовательских действий, познавательные установки «Кто это?», «Какой он?», «Что он делает?», стимулирует речевую активность, по необходимости использует электронное коммуникативное устройство «Говорящая кнопка». Разыгрывает диалог Ёжика с Зайчиком, проводит пальчиковую игру «Зайка прыгал» под фонограмму Железновой Н.А., организует взаимодействие с «Коммуникативным планшетом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представляет игровой персонаж, показывает Лошадку (шумовая коробка), формирует сенсомоторный опыт и систему элементарных обследовательских действий, познавательные установки «Кто это?», «Какой он?», «Что он делает?», стимулирует речевую активность, по необходимости использует электронное коммуникативное устройство «Говорящая кнопка». Разыгрывает диалог Ёжика с Лошадкой, организует игру на деревянных музыкальных инструментах (диски и ложки), организует взаимодействие с «Коммуникативным планшетом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представляет игровой персонаж, показывает Котика (игрушку на подушке), формирует сенсомоторный опыт и систему элементарных обследовательских действий, познавательные установки «Кто это?», «Какой он?», «Что он делает?», стимулирует речевую активность, по необходимости использует электронное коммуникативное устройство «Говорящая кнопка». Разыгрывает диалог Ёжика с Котиком, организует игру с тактильными мешочками для развития сенсорного восприятия (чувствительности), организует взаимодействие с «Коммуникативным планшетом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демонстрирует персонажей сказки, стимулирует речевую активность, использует электронное коммуникативное устройство «Коммуникативный 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>». Подводит детей к выводу, что Ёжик рад тому, что у него появились друзья, предлагает детям принять участие в музыкальной иг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совместно с детьми организует музыкальную игру </w:t>
      </w:r>
      <w:r>
        <w:rPr>
          <w:rFonts w:cs="Times New Roman" w:ascii="Times New Roman" w:hAnsi="Times New Roman"/>
          <w:i/>
          <w:sz w:val="28"/>
          <w:szCs w:val="28"/>
        </w:rPr>
        <w:t>«По дорожке к другу».</w:t>
      </w:r>
      <w:r>
        <w:rPr>
          <w:rFonts w:cs="Times New Roman" w:ascii="Times New Roman" w:hAnsi="Times New Roman"/>
          <w:sz w:val="28"/>
          <w:szCs w:val="28"/>
        </w:rPr>
        <w:t xml:space="preserve"> Звучит мелодия песни. Учитель-дефектолог предлагает детям встать в круг (игровые персонажи располагаются в центре круга), организует музыкально-динамические движения в соответствии с текстом пес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волшебный звук. Учитель-дефектолог использует шумовой музыкальный инструмент «Шум дождя», привлекает внимание детей к тому, что сказка закончилась.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часть. Прощание (рефлекси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</w:t>
      </w:r>
      <w:r>
        <w:rPr>
          <w:rFonts w:cs="Times New Roman" w:ascii="Times New Roman" w:hAnsi="Times New Roman"/>
          <w:i/>
          <w:sz w:val="28"/>
          <w:szCs w:val="28"/>
        </w:rPr>
        <w:t>«Дружно за руки возьмёмся и друг другу улыбнёмся»</w:t>
      </w:r>
      <w:r>
        <w:rPr>
          <w:rFonts w:cs="Times New Roman" w:ascii="Times New Roman" w:hAnsi="Times New Roman"/>
          <w:sz w:val="28"/>
          <w:szCs w:val="28"/>
        </w:rPr>
        <w:t>. Все участники берутся за руки, чтобы замкнуть круг. Учитель-дефектолог читает стихотворение, показывает движения по тексту, привлекает детей к их выполнению, оказывает необходимую помощ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е упражнение </w:t>
      </w:r>
      <w:r>
        <w:rPr>
          <w:rFonts w:cs="Times New Roman" w:ascii="Times New Roman" w:hAnsi="Times New Roman"/>
          <w:i/>
          <w:sz w:val="28"/>
          <w:szCs w:val="28"/>
        </w:rPr>
        <w:t>«Что мы делали сегодня?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ль-дефектолог задаёт вопросы по содержанию театрализованной игры, </w:t>
      </w:r>
      <w:r>
        <w:rPr>
          <w:rFonts w:cs="Times New Roman" w:ascii="Times New Roman" w:hAnsi="Times New Roman"/>
          <w:sz w:val="28"/>
          <w:szCs w:val="28"/>
        </w:rPr>
        <w:t xml:space="preserve">стимулирует речевую активность детей, по необходимости использует электронное коммуникативное устройство «Говорящая кнопка» или «Коммуникативный планшет </w:t>
      </w:r>
      <w:r>
        <w:rPr>
          <w:rFonts w:cs="Times New Roman" w:ascii="Times New Roman" w:hAnsi="Times New Roman"/>
          <w:sz w:val="28"/>
          <w:szCs w:val="28"/>
          <w:lang w:val="en-US"/>
        </w:rPr>
        <w:t>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ит детей за участи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Msonormalmailrucssattributepostfix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язгун А.Ф. Сборник сценариев для детского сада «Сказка в гости к нам пришла». – СПб.: ООО «ИЗДАТЕЛЬСТВО «ДЕТСТВО-ПРЕСС», 2016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рубина Ю.Г., Константинова И.С., Бондарь Т.А., Попова М.Г. Адаптация ребёнка в группе и развитие общения на игровом занятии КРУГ - М., 2009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, пальчик! Как живёшь?: картотека тематических пальчиковых игр / сост. Л.Н. Калмыкова. – Изд. 2-е, испр. – Волгоград: Учитель, 2017;</w:t>
      </w:r>
    </w:p>
    <w:p>
      <w:pPr>
        <w:pStyle w:val="Msonormalmailrucssattributepostfix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ванные игры в коррекционно-развивающей работе с дошкольниками: Учебно-методическое пособие / Под ред. Л.Б.Баряевой, И.Г. Вечкановой. - СПб.: КАРО, 2009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 лексических тем: пальчиковые игры, упражнения на координацию слова с движением, загадки, потешки для детей 2-3 лет / Авт.-сост. А.В. Никитина. - СПб.: КАРО, 200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3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9:00Z</dcterms:created>
  <dc:creator>user</dc:creator>
  <dc:description/>
  <cp:keywords/>
  <dc:language>en-US</dc:language>
  <cp:lastModifiedBy>Пользователь</cp:lastModifiedBy>
  <dcterms:modified xsi:type="dcterms:W3CDTF">2022-04-26T15:34:00Z</dcterms:modified>
  <cp:revision>19</cp:revision>
  <dc:subject/>
  <dc:title/>
</cp:coreProperties>
</file>