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Ямало-Ненецкий автономный округ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дошкольное образовательное учреждение 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тский сад «</w:t>
      </w:r>
      <w:r>
        <w:rPr>
          <w:rFonts w:cs="Times New Roman" w:ascii="Times New Roman" w:hAnsi="Times New Roman"/>
          <w:bCs/>
          <w:color w:val="000000"/>
          <w:sz w:val="21"/>
          <w:szCs w:val="21"/>
          <w:shd w:fill="FFFFFF" w:val="clear"/>
        </w:rPr>
        <w:t>Медвежонок» г. Надым»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</w:rPr>
      </w:pPr>
      <w:r>
        <w:rPr>
          <w:rFonts w:eastAsia="Times New Roman" w:cs="Times New Roman" w:ascii="Times New Roman" w:hAnsi="Times New Roman"/>
          <w:b/>
          <w:bCs/>
          <w:kern w:val="2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непосредственно-образователь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тьми средней групп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Встреча с зайчиком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разовательная область «Познавательное  развитие»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акум Евгения Александро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 Надым, 2022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806"/>
        <w:gridCol w:w="6247"/>
        <w:gridCol w:w="1946"/>
        <w:gridCol w:w="1664"/>
        <w:gridCol w:w="1807"/>
      </w:tblGrid>
      <w:tr>
        <w:trPr/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ая область</w:t>
            </w:r>
          </w:p>
        </w:tc>
        <w:tc>
          <w:tcPr>
            <w:tcW w:w="1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ая область «Познавательное  развитие»</w:t>
            </w:r>
          </w:p>
        </w:tc>
      </w:tr>
      <w:tr>
        <w:trPr/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раст детей, группа</w:t>
            </w:r>
          </w:p>
        </w:tc>
        <w:tc>
          <w:tcPr>
            <w:tcW w:w="1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-5 лет, средняя группа</w:t>
            </w:r>
          </w:p>
        </w:tc>
      </w:tr>
      <w:tr>
        <w:trPr/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ма </w:t>
            </w:r>
          </w:p>
        </w:tc>
        <w:tc>
          <w:tcPr>
            <w:tcW w:w="1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Встреча с зайчиком»</w:t>
            </w:r>
          </w:p>
        </w:tc>
      </w:tr>
      <w:tr>
        <w:trPr>
          <w:trHeight w:val="307" w:hRule="atLeast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ь</w:t>
            </w:r>
          </w:p>
        </w:tc>
        <w:tc>
          <w:tcPr>
            <w:tcW w:w="1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тренировка   умений и навыков, полученных детьми на предыдущих занятиях по ФЭМП.</w:t>
            </w:r>
          </w:p>
        </w:tc>
      </w:tr>
      <w:tr>
        <w:trPr/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</w:t>
            </w:r>
          </w:p>
        </w:tc>
        <w:tc>
          <w:tcPr>
            <w:tcW w:w="1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>Образо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овершенствовать знания детей о геометрических фигурах и о форме предмета; закреплять знания о четырёхугольниках, о способах деления его на две и  равные части; упражнять в количественном счёте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>Развивающи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развивать конструктивные умения при складывании предмета из четырёхугольников, треугольников, развивать воображение, логическое мышление, мелкую моторику при работе со счётными палочками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Воспит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  развивать  чувство эмпатии и  желания   помочь другу, воспитывать организованность;  умение слушать взрослого и сверстника;  вызывать интерес к познавательной деятельности.</w:t>
            </w:r>
          </w:p>
        </w:tc>
      </w:tr>
      <w:tr>
        <w:trPr/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риал</w:t>
            </w:r>
          </w:p>
        </w:tc>
        <w:tc>
          <w:tcPr>
            <w:tcW w:w="1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Материал к занятию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Картинка зайчика из геометрических фигур в формате А3 из бумаги  ( аппликация), мяч, набор разноцветных геометрических фигу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Раздаточный материа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бор счётных палочек, квадраты зелёного цвета на каждого ребёнка, ватман, ножницы на каждого ребёнка, клей; игрушечная посуда и угощенья; цветные смайлики.</w:t>
            </w:r>
          </w:p>
        </w:tc>
      </w:tr>
      <w:tr>
        <w:trPr/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полагаемый результат</w:t>
            </w:r>
          </w:p>
        </w:tc>
        <w:tc>
          <w:tcPr>
            <w:tcW w:w="1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ть умения детей составлять картинки  из геометрических фигур </w:t>
            </w:r>
          </w:p>
        </w:tc>
      </w:tr>
      <w:tr>
        <w:trPr>
          <w:trHeight w:val="38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тапы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Этапные задачи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ятельность педагог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уществляемая деятельность воспитанник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едпосылки учебной деятельнос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 результатов деятельности</w:t>
            </w:r>
          </w:p>
        </w:tc>
      </w:tr>
      <w:tr>
        <w:trPr>
          <w:trHeight w:val="414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ситуацию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звать внутреннюю потребность детей для включения в деятельность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8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:</w:t>
            </w:r>
          </w:p>
          <w:p>
            <w:pPr>
              <w:pStyle w:val="Style17"/>
              <w:tabs>
                <w:tab w:val="clear" w:pos="708"/>
                <w:tab w:val="left" w:pos="183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бятки как вы думаете кто это у меня на доске? (Ответы детей). Кто сегодня к нам пришёл в гости, вы узнаете,  тогда когда отгадаете загадку: (на мольберте перевёрнутая картина зайца из геометрических фигур)</w:t>
            </w:r>
          </w:p>
          <w:p>
            <w:pPr>
              <w:pStyle w:val="Style17"/>
              <w:tabs>
                <w:tab w:val="clear" w:pos="708"/>
                <w:tab w:val="left" w:pos="18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 обижают и звери, и птицы.</w:t>
            </w:r>
          </w:p>
          <w:p>
            <w:pPr>
              <w:pStyle w:val="Style17"/>
              <w:tabs>
                <w:tab w:val="clear" w:pos="708"/>
                <w:tab w:val="left" w:pos="18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 каждого кустика в поле боится,</w:t>
            </w:r>
          </w:p>
          <w:p>
            <w:pPr>
              <w:pStyle w:val="Style17"/>
              <w:tabs>
                <w:tab w:val="clear" w:pos="708"/>
                <w:tab w:val="left" w:pos="18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ою под ёлкою так замерзает,</w:t>
            </w:r>
          </w:p>
          <w:p>
            <w:pPr>
              <w:pStyle w:val="Style17"/>
              <w:tabs>
                <w:tab w:val="clear" w:pos="708"/>
                <w:tab w:val="left" w:pos="18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летом шубейку свою не снимает. (ЗАЙЧИК)</w:t>
            </w:r>
          </w:p>
          <w:p>
            <w:pPr>
              <w:pStyle w:val="Style17"/>
              <w:tabs>
                <w:tab w:val="clear" w:pos="708"/>
                <w:tab w:val="left" w:pos="18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оспитатель переварачивает картинку зайчика из геометрических фигур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еседе взаимодействуют с воспитателем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к познава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детей. Представление информации друг другу и воспитателю.</w:t>
            </w:r>
          </w:p>
        </w:tc>
      </w:tr>
      <w:tr>
        <w:trPr>
          <w:trHeight w:val="282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Актуализация зна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righ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отивационной ситуации. Постановка детской цели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оспитатель: А это обычный Зайчик?  (Ответы детей). Почему вы так думаете? (он из геометрических фигур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Воспитатель: Зайчик говорит, что он один такой из геометрических фигур, а ему хотелось бы иметь таких же друзей как он. Как мы можем ему помочь?  (сделаем таких же зайчиков)     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Воспитатель: А как мы их будем делать? Из чего мы их будем делать? Каких зайчиков мы будем с вами делать? (Предположения детей)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Воспитатель: Я вам предлагаю геометрические фигуры. А как вы думаете из них мы сможем сделать зайчиков? ( Предположения детей)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(Из геометрических фигур дети делают зайчиков, но в это время картина зайчика убирается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ывод: их геометрических фигур можно сделать зайчика. Воспитатель: А какие геометрические фигуры вы использовали?  Назовите эти фигуры. Сколько треугольников?  Сколько квадратов?  Сколько прямоугольников вы видите?  Сколько всего четырёхугольников?   Почему? (потому что квадрат и прямоугольник являются четырёхугольниками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оспитатель: Зайчик говорит вам спасибо!  Он рад, что у него теперь много друзей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оспитатель:   Ребята как  вы думаете для чего нам нужны геометрические фигуры? (Ответы детей). И зайчик предлагает вам поиграть  с ним в  игру. И тогда мы узнаем ответ на этот вопрос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гра с мячом «На какую фигуру похож предмет?»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писание игры: воспитатель стоит в центре круга, бросает мяч и называет предметы: стол, окно, холодильник, телевизор, сиденье стула, зеркало, спинка дивана и т.д., а дети называют геометрическую фигуру, на которую похож предмет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ывод: значит геометрические фигуры окружают нас везде. Воспитатель: А как вы думаете, где же живут зайчики? (в лесу)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Воспитатель: А как нам помочь зайчикам оказаться в лесу? (предполагаемые ответы детей – детская цель- сделать лес зайцам).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диалоге. Постановка детской цел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бор источников передачи информации   из личного опыт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детей.</w:t>
            </w:r>
          </w:p>
        </w:tc>
      </w:tr>
      <w:tr>
        <w:trPr>
          <w:trHeight w:val="558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 Затруднение в ситуац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ксация затруднения.</w:t>
            </w:r>
          </w:p>
          <w:p>
            <w:pPr>
              <w:pStyle w:val="C1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ка мыслительных операций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оспитатель: А из чего мы можем сделать лес? И как мы сможем сделать? (предположения детей)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з каких геометрических фигур мы можем сделать елки? (ответы детей-треугольников)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Ребята, а у нас остались только квадраты зеленого цвета, как же нам поступить? Как получить треугольники, ножниц то у нас с вами нет? (предположения детей – сложить квадрат пополам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ксация затруднени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предлагать варианты выполнения решений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23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ие нового знания или способа действий.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здать условия для открытия новых способов решения проблемы.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Молодцы, правильно, нужно квадраты сложить пополам и мы получим треугольник, если мы вот так сложим треугольники у нас получится елочка? (ответы детей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Вывод: из сложенного квадрата можно сделать треугольники, из треугольников сделать конструкцию ёлки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оспитатель: А сейчас я вам предлагаю отдохнуть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ыхательная гимнастика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Ладошки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гончик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сос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ошк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ти знакомятся с возможным вариантом преодоления затруднени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формулировать простейший выв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детей. Представление информации друг другу и воспитателю.</w:t>
            </w:r>
          </w:p>
        </w:tc>
      </w:tr>
      <w:tr>
        <w:trPr>
          <w:trHeight w:val="566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 Введение новых знаний в систему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ять новые знания и способы их применения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атем предложить самостоятельно разделить квадрат  на два треугольника и выложить из них ёлочки  перед собой на столе. Дети выполняют задание. Затем,  разместить ёлки на ватмане по окончании работы,  предложить детям посмотреть, какие  ёлки получились у других ребят)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оспитатель: У Зайчика теперь много друзей и красивый, еловый лес  и он приглашает нас к себе в гости. Но  у него нет дома, в котором он будет принимать гостей.   А мы сможем в этом помочь зайчику. Что нам для этого нужно сделать.(нам нужно построить домик для зайчика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оспитатель:  Я предлагаю вам для постройки дома счётные палочки. Из них мы сможем построить дом? Будьте внимательны и старайтесь всё сделать правильно, как я прошу, иначе у нас с вами домик может не получится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Отсчитайте 4 палочки и сделайте квадрат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Как по-другому можно назвать эту фигуру?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Не убирая, получившийся квадрат, отсчитайте ещё 3 палочки и сделайте ещё квадрат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Сколько стало квадратов? (2)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Какая фигура ещё получилась? (ПРЯМОУГОЛЬНИК)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Как по другому можно назвать эту фигуру (ЧЕТЫРЁХУГОЛЬНИК)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Из скольких палочек нужно для одного квадрата?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оспитатель: Чего у этих домиков не хватает? (ответы детей).  Сделаем крыши для домиков. И я предлагаю вам самим пофантазировать  и достроить дом. (самостоятельная работа детей). Кому какое количество палочек понадобилось для постройки крыш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оспитатель: Вы, ребята, молодцы! Вы помогли Зайцу, и он говорит вам спасибо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нение в практи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творчески подходить к работе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блюдение правил в работе с прищепками.</w:t>
            </w:r>
          </w:p>
        </w:tc>
      </w:tr>
      <w:tr>
        <w:trPr>
          <w:trHeight w:val="1294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смысление (итог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умения проводить анализ своей деятельности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итатель:  Ребята а за что же зайчик говорит спасибо. Давайте  вспомним, чем мы сегодня занимались, кому мы помогали?  Чем мы помогли Зайчику? Как мы ему помогали? (ответы детей). Почему мы смогли ему помочь?  А важно ли в жизни кому то помогать?  Зайчик говорит, что если у него будут  какие-нибудь трудности, то он обязательно обратится к вам за помощью. Потому что вы очень хорошие, добрые, и ни кого в беде не бросит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оспитатель: Ребятки я хочу вам предложить цветные смайлики. Если вы считаете что вы самостоятельно  справились со всеми задачами то берите красный смайлик; если думаете что справились с чьей – то помощью берите зелёный смайлик. Спасибо всем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Если кто – то выберет зелёный смайлик нужно отметить, что в следующий раз он будет лучше стараться)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моциональное самовыражение на достижение детской цел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оценивать свои действия, задания и результаты деятельнос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детей.</w:t>
            </w:r>
          </w:p>
        </w:tc>
      </w:tr>
    </w:tbl>
    <w:p>
      <w:pPr>
        <w:pStyle w:val="Normal"/>
        <w:spacing w:before="0" w:after="200"/>
        <w:ind w:left="-851" w:hanging="0"/>
        <w:rPr/>
      </w:pPr>
      <w:r>
        <w:rPr/>
      </w:r>
    </w:p>
    <w:sectPr>
      <w:type w:val="nextPage"/>
      <w:pgSz w:orient="landscape" w:w="16838" w:h="11906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7:07:00Z</dcterms:created>
  <dc:creator>1</dc:creator>
  <dc:description/>
  <cp:keywords/>
  <dc:language>en-US</dc:language>
  <cp:lastModifiedBy>Александр Новиков</cp:lastModifiedBy>
  <cp:lastPrinted>2017-03-16T12:35:00Z</cp:lastPrinted>
  <dcterms:modified xsi:type="dcterms:W3CDTF">2022-04-26T19:04:00Z</dcterms:modified>
  <cp:revision>12</cp:revision>
  <dc:subject/>
  <dc:title/>
</cp:coreProperties>
</file>