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САНКТ – ПЕТЕРБУРГА КОМИТЕТ ПО ОБРАЗОВАНИЮ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338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ского района Санкт – Петербур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шняков Иван Игнатьевич: 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удьба революционера</w:t>
      </w:r>
    </w:p>
    <w:p>
      <w:pPr>
        <w:pStyle w:val="Normal"/>
        <w:spacing w:lineRule="auto" w:line="360" w:before="0" w:after="0"/>
        <w:ind w:left="-284" w:firstLine="568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284" w:firstLine="56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уководитель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-284" w:firstLine="5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цкий Александр Николаевич,</w:t>
      </w:r>
    </w:p>
    <w:p>
      <w:pPr>
        <w:pStyle w:val="Normal"/>
        <w:spacing w:lineRule="auto" w:line="360" w:before="0" w:after="0"/>
        <w:ind w:left="-284" w:firstLine="5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истории и обществознания </w:t>
      </w:r>
    </w:p>
    <w:p>
      <w:pPr>
        <w:pStyle w:val="Normal"/>
        <w:spacing w:lineRule="auto" w:line="360" w:before="0" w:after="0"/>
        <w:ind w:left="-284" w:firstLine="56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аботу выполн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left="-284" w:firstLine="5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ов Рустам Имомалиевич,</w:t>
      </w:r>
    </w:p>
    <w:p>
      <w:pPr>
        <w:pStyle w:val="Normal"/>
        <w:spacing w:lineRule="auto" w:line="360" w:before="0" w:after="0"/>
        <w:ind w:left="-284" w:firstLine="56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360" w:before="0" w:after="0"/>
        <w:ind w:left="-284" w:firstLine="568"/>
        <w:jc w:val="center"/>
        <w:rPr/>
      </w:pPr>
      <w:r>
        <w:rPr/>
        <w:t>Оглавление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2196"/>
      </w:tblGrid>
      <w:tr>
        <w:trPr/>
        <w:tc>
          <w:tcPr>
            <w:tcW w:w="7693" w:type="dxa"/>
            <w:tcBorders/>
          </w:tcPr>
          <w:p>
            <w:pPr>
              <w:pStyle w:val="Normal"/>
              <w:spacing w:lineRule="auto" w:line="360" w:before="0" w:after="0"/>
              <w:ind w:left="34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left="-284" w:firstLine="5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Normal"/>
              <w:spacing w:lineRule="auto" w:line="360" w:before="0" w:after="0"/>
              <w:ind w:left="34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. Детство и жизнь И.И. Вишнякова в революционное время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left="-284" w:firstLine="5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2. Арест, заключение и освобождение И.И.Вишнякова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left="-284" w:firstLine="5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3. Почему о моем  прапрадеде Вишнякове И.И. была написана книга?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left="-284" w:firstLine="5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Normal"/>
              <w:spacing w:lineRule="auto" w:line="360" w:before="0" w:after="0"/>
              <w:ind w:left="34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left="-284" w:firstLine="5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Normal"/>
              <w:spacing w:lineRule="auto" w:line="360" w:before="0" w:after="0"/>
              <w:ind w:left="34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 и литературы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left="-284" w:firstLine="5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93" w:type="dxa"/>
            <w:tcBorders/>
          </w:tcPr>
          <w:p>
            <w:pPr>
              <w:pStyle w:val="Normal"/>
              <w:spacing w:lineRule="auto" w:line="360" w:before="0" w:after="0"/>
              <w:ind w:left="34" w:firstLine="5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left="-284" w:firstLine="5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семейная библиотека долгие годы бережно хранит старую и потрепанную книгу Александра Вересова «Конец Русской Бастилии» </w:t>
      </w:r>
      <w:r>
        <w:rPr>
          <w:rFonts w:cs="Times New Roman" w:ascii="Times New Roman" w:hAnsi="Times New Roman"/>
          <w:b/>
          <w:sz w:val="28"/>
          <w:szCs w:val="28"/>
        </w:rPr>
        <w:t>(см. рис. 1)</w:t>
      </w:r>
      <w:r>
        <w:rPr>
          <w:rFonts w:cs="Times New Roman" w:ascii="Times New Roman" w:hAnsi="Times New Roman"/>
          <w:sz w:val="28"/>
          <w:szCs w:val="28"/>
        </w:rPr>
        <w:t xml:space="preserve"> из цикла «Шлиссельбургские повести». Моя мама рассказала мне, что один из героев этой книги, Иван Игнатьевич Вишняков </w:t>
      </w:r>
      <w:r>
        <w:rPr>
          <w:rFonts w:cs="Times New Roman" w:ascii="Times New Roman" w:hAnsi="Times New Roman"/>
          <w:b/>
          <w:sz w:val="28"/>
          <w:szCs w:val="28"/>
        </w:rPr>
        <w:t>(см. рис. 2)</w:t>
      </w:r>
      <w:r>
        <w:rPr>
          <w:rFonts w:cs="Times New Roman" w:ascii="Times New Roman" w:hAnsi="Times New Roman"/>
          <w:sz w:val="28"/>
          <w:szCs w:val="28"/>
        </w:rPr>
        <w:t xml:space="preserve">, - мой прапрадед. Согласитесь, каждый человек в такие минуты испытывает гордость, а в голове возникает вопрос:  «Чем же мой прапрадед заслужил такую честь - сохраниться в книге, получить возможность жить не только в памяти своей семьи, но и на страницах, бережно охраняемых стареньким книжным переплетом?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, И.И. Вишняков был непосредственным участником гражданской войны, а книга эта написана по воспоминаниям прочих ее участников. Мой прапрадед - герой книги, свидетель войны, вклад в которую зафиксировала рука еще одного героя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решил более детально изучить биографию И.И. Вишнякова – героя отдельной книги с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ознакомиться с его личностью, ролью в революционной истор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й вопрос</w:t>
      </w:r>
      <w:r>
        <w:rPr>
          <w:rFonts w:cs="Times New Roman" w:ascii="Times New Roman" w:hAnsi="Times New Roman"/>
          <w:sz w:val="28"/>
          <w:szCs w:val="28"/>
        </w:rPr>
        <w:t xml:space="preserve"> моей работы: «Что произошло в жизни И.И.Вишнякова, послужившее причиной написания книги о нем?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остичь поставленной цели, я решал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как складывалась жизнь  И.И. Вишнякова до репрессий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особенности его жизни во время и после заключения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, почему о моём прапрадеде написали книгу и охарактеризовать е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бора информации о биографии И.И. Вишнякова я использовал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ирование родственников И.И. Вишнякова (его внучки и правнучки)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держания книги А.Вересова «Конец Русской Бастилии»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 информации в Интернет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фотографий, сохранившихся в семейном архив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архивных документов, предоставленных Службой регистрации и архивных фондов Управления ФСБ по Санкт-Петербургу и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(см. рис. 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материала я руководствовался хронологическим методом: описывал биографию И.И. Вишнякова с момента рождения и до смер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моего исследования связана с интересом членов моей семьи к биографии прапрадеда, а также необходимостью понимания обществом роли конкретных людей в существенных политических событиях первой половины ХХ века. </w:t>
      </w:r>
      <w:r>
        <w:rPr>
          <w:rFonts w:cs="Times New Roman" w:ascii="Times New Roman" w:hAnsi="Times New Roman"/>
          <w:b/>
          <w:sz w:val="28"/>
          <w:szCs w:val="28"/>
        </w:rPr>
        <w:t>Новизна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оно вносит вклад в изучение истории Революции, Гражданской войны и Сталинского периода истории СССР. Кроме того, для меня эта работа важна в связи изучением прошлого моей семь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И.И. Вишнякова ранее не была объектом исследования историков. Вместе с  тем, как уже было указано выше, с ней связана книга А.Вересова «Конец Русской Бастилии», которая является художественным произведением, основанным на реальных событиях. Информацию о моем прапрадеде также можно найти в Интернете (например, на сайте Красноярского общества «Мемориал») [2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Детство и жизнь И.И. Вишнякова в революционное время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апрадед Иван Игнатьевич Вишняков родился в Новгородской губернии в городе Старая Русса 1 января  в 1896 [5] году в семье рабочих, откуда позже переехали в Шлиссельбург. Его мать звали Татьяной, а отца Игнатием (родились в 1871 и 1862 годах соответственно) [5]. Отец зарабатывал на жизнь, будучи столяром. У него были две  сестры, Нина и Анастасия,  а также брат Александ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прапрадед стал намного старше, он женился на Анне Максимовне </w:t>
      </w:r>
      <w:r>
        <w:rPr>
          <w:rFonts w:cs="Times New Roman" w:ascii="Times New Roman" w:hAnsi="Times New Roman"/>
          <w:b/>
          <w:sz w:val="28"/>
          <w:szCs w:val="28"/>
        </w:rPr>
        <w:t>(см. рис. 4)</w:t>
      </w:r>
      <w:r>
        <w:rPr>
          <w:rFonts w:cs="Times New Roman" w:ascii="Times New Roman" w:hAnsi="Times New Roman"/>
          <w:sz w:val="28"/>
          <w:szCs w:val="28"/>
        </w:rPr>
        <w:t>, которая была швеей: она работала с 15-ти лет на немецкой швейной фабрике, где шили носовые платки и постельное бельё [4]. У них было четверо детей: Людмила (родилась в 1920 году), Тамара (в 1923 году), Генрих (иногда его называли Геннадий; родился в 1925 году), Воля (в 1928 году) [4: 5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Игнатьевич Вишняков был среднего роста и телосложения, волосы к старости стали седые, он их предпочитал зачесывать назад. Образование у него было  невысокое: 4 класса. Он пошел по стопам отца и стал столяром, работал  на стекольном заводе имени Бадаева [5]. Как представитель рабочей семьи он поддержал Октябрьскую революцию. Осктябрьская революция – важнейшее событие ХХ века, произошедшее в 1917 году. и вскоре после нее вступил в Коммунистическую партию. С 1917 года он также состоял в профессиональном союзе стекольщи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ы гражданской войны он получил боевое крещение: до этого он в армии даже не числился: ни в царской армии, ни в зарождавшейся белой армии [5]. В1918-1921 гг. И.И.Вишняков воевал на стороне Красного движения и участвовал в установлении Советской власти в округе Петрограда, служил в Красной армии с 1917  до 1920 г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он участвовал в боях около своей малой родины, города Шлиссельбурга, а позже освобождал революционеров из тюрьмы в Шлиссельбургской крепости (так называемого Орешка) в статусе красногвардейца Шлиссельбургского рабочего батальона [4]. Этим событиям посвящена книга, о которой пойдет речь в третьей главе [1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гражданской войны мой прапрадед построил успешную карьеру. Сначала И.И.Вишняков стал красным директором порохового завода в поселке имени Морозова, куда он переехал из Шлиссельбурга. Из поселка имени Морозова он переехал в Малую Вишеру, поскольку был назначен красным директором местного стекольного заво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несколько лет И.И.Вишняков перебрался в Ленинград на учебу. Он закончил  Военную Академию в Ленинграде. Успехи в военной и гражданской службе позволили ему стать полковником[4]. Вплоть до 1937 года он жил на проспекте 25 Октября (так назывался Невский проспект с 1918 по 1944 гг.) в доме, где сейчас находится кинотеатр «Аврора» [3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934 года в Ленинграде первым секретарем горкома партии был Сергей Миронович Киров. Он пользовался любовью у ленинградцев и был другом И.И. Вишнякова. Например, моя бабушка говорит, что они вместе ходили на охоту под Шлиссельбургом [4]. В 1934 году при невыясненных обстоятельствах С.М.Киров был убит, а в Ленинграде были осуществлены репрессии:  пострадало ближайшее окружение убитого С.М.Кирова, в том числе, мой прапрадед И.И.Вишняков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Арест, заключение и освобождение И.И.Вишнякова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37 году во время так называемого «Большого террора» Иван Игнатьевич Вишняков  был репрессирован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у было выдвинуто обвинение 30 ноября 1936: согласно словам его внучки, причиной послужило анонимное письмо, в котором говорилось, что он якобы связан с тайной немецкой агентурой: на пороховом заводе, где И.И.Вишняков был директором, главным инженером был немец [4]. Полученные нами архивные документы </w:t>
      </w:r>
      <w:r>
        <w:rPr>
          <w:rFonts w:cs="Times New Roman" w:ascii="Times New Roman" w:hAnsi="Times New Roman"/>
          <w:b/>
          <w:sz w:val="28"/>
          <w:szCs w:val="28"/>
        </w:rPr>
        <w:t>(см. рис. 5)</w:t>
      </w:r>
      <w:r>
        <w:rPr>
          <w:rFonts w:cs="Times New Roman" w:ascii="Times New Roman" w:hAnsi="Times New Roman"/>
          <w:sz w:val="28"/>
          <w:szCs w:val="28"/>
        </w:rPr>
        <w:t xml:space="preserve">  говорят, что выдвинутое обвинение против него было еще серьезнее: ему вменяли, что в 1927 - 1936 годы он систематически устраивал нелегальные контрреволюционные «сборища на квартирах», где  обсуждалась борьба против ВКП(б) и Советской власти [5]. Иван Игнатьевич был арестован 13 декабря 1937 года [2]. И.И. Вишнякова осудила Выездная сессия Верховного суда СССР согласно пунктам 8 и 11 статьи 17-50 Уголовного кодекса РСФСР. Он был приговорен к 10 годам лишения свободы в исправительно-трудовых лагерях [6] с поражением в политических правах на 5 лет [2]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говору И.И.Вишняков якобы состоял в созданной в 1926 году контрреволюционной троцкистской группе, базировавшейся на Шлиссельбургоском пороховом заводе №  6 в поселке имени Морозова и являвшейся частью террористической организации, совершившей убийство С.М. Кирова. В приговоре сказано, что этой группой якобы руководили лица, осужденные за убийство С.М.Кирова в 1935 году: возможно, что кто-то из них под пытками вынужден был написать ложный донос на И.И.Вишнякова. Самому Ивану Игнатьевичу вменялась контрреволюционная пропаганда, вовлечение граждан в террористические организации, предоставление для нелегальных собраний помещений (в том числе, в свой квартире) [5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 Игнатьевич крепко держался и не признал себя виновным: видимо, он был уверен, что в будущем правда восторжествует. Его сослали на север Сибири. В нашей семье были сомнения: кто-то считал, что его сослали на полуостров Таймыр, а кто-то полагал, что на Ямал [3]. С помощью Красноярского Мартиролога мы точно выяснили, что до лета 1939 года он находился в Вологодской тюрьме, а 17 июля 1939 года был доставлен в Норильский лагерь (полуостров Ямал), где он был заключен до 1947г. [2] Поскольку он находился в заключении, он не воевал во время Великой Отечественной вой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ссылки его жизнь была очень тяжелой. Показательно, что из-за сильного ветра и холода люди передвигались, держась за канаты, которые были протянутые от дома к дому. Было голодно. По воспоминаниям самого прапрадеда, переданным мне его внучкой, бывало, что чай пили, смотря на один  единственный кусочек сахара, подвешенный над стол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сылки Ивана Игнатьевича его жену, Анну Максимовну, посадили в тюрьму на один год, объявив женой врага народа. Их дочь Людмилу Ивановну назвали «дочерью врага народа» и исключили из Коммунистического союза молодежи. После освобождения Анна Максимовна переехала в Киров, так как вернуться в Ленинград ей не позволили власти [4]. Вскоре к ней переехала дочь Людмила. До какого года они жили в Кирове нам неизвестно: скорее всего, они вернулись в Ленинград вместе с Иваном Игнатьевичем в 1956 год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на Ивана Игнатьевича и Анны Максимовны были отправлены в детский дом, а дочь Тамару взяла к себе сестра Анны Максимовны Наталь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й их большой семьи в Великой Отечественной войне участвовал только Генрих. Он воевал в танковых войсках, один раз был ранен. Его жена еще жива и живет в Санкт-Петербурге [4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7 году его освободили, но уже в 1949 году Ивана Игнатьевича выслали повторно (в нашей семье есть мнение, что это было сделано по личному распоряжению И.В.Сталина). В этот  раз его сослали в Красноярск, куда позже перебралась вся его семья. Там он работал  столяром в мужской школе. У семьи не было своего жилья, поэтому они были вынуждены проживать в здании школ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мье принято считать, что И.И.Вишнякова реабилитировали сразу после смерти И.В.Сталина в 1953 году [3], однако согласно предоставленным данным из архива ФСБ России он был реабилитирован только в 1956 году [6]. Все обвинения с него были сняты: было доказано, что его бездоказательно обвинили в преступлении и приговорили к тяжелому и незаслуженному наказанию. Он  вернулся в Ленинград, но уже не работал. За участие в революции и гражданской войне ему была назначена персональная пенс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 Игнатьевич умер в Ленинграде в 1962 году от рака легких и был похоронен на Нововолковском кладбище. Его жена Анна Максимовна умерла в 1971г. Могила на кладбище сохранилась, там же похоронена дочь И.И.Вишнякова, моя прабабушка, Людмила [4]. Несколько лет назад усилиями нашей семьей была установлена новая могильная плита с их именами [3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семье сохранились три черно-белые фотографии, на которых запечатлен прапрадед и его родные. На двух фотографиях запечатлена семья И.И.Вишнякова: мой прапрадед, его жена и дети. Эти фотографии, скорее всего, сделано у них на даче или в деревне: видны деревья, насаждения и деревянная постройка </w:t>
      </w:r>
      <w:r>
        <w:rPr>
          <w:rFonts w:cs="Times New Roman" w:ascii="Times New Roman" w:hAnsi="Times New Roman"/>
          <w:b/>
          <w:sz w:val="28"/>
          <w:szCs w:val="28"/>
        </w:rPr>
        <w:t>(см. рис. 3)</w:t>
      </w:r>
      <w:r>
        <w:rPr>
          <w:rFonts w:cs="Times New Roman" w:ascii="Times New Roman" w:hAnsi="Times New Roman"/>
          <w:sz w:val="28"/>
          <w:szCs w:val="28"/>
        </w:rPr>
        <w:t xml:space="preserve">. Еще на одной фотографии запечатлены И.И. Вишняков и моя прапрабабушка на фоне памятника А.С.Пушкина и Русского музея </w:t>
      </w:r>
      <w:r>
        <w:rPr>
          <w:rFonts w:cs="Times New Roman" w:ascii="Times New Roman" w:hAnsi="Times New Roman"/>
          <w:b/>
          <w:sz w:val="28"/>
          <w:szCs w:val="28"/>
        </w:rPr>
        <w:t>(см. рис. 4)</w:t>
      </w:r>
      <w:r>
        <w:rPr>
          <w:rFonts w:cs="Times New Roman" w:ascii="Times New Roman" w:hAnsi="Times New Roman"/>
          <w:sz w:val="28"/>
          <w:szCs w:val="28"/>
        </w:rPr>
        <w:t>. На основании фотографий мы можем сделать вывод, что они предпочитали одеваться в классическом стиле: Иван Игнатьевич носил пиджак, брюки, шляпу с полями, галстук, мужские туфли, Анна Максимовна – платье, кардиган, женские туфл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очему о моем  прапрадеде И.И. Вишнякове была написана книга?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дома сохранилась книга А. Вересова «Конец Русской Бастилии» </w:t>
      </w:r>
      <w:r>
        <w:rPr>
          <w:rFonts w:cs="Times New Roman" w:ascii="Times New Roman" w:hAnsi="Times New Roman"/>
          <w:b/>
          <w:sz w:val="28"/>
          <w:szCs w:val="28"/>
        </w:rPr>
        <w:t>(см. рис. 1)</w:t>
      </w:r>
      <w:r>
        <w:rPr>
          <w:rFonts w:cs="Times New Roman" w:ascii="Times New Roman" w:hAnsi="Times New Roman"/>
          <w:sz w:val="28"/>
          <w:szCs w:val="28"/>
        </w:rPr>
        <w:t xml:space="preserve">. На ее обложке помещено изображение ворот Шлиссельбургской крепости, в которые солдаты Красной армии заносят флаг Советской России. На первой странице книги рукой автора написано: Анне Максимовне Вишняковой. Мне очень хотелось бы в этой скромной книге воздать должной памяти замечательного человека Ивана Игнатьевича Вишнякова. А.Вересов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была издана в Ленинграде в 1964 году в издательстве «Детская литература». Как говорит автор А.Вересов, эта книга – продолжение повести «Орешек»: «они – об одном: о жизни, отданной отечеству». Книга строится на трех источниках: документах, хранившихся в фондах музеев; воспоминаниях участников гражданской войны; преданиях о революции и войне. Одним из опрошенных лиц автором был мой прапрадед Иван Игнатьевич Вишняков, которые тогда был красногвардейцем Шлиссельбургского рабочего баталь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казалось, эта книга была написана по воспоминаниям  И.И.Вишнякова о тех событиях революционных лет, в которых он сам принимал участие, и о тех людях, которых Иван Игнатьевич знал лич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 написано о старшем товарище И.И.Вишнякова революционере по фамилии Жук, о тех, кто и как сидел в Шлиссельбургской крепости в предреволюционные го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ересов назвал  Шлиссельбургскую крепость «Русской Бастилией»: так часто по аналогии со знаменитой французской крепостью называли места, в которых до Революции 1917 года содержались политические заключенны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вышла уже после смерти моего прапрадеда в 1964 году и торжественно была вручена жене Анне Максимовне. Книга была подписана лично А.Вересовым и посвящена памяти Ивана Игнатьевича Вишнякова [1]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бота является промежуточным итогом моего исследования. В дальнейшем мы планируем использовать архивные документы. Вместе с тем, уже сейчас я знаю, что мой прапрадед И.И. Вишняков был известным революционером, освобождал своих соратников из заключения в крепости «Орешек», пережил репрессии, но был реабилитирова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я он начинал свою карьеру в качестве обычного столяра, он смог стать полковником и директором крупного производства в Ленинградской области. И.И.Вишняков не сразу добился таких успехов, а долгой учебой и тяжелым трудом. Поэтому он стал героем книги А.Вересова «Конец Русской Бастилии», а его воспоминания были главным источником при ее  написа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е все в его жизни складывалось гладко, так как он провел 10 лет в заключении на Севере, а потом еще несколько лет в красноярской ссылке. Ему пришлось пережить трудности, тяжелую работу и лишени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временных россиян И.И.Вишняков может быть хорошим примером, потому что он был терпелив, вынослив,  заботился не только о себе, но и о других и был настоящим товарищем, человеком и просто друг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стория Октябрьской революции (иначе ее часто называют Октябрьским переворотом) и гражданской войны вызывают немало споров: далеко не все историки считают приход большевиков к власти положительным явлением, однако никто не сомневается, что эти события стали важнейшей переломной эпохой в истории страны. В связи с этим изучение революционного периода истории России остается важнейшей задачей историков, а исследование биографий отдельных участников Революции и гражданской войны может внести существенный вклад в общее де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</w:t>
      </w:r>
    </w:p>
    <w:p>
      <w:pPr>
        <w:pStyle w:val="Footnote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сов А. Конец Русской Бастилии. – Ленинград: Детская литература, 1964. – 416с.</w:t>
      </w:r>
    </w:p>
    <w:p>
      <w:pPr>
        <w:pStyle w:val="Footnot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источники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артиролог Вир-Вия//Красноярское общество Мемориал. – Б.д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www.memorial.krsk.ru/martirol/vir_viia.htm (дата обращения: 10.01.2018)</w:t>
      </w:r>
    </w:p>
    <w:p>
      <w:pPr>
        <w:pStyle w:val="Footnot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емейного архива.</w:t>
      </w:r>
    </w:p>
    <w:p>
      <w:pPr>
        <w:pStyle w:val="Footnote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ись автора. Олеся Ивановна Мартынюк (правнучка И.И.Вишнякова). Интервью (30.10.2017)</w:t>
      </w:r>
    </w:p>
    <w:p>
      <w:pPr>
        <w:pStyle w:val="Footnote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ись автора. Тамара Георгиевна Мартынюк (внучка И.И.Вишнякова). Интервью (1.11.2017).</w:t>
      </w:r>
    </w:p>
    <w:p>
      <w:pPr>
        <w:pStyle w:val="Footnote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ootnote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документы</w:t>
      </w:r>
    </w:p>
    <w:p>
      <w:pPr>
        <w:pStyle w:val="Footnote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ое уголовное дело (постановление на арест, анкета арестованного, обвинительное заключение, приговор). Предоставлено Службой регистрации и архивных фондов Управления ФСБ России по Санкт-Петербургу и Ленинградской области.</w:t>
      </w:r>
    </w:p>
    <w:p>
      <w:pPr>
        <w:pStyle w:val="Footnote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в Службу регистрации и архивных фондов Управления ФСБ России по Санкт-Петербургу и Ленинградской области от 1.06.2018 года №10/21-2537/400</w:t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19:00Z</dcterms:created>
  <dc:creator>Александр</dc:creator>
  <dc:description/>
  <cp:keywords/>
  <dc:language>en-US</dc:language>
  <cp:lastModifiedBy>803442</cp:lastModifiedBy>
  <dcterms:modified xsi:type="dcterms:W3CDTF">2022-04-26T04:38:00Z</dcterms:modified>
  <cp:revision>10</cp:revision>
  <dc:subject/>
  <dc:title/>
</cp:coreProperties>
</file>