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111111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</w:rPr>
        <w:t xml:space="preserve">Итоговое </w:t>
      </w:r>
      <w:r>
        <w:rPr>
          <w:b/>
          <w:bCs/>
          <w:color w:val="111111"/>
          <w:sz w:val="28"/>
          <w:szCs w:val="28"/>
          <w:shd w:fill="FFFFFF" w:val="clear"/>
        </w:rPr>
        <w:t>ООД с детьми старшего  дошкольного возраста (6-7 лет)</w:t>
      </w:r>
    </w:p>
    <w:p>
      <w:pPr>
        <w:pStyle w:val="Normal"/>
        <w:shd w:fill="FFFFFF" w:val="clear"/>
        <w:jc w:val="center"/>
        <w:rPr>
          <w:b/>
          <w:b/>
          <w:bCs/>
          <w:color w:val="111111"/>
          <w:sz w:val="32"/>
          <w:szCs w:val="32"/>
          <w:shd w:fill="FFFFFF" w:val="clear"/>
        </w:rPr>
      </w:pPr>
      <w:r>
        <w:rPr>
          <w:b/>
          <w:bCs/>
          <w:color w:val="111111"/>
          <w:sz w:val="32"/>
          <w:szCs w:val="32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color w:val="111111"/>
          <w:sz w:val="32"/>
          <w:szCs w:val="32"/>
          <w:shd w:fill="FFFFFF" w:val="clear"/>
        </w:rPr>
      </w:pPr>
      <w:r>
        <w:rPr>
          <w:b/>
          <w:bCs/>
          <w:color w:val="111111"/>
          <w:sz w:val="32"/>
          <w:szCs w:val="32"/>
          <w:shd w:fill="FFFFFF" w:val="clear"/>
        </w:rPr>
        <w:t> </w:t>
      </w:r>
      <w:r>
        <w:rPr>
          <w:b/>
          <w:bCs/>
          <w:color w:val="111111"/>
          <w:sz w:val="32"/>
          <w:szCs w:val="32"/>
          <w:shd w:fill="FFFFFF" w:val="clear"/>
        </w:rPr>
        <w:t>«Труд людей весной».</w:t>
      </w:r>
    </w:p>
    <w:p>
      <w:pPr>
        <w:pStyle w:val="Normal"/>
        <w:shd w:fill="FFFFFF" w:val="clear"/>
        <w:jc w:val="center"/>
        <w:rPr>
          <w:color w:val="111111"/>
          <w:sz w:val="32"/>
          <w:szCs w:val="32"/>
          <w:shd w:fill="FFFFFF" w:val="clear"/>
        </w:rPr>
      </w:pPr>
      <w:r>
        <w:rPr>
          <w:rStyle w:val="StrongEmphasis"/>
          <w:color w:val="000000"/>
          <w:sz w:val="28"/>
          <w:szCs w:val="28"/>
        </w:rPr>
        <w:t>(в рамках дня открытых дверей)</w:t>
      </w:r>
    </w:p>
    <w:p>
      <w:pPr>
        <w:pStyle w:val="Normal"/>
        <w:shd w:fill="FFFFFF" w:val="clear"/>
        <w:jc w:val="right"/>
        <w:rPr>
          <w:color w:val="111111"/>
          <w:sz w:val="32"/>
          <w:szCs w:val="32"/>
          <w:shd w:fill="FFFFFF" w:val="clear"/>
        </w:rPr>
      </w:pPr>
      <w:r>
        <w:rPr>
          <w:color w:val="111111"/>
          <w:sz w:val="32"/>
          <w:szCs w:val="32"/>
          <w:shd w:fill="FFFFFF" w:val="clear"/>
        </w:rPr>
      </w:r>
      <w:bookmarkStart w:id="0" w:name="_Hlk100500920"/>
      <w:bookmarkStart w:id="1" w:name="_Hlk100500920"/>
      <w:bookmarkEnd w:id="1"/>
    </w:p>
    <w:p>
      <w:pPr>
        <w:pStyle w:val="Normal"/>
        <w:shd w:fill="FFFFFF" w:val="clear"/>
        <w:jc w:val="right"/>
        <w:rPr>
          <w:color w:val="111111"/>
          <w:sz w:val="32"/>
          <w:szCs w:val="32"/>
          <w:shd w:fill="FFFFFF" w:val="clear"/>
        </w:rPr>
      </w:pPr>
      <w:r>
        <w:rPr>
          <w:color w:val="111111"/>
          <w:sz w:val="32"/>
          <w:szCs w:val="32"/>
          <w:shd w:fill="FFFFFF" w:val="clear"/>
        </w:rPr>
        <w:t>Подготовила: Ларина Т.В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color w:val="111111"/>
          <w:sz w:val="32"/>
          <w:szCs w:val="32"/>
          <w:shd w:fill="FFFFFF" w:val="clear"/>
        </w:rPr>
      </w:r>
      <w:bookmarkStart w:id="2" w:name="_Hlk100500920"/>
      <w:bookmarkStart w:id="3" w:name="_Hlk100500920"/>
      <w:bookmarkEnd w:id="3"/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Цель: Формировать первоначальные представления о весенних работах людей в природе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зовательные задачи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крепление знаний о труде людей весной в саду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крепление знаний о выращивании растений, необходимых для этого условий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ширять представления детей об окружающем мире; вовлечь детей в практическую деятельность по выращиванию растений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крепить знания детей об образовании, составе и значении почвы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богащение словарного запаса детей: </w:t>
        <w:br/>
      </w:r>
      <w:r>
        <w:rPr>
          <w:i/>
          <w:iCs/>
          <w:color w:val="000000"/>
          <w:sz w:val="28"/>
          <w:szCs w:val="28"/>
        </w:rPr>
        <w:t>Развивающие задачи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вать умение проводить простейшие опыты, на их основании делать выводы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вать память, логическое мышление, связную речь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вать мыслительные способности: анализ, обобщение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вать интерес к опытнической и исследовательской работе в области растениеводства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Воспитательные задачи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спитывать интерес к исследовательской деятельности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общение к экологической культуре и к трудовой деятельности.</w:t>
        <w:br/>
        <w:br/>
      </w:r>
      <w:r>
        <w:rPr>
          <w:b/>
          <w:bCs/>
          <w:i/>
          <w:iCs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> чтение и загадывание загадок о почве, подземных жителях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Словарная работа: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чва, воздух, увеличительное стекло (лупа), лаборатория, опыт, плодородная, перегной.</w:t>
        <w:br/>
        <w:br/>
      </w:r>
      <w:r>
        <w:rPr>
          <w:b/>
          <w:bCs/>
          <w:i/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пластиковые стаканчики с водой, пластиковые тарелочки, ложки, лупы. Земля, песок, глина. Мультимедиа. Коробка- посылка с землёй. Семена. Перчатки. </w:t>
        <w:br/>
        <w:br/>
      </w:r>
      <w:r>
        <w:rPr>
          <w:b/>
          <w:bCs/>
          <w:i/>
          <w:iCs/>
          <w:color w:val="000000"/>
          <w:sz w:val="28"/>
          <w:szCs w:val="28"/>
        </w:rPr>
        <w:t>Методы и приемы:</w:t>
      </w:r>
      <w:r>
        <w:rPr>
          <w:color w:val="000000"/>
          <w:sz w:val="28"/>
          <w:szCs w:val="28"/>
        </w:rPr>
        <w:t> </w:t>
        <w:br/>
        <w:t>Словесные: мини-беседы с детьми, рассказ, объяснения, вопросы, пояснения, инструкция.</w:t>
        <w:br/>
        <w:t>Наглядные: показ способов проведения опытов. </w:t>
        <w:br/>
        <w:t>Практические: элементарные опыты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ООД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рганизационный момент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Воспитатель приглашает детей в круг.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ебята, с чего начинается хорошее настроение? (С улыбки, с добрых дел, с прекрасных сюрпризов.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за руки возьмемся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емс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отовы поиграть –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нового узнат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воспитателем садятся на пол для беседы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Ребята, когда я сегодня пришла на работу, то обнаружила на столе вот эту коробку. Как вы думаете, что это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 xml:space="preserve">Дети: </w:t>
      </w:r>
      <w:r>
        <w:rPr>
          <w:color w:val="000000"/>
          <w:sz w:val="28"/>
          <w:szCs w:val="28"/>
        </w:rPr>
        <w:t>Коробка похожа на посылку. Она синего цвета и на ней написан адрес…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Все согласны, что это посылка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Да!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: Какая большая посылка. А как вы думаете, что может в ней быть? (воспитатель выслушивает предположения детей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Хорошо, очень много разных предположений. А вот посмотрите, к посылке прилагается письмо. Хотите узнать о чем говориться в письме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Да!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Послушайте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Есть у</w:t>
        </w:r>
      </w:hyperlink>
      <w:r>
        <w:rPr>
          <w:color w:val="000000"/>
          <w:sz w:val="28"/>
          <w:szCs w:val="28"/>
        </w:rPr>
        <w:t> природы  удивительная кладовая. Положишь в неё весной горсть зерна - а к осени возьмёшь целый мешок. Ведро картошки в этой кладовой превращается в десять ведер. Горсточка семян становится россыпью огурцов и помидоров, моркови и свёклы, пучками редиса и укропа»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  </w:t>
      </w:r>
      <w:r>
        <w:rPr>
          <w:color w:val="000000"/>
          <w:sz w:val="28"/>
          <w:szCs w:val="28"/>
        </w:rPr>
        <w:t>Как вы думаете, ребята, что это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Земля, почва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Давайте откроем ее и посмотрим, правы ли вы. А вы знаете, зачем нам прислали эту почву? Как вы думаете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Может, что-то посадить, посеять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Правильно, что-то посадит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 какое время года люди начинают вести посадку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Весной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А почему весной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Весной природа пробуждается, дни становятся теплее и длиннее, солнце светит ярко, таит снег, земля начинает прогреваться и т.д.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А сейчас у нас какое время года?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 </w:t>
      </w:r>
      <w:r>
        <w:rPr>
          <w:color w:val="000000"/>
          <w:sz w:val="28"/>
          <w:szCs w:val="28"/>
        </w:rPr>
        <w:t>Весна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Значит, самое время заниматься садовыми работам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 что вы знаете о садовой работе? Как там ведётся работа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каз на экране мультимедиа фото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изображением работ садоводов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Рассказывают о работах проводимых на садовых участках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Всё верно. Скажите, а у нас в саду есть огород? Клумбы для цветов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Д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А что мы можем сейчас сделать на нашем огороде и клумбах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Убрать мусор, вскопать землю на грядках, подравнять форму грядок, разрыхлить землю на грядках и в клумбах, чтобы земля немного просохла и прогрелась солнцем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Все согласны? Молодцы!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 А что еще мы сможем с вами сделать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Посадить рассаду овощей и цветов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Ребята, скажите, в любой почве сможет вырасти хороший урожай и красивые цветы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Нет! (размышления детей)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Я услышала много ваших мнений. А что бы узнать точно, я предлагаю вас стать учеными-исследователями и провести опыты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нает, чем занимаются ученые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</w:t>
      </w:r>
      <w:r>
        <w:rPr>
          <w:rStyle w:val="Emphasis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Исследуют, наблюдают, проводят опыты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Style w:val="Emphasis"/>
          <w:i w:val="false"/>
          <w:iCs w:val="false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Для проведения опытов ученым нужна лаборатория. Ученые часто советуются друг с другом, обсуждают свои исследования, поэтому мы будем также с вами договариваться о том, что делать, помогать друг другу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  <w:u w:val="single"/>
        </w:rPr>
        <w:t>Воспитатель:</w:t>
      </w:r>
      <w:r>
        <w:rPr>
          <w:rStyle w:val="Emphasis"/>
          <w:i w:val="false"/>
          <w:iCs w:val="false"/>
          <w:color w:val="000000"/>
          <w:sz w:val="28"/>
          <w:szCs w:val="28"/>
        </w:rPr>
        <w:t> Вспомним правила поведения в лаборатории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Не шуметь. Всё ставить на свои места. Ничего не кидат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  <w:u w:val="single"/>
        </w:rPr>
        <w:t>Воспитатель:</w:t>
      </w:r>
      <w:r>
        <w:rPr>
          <w:rStyle w:val="Emphasis"/>
          <w:i w:val="false"/>
          <w:iCs w:val="false"/>
          <w:color w:val="000000"/>
          <w:sz w:val="28"/>
          <w:szCs w:val="28"/>
        </w:rPr>
        <w:t> Пройдём в нашу лабораторию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 вас на столах лежат предметы для исследования. Рассмотрите  всё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Мы будем проводить опыты с помощью таблиц, которые подскажут нам, с чего необходимо начать работу, как ее продолжить и к каким результатам мы должны прийт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 вот первая подсказка для проведения опыта. </w:t>
      </w:r>
      <w:r>
        <w:rPr>
          <w:b/>
          <w:bCs/>
          <w:color w:val="000000"/>
          <w:sz w:val="28"/>
          <w:szCs w:val="28"/>
        </w:rPr>
        <w:t>(слайд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то нужно нам сделать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Понюхать, рассмотреть, потрогать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1 опыт:</w:t>
      </w:r>
      <w:r>
        <w:rPr>
          <w:i/>
          <w:iCs/>
          <w:color w:val="000000"/>
          <w:sz w:val="28"/>
          <w:szCs w:val="28"/>
        </w:rPr>
        <w:t> дети рассматривают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нешний вид почвы и дают описание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Что вы можете сказать о всех трёх видах земли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Внешне они все разные. Песок и глина без запаха. Земля пахнет влагой. Песок сыпуч. Глина мягка, как мука (или твердая). Земля имеет, какие–то мусоринк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Далее необходимо выяснить, из чего состоят почва, песок и глина, то есть что в них содержится. Как это сделать? Какие предметы нам нужны для этого опыта? </w:t>
      </w:r>
      <w:r>
        <w:rPr>
          <w:b/>
          <w:bCs/>
          <w:color w:val="000000"/>
          <w:sz w:val="28"/>
          <w:szCs w:val="28"/>
        </w:rPr>
        <w:t>(слайд)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Необходимо рассмотреть почву, песок и глину через лупу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Верно. Тем самым, мы узнаем, определим, имеются ли в них полезные примеси, которые необходимы для роста растения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2 опыт:</w:t>
      </w:r>
      <w:r>
        <w:rPr>
          <w:i/>
          <w:iCs/>
          <w:color w:val="000000"/>
          <w:sz w:val="28"/>
          <w:szCs w:val="28"/>
        </w:rPr>
        <w:t> дети рассматривают под лупой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чву, песок, глину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Что вы можете сказать? Какой сделать вывод можем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В почве видим камни, песок, перегнившие листья, чернозем и другие примеси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А что вы знаете о составе почвы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Земля образуется из опавших листьев и веточек, погибших животных, камешков, песчинок. В ней находится «еда» для растения. Чем больше такой еды, тем лучше себя чувствует растение. А в песке и глине этого всего нет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Верно. А в песке, глине это вы видите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Не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Далее необходимо провести следующий опыт. Посмотрите на схему, что делаем? </w:t>
      </w:r>
      <w:r>
        <w:rPr>
          <w:b/>
          <w:bCs/>
          <w:color w:val="000000"/>
          <w:sz w:val="28"/>
          <w:szCs w:val="28"/>
        </w:rPr>
        <w:t>(слайд)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Возьмем стакан с водой и бросим в него комочек почвы. Так же сделаем и с песком и с глиной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3 опыт: 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опускают почву, песок, глину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в разные стаканы с водой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Какой вывод  можно сделать исходя из результатов опыта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Мы видим пузырьки, которые поднимаются наверх только у почвы. А это значит, что в почве есть воздух, а в песке и глине нет воздуха. А воздух, необходим для жизни растения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Правильно. Молодцы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бята, вот вы сами и нашли ответ на вопрос: в какую почву следует садить семена.  Почему? Сделаем вывод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Семена вырастут только в почве, потому что она богата полезными веществами; в ней есть воздух. Это всё необходимо для роста семян растений. А в глине и песке этого нет. Поэтому и не будет хорошего урожая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Правильно, молодцы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 теперь и мы превратимся на миг в цветы и немного отдохнем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из.минутк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.п. сид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л цветок и вдруг проснулся, </w:t>
      </w:r>
      <w:r>
        <w:rPr>
          <w:i/>
          <w:iCs/>
          <w:color w:val="000000"/>
          <w:sz w:val="28"/>
          <w:szCs w:val="28"/>
        </w:rPr>
        <w:t>(встать, руки на поясе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спать не захоте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ельнулся, потянулся, </w:t>
      </w:r>
      <w:r>
        <w:rPr>
          <w:i/>
          <w:iCs/>
          <w:color w:val="000000"/>
          <w:sz w:val="28"/>
          <w:szCs w:val="28"/>
        </w:rPr>
        <w:t>(руки вверх, потянуться вправо, влево, вверх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ился вверх и полетел. </w:t>
      </w:r>
      <w:r>
        <w:rPr>
          <w:i/>
          <w:iCs/>
          <w:color w:val="000000"/>
          <w:sz w:val="28"/>
          <w:szCs w:val="28"/>
        </w:rPr>
        <w:t>(бег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утром лишь проснет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очка кружит и вьет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должаем работу в лаборатори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Теперь раз мы знаем в какой почве будут прорастать семена, что мы с вами сможем сделать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Посадить семена овощей, укропа, цветы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 Я предлагаю вам разбиться не большими группами и договориться, что ваша группа будет сажать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 xml:space="preserve"> по своему желанию организуют мини группы. Одна группа сажает лук, другая семена цветов, третья семена укропа, четвертая семена помидоров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Проговариваю этапы работы: разровнять почву в лотках. Сделать лунки, посадить, присыпать землей и полить водой. (Часть земли берется из посылки)</w:t>
        <w:br/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флекси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Молодцы, мы все хорошо сегодня потрудились. Поставим наши лоточки с посадкой на свет, солнышко будем за ней ухаживать, наблюдать. А когда станет тепло - мы высадим её в огород и клумбы на нашем участке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оспитатель: Ребята, подумайте и скажите мне пожалуйста ,что вам понравилось больше всего в нашей работе? Что вам запомнилось? Что нового вы узнали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ссказывают о своих впечатлениях…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все за руки возьмемся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друг другу улыбнемс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готовы поиграть –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Много нового узнать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</w:t>
      </w:r>
      <w:hyperlink r:id="rId3">
        <w:r>
          <w:rPr>
            <w:rStyle w:val="InternetLink"/>
            <w:color w:val="000000"/>
            <w:sz w:val="32"/>
            <w:szCs w:val="32"/>
            <w:u w:val="none"/>
          </w:rPr>
          <w:t>Есть у</w:t>
        </w:r>
      </w:hyperlink>
      <w:r>
        <w:rPr>
          <w:color w:val="000000"/>
          <w:sz w:val="32"/>
          <w:szCs w:val="32"/>
        </w:rPr>
        <w:t> природы  удивительная кладовая. Положишь в неё весной горсть зерна, а к осени возьмёшь целый мешок. Ведро картошки в этой кладовой превращается в десять ведер. Горсточка семян становится россыпью огурцов и помидоров, моркови и свёклы, пучками редиса и укропа»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л цветок и вдруг проснулся, </w:t>
      </w:r>
      <w:r>
        <w:rPr>
          <w:i/>
          <w:iCs/>
          <w:color w:val="000000"/>
          <w:sz w:val="28"/>
          <w:szCs w:val="28"/>
        </w:rPr>
        <w:t>(встать, руки на поясе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спать не захоте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ельнулся, потянулся, </w:t>
      </w:r>
      <w:r>
        <w:rPr>
          <w:i/>
          <w:iCs/>
          <w:color w:val="000000"/>
          <w:sz w:val="28"/>
          <w:szCs w:val="28"/>
        </w:rPr>
        <w:t>(руки вверх, потянуться вправо, влево, вверх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ился вверх и полетел. </w:t>
      </w:r>
      <w:r>
        <w:rPr>
          <w:i/>
          <w:iCs/>
          <w:color w:val="000000"/>
          <w:sz w:val="28"/>
          <w:szCs w:val="28"/>
        </w:rPr>
        <w:t>(бег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утром лишь проснется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абочка кружит и вьетс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50ds.ru%2Fvospitatel%2F8224-razrabotka-zanyatiya-po-poznavatelno-rechevomu-razvitiyu-detey-starshego-doshkolnogo-vozrasta-est-na-svete-gorodok---.html" TargetMode="External"/><Relationship Id="rId3" Type="http://schemas.openxmlformats.org/officeDocument/2006/relationships/hyperlink" Target="https://infourok.ru/go.html?href=http%3A%2F%2F50ds.ru%2Fvospitatel%2F8224-razrabotka-zanyatiya-po-poznavatelno-rechevomu-razvitiyu-detey-starshego-doshkolnogo-vozrasta-est-na-svete-gorodok---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22:00Z</dcterms:created>
  <dc:creator>Администратор</dc:creator>
  <dc:description/>
  <cp:keywords/>
  <dc:language>en-US</dc:language>
  <cp:lastModifiedBy>HP</cp:lastModifiedBy>
  <cp:lastPrinted>2019-04-22T19:30:00Z</cp:lastPrinted>
  <dcterms:modified xsi:type="dcterms:W3CDTF">2022-04-14T15:29:00Z</dcterms:modified>
  <cp:revision>6</cp:revision>
  <dc:subject/>
  <dc:title/>
</cp:coreProperties>
</file>