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8.jpeg" ContentType="image/jpeg"/>
  <Override PartName="/word/media/image10.jpeg" ContentType="image/jpeg"/>
  <Override PartName="/word/media/image12.jpeg" ContentType="image/jpeg"/>
  <Override PartName="/word/media/image13.png" ContentType="image/png"/>
  <Override PartName="/word/media/image11.png" ContentType="image/png"/>
  <Override PartName="/word/media/image19.jpeg" ContentType="image/jpeg"/>
  <Override PartName="/word/media/image7.jpeg" ContentType="image/jpeg"/>
  <Override PartName="/word/media/image18.png" ContentType="image/png"/>
  <Override PartName="/word/media/image6.jpeg" ContentType="image/jpeg"/>
  <Override PartName="/word/media/image5.jpeg" ContentType="image/jpeg"/>
  <Override PartName="/word/media/image23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png" ContentType="image/png"/>
  <Override PartName="/word/media/image20.jpeg" ContentType="image/jpeg"/>
  <Override PartName="/word/media/image15.jpeg" ContentType="image/jpeg"/>
  <Override PartName="/word/media/image14.jpeg" ContentType="image/jpeg"/>
  <Override PartName="/word/media/image9.jpeg" ContentType="image/jpeg"/>
  <Override PartName="/word/media/image1.png" ContentType="image/png"/>
  <Override PartName="/word/media/image3.jpeg" ContentType="image/jpeg"/>
  <Override PartName="/word/media/image24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урочные планы по тем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Средства музыкальной выразительност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грамме отводится 4 час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нятие о средствах музыкальной выразительности. Основные средства музыкальной выразительност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Дополнительные средства музыкальной выразительност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Особое средство музыкальной выразитель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тоговое занятие по тем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1. Понятие о средствах музыкальной выразительности. Основные средства музыкальной выразительност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оздание условий для формирования представлений о средствах музыкальной выразительности и их классификации. познакомить с основными средствами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чи: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бучающая: познакомить учащихся с образцами мировой музыкальной культуры, средствами музыкальной выразительност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звивающая: продолжить работу по развитию памяти, внимания, восприятия музыкальных произведений, речи, мышления, воображения; развивать вокально-хоровые навыки, чувство ритма;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оспитательная: воспитывать отклик эмоциональной отзывчивости на услышанные произведение. (Слайд 1,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борудование:</w:t>
      </w:r>
      <w:r>
        <w:rPr>
          <w:rFonts w:cs="Times New Roman" w:ascii="Times New Roman" w:hAnsi="Times New Roman"/>
          <w:iCs/>
          <w:sz w:val="24"/>
          <w:szCs w:val="24"/>
        </w:rPr>
        <w:t xml:space="preserve"> компьютер, проектор, фортепиано, учебник, тетради, презентация преподавател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занят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Организационный момент. </w:t>
      </w:r>
      <w:r>
        <w:rPr>
          <w:rFonts w:cs="Times New Roman" w:ascii="Times New Roman" w:hAnsi="Times New Roman"/>
          <w:sz w:val="24"/>
          <w:szCs w:val="24"/>
        </w:rPr>
        <w:t>Приветствие преподавателя  обучающихся. Можно сделать в музыкальном стиле, наиграв и пропев мелодию со словами приветств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Актуализация зна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аждого человека есть потребность делиться мыслями и переживаниями с другими людьми. Все мысли и переживания людей связаны с их наблюдениями, впечатлениями от окружающей жизни. У человека есть несколько органов чувств, с помощью которых он воспринимает окружающий мир.  Практически 80% информации мы воспринимаем за счет зрения и слуха.(Слайд 3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вседневной жизни мы общаемся между собой посредством обычной разговорной речи. Но ее надо «разукрасить». Яркое и образное художественное отображение жизни называется искусством. Художники используют краски для написания картины или рисунка, скульпторы – разные виды поделочного материала, поэты слагают стихи, используя поэтические слова, сложенные в рифму, а музыканты используют звуки, но звуки музыкальные.(Слайд 4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Изучение нового материал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музыки богат и разнообразен. Чтобы увидеть красоту этого мира, нужно научиться понимать музыку, изучить музыкальный язык и разобраться в средствах музыкальной выразитель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мы слушаем музыку, то испытываем какие-то чувства (переживания, радость, грусть, тоска, гордость). нас в повседневной жизни окружают звуки. (Слайд 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199640</wp:posOffset>
                </wp:positionH>
                <wp:positionV relativeFrom="paragraph">
                  <wp:posOffset>175895</wp:posOffset>
                </wp:positionV>
                <wp:extent cx="747395" cy="1847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3.2pt;margin-top:13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47035</wp:posOffset>
                </wp:positionH>
                <wp:positionV relativeFrom="paragraph">
                  <wp:posOffset>175895</wp:posOffset>
                </wp:positionV>
                <wp:extent cx="773430" cy="1847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05pt;margin-top:13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Зву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немузыкальные</w:t>
        <w:tab/>
        <w:tab/>
        <w:t>музыкаль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шум, шорох</w:t>
        <w:tab/>
        <w:tab/>
        <w:tab/>
        <w:t>отличаю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- высот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- длительностью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зыкальным звукам применимы понятия метр и ритм, гармония и регистр, лад, темп и размер. Все эти элементы – средства музыкальной выразительности. (Слайд 6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средства музыкальной выразительности можно разделить на 3 группы. Для этого можно сделать схему в тетрадях. (Слайд 7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575435</wp:posOffset>
                </wp:positionH>
                <wp:positionV relativeFrom="paragraph">
                  <wp:posOffset>160655</wp:posOffset>
                </wp:positionV>
                <wp:extent cx="1371600" cy="1847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05pt;margin-top:1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47035</wp:posOffset>
                </wp:positionH>
                <wp:positionV relativeFrom="paragraph">
                  <wp:posOffset>160655</wp:posOffset>
                </wp:positionV>
                <wp:extent cx="635" cy="5010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05pt;margin-top:1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947035</wp:posOffset>
                </wp:positionH>
                <wp:positionV relativeFrom="paragraph">
                  <wp:posOffset>160655</wp:posOffset>
                </wp:positionV>
                <wp:extent cx="1134110" cy="1409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05pt;margin-top:1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Средства музыкальной выразительно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основные</w:t>
        <w:tab/>
        <w:tab/>
        <w:tab/>
        <w:tab/>
        <w:tab/>
        <w:t>дополнительны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о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ере прохождения материала, эта схема дополняется понятиям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Основным выразительным элементом музыкального языка является мелодия как уникальная форма человеческого мышления, художественное средство передачи чувств и эмоций. Мелодия не имеет аналогов и существует лишь в сфере музыкального искусства.  Мелодию можно сравнить с музыкальной мыслью, но она должна быть выражена одним голосо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Мелодия</w:t>
      </w:r>
      <w:r>
        <w:rPr>
          <w:rFonts w:cs="Times New Roman" w:ascii="Times New Roman" w:hAnsi="Times New Roman"/>
          <w:sz w:val="24"/>
          <w:szCs w:val="24"/>
        </w:rPr>
        <w:t xml:space="preserve"> – это развитая и законченная музыкальная мысль, выраженная одноголосно.</w:t>
        <w:tab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325620" cy="211201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562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мелодия звучит величественно, а вот ,например, следующая мелодия звучит скоро, легко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52900" cy="277685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Слайд 8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 мелодию дополняет аккомпанемент, но ее легко увидеть (она находится наверху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141595" cy="408368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408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Слайд 9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55290</wp:posOffset>
                </wp:positionH>
                <wp:positionV relativeFrom="paragraph">
                  <wp:posOffset>168910</wp:posOffset>
                </wp:positionV>
                <wp:extent cx="635" cy="1409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7pt;margin-top:1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Мелодическая линия (Слайд 10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757555</wp:posOffset>
                </wp:positionH>
                <wp:positionV relativeFrom="paragraph">
                  <wp:posOffset>7620</wp:posOffset>
                </wp:positionV>
                <wp:extent cx="42291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65pt;margin-top: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57555</wp:posOffset>
                </wp:positionH>
                <wp:positionV relativeFrom="paragraph">
                  <wp:posOffset>7620</wp:posOffset>
                </wp:positionV>
                <wp:extent cx="635" cy="254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65pt;margin-top: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52">
                <wp:simplePos x="0" y="0"/>
                <wp:positionH relativeFrom="column">
                  <wp:posOffset>2313940</wp:posOffset>
                </wp:positionH>
                <wp:positionV relativeFrom="paragraph">
                  <wp:posOffset>7620</wp:posOffset>
                </wp:positionV>
                <wp:extent cx="8255" cy="254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2pt;margin-top: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53">
                <wp:simplePos x="0" y="0"/>
                <wp:positionH relativeFrom="column">
                  <wp:posOffset>3693795</wp:posOffset>
                </wp:positionH>
                <wp:positionV relativeFrom="paragraph">
                  <wp:posOffset>7620</wp:posOffset>
                </wp:positionV>
                <wp:extent cx="8890" cy="254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85pt;margin-top: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86655</wp:posOffset>
                </wp:positionH>
                <wp:positionV relativeFrom="paragraph">
                  <wp:posOffset>7620</wp:posOffset>
                </wp:positionV>
                <wp:extent cx="635" cy="254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65pt;margin-top: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55">
                <wp:simplePos x="0" y="0"/>
                <wp:positionH relativeFrom="column">
                  <wp:posOffset>1601470</wp:posOffset>
                </wp:positionH>
                <wp:positionV relativeFrom="paragraph">
                  <wp:posOffset>51435</wp:posOffset>
                </wp:positionV>
                <wp:extent cx="8890" cy="6064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1pt;margin-top: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56">
                <wp:simplePos x="0" y="0"/>
                <wp:positionH relativeFrom="column">
                  <wp:posOffset>4265295</wp:posOffset>
                </wp:positionH>
                <wp:positionV relativeFrom="paragraph">
                  <wp:posOffset>51435</wp:posOffset>
                </wp:positionV>
                <wp:extent cx="8890" cy="5365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85pt;margin-top: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зонтальная</w:t>
        <w:tab/>
        <w:tab/>
        <w:t>восходящая</w:t>
        <w:tab/>
        <w:tab/>
        <w:t>нисходящая</w:t>
        <w:tab/>
        <w:tab/>
        <w:t>волнообразная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>Мелодия со скачками</w:t>
        <w:tab/>
        <w:tab/>
        <w:tab/>
        <w:t>Мелодия с секвенцией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оризонтальное движение</w:t>
      </w:r>
      <w:r>
        <w:rPr>
          <w:rFonts w:cs="Times New Roman" w:ascii="Times New Roman" w:hAnsi="Times New Roman"/>
          <w:sz w:val="24"/>
          <w:szCs w:val="24"/>
        </w:rPr>
        <w:t> – мелодическая линия строится на постоянно повторяющемся звуке. Создается ощущение застывшего времени. Чтобы избежать монотонности для подобной мелодии, необходимо подобрать достаточно активное гармоническое движение и частую смену аккордов. Искусно работает с подобными темами 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Фредерик Шопен</w:t>
        </w:r>
      </w:hyperlink>
      <w:r>
        <w:rPr>
          <w:rFonts w:cs="Times New Roman" w:ascii="Times New Roman" w:hAnsi="Times New Roman"/>
          <w:sz w:val="24"/>
          <w:szCs w:val="24"/>
        </w:rPr>
        <w:t>, примером гармонизации является </w:t>
      </w:r>
      <w:hyperlink r:id="rId6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Прелюдия e-moll</w:t>
        </w:r>
      </w:hyperlink>
      <w:r>
        <w:rPr>
          <w:rFonts w:cs="Times New Roman" w:ascii="Times New Roman" w:hAnsi="Times New Roman"/>
          <w:sz w:val="24"/>
          <w:szCs w:val="24"/>
        </w:rPr>
        <w:t>. Отсутствие развития мелодического движения часто характерно и для народных речитативных попевок или прибауток. Примером является русская народная прибаутка «Ладушки». 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653405" cy="1862455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сходящее движение</w:t>
      </w:r>
      <w:r>
        <w:rPr>
          <w:rFonts w:cs="Times New Roman" w:ascii="Times New Roman" w:hAnsi="Times New Roman"/>
          <w:sz w:val="24"/>
          <w:szCs w:val="24"/>
        </w:rPr>
        <w:t> представляет собой переход к более высоким звукам. Функция подобного движения не всегда связана с подъёмом и энергией. Часто композиторы стараются выразить при помощи восходящих мелодий напряжение и душевное сопротивление. Восходящие интонации также характерны для танцевальной музыки эпохи барокко. Примером является мелодия «Менуэта» </w:t>
      </w:r>
      <w:hyperlink r:id="rId8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Иоганн Себастьян Баха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69000" cy="189801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исходящее движение</w:t>
      </w:r>
      <w:r>
        <w:rPr>
          <w:rFonts w:cs="Times New Roman" w:ascii="Times New Roman" w:hAnsi="Times New Roman"/>
          <w:sz w:val="24"/>
          <w:szCs w:val="24"/>
        </w:rPr>
        <w:t> связано со спадом напряжения, а также эмоциональной разрядкой. Создается ощущения спокойствия и уравновешенности, если мелодия находится в среднем регистре. В низком регистре нисходящее движение может создать ощущение скорби и тяжести. Часто направленные вниз мелодии используются для вокальной музыки, так как удобны для исполнения. Примером является русская народная песня «Во поле береза стояла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287135" cy="229870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(Слайд 11)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лнообразная мелодия</w:t>
      </w:r>
      <w:r>
        <w:rPr>
          <w:rFonts w:cs="Times New Roman" w:ascii="Times New Roman" w:hAnsi="Times New Roman"/>
          <w:sz w:val="24"/>
          <w:szCs w:val="24"/>
        </w:rPr>
        <w:t> представляет собой чередование восходящих и нисходящих движений. Разновидностью типа является заполнение скачков поступенным движением либо вверх, либо вниз, которая позволяет добиться максимально логичного и спокойного развития мелодии. Часто встречается как в профессиональной композиторской практике, так и в фольклорных образцах. Известным произведением является песня «Сурок» </w:t>
      </w:r>
      <w:hyperlink r:id="rId11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Людвига ван Бетховена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287135" cy="233426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лодия со скачками</w:t>
      </w:r>
      <w:r>
        <w:rPr>
          <w:rFonts w:cs="Times New Roman" w:ascii="Times New Roman" w:hAnsi="Times New Roman"/>
          <w:sz w:val="24"/>
          <w:szCs w:val="24"/>
        </w:rPr>
        <w:t> характерна для танцев, быстрых произведений. Широкие скачки добавляют мелодическому движению активности и энергичности. Движение широкими скачками характерно больше для инструментальной музыки. Ярким примером подобного мелодического движения является тема произведения «На тройке» композитора </w:t>
      </w:r>
      <w:hyperlink r:id="rId13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Петра Ильича Чайковского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13730" cy="1673225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лайд 12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лодия с секвенцией</w:t>
      </w:r>
      <w:r>
        <w:rPr>
          <w:rFonts w:cs="Times New Roman" w:ascii="Times New Roman" w:hAnsi="Times New Roman"/>
          <w:sz w:val="24"/>
          <w:szCs w:val="24"/>
        </w:rPr>
        <w:t> отличается логичностью и постепенностью. Секвенция представляет собой способ мелодического развития при помощи повторения звена темы на разных ступенях гаммы. Образцом секвенционного движения является I часть сонаты №26 </w:t>
      </w:r>
      <w:hyperlink r:id="rId15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Людвига ван Бетховена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одия – одно из главных средств выразительности,  но Н.А. Римский – Корсаков считал, что самое главное средство выразительности – это ритм. С ритмами связана вся наша жизнь. Ритмично бьется сердце, ритмично наше дыхание. Ритмично чередуются поры года, сменяются день и ночь. Ритмичны шаги и стук колес. Равномерно движутся стрелки часов и мелькают кадры фильма. Вот и мелодия не может существовать без ритма. Длительные звуки придают плавность мелодии, а короткие наоборот придают мелодии  скорос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283835" cy="210947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835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зиторы, как правило,  сочетают разные по длительности звуки, что делает мелодию изящной, гибкой, прихотливой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4440555" cy="984885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0555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Ритм </w:t>
      </w:r>
      <w:r>
        <w:rPr>
          <w:rFonts w:cs="Times New Roman" w:ascii="Times New Roman" w:hAnsi="Times New Roman"/>
          <w:sz w:val="24"/>
          <w:szCs w:val="24"/>
        </w:rPr>
        <w:t>- это согласованность звуков по длительности. (Слайд 13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Ритм </w:t>
      </w:r>
      <w:r>
        <w:rPr>
          <w:rFonts w:cs="Times New Roman" w:ascii="Times New Roman" w:hAnsi="Times New Roman"/>
          <w:sz w:val="24"/>
          <w:szCs w:val="24"/>
        </w:rPr>
        <w:t xml:space="preserve">– согласованность звуков по длительности (чередование долгих и коротких)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 ритма не может существовать музыкальное произведение, как не может жить человек без работы сердца. В маршах, танцах, быстрых пьесах ритм организует, упорядочивает движение, от него зависит характер произведения. Ровные длительности в неторопливом темпе делают мелодию плавной, мягкой. Сочетание разных, в том числе мелких, длительностей придаёт ей разнообразие. Часто по ритму мы можем определить название того или иного танца. Узнать марш можно по чёткому звучанию пунктирного ритм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арше из оперы «Аида» Верди, который звучит во время пышной церемонии встречи победителей в Древнем Египте, пунктирный ритм придаёт музыке особенную яркость и героичность: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page.ligaudio.ru/mp3/марш%20из%20оперы%20аида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разительная роль ритма особенно ярко проявляет себя в знаменитой оркестровой пьесе французского композитора Мориса Равеля «Болеро».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page.ligaudio.ru/mp3/морис%20равель%20-%20болеро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зменная ритмическая формула испанского танца выдержана здесь на протяжении всего произведения (12 вариаций). «Ритмическую формулу» Болеро исполняет барабанщик solo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>В жизни мы можем встреть людей с разными характерами. одни будет веселыми, позитивными, другие – мрачные, вечно с плохим настроением. Вот также и мелодии отличаются друг от друга по характеру. Характер мелодии во многом зависит от ее лада. Ладов в музыке много, на самые распространенные – мажорный и минорный лады.  Если мелодия в мажоре – она бодрая и веселая, если же в миноре – звучит грустно и печальн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может продемонстрировать разные лады на примере песни Шуберта «Липа»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page.ligaudio.ru/mp3/шуберт%20липа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Лад</w:t>
      </w:r>
      <w:r>
        <w:rPr>
          <w:rFonts w:cs="Times New Roman" w:ascii="Times New Roman" w:hAnsi="Times New Roman"/>
          <w:sz w:val="24"/>
          <w:szCs w:val="24"/>
        </w:rPr>
        <w:t xml:space="preserve"> - согласованность звуков, различных по высоте. (Слайд 14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предлагает послушать</w:t>
      </w:r>
      <w:r>
        <w:rPr>
          <w:rFonts w:cs="Times New Roman" w:ascii="Times New Roman" w:hAnsi="Times New Roman"/>
          <w:i/>
          <w:sz w:val="24"/>
          <w:szCs w:val="24"/>
        </w:rPr>
        <w:t xml:space="preserve"> пьесу Г. В. Свиридова «Весна и осень» 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page.ligaudio.ru/mp3/г.%20свиридов%20весна%20и%20ос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Композитор звуками нарисовал один и тот же пейзаж в разное время года. В первой части светлые прозрачные аккорды, хрупкая мелодическая линия воссоздают весенний пейзаж. Пьеса звучит в мажорном ладу, но вот сменился лад на минор, и мы понимаем, что пришла осен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мелодии звуки следуют друг за другом, то при одновременном звучании нескольких звуков образуются созвучие, аккор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временно звучащие голоса образуют последовательность аккордов, которые называю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гармонией. </w:t>
      </w:r>
      <w:r>
        <w:rPr>
          <w:rFonts w:cs="Times New Roman" w:ascii="Times New Roman" w:hAnsi="Times New Roman"/>
          <w:sz w:val="24"/>
          <w:szCs w:val="24"/>
        </w:rPr>
        <w:t>(Слайд 15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Гармония</w:t>
      </w:r>
      <w:r>
        <w:rPr>
          <w:rFonts w:cs="Times New Roman" w:ascii="Times New Roman" w:hAnsi="Times New Roman"/>
          <w:sz w:val="24"/>
          <w:szCs w:val="24"/>
        </w:rPr>
        <w:t xml:space="preserve"> – это многоголосная музыкальная краска, которую создают аккорд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мония дополняет, обогащает мелодию выразительными красками, помогает раскрыть содержание и смысл мелодии и выступает в роли выразительного средства. Музыка ярче и выразительнее, когда мелодия звучит в сочетании с гармонией. Особое выразительное значение приобретает в сказочных музыкальных образа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предлагает послушать произведения П.И. Чайковского из «Детского альбом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predanie.ru/chaykovskiy-petr-ilich/detskiy-albom-soch-39/slushat/</w:t>
        </w:r>
      </w:hyperlink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создания какого-либо фантастического образа, композиторы в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е стали использовать нетипичные аккорды (особенности гармонии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сонанс - «колючее», неприятное на слух созвучие, состоящее из секунд, септим, тритон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онанс – спокойное, приятное на слух созвучие, основанное на терциях, квинтах, октавах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20620" cy="904875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062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Слайд 1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тер – гармоничное «шумовое пятно», образованное одновременным звучанием нескольких соседних звуков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28420" cy="1195705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Закрепление материала</w:t>
      </w:r>
    </w:p>
    <w:p>
      <w:pPr>
        <w:pStyle w:val="Normal"/>
        <w:rPr/>
      </w:pPr>
      <w:r>
        <w:rPr/>
        <w:t>Установить соответствие между понятием и определение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од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моничное «шумовое пятно», образованное одновременным звучанием нескольких соседних звуко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мо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лючее», неприятное на слух созвучие, состоящее из секунд, септим, тритоно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согласованность звуков по длительност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койное, приятное на слух созвучие, основанное на терциях, квинтах, октава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т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ность звуков, различных по высот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сонан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многоголосная музыкальная краска, которую создают аккорд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онан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развитая и законченная музыкальная мысль, выраженная одноголосно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Домашнее зада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. Фролов «Музыкальная литература» учебник для 3 класса, стр. 20-40, записи в тетрадя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2. Дополнительные средства музыкальной выразитель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создание условий для дальнейшего знакомства со средствами музыкальной выразительности. Дать представление о дополнительных средствах музыкальной литерату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1. обучающая: познакомить учащихся с образцами мировой музыкальной культуры, средствами музыкальной выразительност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 развивающая: продолжить работу по развитию памяти, внимания, восприятия музыкальных произведений, речи, мышления, воображения; развивать вокально-хоровые навыки, чувство ритм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 воспитательная: воспитывать отклик эмоциональной отзывчивости на услышанные произвед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борудование:</w:t>
      </w:r>
      <w:r>
        <w:rPr>
          <w:rFonts w:cs="Times New Roman" w:ascii="Times New Roman" w:hAnsi="Times New Roman"/>
          <w:iCs/>
          <w:sz w:val="24"/>
          <w:szCs w:val="24"/>
        </w:rPr>
        <w:t xml:space="preserve"> компьютер, проектор, фортепиано, учебник, тетради, презентация преподавате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уро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ционный момен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тствие учителем  обучающихся. Можно в музыкальной фор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верка зна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ошлом занятии мы начали знакомиться со средствами музыкальной выразительност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 какие группы можно разделить все средства музыкальной выразительност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то будет относиться к основным средствам музыкальной выразительност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йте определения каждому из понят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каких музыкальных образах гармония бывает важнее мелодии и почему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5. Какие новые особенности появились у гармонии в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ктуализация зна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главных средств музыкальной выразительности складывается «лицо» любого музыкального произведения. выражение лица может быть разным. В музыке «за выражение лица» отвечают дополнительные средства музыкальной выразитель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зучение нового материа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11475</wp:posOffset>
                </wp:positionH>
                <wp:positionV relativeFrom="paragraph">
                  <wp:posOffset>172085</wp:posOffset>
                </wp:positionV>
                <wp:extent cx="635" cy="1758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25pt;margin-top:1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Дополнительные средства музыкальной выразительности(слайд 17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70840</wp:posOffset>
                </wp:positionH>
                <wp:positionV relativeFrom="paragraph">
                  <wp:posOffset>19050</wp:posOffset>
                </wp:positionV>
                <wp:extent cx="509905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2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0840</wp:posOffset>
                </wp:positionH>
                <wp:positionV relativeFrom="paragraph">
                  <wp:posOffset>19050</wp:posOffset>
                </wp:positionV>
                <wp:extent cx="635" cy="19304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2pt;margin-top: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13840</wp:posOffset>
                </wp:positionH>
                <wp:positionV relativeFrom="paragraph">
                  <wp:posOffset>19050</wp:posOffset>
                </wp:positionV>
                <wp:extent cx="635" cy="19304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2pt;margin-top: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11475</wp:posOffset>
                </wp:positionH>
                <wp:positionV relativeFrom="paragraph">
                  <wp:posOffset>19050</wp:posOffset>
                </wp:positionV>
                <wp:extent cx="635" cy="19304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25pt;margin-top: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06045" simplePos="0" locked="0" layoutInCell="0" allowOverlap="1" relativeHeight="37">
                <wp:simplePos x="0" y="0"/>
                <wp:positionH relativeFrom="column">
                  <wp:posOffset>4150995</wp:posOffset>
                </wp:positionH>
                <wp:positionV relativeFrom="paragraph">
                  <wp:posOffset>19050</wp:posOffset>
                </wp:positionV>
                <wp:extent cx="17780" cy="19304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85pt;margin-top: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69890</wp:posOffset>
                </wp:positionH>
                <wp:positionV relativeFrom="paragraph">
                  <wp:posOffset>19050</wp:posOffset>
                </wp:positionV>
                <wp:extent cx="635" cy="19304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0.7pt;margin-top: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ктура</w:t>
        <w:tab/>
        <w:tab/>
        <w:t>регистр</w:t>
        <w:tab/>
        <w:tab/>
        <w:t>темп</w:t>
        <w:tab/>
        <w:tab/>
        <w:tab/>
        <w:t>штрихи</w:t>
        <w:tab/>
        <w:t>динами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ктура</w:t>
      </w:r>
      <w:r>
        <w:rPr>
          <w:rFonts w:cs="Times New Roman" w:ascii="Times New Roman" w:hAnsi="Times New Roman"/>
          <w:sz w:val="24"/>
          <w:szCs w:val="24"/>
        </w:rPr>
        <w:t xml:space="preserve"> - (по латыни «строение, обработка») – это музыкальная ткань, которая составлена из выразительных средств музы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- Это способ обработки музыкального материал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- Это вид изложения музык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049780</wp:posOffset>
                </wp:positionH>
                <wp:positionV relativeFrom="paragraph">
                  <wp:posOffset>170815</wp:posOffset>
                </wp:positionV>
                <wp:extent cx="861695" cy="12319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4pt;margin-top:13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911475</wp:posOffset>
                </wp:positionH>
                <wp:positionV relativeFrom="paragraph">
                  <wp:posOffset>170815</wp:posOffset>
                </wp:positionV>
                <wp:extent cx="861695" cy="12319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25pt;margin-top:13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Факту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89735</wp:posOffset>
                </wp:positionH>
                <wp:positionV relativeFrom="paragraph">
                  <wp:posOffset>158750</wp:posOffset>
                </wp:positionV>
                <wp:extent cx="635" cy="16700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05pt;margin-top:1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42">
                <wp:simplePos x="0" y="0"/>
                <wp:positionH relativeFrom="column">
                  <wp:posOffset>3869690</wp:posOffset>
                </wp:positionH>
                <wp:positionV relativeFrom="paragraph">
                  <wp:posOffset>158750</wp:posOffset>
                </wp:positionV>
                <wp:extent cx="8890" cy="16700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7pt;margin-top:1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прозрачная</w:t>
        <w:tab/>
        <w:tab/>
        <w:tab/>
        <w:tab/>
        <w:t>плотна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181860</wp:posOffset>
                </wp:positionH>
                <wp:positionV relativeFrom="paragraph">
                  <wp:posOffset>357505</wp:posOffset>
                </wp:positionV>
                <wp:extent cx="729615" cy="18478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8pt;margin-top:2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911475</wp:posOffset>
                </wp:positionH>
                <wp:positionV relativeFrom="paragraph">
                  <wp:posOffset>357505</wp:posOffset>
                </wp:positionV>
                <wp:extent cx="712470" cy="18478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25pt;margin-top:2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вызывает ощущение лёгкости</w:t>
        <w:tab/>
        <w:tab/>
        <w:t>создаётся впечатление мощи и силы</w:t>
        <w:br/>
        <w:t>Фактура (Слайд 18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одноголосная</w:t>
        <w:tab/>
        <w:tab/>
        <w:tab/>
        <w:t>многоголосная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любая мелодия, состоящая из вокала одного      - гомофония (гомофонно-гармоническая) человека или из инструментальной игры            - полифония. (слайд 19)</w:t>
      </w:r>
      <w:r>
        <w:rPr/>
        <w:br/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голосная фактура чаще всего встречается в народных песня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мофонно-гармоническая фактура, в которой ведущим голосом является мелодия в сочетании с аккомпанементом. Гомофонно-гармоническая фактура бывает трёх видов: а) мелодия с аккордовым сопровождением; б) аккордовая фактура – последовательность аккордов в одновременном звучании, в которых верхний голос образует мелод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фоническая фактура – многоголосная, в которой каждый голос представляет собой самостоятельную мелодию. Полифоническая фактура (многоголосие, основанное на равноправии всех голосов) сложилась в церковной музыке Западной Европы и долгое время господствовала в ней. Великим полифонистом был немецкий композитор И. С. Б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page.ligaudio.ru/mp3/бах%20хтк%20прелюдия%20до%20мажор</w:t>
        </w:r>
      </w:hyperlink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296160</wp:posOffset>
                </wp:positionH>
                <wp:positionV relativeFrom="paragraph">
                  <wp:posOffset>177800</wp:posOffset>
                </wp:positionV>
                <wp:extent cx="659130" cy="20256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8pt;margin-top:1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955290</wp:posOffset>
                </wp:positionH>
                <wp:positionV relativeFrom="paragraph">
                  <wp:posOffset>177800</wp:posOffset>
                </wp:positionV>
                <wp:extent cx="668655" cy="20256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7pt;margin-top:1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олифо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23945</wp:posOffset>
                </wp:positionH>
                <wp:positionV relativeFrom="paragraph">
                  <wp:posOffset>165735</wp:posOffset>
                </wp:positionV>
                <wp:extent cx="635" cy="20193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35pt;margin-top:13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49780</wp:posOffset>
                </wp:positionH>
                <wp:positionV relativeFrom="paragraph">
                  <wp:posOffset>165735</wp:posOffset>
                </wp:positionV>
                <wp:extent cx="635" cy="20193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4pt;margin-top:13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имитационная           контрастн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несколько типов</w:t>
        <w:tab/>
        <w:t xml:space="preserve">одновременно звучат мелодии нескольких </w:t>
        <w:tab/>
        <w:tab/>
        <w:tab/>
        <w:tab/>
        <w:tab/>
        <w:tab/>
        <w:tab/>
        <w:t>типов</w:t>
        <w:br/>
        <w:t xml:space="preserve">Имитационная также подразделяется на несколько типов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нон</w:t>
      </w:r>
      <w:r>
        <w:rPr>
          <w:rFonts w:cs="Times New Roman" w:ascii="Times New Roman" w:hAnsi="Times New Roman"/>
          <w:sz w:val="24"/>
          <w:szCs w:val="24"/>
        </w:rPr>
        <w:t>. Включает в себя несколько голосов, которые играют одну мелодию, но вступают на первый план по очереди. (слайд 2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page.ligaudio.ru/mp3/%2Bканон%20покаянный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Инвенция</w:t>
      </w:r>
      <w:r>
        <w:rPr>
          <w:rFonts w:cs="Times New Roman" w:ascii="Times New Roman" w:hAnsi="Times New Roman"/>
          <w:sz w:val="24"/>
          <w:szCs w:val="24"/>
        </w:rPr>
        <w:t>. Инструментальное произведение, состоящее из двух или трёх голосов. Обычно оно имеет небольшой объём и написано по технике имитации. (слайд 21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page.ligaudio.ru/mp3/бах%20инвенции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Фуга.</w:t>
      </w:r>
      <w:r>
        <w:rPr>
          <w:rFonts w:cs="Times New Roman" w:ascii="Times New Roman" w:hAnsi="Times New Roman"/>
          <w:sz w:val="24"/>
          <w:szCs w:val="24"/>
        </w:rPr>
        <w:t xml:space="preserve"> Это многоголосная полифония. Вся мелодия повторяется одновременно во всех голосах. Считается наиболее сложным типом имитационной полифонии.</w:t>
        <w:br/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page.ligaudio.ru/mp3/бах%20фуг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слайд 2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музыкальный инструмент или певческий голос имеет свой диапазон, расположенный в пределах звучания от самого низкого до самого высокого звука. Диапазон делится на три регистра: высокий, средний и низкий. (слайд 23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77255" cy="1507490"/>
            <wp:effectExtent l="0" t="0" r="0" b="0"/>
            <wp:docPr id="4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255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истр</w:t>
      </w:r>
      <w:r>
        <w:rPr>
          <w:rFonts w:cs="Times New Roman" w:ascii="Times New Roman" w:hAnsi="Times New Roman"/>
          <w:sz w:val="24"/>
          <w:szCs w:val="24"/>
        </w:rPr>
        <w:t xml:space="preserve"> – это высота музыкального инструмента или голоса.</w:t>
        <w:br/>
        <w:tab/>
        <w:t xml:space="preserve">    - это часть звукоряда, имеющая определенную звуковую окрас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п</w:t>
      </w:r>
      <w:r>
        <w:rPr>
          <w:rFonts w:cs="Times New Roman" w:ascii="Times New Roman" w:hAnsi="Times New Roman"/>
          <w:sz w:val="24"/>
          <w:szCs w:val="24"/>
        </w:rPr>
        <w:t xml:space="preserve"> (от латинского «темпус» – «время») – это скорость звучания музыки. (слайд 24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172970</wp:posOffset>
                </wp:positionH>
                <wp:positionV relativeFrom="paragraph">
                  <wp:posOffset>174625</wp:posOffset>
                </wp:positionV>
                <wp:extent cx="782955" cy="46545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1pt;margin-top:1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55290</wp:posOffset>
                </wp:positionH>
                <wp:positionV relativeFrom="paragraph">
                  <wp:posOffset>174625</wp:posOffset>
                </wp:positionV>
                <wp:extent cx="635" cy="53594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7pt;margin-top:1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955290</wp:posOffset>
                </wp:positionH>
                <wp:positionV relativeFrom="paragraph">
                  <wp:posOffset>174625</wp:posOffset>
                </wp:positionV>
                <wp:extent cx="765175" cy="46545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7pt;margin-top:1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Темп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быстрый</w:t>
        <w:tab/>
        <w:t>умеренный</w:t>
        <w:tab/>
        <w:t>медленны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ля обозначения темпа используются итальянские термины. В нотах композиторы обязательно указывают темп, в котором должно исполняться произвед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92470" cy="4343400"/>
            <wp:effectExtent l="0" t="0" r="0" b="0"/>
            <wp:docPr id="4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Штрих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рихи представляют собой способы звукоизвлечения. Нюансы исполнения связаны с штрихами. К основным относят: (слайд2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ккато</w:t>
      </w:r>
      <w:r>
        <w:rPr>
          <w:rFonts w:cs="Times New Roman" w:ascii="Times New Roman" w:hAnsi="Times New Roman"/>
          <w:sz w:val="24"/>
          <w:szCs w:val="24"/>
        </w:rPr>
        <w:t> - отрывисто, обозначается точкой над нотой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2000" cy="2590800"/>
            <wp:effectExtent l="0" t="0" r="0" b="0"/>
            <wp:docPr id="4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егато</w:t>
      </w:r>
      <w:r>
        <w:rPr>
          <w:rFonts w:cs="Times New Roman" w:ascii="Times New Roman" w:hAnsi="Times New Roman"/>
          <w:sz w:val="24"/>
          <w:szCs w:val="24"/>
        </w:rPr>
        <w:t> – связно, объединяет несколько нот линией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89960" cy="1073150"/>
            <wp:effectExtent l="0" t="0" r="0" b="0"/>
            <wp:docPr id="4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96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н легато</w:t>
      </w:r>
      <w:r>
        <w:rPr>
          <w:rFonts w:cs="Times New Roman" w:ascii="Times New Roman" w:hAnsi="Times New Roman"/>
          <w:sz w:val="24"/>
          <w:szCs w:val="24"/>
        </w:rPr>
        <w:t> – играть каждую ноту отдельно. Не обозначается, либо прописывается – nonlegato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38475" cy="1181100"/>
            <wp:effectExtent l="0" t="0" r="0" b="0"/>
            <wp:docPr id="5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890770" cy="1116965"/>
            <wp:effectExtent l="0" t="0" r="0" b="0"/>
            <wp:docPr id="5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770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аждого инструмента предусматриваются разные штрихи, позволяющие добиться необходимого звучания. 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инами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ередачи образа важно соблюдать динамические указания. Динамика отображает громкость. Так, для жанра марш характерно громкое исполнение, для нежной и лиричной арии чересчур громкое исполнение будет излишним, поэтому лучше придерживаться тихого воспроизведения. Композиторы при помощи специальных знаков отображают изменения в динамике. (слайд 26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намика (</w:t>
      </w:r>
      <w:r>
        <w:rPr>
          <w:rFonts w:cs="Times New Roman" w:ascii="Times New Roman" w:hAnsi="Times New Roman"/>
          <w:sz w:val="24"/>
          <w:szCs w:val="24"/>
        </w:rPr>
        <w:t>от греческого «динамис» – «сила») – громкость звуча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Динамика</w:t>
      </w:r>
      <w:r>
        <w:rPr>
          <w:rFonts w:cs="Times New Roman" w:ascii="Times New Roman" w:hAnsi="Times New Roman"/>
          <w:sz w:val="24"/>
          <w:szCs w:val="24"/>
        </w:rPr>
        <w:t xml:space="preserve"> – сила зву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Динамические оттенки</w:t>
      </w:r>
      <w:r>
        <w:rPr>
          <w:rFonts w:cs="Times New Roman" w:ascii="Times New Roman" w:hAnsi="Times New Roman"/>
          <w:sz w:val="24"/>
          <w:szCs w:val="24"/>
        </w:rPr>
        <w:t xml:space="preserve"> (нюансы) – оттенки силы зву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876290" cy="3312160"/>
            <wp:effectExtent l="0" t="0" r="0" b="0"/>
            <wp:docPr id="5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331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крепление нового материал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 правильные утвержд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актура - это вид изложения музы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егистр - громкость звуч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п  – это скорость звучания музы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 штрихам относится стоккат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Фактура бывает прозрачной и плотной, одноголосной и многоголосно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е) Фуга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это многоголосная полифо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Домашнее зад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Фролов «Музыкальная литература» учебник для 3 класса ДМШ, стр. 42-61, записи в тетрадя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3. Особое средство музыкальной выразитель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создание условий для дальнейшего знакомства со средствами музыкальной выразительности. Дать представление о дополнительных средствах музыкальной литерату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1. обучающая: познакомить учащихся с образцами мировой музыкальной культуры, средствами музыкальной выразительност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 развивающая: продолжить работу по развитию памяти, внимания, восприятия музыкальных произведений, речи, мышления, воображения; развивать вокально-хоровые навыки, чувство ритм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 воспитательная: воспитывать отклик эмоциональной отзывчивости на услышанные произвед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борудование:</w:t>
      </w:r>
      <w:r>
        <w:rPr>
          <w:rFonts w:cs="Times New Roman" w:ascii="Times New Roman" w:hAnsi="Times New Roman"/>
          <w:iCs/>
          <w:sz w:val="24"/>
          <w:szCs w:val="24"/>
        </w:rPr>
        <w:t xml:space="preserve"> компьютер, проектор, фортепиано, учебник, тетради, презентация преподавате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уро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ционный момен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тствие учителем  обучающихся. Можно в музыкальной фор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верка знаний.</w:t>
      </w:r>
    </w:p>
    <w:p>
      <w:pPr>
        <w:pStyle w:val="Normal"/>
        <w:rPr/>
      </w:pPr>
      <w:r>
        <w:rPr/>
        <w:t>Заполнить графа таблиц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о музыкальной вырази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 средств музыкальной выразительно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у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развитая и законченная музыкальная мысль, выраженная одноголосно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скорость звучания музык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мо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звукоизвле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ктуализация зна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знакомились почти со всеми средствами музыкальной выразительности, но осталось еще одно – особое. Оно имеет отношение не только к музыке, но и к физи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подумаем, чем отличаются голоса людей? Конечно же тембром. Вот и в музыке звуки отличаются тембр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зучение нового материал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бр</w:t>
      </w:r>
      <w:r>
        <w:rPr>
          <w:rFonts w:cs="Times New Roman" w:ascii="Times New Roman" w:hAnsi="Times New Roman"/>
          <w:sz w:val="24"/>
          <w:szCs w:val="24"/>
        </w:rPr>
        <w:t xml:space="preserve"> – это особая окраска звука, свойственная каждому голосу и инструменту отличительная черта. (слайд 27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«тембр» произошло от французского слова «timbre», что означает метка, то есть отличительный знак. Это тот отличительный знак, по которому мы можем узнавать звучание инструментов или человеческого голос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бры для композитора – это как краски для художн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бр зависит от инструмента. Каждый инструмент обладает не только своим особым тембром, но и своей силой звук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ке присуща особая певучесть, поэтому ей нередко поручаются мелодии плавного, песенного характера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711065" cy="3533140"/>
            <wp:effectExtent l="0" t="0" r="0" b="0"/>
            <wp:docPr id="5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065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ыкновенная теплота и выразительность виолончели сближает ее интонацию с живым голосом (в музыке нередки случаи, когда вокальные произведения звучат в переложении для виолончели)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782185" cy="3586480"/>
            <wp:effectExtent l="0" t="0" r="0" b="0"/>
            <wp:docPr id="5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185" cy="358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рнет – один из самых певучих и виртуозных деревянных духовых инструментов. Он делится на несколько отрезков – регистров с разным тембром. Нижние ноты кларнета мрачные; средние – матовые, тусклые; высокие – светлые, звонкие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89350" cy="2771775"/>
            <wp:effectExtent l="0" t="0" r="0" b="0"/>
            <wp:docPr id="5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бр Фагота грубоватый в нижнем регистре. (слад 2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868545" cy="2743835"/>
            <wp:effectExtent l="0" t="0" r="0" b="0"/>
            <wp:docPr id="5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8545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вческие голоса разделяются на мужские и женские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ские голо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ские голос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ор – высокий голо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итон – средний гол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 – низкий голо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ано – высокий голо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ццо-сопрано – средний гол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т и контральто – низкие голос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ембру и регистру различаются не только певческие голоса, но и хоры. (Слайд 29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892040" cy="3669030"/>
            <wp:effectExtent l="0" t="0" r="0" b="0"/>
            <wp:docPr id="5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366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разберем тембры на примере музыкальной сказки С.Прокофьева «Петя и волк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аждого персонажа, а их девять, есть своя музыкальная тема.</w:t>
        <w:br/>
        <w:t xml:space="preserve">У пионера Пети – светлая, задорная и в тоже время энергичная. Она похожа на школьную песню. </w:t>
      </w:r>
      <w:r>
        <w:rPr>
          <w:rFonts w:cs="Times New Roman" w:ascii="Times New Roman" w:hAnsi="Times New Roman"/>
          <w:b/>
          <w:sz w:val="24"/>
          <w:szCs w:val="24"/>
        </w:rPr>
        <w:t xml:space="preserve">Петя </w:t>
      </w:r>
      <w:r>
        <w:rPr>
          <w:rFonts w:cs="Times New Roman" w:ascii="Times New Roman" w:hAnsi="Times New Roman"/>
          <w:sz w:val="24"/>
          <w:szCs w:val="24"/>
        </w:rPr>
        <w:t xml:space="preserve">в хорошем настроении: он вышел за калитку на прогулку. Тему Пети исполняют </w:t>
      </w:r>
      <w:r>
        <w:rPr>
          <w:rFonts w:cs="Times New Roman" w:ascii="Times New Roman" w:hAnsi="Times New Roman"/>
          <w:b/>
          <w:sz w:val="24"/>
          <w:szCs w:val="24"/>
        </w:rPr>
        <w:t>струнные инструменты</w:t>
      </w:r>
      <w:r>
        <w:rPr>
          <w:rFonts w:cs="Times New Roman" w:ascii="Times New Roman" w:hAnsi="Times New Roman"/>
          <w:sz w:val="24"/>
          <w:szCs w:val="24"/>
        </w:rPr>
        <w:t>, но ведущая роль принадлежит скрипкам – звучание светлое и напевное.</w:t>
        <w:br/>
        <w:t xml:space="preserve">Тема </w:t>
      </w:r>
      <w:r>
        <w:rPr>
          <w:rFonts w:cs="Times New Roman" w:ascii="Times New Roman" w:hAnsi="Times New Roman"/>
          <w:b/>
          <w:sz w:val="24"/>
          <w:szCs w:val="24"/>
        </w:rPr>
        <w:t>птички</w:t>
      </w:r>
      <w:r>
        <w:rPr>
          <w:rFonts w:cs="Times New Roman" w:ascii="Times New Roman" w:hAnsi="Times New Roman"/>
          <w:sz w:val="24"/>
          <w:szCs w:val="24"/>
        </w:rPr>
        <w:t xml:space="preserve"> – легкая, острая, напоминает чириканье птички, ее исполняет – </w:t>
      </w:r>
      <w:r>
        <w:rPr>
          <w:rFonts w:cs="Times New Roman" w:ascii="Times New Roman" w:hAnsi="Times New Roman"/>
          <w:b/>
          <w:sz w:val="24"/>
          <w:szCs w:val="24"/>
        </w:rPr>
        <w:t>флейта</w:t>
      </w:r>
      <w:r>
        <w:rPr>
          <w:rFonts w:cs="Times New Roman" w:ascii="Times New Roman" w:hAnsi="Times New Roman"/>
          <w:sz w:val="24"/>
          <w:szCs w:val="24"/>
        </w:rPr>
        <w:t>.</w:t>
        <w:br/>
        <w:t xml:space="preserve">Тему </w:t>
      </w:r>
      <w:r>
        <w:rPr>
          <w:rFonts w:cs="Times New Roman" w:ascii="Times New Roman" w:hAnsi="Times New Roman"/>
          <w:b/>
          <w:sz w:val="24"/>
          <w:szCs w:val="24"/>
        </w:rPr>
        <w:t>утки</w:t>
      </w:r>
      <w:r>
        <w:rPr>
          <w:rFonts w:cs="Times New Roman" w:ascii="Times New Roman" w:hAnsi="Times New Roman"/>
          <w:sz w:val="24"/>
          <w:szCs w:val="24"/>
        </w:rPr>
        <w:t xml:space="preserve"> - изображает </w:t>
      </w:r>
      <w:r>
        <w:rPr>
          <w:rFonts w:cs="Times New Roman" w:ascii="Times New Roman" w:hAnsi="Times New Roman"/>
          <w:b/>
          <w:sz w:val="24"/>
          <w:szCs w:val="24"/>
        </w:rPr>
        <w:t>гобой</w:t>
      </w:r>
      <w:r>
        <w:rPr>
          <w:rFonts w:cs="Times New Roman" w:ascii="Times New Roman" w:hAnsi="Times New Roman"/>
          <w:sz w:val="24"/>
          <w:szCs w:val="24"/>
        </w:rPr>
        <w:t>, звучит немного гнусаво, он и впрямь похож на кряканье утки.</w:t>
        <w:br/>
        <w:t xml:space="preserve">Звуки </w:t>
      </w:r>
      <w:r>
        <w:rPr>
          <w:rFonts w:cs="Times New Roman" w:ascii="Times New Roman" w:hAnsi="Times New Roman"/>
          <w:b/>
          <w:sz w:val="24"/>
          <w:szCs w:val="24"/>
        </w:rPr>
        <w:t>кларнета</w:t>
      </w:r>
      <w:r>
        <w:rPr>
          <w:rFonts w:cs="Times New Roman" w:ascii="Times New Roman" w:hAnsi="Times New Roman"/>
          <w:sz w:val="24"/>
          <w:szCs w:val="24"/>
        </w:rPr>
        <w:t xml:space="preserve"> в теме </w:t>
      </w:r>
      <w:r>
        <w:rPr>
          <w:rFonts w:cs="Times New Roman" w:ascii="Times New Roman" w:hAnsi="Times New Roman"/>
          <w:b/>
          <w:sz w:val="24"/>
          <w:szCs w:val="24"/>
        </w:rPr>
        <w:t>кошки</w:t>
      </w:r>
      <w:r>
        <w:rPr>
          <w:rFonts w:cs="Times New Roman" w:ascii="Times New Roman" w:hAnsi="Times New Roman"/>
          <w:sz w:val="24"/>
          <w:szCs w:val="24"/>
        </w:rPr>
        <w:t xml:space="preserve"> приглушенные, вкрадчивые, «бархатистые».</w:t>
        <w:br/>
        <w:t xml:space="preserve">А </w:t>
      </w:r>
      <w:r>
        <w:rPr>
          <w:rFonts w:cs="Times New Roman" w:ascii="Times New Roman" w:hAnsi="Times New Roman"/>
          <w:b/>
          <w:sz w:val="24"/>
          <w:szCs w:val="24"/>
        </w:rPr>
        <w:t>фагот</w:t>
      </w:r>
      <w:r>
        <w:rPr>
          <w:rFonts w:cs="Times New Roman" w:ascii="Times New Roman" w:hAnsi="Times New Roman"/>
          <w:sz w:val="24"/>
          <w:szCs w:val="24"/>
        </w:rPr>
        <w:t xml:space="preserve">, играя тему </w:t>
      </w:r>
      <w:r>
        <w:rPr>
          <w:rFonts w:cs="Times New Roman" w:ascii="Times New Roman" w:hAnsi="Times New Roman"/>
          <w:b/>
          <w:sz w:val="24"/>
          <w:szCs w:val="24"/>
        </w:rPr>
        <w:t>дедушки</w:t>
      </w:r>
      <w:r>
        <w:rPr>
          <w:rFonts w:cs="Times New Roman" w:ascii="Times New Roman" w:hAnsi="Times New Roman"/>
          <w:sz w:val="24"/>
          <w:szCs w:val="24"/>
        </w:rPr>
        <w:t>, как будто сердится. Он угловат, неповоротлив и немного «простужен» - в его голосе есть хриплые ноты. В мелодии есть скачки, которые напоминают походку дедушки – он идет, опираясь на палочку.</w:t>
        <w:br/>
        <w:t xml:space="preserve">Для темы </w:t>
      </w:r>
      <w:r>
        <w:rPr>
          <w:rFonts w:cs="Times New Roman" w:ascii="Times New Roman" w:hAnsi="Times New Roman"/>
          <w:b/>
          <w:sz w:val="24"/>
          <w:szCs w:val="24"/>
        </w:rPr>
        <w:t>волка</w:t>
      </w:r>
      <w:r>
        <w:rPr>
          <w:rFonts w:cs="Times New Roman" w:ascii="Times New Roman" w:hAnsi="Times New Roman"/>
          <w:sz w:val="24"/>
          <w:szCs w:val="24"/>
        </w:rPr>
        <w:t xml:space="preserve"> Прокофьев использовал </w:t>
      </w:r>
      <w:r>
        <w:rPr>
          <w:rFonts w:cs="Times New Roman" w:ascii="Times New Roman" w:hAnsi="Times New Roman"/>
          <w:b/>
          <w:sz w:val="24"/>
          <w:szCs w:val="24"/>
        </w:rPr>
        <w:t>медные духовые инструменты – валторны</w:t>
      </w:r>
      <w:r>
        <w:rPr>
          <w:rFonts w:cs="Times New Roman" w:ascii="Times New Roman" w:hAnsi="Times New Roman"/>
          <w:sz w:val="24"/>
          <w:szCs w:val="24"/>
        </w:rPr>
        <w:t xml:space="preserve"> – звучание трех валторн производит зловещее, пугающее впечатление.</w:t>
        <w:br/>
        <w:t xml:space="preserve">Также Прокофьев обращается к ударным инструментам – </w:t>
      </w:r>
      <w:r>
        <w:rPr>
          <w:rFonts w:cs="Times New Roman" w:ascii="Times New Roman" w:hAnsi="Times New Roman"/>
          <w:b/>
          <w:sz w:val="24"/>
          <w:szCs w:val="24"/>
        </w:rPr>
        <w:t>литаврам</w:t>
      </w:r>
      <w:r>
        <w:rPr>
          <w:rFonts w:cs="Times New Roman" w:ascii="Times New Roman" w:hAnsi="Times New Roman"/>
          <w:sz w:val="24"/>
          <w:szCs w:val="24"/>
        </w:rPr>
        <w:t xml:space="preserve">. Их глухие и резкие удары, то нарастающие, то затухающие, оповещают о приближении </w:t>
      </w:r>
      <w:r>
        <w:rPr>
          <w:rFonts w:cs="Times New Roman" w:ascii="Times New Roman" w:hAnsi="Times New Roman"/>
          <w:b/>
          <w:sz w:val="24"/>
          <w:szCs w:val="24"/>
        </w:rPr>
        <w:t>охотников</w:t>
      </w:r>
      <w:r>
        <w:rPr>
          <w:rFonts w:cs="Times New Roman" w:ascii="Times New Roman" w:hAnsi="Times New Roman"/>
          <w:sz w:val="24"/>
          <w:szCs w:val="24"/>
        </w:rPr>
        <w:t>.</w:t>
        <w:br/>
        <w:t>Все темы очень разные по мелодии, по тембру, по ритму и регистру.</w:t>
        <w:br/>
        <w:t>Музыка выражает все, что чувствуют и думают герои сказки. Композитор очеловечивает зверей, они как бы разговаривают друг с другом, общаются.</w:t>
        <w:br/>
        <w:t>Петя из беззаботного мальчика превращается в героя. Вначале его музыка спокойная, веселая, бодрая, не предвещает никаких опасностей. А в конце звучит как марш – Петя стал геро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крепление знани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едлагает посмотреть видео и определить по звучанию инструмен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4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yandex.ru/video/preview/?text=произведение%20Петя%20и%20волк&amp;path=wizard&amp;parent-reqid=1637926957430533-37152368848326783-vla1-4440-vla-l7-balancer-8080-BAL-4826&amp;wiz_type=vital&amp;filmId=10916549436609373559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машнее зада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. Фролов «Музыкальная литература» учебник для 3 класса ДМШ, стр. 62-64, записи в тетрадях, подготовиться к контрольному уроку по теме «Средства музыкальной выразитель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4 Итоговой занятие по теме «Средства музыкальной выразительност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создание условий для систематизации и обобщения знаний по теме, контроль знаний по те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ктуализация знаний ученицы по теме «средства музыкальной выразительности»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поиск и анализ средств музыкальной выразительности в пьесах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навыков музыкального мышления, творческого воображ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етроритмического чувства, интеллекта памяти, внима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ширение музыкального кругозор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формирование художественного вкуса, знакомство с лучшими образцами детской музы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изационный момен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тствие педагога учени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ктуализация зна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аждого искусства есть свой особый язык, свои выразительные средства. Музыка обладает своим особенным языком, языком звуков. И у нее тоже есть свои выразительные средства. Мелодия как основа музыкального произведения. Мотивы, фразы, предложения. Простейшая музыкальная фор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ое, выразительное исполнение фраз, зависит не только от соблюдения динамических оттенков, нюансов, правильной смены движения меха, но и от темп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истематизация и обобщение материал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 теперь будет вот какое задание. Я дам вам послушать произведения, а вы определите, какие средства музыкальной выразительности здесь используются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произведение: звучит Д. Кабалевский «Клоуны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произведение: звучит П. И. Чайковский «Старинная французская песенка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о время звучания произведений учащиеся выкладывают на стол карточки со средствами музыкальной (или записывают их в тетрадях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проходит проверка и обсуждение итогов зад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нтроль знаний по тем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предлагает выполнить тест по теме «Средства музыкальной выразительност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Одно из важных средств музыкальной выразительности, громкость звучания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ка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тм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ура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бр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мо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Организация музыкального движения во времени, периодическое чередование и соотношение сильных и слабых долей. Закономерное чередование и соотношение различных музыкальных длительностей и акцентов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ка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фония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ура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тм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б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Скорость исполнения музыкального произведения, которая определяется числом приходящих на единицу времени долей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тм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бр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одия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мо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Система взаимосвязей музыкальных звуков, определяемая зависимостью неустойчивых звуков от устойчивых опорных звуков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д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кор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Чередование опорных (ударных) и неопорных (безударных) равнодлительных временных долей; система организации и музыкального ритма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р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д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мофония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фония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од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Специфическое качество, индивидуальная окраска звука, голоса или инструмента. Одна из важнейших характеристик музыкального звука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бр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мония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ка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ура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фо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Строение звуковой ткани музыкального произведения, включающей мелодию, сопровождающие ее подголоски или полифонические голоса, аккомпанемент и т.д.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одия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ка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фония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ура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мо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Выразительные средства музыки, основанные на объединении музыкальных звуков в созвучия и последованиях созвучий в условиях лада и тональности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бр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мония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фония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ка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т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Развитая и законченная музыкальная мысль, которая выражает целостную музыкальную мысль-характер, является основным средоточием интонационности произведения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ура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ка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одия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тм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фо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0.</w:t>
        <w:tab/>
        <w:t>Лад, устойчивые звуки которого образуют большое трезвучие (обычно музыка звучит бодро и жизнерадостно) называется м...р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1.</w:t>
        <w:tab/>
        <w:t>Лад, устойчивые звуки которого образуют малое трезвучие (обычно музыка звучит спокойно, задумчиво или печально) называется м…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  <w:tab/>
        <w:t xml:space="preserve">      Динамические оттенки, своеобразные для каждого музыкального произведения, усиливают выразительность музыки, ярче очерчивают музыкальные образы. Обозначаются итальянскими терминам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iano        -       P        -       пиано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ко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гром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</w:t>
        <w:tab/>
        <w:t>Pianissimo      -     PP       -       пианиссимо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тихо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громко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епенно затих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  <w:tab/>
        <w:t>Forte         -         F         -       форте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ко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епенно усилив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</w:t>
        <w:tab/>
        <w:t>Crescendo  -   cresc.     -    крещендо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епенно затихая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епенно усиливая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гром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</w:t>
        <w:tab/>
        <w:t>Diminuendo      -    dim.     -     диминуэндо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епенно затихая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епенно усиливая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тих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8.</w:t>
        <w:tab/>
        <w:t xml:space="preserve">Существует  много темпов (все они носят итальянские названия). Какому темпу соответствует название </w:t>
      </w:r>
      <w:r>
        <w:rPr>
          <w:rFonts w:cs="Times New Roman" w:ascii="Times New Roman" w:hAnsi="Times New Roman"/>
          <w:i/>
          <w:sz w:val="24"/>
          <w:szCs w:val="24"/>
        </w:rPr>
        <w:t>адажио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ленно, но не слишком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быстро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о, медленн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9.</w:t>
        <w:tab/>
        <w:t xml:space="preserve">Существует  много темпов (все они носят итальянские названия). Какому темпу соответствует название </w:t>
      </w:r>
      <w:r>
        <w:rPr>
          <w:rFonts w:cs="Times New Roman" w:ascii="Times New Roman" w:hAnsi="Times New Roman"/>
          <w:i/>
          <w:sz w:val="24"/>
          <w:szCs w:val="24"/>
        </w:rPr>
        <w:t>престо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ленно, но не слишком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быстро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о, медленно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машнее задание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ь средства музыкальной выразитель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10200" cy="4060825"/>
            <wp:effectExtent l="0" t="0" r="0" b="0"/>
            <wp:docPr id="5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06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зентация «Средства музыкальной выразительности» </w:t>
      </w:r>
      <w:hyperlink r:id="rId4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nsportal.ru/shkola/muzyka/library/2021/11/30/sredstva-muzykalnoy-vyrazitelnosti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s://soundtimes.ru/muzykalnaya-shkatulka/velikie-kompozitory/frederik-shopen" TargetMode="External"/><Relationship Id="rId6" Type="http://schemas.openxmlformats.org/officeDocument/2006/relationships/hyperlink" Target="https://soundtimes.ru/kamernaya-muzyka/udivitelnye-muzykalnye-proizvedeniya/prelyudii-shopena" TargetMode="External"/><Relationship Id="rId7" Type="http://schemas.openxmlformats.org/officeDocument/2006/relationships/image" Target="media/image4.jpeg"/><Relationship Id="rId8" Type="http://schemas.openxmlformats.org/officeDocument/2006/relationships/hyperlink" Target="https://soundtimes.ru/muzykalnaya-shkatulka/velikie-kompozitory/iogann-sebastyan-bakh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hyperlink" Target="https://soundtimes.ru/muzykalnaya-shkatulka/velikie-kompozitory/lyudvig-van-betkhoven" TargetMode="External"/><Relationship Id="rId12" Type="http://schemas.openxmlformats.org/officeDocument/2006/relationships/image" Target="media/image7.jpeg"/><Relationship Id="rId13" Type="http://schemas.openxmlformats.org/officeDocument/2006/relationships/hyperlink" Target="https://soundtimes.ru/muzykalnaya-shkatulka/velikie-kompozitory/petr-ilich-chajkovskij" TargetMode="External"/><Relationship Id="rId14" Type="http://schemas.openxmlformats.org/officeDocument/2006/relationships/image" Target="media/image8.jpeg"/><Relationship Id="rId15" Type="http://schemas.openxmlformats.org/officeDocument/2006/relationships/hyperlink" Target="https://soundtimes.ru/muzykalnaya-shkatulka/velikie-kompozitory/lyudvig-van-betkhoven" TargetMode="External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hyperlink" Target="https://page.ligaudio.ru/mp3/&#1084;&#1072;&#1088;&#1096; &#1080;&#1079; &#1086;&#1087;&#1077;&#1088;&#1099; &#1072;&#1080;&#1076;&#1072;" TargetMode="External"/><Relationship Id="rId19" Type="http://schemas.openxmlformats.org/officeDocument/2006/relationships/hyperlink" Target="https://page.ligaudio.ru/mp3/&#1084;&#1086;&#1088;&#1080;&#1089; &#1088;&#1072;&#1074;&#1077;&#1083;&#1100; - &#1073;&#1086;&#1083;&#1077;&#1088;&#1086;" TargetMode="External"/><Relationship Id="rId20" Type="http://schemas.openxmlformats.org/officeDocument/2006/relationships/hyperlink" Target="https://page.ligaudio.ru/mp3/&#1096;&#1091;&#1073;&#1077;&#1088;&#1090; &#1083;&#1080;&#1087;&#1072;" TargetMode="External"/><Relationship Id="rId21" Type="http://schemas.openxmlformats.org/officeDocument/2006/relationships/hyperlink" Target="https://page.ligaudio.ru/mp3/&#1075;. &#1089;&#1074;&#1080;&#1088;&#1080;&#1076;&#1086;&#1074; &#1074;&#1077;&#1089;&#1085;&#1072; &#1080; &#1086;&#1089;&#1077;&#1085;&#1100;" TargetMode="External"/><Relationship Id="rId22" Type="http://schemas.openxmlformats.org/officeDocument/2006/relationships/hyperlink" Target="https://predanie.ru/chaykovskiy-petr-ilich/detskiy-albom-soch-39/slushat/" TargetMode="External"/><Relationship Id="rId23" Type="http://schemas.openxmlformats.org/officeDocument/2006/relationships/image" Target="media/image11.png"/><Relationship Id="rId24" Type="http://schemas.openxmlformats.org/officeDocument/2006/relationships/image" Target="media/image12.jpeg"/><Relationship Id="rId25" Type="http://schemas.openxmlformats.org/officeDocument/2006/relationships/hyperlink" Target="https://page.ligaudio.ru/mp3/&#1073;&#1072;&#1093; &#1093;&#1090;&#1082; &#1087;&#1088;&#1077;&#1083;&#1102;&#1076;&#1080;&#1103; &#1076;&#1086; &#1084;&#1072;&#1078;&#1086;&#1088;" TargetMode="External"/><Relationship Id="rId26" Type="http://schemas.openxmlformats.org/officeDocument/2006/relationships/hyperlink" Target="https://page.ligaudio.ru/mp3/%2B&#1082;&#1072;&#1085;&#1086;&#1085; &#1087;&#1086;&#1082;&#1072;&#1103;&#1085;&#1085;&#1099;&#1081;" TargetMode="External"/><Relationship Id="rId27" Type="http://schemas.openxmlformats.org/officeDocument/2006/relationships/hyperlink" Target="https://page.ligaudio.ru/mp3/&#1073;&#1072;&#1093; &#1080;&#1085;&#1074;&#1077;&#1085;&#1094;&#1080;&#1080;" TargetMode="External"/><Relationship Id="rId28" Type="http://schemas.openxmlformats.org/officeDocument/2006/relationships/hyperlink" Target="https://page.ligaudio.ru/mp3/&#1073;&#1072;&#1093; &#1092;&#1091;&#1075;&#1072;" TargetMode="External"/><Relationship Id="rId29" Type="http://schemas.openxmlformats.org/officeDocument/2006/relationships/image" Target="media/image13.png"/><Relationship Id="rId30" Type="http://schemas.openxmlformats.org/officeDocument/2006/relationships/image" Target="media/image14.jpeg"/><Relationship Id="rId31" Type="http://schemas.openxmlformats.org/officeDocument/2006/relationships/image" Target="media/image15.jpeg"/><Relationship Id="rId32" Type="http://schemas.openxmlformats.org/officeDocument/2006/relationships/image" Target="media/image16.png"/><Relationship Id="rId33" Type="http://schemas.openxmlformats.org/officeDocument/2006/relationships/image" Target="media/image17.jpeg"/><Relationship Id="rId34" Type="http://schemas.openxmlformats.org/officeDocument/2006/relationships/image" Target="media/image18.png"/><Relationship Id="rId35" Type="http://schemas.openxmlformats.org/officeDocument/2006/relationships/image" Target="media/image19.jpeg"/><Relationship Id="rId36" Type="http://schemas.openxmlformats.org/officeDocument/2006/relationships/image" Target="media/image20.jpeg"/><Relationship Id="rId37" Type="http://schemas.openxmlformats.org/officeDocument/2006/relationships/image" Target="media/image21.jpeg"/><Relationship Id="rId38" Type="http://schemas.openxmlformats.org/officeDocument/2006/relationships/image" Target="media/image22.jpeg"/><Relationship Id="rId39" Type="http://schemas.openxmlformats.org/officeDocument/2006/relationships/image" Target="media/image23.jpeg"/><Relationship Id="rId40" Type="http://schemas.openxmlformats.org/officeDocument/2006/relationships/image" Target="media/image24.jpeg"/><Relationship Id="rId41" Type="http://schemas.openxmlformats.org/officeDocument/2006/relationships/hyperlink" Target="https://yandex.ru/video/preview/?text=&#1087;&#1088;&#1086;&#1080;&#1079;&#1074;&#1077;&#1076;&#1077;&#1085;&#1080;&#1077; &#1055;&#1077;&#1090;&#1103; &#1080; &#1074;&#1086;&#1083;&#1082;&amp;path=wizard&amp;parent-reqid=1637926957430533-37152368848326783-vla1-4440-vla-l7-balancer-8080-BAL-4826&amp;wiz_type=vital&amp;filmId=10916549436609373559" TargetMode="External"/><Relationship Id="rId42" Type="http://schemas.openxmlformats.org/officeDocument/2006/relationships/image" Target="media/image25.jpeg"/><Relationship Id="rId43" Type="http://schemas.openxmlformats.org/officeDocument/2006/relationships/hyperlink" Target="https://nsportal.ru/shkola/muzyka/library/2021/11/30/sredstva-muzykalnoy-vyrazitelnosti" TargetMode="Externa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9:52:00Z</dcterms:created>
  <dc:creator>user</dc:creator>
  <dc:description/>
  <cp:keywords/>
  <dc:language>en-US</dc:language>
  <cp:lastModifiedBy>user</cp:lastModifiedBy>
  <dcterms:modified xsi:type="dcterms:W3CDTF">2021-11-30T10:23:00Z</dcterms:modified>
  <cp:revision>26</cp:revision>
  <dc:subject/>
  <dc:title/>
</cp:coreProperties>
</file>