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  <w:br/>
        <w:t xml:space="preserve">о проведении виртуальной выставки-конкурса творческих работ в рамках районного фестиваля </w:t>
      </w:r>
      <w:r>
        <w:rPr>
          <w:b/>
          <w:sz w:val="24"/>
          <w:szCs w:val="24"/>
        </w:rPr>
        <w:t xml:space="preserve">«Молодежный межкультурный диалог»,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священного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Дню согласия и примир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.Цель выставки:</w:t>
      </w:r>
      <w:r>
        <w:rPr>
          <w:sz w:val="24"/>
          <w:szCs w:val="24"/>
        </w:rPr>
        <w:br/>
        <w:t>приобщение школьников округа к ценностям традиционной культуры, развития межэтнического диалога в молодежной среде, популяризации Дня согласия и прими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Задачи выставк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формирование у детей, подростков и молодежи гражданско-культурной идентично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4"/>
          <w:szCs w:val="24"/>
        </w:rPr>
        <w:t>создание творческих продуктов, направленных на  воспитание  патриотизма,  толерантности, противодействие экстремизму в молодежной сред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редставление творческого потенциала детей, подростков и молодежи Сургутского района</w:t>
      </w:r>
      <w:r>
        <w:rPr>
          <w:color w:val="000000"/>
          <w:sz w:val="24"/>
          <w:szCs w:val="24"/>
          <w:lang w:val="uk-UA"/>
        </w:rPr>
        <w:t xml:space="preserve"> в информационно-образовательном пространстве Сургутского района через публикацию конкурсных работ и отчетов пресс-центров школ о мероприятии на сайте «</w:t>
      </w:r>
      <w:r>
        <w:rPr>
          <w:color w:val="000000"/>
          <w:sz w:val="24"/>
          <w:szCs w:val="24"/>
          <w:lang w:val="en-US"/>
        </w:rPr>
        <w:t>Me</w:t>
      </w:r>
      <w:r>
        <w:rPr>
          <w:color w:val="000000"/>
          <w:sz w:val="24"/>
          <w:szCs w:val="24"/>
        </w:rPr>
        <w:t>ди@ полигон»</w:t>
      </w:r>
      <w:r>
        <w:rPr>
          <w:color w:val="000000"/>
          <w:sz w:val="24"/>
          <w:szCs w:val="24"/>
          <w:lang w:val="uk-UA"/>
        </w:rPr>
        <w:t xml:space="preserve"> по адресу </w:t>
      </w:r>
      <w:hyperlink r:id="rId2">
        <w:r>
          <w:rPr>
            <w:rStyle w:val="InternetLink"/>
          </w:rPr>
          <w:t>http://media-poligon.ru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Учредители и организаторы выстав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образования и молодежной политики администрации Сургутского района; БУ ВО «Сургутский государственный педагогический университет»; ОО «Сургутская городская организация журналистов»; МБОУ «Солнечная СОШ №1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4. Участники выставк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выставке могут принимать участие подростки и молодежь в возрасте от 7 до 18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ет, проживающие на территории Сургут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писок номинаций выставки: </w:t>
      </w:r>
    </w:p>
    <w:p>
      <w:pPr>
        <w:pStyle w:val="Normal"/>
        <w:ind w:firstLine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1. Декоративно-прикладное творчество:  </w:t>
      </w:r>
    </w:p>
    <w:p>
      <w:pPr>
        <w:pStyle w:val="Normal"/>
        <w:ind w:firstLine="1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«Традиции народов России в детском и семейном творчеств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иртуальную экспозицию на сайте «Меди@ полигон» принимаются фото, видео творческих работ из сукна, бисера, меха, кожи, бересты, кости, дерева и др. (сувениры, панно, туеса, сумки, украшения, предметы быта, детали одежды и т.п.), выполненные с элементами традиционного декоративно-прикладного искусства народов России. Также в эту номинацию принимаются мастер-классы (пошаговое описание текст+фото либо видео) по созданию твор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 xml:space="preserve"> «Национальная традиционная игруш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оминацию входят: фото и видео национальных игрушек, игрушек сувенирного характера, игрушек-головоломок с использованием традиционных приемов и элементов национальных традиций народов России. Также в эту номинацию принимаются мастер-классы (пошаговое описание текст+фото либо видео) по созданию работ данной темати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- «Кукла народов Росс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оминацию входят: фото, видео кукол с использованием традиций декоративно-прикладного творчества коренных народов России. Допускаются текстильные, керамические, а также куклы, изготовленные в технике папье-маше или из других материалов. Также в эту номинацию принимаются мастер-классы (пошаговое описание текст+фото либо видео) по созданию работ данной тема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x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2. Рисунки, фотографии, информационная графика на темы: «Моя семья», «Школьный музей», «Музей нашего поселения», «Год экологии в Югре», «Югра многоликая», «Югорский колорит», «Моя малая родина - Сургутский район», «Национальный костюм».</w:t>
      </w:r>
    </w:p>
    <w:p>
      <w:pPr>
        <w:pStyle w:val="Artx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3. Эссе, статьи, видеосюжеты, подборки фотографий, презентации на одну из предложенных тем: «Школьный музей»,  «Год экологии в Югре», «Моя семья», «Школьный музей», «Музей нашего поселения», «Моя Югра», «Россия многоликая», «Мы разные, но мы едины», «Традиционные ремесла России», «Язык как национальное достояние», «Территория Север», «Моя малая родина - Сургутский район», «Национальный костюм».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4. Видео хореографических и вокальных номеров (не более 3-х номеров от каждого учреждения).</w:t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Сроки и время проведения выставки-конкурса:</w:t>
      </w:r>
      <w:r>
        <w:rPr>
          <w:sz w:val="24"/>
          <w:szCs w:val="24"/>
        </w:rPr>
        <w:br/>
        <w:t>Выставка-конкурс проводится на сайте «Информационно-образовательный центр Сургутского района “Меди@ полигон“»</w:t>
      </w:r>
      <w:r>
        <w:rPr>
          <w:sz w:val="24"/>
          <w:szCs w:val="24"/>
          <w:lang w:val="uk-UA"/>
        </w:rPr>
        <w:t xml:space="preserve"> по адресу </w:t>
      </w:r>
      <w:hyperlink r:id="rId3">
        <w:r>
          <w:rPr>
            <w:rStyle w:val="InternetLink"/>
            <w:sz w:val="24"/>
            <w:szCs w:val="24"/>
          </w:rPr>
          <w:t>http://media-poligon.ru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Работы участников размещаются на сайте не позднее трех дней после отправки заявки на электронную почту </w:t>
      </w:r>
      <w:hyperlink r:id="rId4">
        <w:r>
          <w:rPr>
            <w:rStyle w:val="InternetLink"/>
            <w:color w:val="0077CC"/>
            <w:sz w:val="24"/>
            <w:szCs w:val="24"/>
            <w:shd w:fill="FFFFFF" w:val="clear"/>
          </w:rPr>
          <w:t>media_poligon@mail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 итогам выставки формируется электронный архив работ. Конкурсные работы сохраняются на сайте до ноября 2018 года. Работы - победители номинаций размещаются бессрочн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иема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Выставочные работы должны соответствовать тематике конкурс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7.2.Выставочные работы вместе с  заявками на участие в конкурсе высылаются в </w:t>
      </w:r>
      <w:r>
        <w:rPr>
          <w:sz w:val="24"/>
          <w:szCs w:val="24"/>
          <w:lang w:val="uk-UA"/>
        </w:rPr>
        <w:t>электронном</w:t>
      </w:r>
      <w:r>
        <w:rPr>
          <w:sz w:val="24"/>
          <w:szCs w:val="24"/>
        </w:rPr>
        <w:t xml:space="preserve"> виде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по 27 октября 2017г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электронную почту </w:t>
      </w:r>
      <w:hyperlink r:id="rId5">
        <w:r>
          <w:rPr>
            <w:rStyle w:val="InternetLink"/>
            <w:color w:val="0077CC"/>
            <w:sz w:val="24"/>
            <w:szCs w:val="24"/>
            <w:shd w:fill="FFFFFF" w:val="clear"/>
          </w:rPr>
          <w:t>media_poligon@mail.ru</w:t>
        </w:r>
      </w:hyperlink>
      <w:r>
        <w:rPr>
          <w:sz w:val="24"/>
          <w:szCs w:val="24"/>
        </w:rPr>
        <w:t xml:space="preserve">, или на носителе информации на кафедру филологического образования и журналистики филологического факультета Сургутского государственного педагогического университета по адресу: г.Сургут, ул.50 лет ВЛКСМ, 10/2, каб.408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Для </w:t>
      </w:r>
      <w:r>
        <w:rPr>
          <w:sz w:val="24"/>
          <w:szCs w:val="24"/>
          <w:lang w:val="uk-UA"/>
        </w:rPr>
        <w:t>работ</w:t>
      </w:r>
      <w:r>
        <w:rPr>
          <w:sz w:val="24"/>
          <w:szCs w:val="24"/>
        </w:rPr>
        <w:t xml:space="preserve"> подается заявка-описание в свободной форме: название работы; номинация выставки-конкурса, в которую подается работа; обоснование соответствия тематике мероприятия; ФИО авторов (исполнителей), возраст, место учебы/работы; контактные данные (тел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uk-UA"/>
        </w:rPr>
        <w:t>ФИО педагога, подготовившего работу обучающегося к выставке-конкурсу, ФИО автора фото/видео. В описании работы при размещении на сайте будет указываться автор, педагог и фотограф/оператор.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b/>
          <w:sz w:val="24"/>
          <w:szCs w:val="24"/>
        </w:rPr>
        <w:t xml:space="preserve">8. Критерии оценк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ответствие работы тематике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никальность творческих проду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лное раскрытие те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печатных работ: композиция, стиль, логика построения текста, пунктуация, орфограф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видеоработ: оригинальность сюжета, композиция, закадровый текст, работа в кадре, работа опера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фотографий, рисунков и информационной графики: композиционное решение, оригинальность замысла, эстетич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поделок, сувениров: техника исполнения, оригинальность исполнения, эстет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для хореографических номеров: </w:t>
      </w:r>
      <w:r>
        <w:rPr>
          <w:sz w:val="24"/>
          <w:szCs w:val="24"/>
          <w:shd w:fill="FFFFFF" w:val="clear"/>
        </w:rPr>
        <w:t>мастерство и техника исполнения движений, композиционное построение номера, соответствие репертуара возрастным особенностям исполнителей, сценичность (пластика, костюм, реквизит, культура исполнения), подбор и соответствие музыкального и хореографического материала, артистизм, раскрытие художественного образ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вокальных номеров: с</w:t>
      </w:r>
      <w:r>
        <w:rPr>
          <w:sz w:val="24"/>
          <w:szCs w:val="24"/>
          <w:shd w:fill="FFFFFF" w:val="clear"/>
        </w:rPr>
        <w:t>оответствие репертуара возрастной категории и возможностям исполнителя, чувство ритма, умение пользоваться микрофоном, культура и сценическое движение, чистота интонации и качество звучания, красота тембра и сила голоса, сложность репертуара, исполнительское мастерство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9. Члены жюри: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Толкачева Ирина Михайловна</w:t>
        </w:r>
      </w:hyperlink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заместитель директора МБОУ «Солнечная СОШ №1»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аева Виктория Александровна, ведущий специалист отдела дополнительного образования департамента образования администрации Сургутского район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Ганущак Николай Васильевич, к.ф.н., заведующий кафедрой филологического образования и журналистики СурГПУ, председатель общественной организации «Национально-культурная автономия «Укра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ська родина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аркович Дмитрий Владимирович, декан филологического факультета СурГПУ, д.ф.н, профессор, член Союза журналистов РФ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злюк Любовь Владимировна, редактор портала «Меди@ полигон»; старший преподаватель кафедры ФОиЖ ФФ СурГПУ, член Союза журналистов РФ, член правления ОО «Сургутская городская организация журналист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0. Итоги выстав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м участникам вручаются сертификаты. Участникам, работы которых получат наиболее высокие оценки, вручаются грамоты и дипломы. Итоги выставки будут подведены </w:t>
      </w:r>
      <w:r>
        <w:rPr>
          <w:b/>
          <w:sz w:val="24"/>
          <w:szCs w:val="24"/>
        </w:rPr>
        <w:t>до 4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ноября 2017 года</w:t>
      </w:r>
      <w:r>
        <w:rPr>
          <w:sz w:val="24"/>
          <w:szCs w:val="24"/>
        </w:rPr>
        <w:t xml:space="preserve"> на </w:t>
      </w:r>
      <w:r>
        <w:rPr>
          <w:sz w:val="26"/>
          <w:szCs w:val="26"/>
        </w:rPr>
        <w:t>районном фестивале  «Молодежный межкультурный диалог», посвященном Дню согласия и примирения в МБОУ «Солнечная СОШ №1».</w:t>
      </w:r>
    </w:p>
    <w:p>
      <w:pPr>
        <w:pStyle w:val="TextBodyIndent"/>
        <w:tabs>
          <w:tab w:val="clear" w:pos="708"/>
          <w:tab w:val="left" w:pos="7655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продукты второй ступени Школы молодого журналиста «Меди@ полигон» в рамках проведения фестиваля – будут выставлены на сайт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2. Контактная информац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.М. Толкачев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тел.744-235, 89222500299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  <w:lang w:val="en-US"/>
          </w:rPr>
          <w:t>tolkachova</w:t>
        </w:r>
        <w:r>
          <w:rPr>
            <w:rStyle w:val="InternetLink"/>
            <w:sz w:val="24"/>
            <w:szCs w:val="24"/>
          </w:rPr>
          <w:t>69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. В. Гризлюк: </w:t>
      </w:r>
      <w:r>
        <w:rPr>
          <w:sz w:val="24"/>
          <w:szCs w:val="24"/>
        </w:rPr>
        <w:t xml:space="preserve">тел. 8-922-798-42-5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8">
        <w:r>
          <w:rPr>
            <w:rStyle w:val="InternetLink"/>
            <w:sz w:val="24"/>
            <w:szCs w:val="24"/>
            <w:lang w:val="en-US"/>
          </w:rPr>
          <w:t>lub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grizluk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. А. Автаева: </w:t>
      </w:r>
      <w:r>
        <w:rPr>
          <w:sz w:val="24"/>
          <w:szCs w:val="24"/>
        </w:rPr>
        <w:t>тел. 526-012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9">
        <w:r>
          <w:rPr>
            <w:rStyle w:val="InternetLink"/>
            <w:sz w:val="24"/>
            <w:szCs w:val="24"/>
            <w:shd w:fill="FFFFFF" w:val="clear"/>
          </w:rPr>
          <w:t>avtaevava@admsr.ru</w:t>
        </w:r>
      </w:hyperlink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 к приказу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…» октября 2017г.</w:t>
      </w:r>
    </w:p>
    <w:p>
      <w:pPr>
        <w:pStyle w:val="Head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№ …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районного фестиваля </w:t>
      </w:r>
      <w:r>
        <w:rPr>
          <w:sz w:val="28"/>
          <w:szCs w:val="28"/>
        </w:rPr>
        <w:t xml:space="preserve">«Молодежный межкультурный диалог», посвящ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ю согласия и примир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04 ноября 2017г.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БОУ «Солнечная СОШ №1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5116"/>
        <w:gridCol w:w="22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>
          <w:trHeight w:val="5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1.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езд участник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</w:tr>
      <w:tr>
        <w:trPr>
          <w:trHeight w:val="4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1.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участник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лнечная СОШ №1», СурГПУ</w:t>
            </w:r>
          </w:p>
        </w:tc>
      </w:tr>
      <w:tr>
        <w:trPr>
          <w:trHeight w:val="4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-12.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ыставочных экспозиций МБОУ «Солнечная СОШ №1», мастер-класс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ресс-центров школ по освещению мероприятий фестива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4.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фестива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тственные слова почетных гост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церт вокальных и хореографических коллектив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едение итогов выставки-конкур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пресс-центров школ по освещению мероприятий фестива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 ГП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лнечная СОШ №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0-14.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лнечная СОШ №1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-15.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торой ступени Школы молодого журналиста «Меди@ полигон» в рамках проведения фестива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ы по направлениям «Печатные СМИ», «Интернет-СМИ», «Телевизионная журналистик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лнечная СОШ №1», СурГП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ъезд учас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 xml:space="preserve">      </w:t>
      </w:r>
      <w:r>
        <w:rPr>
          <w:color w:val="FF0000"/>
          <w:sz w:val="26"/>
          <w:szCs w:val="26"/>
        </w:rPr>
        <w:t xml:space="preserve">Заявки на участие необходимо подать в департамент образования до 24 октября 2017 года  на  эл.адрес  </w:t>
      </w:r>
      <w:hyperlink r:id="rId10">
        <w:r>
          <w:rPr>
            <w:rStyle w:val="InternetLink"/>
            <w:color w:val="FF0000"/>
            <w:sz w:val="26"/>
            <w:szCs w:val="26"/>
            <w:lang w:val="en-US"/>
          </w:rPr>
          <w:t>avtaevava</w:t>
        </w:r>
        <w:r>
          <w:rPr>
            <w:rStyle w:val="InternetLink"/>
            <w:color w:val="FF0000"/>
            <w:sz w:val="26"/>
            <w:szCs w:val="26"/>
          </w:rPr>
          <w:t>@</w:t>
        </w:r>
        <w:r>
          <w:rPr>
            <w:rStyle w:val="InternetLink"/>
            <w:color w:val="FF0000"/>
            <w:sz w:val="26"/>
            <w:szCs w:val="26"/>
            <w:lang w:val="en-US"/>
          </w:rPr>
          <w:t>admsr</w:t>
        </w:r>
        <w:r>
          <w:rPr>
            <w:rStyle w:val="InternetLink"/>
            <w:color w:val="FF0000"/>
            <w:sz w:val="26"/>
            <w:szCs w:val="26"/>
          </w:rPr>
          <w:t>.</w:t>
        </w:r>
        <w:r>
          <w:rPr>
            <w:rStyle w:val="InternetLink"/>
            <w:color w:val="FF0000"/>
            <w:sz w:val="26"/>
            <w:szCs w:val="26"/>
            <w:lang w:val="en-US"/>
          </w:rPr>
          <w:t>ru</w:t>
        </w:r>
      </w:hyperlink>
      <w:r>
        <w:rPr>
          <w:color w:val="FF0000"/>
          <w:sz w:val="26"/>
          <w:szCs w:val="26"/>
        </w:rPr>
        <w:t xml:space="preserve"> ( т. 526-074 )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ВНИМАНИЕ!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ригинал заявки (с подписью директора и печатью школы) предоставить во время регистрации по приезду на мероприятие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b/>
          <w:i/>
          <w:color w:val="FF0000"/>
          <w:sz w:val="24"/>
          <w:szCs w:val="24"/>
        </w:rPr>
        <w:t xml:space="preserve">Количество участников обязательно согласовывать предварительно по 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  <w:szCs w:val="24"/>
        </w:rPr>
        <w:t>т. 526-012 (Автаева В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qFormat/>
    <w:rPr>
      <w:sz w:val="28"/>
      <w:lang w:val="ru-RU" w:bidi="ar-SA"/>
    </w:rPr>
  </w:style>
  <w:style w:type="character" w:styleId="3">
    <w:name w:val="Знак Знак3"/>
    <w:qFormat/>
    <w:rPr>
      <w:sz w:val="24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ip">
    <w:name w:val="zi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x">
    <w:name w:val="artx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-poligon.ru/" TargetMode="External"/><Relationship Id="rId3" Type="http://schemas.openxmlformats.org/officeDocument/2006/relationships/hyperlink" Target="http://media-poligon.ru/" TargetMode="External"/><Relationship Id="rId4" Type="http://schemas.openxmlformats.org/officeDocument/2006/relationships/hyperlink" Target="https://e.mail.ru/compose?To=media_poligon@mail.ru" TargetMode="External"/><Relationship Id="rId5" Type="http://schemas.openxmlformats.org/officeDocument/2006/relationships/hyperlink" Target="https://e.mail.ru/compose?To=media_poligon@mail.ru" TargetMode="External"/><Relationship Id="rId6" Type="http://schemas.openxmlformats.org/officeDocument/2006/relationships/hyperlink" Target="http://dnevnik.ru/user.aspx?user=1252737" TargetMode="External"/><Relationship Id="rId7" Type="http://schemas.openxmlformats.org/officeDocument/2006/relationships/hyperlink" Target="mailto:tolkachova69@mail.ru" TargetMode="External"/><Relationship Id="rId8" Type="http://schemas.openxmlformats.org/officeDocument/2006/relationships/hyperlink" Target="mailto:luba_grizluk@mail.ru" TargetMode="External"/><Relationship Id="rId9" Type="http://schemas.openxmlformats.org/officeDocument/2006/relationships/hyperlink" Target="mailto:avtaevava@admsr.ru" TargetMode="External"/><Relationship Id="rId10" Type="http://schemas.openxmlformats.org/officeDocument/2006/relationships/hyperlink" Target="mailto:avtaevava@admsr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2:07:00Z</dcterms:created>
  <dc:creator>Николай Васильевич</dc:creator>
  <dc:description/>
  <cp:keywords/>
  <dc:language>en-US</dc:language>
  <cp:lastModifiedBy>Николай Васильевич</cp:lastModifiedBy>
  <dcterms:modified xsi:type="dcterms:W3CDTF">2017-10-06T02:07:00Z</dcterms:modified>
  <cp:revision>2</cp:revision>
  <dc:subject/>
  <dc:title>МУНИЦИПАЛЬНОЕ ОБРАЗОВАНИЕ СУРГУТСКИЙ РАЙОН</dc:title>
</cp:coreProperties>
</file>