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i/>
          <w:i/>
          <w:sz w:val="28"/>
          <w:szCs w:val="28"/>
        </w:rPr>
      </w:pPr>
      <w:r>
        <w:rPr>
          <w:i/>
          <w:sz w:val="28"/>
          <w:szCs w:val="28"/>
        </w:rPr>
        <w:t>Развитие младших школьников через воспитание на традициях русского народа</w:t>
      </w:r>
    </w:p>
    <w:p>
      <w:pPr>
        <w:pStyle w:val="Normal"/>
        <w:spacing w:lineRule="auto" w:line="360"/>
        <w:ind w:firstLine="709"/>
        <w:jc w:val="both"/>
        <w:rPr/>
      </w:pPr>
      <w:r>
        <w:rPr>
          <w:color w:val="000000"/>
        </w:rPr>
        <w:t>Многие философы и историки доказывали, что незнание прошлого неизбежно приводит к непониманию настоящего. Но они же полагали, что столь же тщетны попытки понять прошлое, не имея достаточных знаний о настоящем.</w:t>
      </w:r>
    </w:p>
    <w:p>
      <w:pPr>
        <w:pStyle w:val="Normal"/>
        <w:spacing w:lineRule="auto" w:line="360"/>
        <w:ind w:firstLine="709"/>
        <w:jc w:val="both"/>
        <w:rPr/>
      </w:pPr>
      <w:r>
        <w:rPr>
          <w:color w:val="000000"/>
        </w:rPr>
        <w:t>Воспитание учащихся на традициях русского народа - одно из главных направлений обновления содержания педагогического процесса. Активная перестройка внеклассной (факультативной) работы на основе ознакомления учащихся с русскими семейно-бытовыми традициями; с народными песнями и танцами, промыслами, ремёслами, праздниками и обрядами проводится во многих школах России. Такой интерес объясняется следующими причинами.</w:t>
      </w:r>
    </w:p>
    <w:p>
      <w:pPr>
        <w:pStyle w:val="Normal"/>
        <w:spacing w:lineRule="auto" w:line="360"/>
        <w:ind w:firstLine="709"/>
        <w:jc w:val="both"/>
        <w:rPr/>
      </w:pPr>
      <w:r>
        <w:rPr>
          <w:i/>
          <w:color w:val="000000"/>
        </w:rPr>
        <w:t>Во-первых,</w:t>
      </w:r>
      <w:r>
        <w:rPr>
          <w:color w:val="000000"/>
        </w:rPr>
        <w:t xml:space="preserve"> многие ощущают, что мировоззренческая пустота, возникшая после отторжения коммунистической идеологии, быстро заполняется культом «золотого тельца», внушается безнравственная мысль, что все способы обогащения приемлемы в период «дикого» капитализма, поры первоначального накопления средств. Любому думающему человеку ясно, как трудно совместить бизнес и мораль в сегодняшних условиях криминального рынка. И не только трудно, а зачастую и невозможно. Кроме того, сегодняшний учитель прекрасно понимает, что культ богатства явно не соответствует исконно русскому мировоззренческому идеалу, русской духовной традиции, сущность которой великолепно выразил замечательный учёный. Педагог, философ Павел Флорентийский, сказавший однажды: «</w:t>
      </w:r>
      <w:r>
        <w:rPr>
          <w:i/>
          <w:color w:val="000000"/>
        </w:rPr>
        <w:t>Если идеал Запада - материальное благополучие, то идеал России - преображение души».</w:t>
      </w:r>
      <w:r>
        <w:rPr>
          <w:color w:val="000000"/>
        </w:rPr>
        <w:t xml:space="preserve"> Поэтому современный педагог призван приобщить учеников к высочайшему идеалу тысячелетней русской культуры, идеалу преображения души на службе Отечеству. На этой духовной основе всегда стояла, стоит, и стоять будет русская культура. Она позволяет привить учащимся нравственный иммунитет против волны аморализма, захлестнувшего страну. Высокое целомудрие, пафос добра и правды, поиски красоты вечной и не проходящей - </w:t>
      </w:r>
      <w:r>
        <w:rPr>
          <w:i/>
          <w:color w:val="000000"/>
        </w:rPr>
        <w:t>всё это свойственно русской классической литературе, музыке, живописи, устному народному творчеству</w:t>
      </w:r>
      <w:r>
        <w:rPr>
          <w:color w:val="000000"/>
        </w:rPr>
        <w:t>. И всё это позволяет омыть детские души от невиданного, беспрецедентного в истории России потока непристойностей, пошлости, садизма, который под лицемерным лозунгом свободы самовыражения вторгается в нашу обыденную жизнь.</w:t>
      </w:r>
    </w:p>
    <w:p>
      <w:pPr>
        <w:pStyle w:val="Normal"/>
        <w:spacing w:lineRule="auto" w:line="360"/>
        <w:ind w:firstLine="709"/>
        <w:jc w:val="both"/>
        <w:rPr/>
      </w:pPr>
      <w:r>
        <w:rPr>
          <w:i/>
          <w:color w:val="000000"/>
        </w:rPr>
        <w:t>Во-вторых</w:t>
      </w:r>
      <w:r>
        <w:rPr>
          <w:color w:val="000000"/>
        </w:rPr>
        <w:t>, обращение учителя к традиционным ценностям русской культуры объясняется и тем, что именно в наши дни открыто заговорили о том, что ныне реально встал вопрос о самом существовании того, что мы называем русской цивилизацией.</w:t>
      </w:r>
    </w:p>
    <w:p>
      <w:pPr>
        <w:pStyle w:val="Normal"/>
        <w:spacing w:lineRule="auto" w:line="360"/>
        <w:ind w:firstLine="709"/>
        <w:jc w:val="both"/>
        <w:rPr/>
      </w:pPr>
      <w:r>
        <w:rPr>
          <w:i/>
          <w:color w:val="000000"/>
        </w:rPr>
        <w:t>В-третьих</w:t>
      </w:r>
      <w:r>
        <w:rPr>
          <w:color w:val="000000"/>
        </w:rPr>
        <w:t>, воспитывать учащихся на традициях отечественной культуры необходимо уже потому, что они в большинстве своём - русские. Без знаний основ народной жизни, родного фольклора, классического искусства невозможно воспитывать интерес и уважение к культуре других народов: ведь Россия - многонациональное государство. Если выпускник не знает истоков своей национальной культуры, ему чужда и культура другого народа.</w:t>
      </w:r>
    </w:p>
    <w:p>
      <w:pPr>
        <w:pStyle w:val="Normal"/>
        <w:spacing w:lineRule="auto" w:line="360"/>
        <w:ind w:firstLine="709"/>
        <w:jc w:val="both"/>
        <w:rPr/>
      </w:pPr>
      <w:r>
        <w:rPr>
          <w:i/>
          <w:color w:val="000000"/>
        </w:rPr>
        <w:t>В-четвёртых</w:t>
      </w:r>
      <w:r>
        <w:rPr>
          <w:color w:val="000000"/>
        </w:rPr>
        <w:t>, учитель в наши дни ясно видит, что некоторые средства массовой информации занимают откровенно враждебную позицию по отношению к русской культурной традиции, русскому человеку, русскому языку. И дело не только в призывах учиться у США, но и в том, что видны, как говорится, невооружённым взглядом попытки через газеты и журналы, радио и телевидение изуродовать, испоганить одно из наших высочайших духовных сокровищ - русский язык.</w:t>
      </w:r>
    </w:p>
    <w:p>
      <w:pPr>
        <w:pStyle w:val="Normal"/>
        <w:spacing w:lineRule="auto" w:line="360"/>
        <w:ind w:firstLine="709"/>
        <w:jc w:val="both"/>
        <w:rPr/>
      </w:pPr>
      <w:r>
        <w:rPr>
          <w:i/>
          <w:color w:val="000000"/>
        </w:rPr>
        <w:t>В-пятых</w:t>
      </w:r>
      <w:r>
        <w:rPr>
          <w:color w:val="000000"/>
        </w:rPr>
        <w:t>, русский образ жизни во многом утрачен, а ведь он основан на гармоничном существовании человека с природой, на взаимном уважении и ладе в семье. В отношениях между молодыми людьми и пожилыми людьми между верующими и неверующими людьми.</w:t>
      </w:r>
    </w:p>
    <w:p>
      <w:pPr>
        <w:pStyle w:val="Normal"/>
        <w:spacing w:lineRule="auto" w:line="360"/>
        <w:ind w:firstLine="709"/>
        <w:jc w:val="both"/>
        <w:rPr/>
      </w:pPr>
      <w:r>
        <w:rPr>
          <w:color w:val="000000"/>
        </w:rPr>
        <w:t>Раскрыть эти и другие секреты русского житейского уклада и передать их педагогическими средствами подрастающему поколению - одна из важнейших задач факультативного курса «Истории, традиции, культура и быт русского народа».</w:t>
      </w:r>
    </w:p>
    <w:p>
      <w:pPr>
        <w:pStyle w:val="Normal"/>
        <w:spacing w:lineRule="auto" w:line="360"/>
        <w:ind w:firstLine="709"/>
        <w:jc w:val="both"/>
        <w:rPr/>
      </w:pPr>
      <w:r>
        <w:rPr>
          <w:color w:val="000000"/>
        </w:rPr>
        <w:t>Народное творчество не только неиссякаемый источник мудрости и красоты, но и неоценимое средство воспитания, приобщения младших школьников к сокровищам устной художественной, прикладной фольклорной культуры.</w:t>
      </w:r>
    </w:p>
    <w:p>
      <w:pPr>
        <w:pStyle w:val="Normal"/>
        <w:spacing w:lineRule="auto" w:line="360"/>
        <w:ind w:firstLine="709"/>
        <w:jc w:val="both"/>
        <w:rPr/>
      </w:pPr>
      <w:r>
        <w:rPr>
          <w:color w:val="000000"/>
        </w:rPr>
        <w:t>Интерес к народному творчеству, в том числе и к праздникам наших предков, возник в связи с изменениями социального строя в нашей стране, т.к. многое было утрачено. Появилась необходимость изучения народного творчества – это проявляется в возрождении старинных праздников и обрядов, увеличение количества специализированной литературы по народному творчеству, появлении на телевидении и радио специальных передач по фольклору и этнографии, введении элементов народно-прикладного творчества на уроках трудового обучения в школах, появление учебных видеоматериалов.</w:t>
      </w:r>
    </w:p>
    <w:p>
      <w:pPr>
        <w:pStyle w:val="Normal"/>
        <w:spacing w:lineRule="auto" w:line="360"/>
        <w:ind w:firstLine="709"/>
        <w:jc w:val="both"/>
        <w:rPr/>
      </w:pPr>
      <w:r>
        <w:rPr>
          <w:color w:val="000000"/>
        </w:rPr>
        <w:t>Наряду с самобытными народными произведениями (песня, танец, устное творчество), в которых отразилась «душа народа», немалое место в средствах массовой информации занимает коммерческая стилизованная под старину музыка, произведения безымянных авторов, дающие весьма однобокие представления о народной песне, костюме, орнаменте. К сожалению, многие принимают эти примитивные подделки за истинно народное, поэтому так необходимо воспитывать подрастающее поколение в духе действительно народных традиций, максимально всесторонне изучая народное творчество.</w:t>
      </w:r>
    </w:p>
    <w:p>
      <w:pPr>
        <w:pStyle w:val="Normal"/>
        <w:spacing w:lineRule="auto" w:line="360"/>
        <w:ind w:firstLine="709"/>
        <w:jc w:val="both"/>
        <w:rPr/>
      </w:pPr>
      <w:r>
        <w:rPr>
          <w:color w:val="000000"/>
        </w:rPr>
        <w:t>Жизнь русских людей в далёком прошлом состояла из череды будней и праздников. Будни - это время, наполненное трудами и заботами. Их отличительной чертой была обыденность домашнего существования, умеренность в еде, простая и удобная одежда, спокойные и благожелательные отношения, степенность разговоров, замкнутость досуга в пределах своего маленького семейного мира.</w:t>
      </w:r>
    </w:p>
    <w:p>
      <w:pPr>
        <w:pStyle w:val="Normal"/>
        <w:spacing w:lineRule="auto" w:line="360"/>
        <w:ind w:firstLine="709"/>
        <w:jc w:val="both"/>
        <w:rPr/>
      </w:pPr>
      <w:r>
        <w:rPr>
          <w:color w:val="000000"/>
        </w:rPr>
        <w:t>Будням противопоставлялся праздник - время отдыха, веселья, радости, ощущения полноты жизни, время, когда люди осознавали себя частью единого сообщества. Чередование будней и праздников считалось необходимой составляющей нормального течения жизни, а сбои могли привести, по народным представлениям, к хаосу и гибели мира.</w:t>
      </w:r>
    </w:p>
    <w:p>
      <w:pPr>
        <w:pStyle w:val="Normal"/>
        <w:spacing w:lineRule="auto" w:line="360"/>
        <w:ind w:firstLine="709"/>
        <w:jc w:val="both"/>
        <w:rPr/>
      </w:pPr>
      <w:r>
        <w:rPr>
          <w:color w:val="000000"/>
        </w:rPr>
        <w:t>Праздничных дней в России XVIII-XIX вв. было много: 140-150 в году. Они возникали в разные исторические эпохи. Самыми древними были праздники, связанные с земледельческим календарём славян. Их называли календарными или годовыми праздниками, т. к. начинаясь в декабре, когда «солнце поворачивалось на лето», они продолжались весь год, и заканчивались поздней осенью с завершением уборки урожая. Главными среди них были: Святки, Масленица, Семицкая Неделя, Иваново-Купальские празднества, а так же праздники сбора урожая, то есть те, которыми отмечались самые важные природно-астрономические явления: зимнее и летнее солнцестояние, весеннее и осеннее равноденствие. В основе этих празднеств, появившихся в глубокой древности лежали языческие представления об устройстве мира, взаимоотношении людей с космосом, с природой и божествами. Эти праздники имели, в основном, магический характер и были направлены на обеспечение благополучия и здоровья людей, хорошего урожая, хорошего приплода у скота.</w:t>
      </w:r>
    </w:p>
    <w:p>
      <w:pPr>
        <w:pStyle w:val="Normal"/>
        <w:spacing w:lineRule="auto" w:line="360"/>
        <w:ind w:firstLine="709"/>
        <w:jc w:val="both"/>
        <w:rPr/>
      </w:pPr>
      <w:r>
        <w:rPr>
          <w:color w:val="000000"/>
        </w:rPr>
        <w:t>Наряду с древними языческими праздниками в русском быту XIX века было много праздников православной церкви. Они стали устанавливаться в конце Х в. после принятия на Руси христианства, но получили всеобщее признание в народной среде лишь с конца XVI - начала XVII в. Церковь, как не велико было её стремление покончить с языческими пережитками, была вынуждена «привязать» церковные праздники к традиционным календарным и мириться с сохранением языческих ритуалов, которые замысловато переплелись с религиозными.</w:t>
      </w:r>
    </w:p>
    <w:p>
      <w:pPr>
        <w:pStyle w:val="Normal"/>
        <w:spacing w:lineRule="auto" w:line="360"/>
        <w:ind w:firstLine="709"/>
        <w:jc w:val="both"/>
        <w:rPr/>
      </w:pPr>
      <w:r>
        <w:rPr>
          <w:color w:val="000000"/>
        </w:rPr>
        <w:t>Все русские праздники выстраивались в определённую иерархическую лестницу. Главным праздником для всех православных была Пасха, которая называлась праздником всех праздников, торжеством всех торжеств. Великими праздниками православной церкви считались двунадесятые, то есть 12 праздников в году, прославляющих Иисуса Христа, Богоматерь, а так же ещё 5, посвящённых Евангельским событиям.</w:t>
      </w:r>
    </w:p>
    <w:p>
      <w:pPr>
        <w:pStyle w:val="Normal"/>
        <w:spacing w:lineRule="auto" w:line="360"/>
        <w:ind w:firstLine="709"/>
        <w:jc w:val="both"/>
        <w:rPr/>
      </w:pPr>
      <w:r>
        <w:rPr>
          <w:color w:val="000000"/>
        </w:rPr>
        <w:t>Праздником в России считалось также воскресенье, наступавшее через каждые 6 дней. Оно было принято как день отдыха ещё древними славянами вместе с календарём, в котором год членился на 12 месяцев, а месяц на четыре недели. В древности этот день назывался «неделя», то есть время, когда нельзя ничего делать, а с конца XVIII - начала XIX вв. получил в память о воскресении Иисуса Христа своё современное название.</w:t>
      </w:r>
    </w:p>
    <w:p>
      <w:pPr>
        <w:pStyle w:val="Normal"/>
        <w:spacing w:lineRule="auto" w:line="360"/>
        <w:ind w:firstLine="709"/>
        <w:jc w:val="both"/>
        <w:rPr>
          <w:color w:val="000000"/>
        </w:rPr>
      </w:pPr>
      <w:r>
        <w:rPr>
          <w:color w:val="000000"/>
        </w:rPr>
        <w:t>Праздники отмечались обычно всей общиной. В них участвовали все взрослые жители села, деревни, городского квартала или улицы.</w:t>
      </w:r>
    </w:p>
    <w:p>
      <w:pPr>
        <w:pStyle w:val="Normal"/>
        <w:spacing w:lineRule="auto" w:line="360"/>
        <w:ind w:firstLine="709"/>
        <w:jc w:val="both"/>
        <w:rPr>
          <w:color w:val="000000"/>
        </w:rPr>
      </w:pPr>
      <w:r>
        <w:rPr>
          <w:color w:val="000000"/>
        </w:rPr>
        <w:t>Каждый праздник имел свою отличительную давней традицией программу. Своеобразие праздничного ритуала зависело от самого события, лежащего в основе праздника, его происхождения и значимости для общества. В то же время праздники имели и много общего. Необходимыми компонентом многих из них были молебен и Крестный ход, уличное гулянье и катание на лошадях, длительная трапеза с обилием еды и хмельных напитков, пляска, игры, в том числе и спортивные, посещение ярмарок с их балаганами, лотками, каруселями, медвежьими потехами. В программу праздничных дней включалось исполнение обрядов, прежде всего обрядов годового цикла, связанных с хозяйственной деятельностью русского земледельца, а также отдельных компонентов обрядов жизненного цикла, отмечавшей главные этапы человеческой судьбы: рождение, брак, смерть. В глубокой древности они представляли собой сложные часто драматически оформленные действия, совершаемые в магических целях. К XIX в. религиозно-мифилогическая основа этих обрядов была утрачена, а само действие оказалось включённым в праздник в качестве интересной игры, завещанной предками.</w:t>
      </w:r>
    </w:p>
    <w:p>
      <w:pPr>
        <w:pStyle w:val="Normal"/>
        <w:spacing w:lineRule="auto" w:line="360"/>
        <w:ind w:firstLine="709"/>
        <w:jc w:val="both"/>
        <w:rPr/>
      </w:pPr>
      <w:r>
        <w:rPr>
          <w:color w:val="000000"/>
        </w:rPr>
        <w:t>Составленная мною программа «История, традиции, культура и быт русского народа» и является, по моему мнению, таким шагом в воспитании  и развитии детей, приобщении их к культуре русского народа, в воспитании нравственно патриотического ученика, способного с гордостью говорить о России, его культуре, быте и своей принадлежности к русскому народу.</w:t>
      </w:r>
    </w:p>
    <w:sectPr>
      <w:type w:val="nextPage"/>
      <w:pgSz w:w="11906" w:h="16838"/>
      <w:pgMar w:left="567"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0" w:after="75"/>
      <w:outlineLvl w:val="4"/>
    </w:pPr>
    <w:rPr>
      <w:b/>
      <w:bCs/>
      <w:sz w:val="21"/>
      <w:szCs w:val="21"/>
    </w:rPr>
  </w:style>
  <w:style w:type="character" w:styleId="WW8Num1z1">
    <w:name w:val="WW8Num1z1"/>
    <w:qFormat/>
    <w:rPr>
      <w:rFonts w:ascii="Courier New" w:hAnsi="Courier New" w:cs="Courier New"/>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0" w:after="225"/>
    </w:pPr>
    <w:rPr>
      <w:color w:val="33333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42:00Z</dcterms:created>
  <dc:creator>Gerfort</dc:creator>
  <dc:description/>
  <cp:keywords/>
  <dc:language>en-US</dc:language>
  <cp:lastModifiedBy>Hello</cp:lastModifiedBy>
  <dcterms:modified xsi:type="dcterms:W3CDTF">2022-04-26T17:37:00Z</dcterms:modified>
  <cp:revision>10</cp:revision>
  <dc:subject/>
  <dc:title>Духовно-нравственное воспитание младших школьников на уроках родной словесности</dc:title>
</cp:coreProperties>
</file>