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thinThickSmallGap" w:sz="24" w:space="2" w:color="000000"/>
        </w:pBd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ГОРОДА РОСТОВА-НА-ДОНУ «ДЕТСКИЙ САД № 132»</w:t>
      </w:r>
    </w:p>
    <w:p>
      <w:pPr>
        <w:pStyle w:val="Normal"/>
        <w:widowControl w:val="false"/>
        <w:pBdr>
          <w:bottom w:val="thinThickSmallGap" w:sz="24" w:space="2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right="414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righ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вный анализ динамики развития детей</w:t>
      </w:r>
    </w:p>
    <w:p>
      <w:pPr>
        <w:pStyle w:val="Normal"/>
        <w:spacing w:lineRule="auto" w:line="240" w:before="0" w:after="0"/>
        <w:ind w:left="709" w:right="4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- 2022 учебный год.</w:t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ла: учитель-логопед Самохвалова А. А.</w:t>
      </w:r>
    </w:p>
    <w:p>
      <w:pPr>
        <w:pStyle w:val="Normal"/>
        <w:ind w:left="709" w:right="414" w:hanging="0"/>
        <w:jc w:val="both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ind w:left="709" w:right="414" w:hanging="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709" w:right="414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9" w:right="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414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9" w:right="41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стическая деятельно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воевременное выявление расстройств устной речи, не допуская их перехода на следующие ступени обучения; определение эффективности обучения детей на коррекционных занятиях в 2021-2022 учебном год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года мною осуществлялась логопедическая  работа  по программе Лопатиной Л.В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« Программа воспитания и обучения дошкольников с тяжелыми нарушениями речи»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года проводились логопедические занятия, которые делились на фронтальные, подгрупповые и  индивидуальны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состояния речевой системы детей проводилось индивидуально учителем-логопедом.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информации  использовались следующие методы диагностики: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22"/>
        <w:gridCol w:w="2499"/>
        <w:gridCol w:w="249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следуемый парамет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звание методи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ень речевой коммуника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уховое восприят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рительное восприят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зрительно-пространственный гнозис и праксис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мотори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ая мотори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мическая мускулату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ртикуляционная мотори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ояние пассивного словар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нимание словоизмене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язная речь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ояние фонематическ4ого восприят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ояние активного словар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мматический строй реч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следование фонетической стороны реч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карта ребенка с ОНР от 4 до 7 л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.И. Крупенчук «Речевая карта для обследования ребенка дошкольного возраст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ритерии бал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аксимальный балл 1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ысокий уровень от 151 до 1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редний уровень от 87 до 1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Низкий уровень ниже 86 баллов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и приняло участие 13 детей старшей логопедической группы  с  ОНР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 человек, из  них 3 девочки и  10 мальчиков. Обследование проводилось в период с</w:t>
      </w:r>
      <w:r>
        <w:rPr>
          <w:rFonts w:cs="Times New Roman" w:ascii="Times New Roman" w:hAnsi="Times New Roman"/>
          <w:sz w:val="26"/>
          <w:szCs w:val="26"/>
        </w:rPr>
        <w:t>11.05.2022г. - по 25.05.202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 получены  следующие  результат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итогового обследования состояния речевой системы детей логопедической группы представлены в таблице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абл.1 Данные итогового обследования сформированности речевой системы в период с 11.05.2022г. - по 25.05.202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92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4"/>
        <w:gridCol w:w="568"/>
        <w:gridCol w:w="449"/>
        <w:gridCol w:w="454"/>
        <w:gridCol w:w="515"/>
        <w:gridCol w:w="393"/>
        <w:gridCol w:w="454"/>
        <w:gridCol w:w="454"/>
        <w:gridCol w:w="454"/>
        <w:gridCol w:w="454"/>
        <w:gridCol w:w="454"/>
        <w:gridCol w:w="454"/>
        <w:gridCol w:w="569"/>
        <w:gridCol w:w="567"/>
        <w:gridCol w:w="425"/>
        <w:gridCol w:w="567"/>
        <w:gridCol w:w="567"/>
        <w:gridCol w:w="425"/>
        <w:gridCol w:w="567"/>
      </w:tblGrid>
      <w:tr>
        <w:trPr>
          <w:trHeight w:val="26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чевой коммуника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овое восприят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осприят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остранственный гнозис и пракси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отор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мотор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мимической мускулату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мотор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 словар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измен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тдельных предлож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матическое воспри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сло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ст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слоговая струк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онематическ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аллов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енев Плат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 Ром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архимова Ли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Динии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Ди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Лу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сенко Кат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рь Плат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акин Кирил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ценко Пол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патин Ди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Игор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Владими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значения зафиксированы по следующим параметрам: уровень речевой коммуникации, слуховое и зрительное  восприятие, общая мотор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значения зафиксированы в следующих разделах: -зрительно-моторный гнозиса праксиса, ручная моторика, пассивный словарь (образование уменьшительно-ласкательных форм слов) и понимание причинно-следственных связей. состояние активного словаря и фонетической структур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рамма 1  Уровни сформрованности речевой системы старшей логопедической группы № 4 « Калинка»</w:t>
      </w:r>
    </w:p>
    <w:p>
      <w:pPr>
        <w:pStyle w:val="Normal"/>
        <w:jc w:val="center"/>
        <w:rPr>
          <w:color w:val="000000"/>
          <w:shd w:fill="FFFFFF" w:val="clear"/>
        </w:rPr>
      </w:pPr>
      <w:bookmarkStart w:id="0" w:name="_1683376817"/>
      <w:bookmarkEnd w:id="0"/>
      <w:r>
        <w:rPr>
          <w:color w:val="000000"/>
          <w:shd w:fill="FFFFFF" w:val="clear"/>
          <w:lang w:val="en-US" w:eastAsia="en-US"/>
        </w:rP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180.35pt" filled="f" o:ole="">
            <v:imagedata r:id="rId3" o:title=""/>
          </v:shape>
          <o:OLEObject Type="Embed" ProgID="Excel.Sheet.12" ShapeID="ole_rId2" DrawAspect="Content" ObjectID="_2050566100" r:id="rId2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тогового мониторинга состояния произносительной речи и речевых психических функций были получены следующи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уровень речевого развития выявлен у 25 %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уровень речевого развития выявлен у 42 %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речевого развития выявлен у 17%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им образом, по результатам  итогового исследования  отмечается значительная положительная динамика развития речи детей. Активный словарь значительно вырос. Речь стала разнообразной. Высказывания детей стали иметь более развернутый  характер. Реже отмечаются  нарушения в согласовании числительных с существитель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Следует продолжать активное развитие зрительно-моторного гнозиса и праксиса, активного и пассивного словаря, ,грамматического строя речи и фонетической стороны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зкий уровень  развития состояния речевой системы обнаружен у трех воспитанников: Абдархимовой Лизы, Ливакина Кирилла, Корсунова Владимира . Недостаточная динамика развития речи связана со сложной структурой дефекта у детей и несистематическим посещением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анализировав коррекционно-логопедическую работу за 2021-2022 учебный год, результаты диагностики детей, можно сделать вывод, что задачи, поставленные в начале учебного года, решены; намеченные цели достигну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2. Коррекционно-педагогическая деятельность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На основании диагностической деятельности были разработаны перспективные, календарно-тематические подгрупповые и индивидуальные планы работы с учетом возраста детей и тяжести речевого дефект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В соответствии с перспективным и тематическим планом вся работа была направлена на: устранение дефектов звукопроизношения, закрепление произношения поставленных звуков, уточнение, расширение и обогащение лексического запаса, формирование грамматического строя речи, развитие связной речи, коррекцию мелкой моторики рук. Данные планы были реализованы в рамках коррекционно-педагогической деятельности на основании утвержденного расписания при помощи таких направлений, как: специальные дидактические, развивающие игры и упражнения, беседы, совместные практические действия, наблюдение и др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 xml:space="preserve">Данные коррекционно-педагогические направления были проведены с детьми, посещающими логопедическую группу. Посещение и списочный состав указаны в журнале посещаемости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 начале учебного года была оформлена вся необходимая документаци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годового и перспективного план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алендарного плана подгруппов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графика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речевой кар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журнала посещения 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конспектов за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ндивидуальных маршрутов коррекционного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етради взаимодействия учителя-логопеда и воспитателей старшей логопедической групп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етради для занятий родителей с ребен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журнала консультаций логопеда для род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проделанной коррекционной работе за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3. Консультативная деятельность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В течение года были проведены индивидуальные </w:t>
      </w:r>
      <w:r>
        <w:rPr>
          <w:i/>
        </w:rPr>
        <w:t>консультации для родителей</w:t>
      </w:r>
      <w:r>
        <w:rPr/>
        <w:t xml:space="preserve"> на тем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одические рекомендации по выполнению  домашних заданий логопед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чевые нарушения и причины их возникновения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ткие советы родителям, имеющим детей с нарушениями речи. Воспитание и обучение детей с нарушениями речи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мятка для родителей по выполнению домашних заданий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ля чего нужна артикуляционная гимнастика?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ты логопеда на лето»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4. Профилактическая работа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 целью профилактики и устранения речевых нарушений осуществлялось взаимодействие с субъектами образовательного процесса: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С воспитателями групп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ообщение об успехах дете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екомендации в форме консультаций: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воспитателями: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Артикуляционные сказки по лексическим темам  в работе воспитателя с детьми имеющими нарушения речи»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графомоторных навыков у детей дошкольного возраста»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дителями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i/>
          <w:i/>
        </w:rPr>
      </w:pPr>
      <w:r>
        <w:rPr/>
        <w:t>Через домашнее задание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Беседы, консультации по личному запросу родителе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</w:rPr>
        <w:t>5. Организационно-методическая работа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FF0000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Вебинары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лгина Н «Постановка и автоматизация звука [Р]. Сложные случаи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лгина Н. «Постановка свистящих звуков. Сложные случаи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лгина Н. «Постангвка шипящих звуков. Сложные случа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индивидуального логопедического занятия Е.В. Архип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ляеваН.В. « Интерактивный конструктор документов для сопровождения детей с ОВЗ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а Е.А. «Приемы развития фонематического восприятия у детей с ОНР в условиях ДОУ и частной практики при помощи ИТ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а Е.А. « Развитие лексико- грамматических категорий у детей с ОНР и ТМНР с применением мультимедийных технолог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. Лынская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0 правил логопеда для первичной диагностики ребен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кова О.С. «Алалия. Стратегии дифференциальной диагностики и навыки практической работы» </w:t>
      </w:r>
    </w:p>
    <w:p>
      <w:pPr>
        <w:pStyle w:val="Normal"/>
        <w:widowControl w:val="false"/>
        <w:autoSpaceDE w:val="false"/>
        <w:spacing w:lineRule="auto" w:line="240" w:before="0" w:after="0"/>
        <w:ind w:left="43" w:right="1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.Повышение квалификации.шения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Диплом в конкурсе « Альманах логопеда» ( Блиц- олимпиада) «Технологии диагностики и коррекции нарушений звукопроизношения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ертификат  об участии во Всероссийском форуме « Воспитаем здорового ребенка. Цифровая эпоха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Гурина И. А. ООО Центр повышения квалификации и переподготовки « Луч знаний» по программе « Воспитание и обучение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етей с расстройствами аутического спектра в условиях реализаци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ФГОС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ла  со специальной литературой. Изучала новинки  методическ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ла  предметно-развивающую среду в логопедическом кабин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аким образом, годовой план организационно-методической и коррекционно-развивающей работы и все поставленные задачи повышения эффективности логопедической  работы выполнены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C0">
    <w:name w:val="c0"/>
    <w:basedOn w:val="Style12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7:47:00Z</dcterms:created>
  <dc:creator>Lana</dc:creator>
  <dc:description/>
  <cp:keywords/>
  <dc:language>en-US</dc:language>
  <cp:lastModifiedBy>Admin</cp:lastModifiedBy>
  <cp:lastPrinted>2021-05-24T21:11:00Z</cp:lastPrinted>
  <dcterms:modified xsi:type="dcterms:W3CDTF">2008-01-23T22:06:00Z</dcterms:modified>
  <cp:revision>4</cp:revision>
  <dc:subject/>
  <dc:title/>
</cp:coreProperties>
</file>