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ДОУ детский сад № 26 компенсирующего вида Пушкинского района СП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учителя-дефектолога на летни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 группы со сложными дефектами № 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20-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 учебный год)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- жаркая пора,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ышко с утра,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>Даже если дождь пойдёт -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ияет всё, поёт.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- синяя река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ывут в ней облака,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ном ягоды горят,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каникул для ребят.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razvitierebenka.co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год мы с нетерпением ждём лета, особенно его солнечных деньков. Лето – благоприятный </w:t>
      </w:r>
      <w:r>
        <w:rPr>
          <w:rFonts w:cs="Times New Roman" w:ascii="Times New Roman" w:hAnsi="Times New Roman"/>
          <w:bCs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не только для отдыха и укрепления здоровья детей, но и для всестороннего развития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самые близкие ребёнку и самые заинтересованные в его воспитании и развитии люди. Поэтому очень важно дома создавать предметно-развивающую и игровую среду, которая будет способствовать гармоничному и всестороннему развитию ребёнка с ограниченными возможностями здоровья (ОВЗ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с детьми с ОВЗ в условиях дома, прежде всего, направлена на формирование сенсомоторного опыта, на развитие предметно-практической деятельности, системы элементарных обследовательских действий, а так же познавательных установок «Что/кто это?», «Какой он?», «Что с ним делают?/ Что он делает?» (при ведущей роли взрослого). «Зона ближайшего развития» формируется у детей с ОВЗ преимущественно при ведущей роли взрослог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омогает ребёнку принять удобную позу, создаёт условия для взаимодействия с объектами (игрушками, предметами бытового окружения, природными материалами, сенсорными объектами), комментирует ощущения ребёнка, его действия, создаёт условия для развития речевой активности ребён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ИЗМЕНЕНИЯМИ В ПРИРО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гулки продолжайте наблюдать за изменениями, происходящими в живой и неживой природе </w:t>
      </w:r>
      <w:r>
        <w:rPr>
          <w:rFonts w:cs="Times New Roman" w:ascii="Times New Roman" w:hAnsi="Times New Roman"/>
          <w:b/>
          <w:sz w:val="28"/>
          <w:szCs w:val="28"/>
        </w:rPr>
        <w:t>ле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яя в парке или в лесу рассматривайте деревья, кустарники, цветущие травы, по возможности наблюдайте за представителями животного мира. Рассматривайте растения, насекомых, объекты неживой природы, обращая внимание на их признаки и качества (цвет, форма, величина, ощущения), учите ориентироваться в пространстве (вверху, внизу, справа, слева, между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 xml:space="preserve">Рекомендуемые игр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греемся на солнышке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ельки дождя на ладошках»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нь от наших рук»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ет, дует ветерок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НА ОСНОВЕ ОЗНАКОМЛЕНИЯ С ОКРУЖАЮЩИМ МИР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тесно связано с познанием окружающего мира.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приём познания – совместная с взрослым игра.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в ходе игры ребёнок может узнавать что-то новое или закреплять уже полученные зн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 создавайте игровые ситуации, стимулирующие интерес к объектам окружающего мира (предметам, игрушкам, одежде, обуви и т.д.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йте развивать познавательные способности («Что/кто это?», «Какой он?», «Что с ним делают? / Что он делает?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йте доступные предметы бытового окружения, игрушки, предметы одежды и обуви, атрибуты для летних игр, объекты природы, помогайте ребёнку рассмотреть их, формируйте опыт исследовательских действий в совместной иг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ребёнка к изображениям объектов (игрушек, предметов, объектов природы, одежде и обуви, атрибутов для летних игр), совместно рассматривайте и называйте 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оваривайте ребёнком во время всех видов деятельности (одевание-раздевание, игра, прогулка и др.), говорите о том, что делаете вы, что делает ребёнок, что делают другие лю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йте правильно построенные фразы, предложения. Выдерживайте временную паузу, чтобы у ребёнка была возможность воспринять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звуки и шумы, которые нас окружают, комментируйте их. Это может быть лай собаки, шум ветра, мотор самолёта, шелест листвы, журчание ручейка и другие. Это развивает слухов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читайте ребёнку вслух. Это развивает слуховое внимание, понимание речи, коммуникативные навыки. Объясняйте прочитанное, рассматривайте иллюстрации, по возможности задавайте вопросы, на которые ребёнок может ответить доступным способом, комментируйте эмоции ребёнк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ЕСК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йте игровые ситуации, направленные на развитие тактильно-кинестетической чувствительности и мелкой моторики рук через игры с песк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ки или дома проводите игры с песком и атрибутами для игр с песком. Создавайте условия для речевой активности ребёнка, развивайте способность устанавливать связь слова-названия с объектом, признаком, действием во время игр с пес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Рекомендуемые игры (</w:t>
      </w:r>
      <w:r>
        <w:rPr>
          <w:rFonts w:cs="Times New Roman" w:ascii="Times New Roman" w:hAnsi="Times New Roman"/>
          <w:sz w:val="28"/>
          <w:szCs w:val="28"/>
        </w:rPr>
        <w:t>взрослый оказывает необходимую ассистирующую помощь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Отпечатки ручек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оставить отпечатки внутренней и внешней стороны кисти, а также кулачка на пес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Что же спрятано в песке?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погрузить ручки в песок и отыскать спрятанные небольшие игрушки удобные для захва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ткопаем игрушку совочком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удерживать совочек и откапывать небольшую игрушку, закопанную ранее. Можно использовать и другие инструменты для откапывания игрушек (ложку, грабли, палочку и др.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ересыпание песка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пересыпать руками песок в ёмкости. Затем из ёмкости в ёмкость. Заполнять ёмкости песком можно с использованием инструментов (совочка, ложки, лопатки и др.)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Игры с песком и водой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перелить воду в песок, перемешать (руками или инструментом), дать потрогать влажный песок, комментирует ощущения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ВОД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йте игровые ситуации, направленные на: переливание воды, заполнение сосудов, запуск плавающих игрушек, доставание предметов и игрушек из воды руками, вылавливание предметов и игрушек из воды с помощью различных атрибутов (ситечек, разнообразных ложек, шумовки и др.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 во время игр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Рекомендуемые игры</w:t>
      </w:r>
      <w:r>
        <w:rPr>
          <w:rFonts w:cs="Times New Roman" w:ascii="Times New Roman" w:hAnsi="Times New Roman"/>
          <w:sz w:val="28"/>
          <w:szCs w:val="28"/>
        </w:rPr>
        <w:t xml:space="preserve"> (взрослый оказывает необходимую ассистирующую помощь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, водичка!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опустить ручки в воду, совершать движения в воде, комментирует ощу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охлопаем ладошкой по воде!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есёлые капельки»</w:t>
      </w:r>
      <w:r>
        <w:rPr>
          <w:rFonts w:cs="Times New Roman" w:ascii="Times New Roman" w:hAnsi="Times New Roman"/>
          <w:sz w:val="28"/>
          <w:szCs w:val="28"/>
        </w:rPr>
        <w:t xml:space="preserve"> - привлекайте внимание к капелькам, капающим с пальчиков, комментируйте ощущения ребё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i/>
          <w:sz w:val="28"/>
          <w:szCs w:val="28"/>
        </w:rPr>
        <w:t>«Разноцветная водичка»</w:t>
      </w:r>
      <w:r>
        <w:rPr>
          <w:rFonts w:cs="Times New Roman" w:ascii="Times New Roman" w:hAnsi="Times New Roman"/>
          <w:sz w:val="28"/>
          <w:szCs w:val="28"/>
        </w:rPr>
        <w:t xml:space="preserve"> - игры с подкрашенной вод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одичка тёплая, холодная!»</w:t>
      </w:r>
      <w:r>
        <w:rPr>
          <w:rFonts w:cs="Times New Roman" w:ascii="Times New Roman" w:hAnsi="Times New Roman"/>
          <w:sz w:val="28"/>
          <w:szCs w:val="28"/>
        </w:rPr>
        <w:t xml:space="preserve"> - знакомьте с разницей температурных ощущений от прикосновения к тёплой и прохладной воде, комментируйте ощущения ребё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Льдинки»</w:t>
      </w:r>
      <w:r>
        <w:rPr>
          <w:rFonts w:cs="Times New Roman" w:ascii="Times New Roman" w:hAnsi="Times New Roman"/>
          <w:sz w:val="28"/>
          <w:szCs w:val="28"/>
        </w:rPr>
        <w:t xml:space="preserve"> - знакомьте с температурными ощущениями от прикосновений к льдинкам, плавающим в воде, комментируйте ощущения ребё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альём – выльем воду!»</w:t>
      </w:r>
      <w:r>
        <w:rPr>
          <w:rFonts w:cs="Times New Roman" w:ascii="Times New Roman" w:hAnsi="Times New Roman"/>
          <w:sz w:val="28"/>
          <w:szCs w:val="28"/>
        </w:rPr>
        <w:t xml:space="preserve"> - помогайте ребёнку зачерпывать воду в различные ёмкости и переливать её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Запустим кораблики!» </w:t>
      </w:r>
      <w:r>
        <w:rPr>
          <w:rFonts w:cs="Times New Roman" w:ascii="Times New Roman" w:hAnsi="Times New Roman"/>
          <w:sz w:val="28"/>
          <w:szCs w:val="28"/>
        </w:rPr>
        <w:t>- помогайте ребёнку запускать различные кораблики (пластмассовые, бумажные, самодельные) в воду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гры с заводными плавающими игрушками»</w:t>
      </w:r>
      <w:r>
        <w:rPr>
          <w:rFonts w:cs="Times New Roman" w:ascii="Times New Roman" w:hAnsi="Times New Roman"/>
          <w:sz w:val="28"/>
          <w:szCs w:val="28"/>
        </w:rPr>
        <w:t xml:space="preserve"> - помогайте ребёнку заводить и запускать в воду плавающие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ВЕТР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ку (с учётом его возможностей) создавайте дома игровые ситуации, направленные на привлечение внимания к ветру, к атрибутам для игр с вет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гр с ветром можно использовать самолётики, вертушки, флюгеры, султанчики, мыльные пузыри, воздушные шары, парашютики, летающие тарелки и другие атрибуты, изготовленные своими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aam.ru/detskijsad/konsultacija-dlja-pedagogov-igry-s-vetrom.html</w:t>
        </w:r>
      </w:hyperlink>
      <w:r>
        <w:rPr>
          <w:rFonts w:cs="Times New Roman" w:ascii="Times New Roman" w:hAnsi="Times New Roman"/>
          <w:sz w:val="28"/>
          <w:szCs w:val="28"/>
          <w:u w:val="wave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 во время игр с вет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Рекомендуемые игры</w:t>
      </w:r>
      <w:r>
        <w:rPr>
          <w:rFonts w:cs="Times New Roman" w:ascii="Times New Roman" w:hAnsi="Times New Roman"/>
          <w:sz w:val="28"/>
          <w:szCs w:val="28"/>
        </w:rPr>
        <w:t xml:space="preserve"> (взрослый оказывает необходимую ассистирующую помощь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i/>
          <w:sz w:val="28"/>
          <w:szCs w:val="28"/>
          <w:u w:val="wave"/>
        </w:rPr>
        <w:t>«Мыльные пузыри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омогает ребёнку выдувать мыльные пузыри, следить за их движением, дотрагиваться, чтобы они лопну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i/>
          <w:sz w:val="28"/>
          <w:szCs w:val="28"/>
          <w:u w:val="wave"/>
        </w:rPr>
        <w:t>«Бумажные самолётики»</w:t>
      </w:r>
      <w:r>
        <w:rPr>
          <w:rFonts w:cs="Times New Roman" w:ascii="Times New Roman" w:hAnsi="Times New Roman"/>
          <w:sz w:val="28"/>
          <w:szCs w:val="28"/>
        </w:rPr>
        <w:t xml:space="preserve"> - взрослый складывает из бумаги самолётик (по возможности привлекая ребёнка), помогает ребёнку с ОВЗ запустить самолётик в полё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1714500"/>
            <wp:effectExtent l="0" t="0" r="0" b="0"/>
            <wp:docPr id="1" name="igra_leto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ra_leto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i/>
          <w:sz w:val="28"/>
          <w:szCs w:val="28"/>
          <w:u w:val="wave"/>
        </w:rPr>
        <w:t>«Парашютик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рослый предварительно изготавливает парашют из плотного материала (в форме круга диметром 15 см и ниток), привязывает к парашюту небольшую лёгкую игрушку. Взрослый помогает ребёнку удерживать, а затем отпускать парашютик, наблюдать за его движением вниз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wave"/>
        </w:rPr>
        <w:t>«Кисточ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зрослый предварительно изготавливает кисточку из ленточек, нарезанных из полиэтиленового пакета, и закреплённых на пластмассовом кольце в форме кисточ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ем на улице в ветреную погоду взрослый помогает ребёнку удерживать «кисточку», привлекает внимание к тому, как она двигается во время порывов ветра, комментирует ощущения ребёнк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Помашем веером</w:t>
      </w:r>
      <w:r>
        <w:rPr>
          <w:rFonts w:cs="Times New Roman" w:ascii="Times New Roman" w:hAnsi="Times New Roman"/>
          <w:sz w:val="28"/>
          <w:szCs w:val="28"/>
          <w:u w:val="wav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взрослый предварительно изготавливает веер из бумаги, помогает ребёнку удерживать веер и совершать с ним машущие движения, комментирует ощущения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ый возраст – это начало сенсорного развития, приобретения сенсомоторного опыта, который необходим для формирования представлений об окружающей действительности, для овладения доступными видами деятельности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 ребёнка - это развитие его восприятия и формирование представлений о внешних свойствах объектов: их цвете, форме, величине, положении в пространстве, а также запахе, вкусе, звуке и т. п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овых и игровых ситуациях привлекайте внимание ребёнка к пространственным свойствам окружающих объектов, предметов и игрушек (цвету, форме, отношениям по величине и расположению) и способам выполнения действий с учётом этих свойств. Одновременно формируйте практические ориентировочные действия, помогайте ребёнку взаимодействовать с дидактическими и сенсорными игрушками.</w:t>
      </w:r>
    </w:p>
    <w:p>
      <w:pPr>
        <w:pStyle w:val="Normal"/>
        <w:spacing w:lineRule="auto" w:line="24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 в процессе сенсор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С ДВИЖЕНИЕМ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игры с пальчиками, взрослый может эффективно и занимательно развивать психические процессы, мелкую моторику рук и речевые умения.</w:t>
      </w:r>
    </w:p>
    <w:p>
      <w:pPr>
        <w:pStyle w:val="Normal"/>
        <w:spacing w:lineRule="auto" w:line="24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е игры с пальчиками представлены в пособии </w:t>
      </w:r>
      <w:r>
        <w:rPr>
          <w:rFonts w:cs="Times New Roman" w:ascii="Times New Roman" w:hAnsi="Times New Roman"/>
          <w:i/>
          <w:sz w:val="28"/>
          <w:szCs w:val="28"/>
        </w:rPr>
        <w:t>«Здравствуй, пальчик! Как живёшь? (картотека тематических пальчиковых игр)»</w:t>
      </w:r>
      <w:r>
        <w:rPr>
          <w:rFonts w:cs="Times New Roman" w:ascii="Times New Roman" w:hAnsi="Times New Roman"/>
          <w:sz w:val="28"/>
          <w:szCs w:val="28"/>
        </w:rPr>
        <w:t xml:space="preserve">, составитель </w:t>
      </w:r>
      <w:r>
        <w:rPr>
          <w:rFonts w:cs="Times New Roman" w:ascii="Times New Roman" w:hAnsi="Times New Roman"/>
          <w:i/>
          <w:sz w:val="28"/>
          <w:szCs w:val="28"/>
        </w:rPr>
        <w:t>Л.Н. Калмыкова</w:t>
      </w:r>
      <w:r>
        <w:rPr>
          <w:rFonts w:cs="Times New Roman" w:ascii="Times New Roman" w:hAnsi="Times New Roman"/>
          <w:sz w:val="28"/>
          <w:szCs w:val="28"/>
        </w:rPr>
        <w:t>. – Изд.2-е, испр.- Волгоград : Учитель</w:t>
      </w:r>
    </w:p>
    <w:p>
      <w:pPr>
        <w:pStyle w:val="Normal"/>
        <w:spacing w:lineRule="auto" w:line="24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читает стихотворный текст и предлагает ребёнку выполнить доступные движения, оказывает необходимую помощь. Малодоступные движения можно заменять хлопками в такт словам для развития темпо-ритмической стороны речи.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с тучкою оп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ятки начали игр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солнце спрячется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а вся расплач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солнышко найдётся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е радуга смеё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numama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тички, пти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ходите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гостить мы вас хоти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шьте сколько захоти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вам зёрнышек дади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 песочнице си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вок в руках держ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играть с пес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опаткой, и сов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замки, строить гор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ыпать песок в ведё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зить в грузов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есочницы к р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песенку поё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, кап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то её поймёт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, кап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ймём ни я, ни 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зато поймут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рис Захо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allforchildren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568" w:footer="4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vitierebenka.com/" TargetMode="External"/><Relationship Id="rId3" Type="http://schemas.openxmlformats.org/officeDocument/2006/relationships/hyperlink" Target="https://www.maam.ru/detskijsad/konsultacija-dlja-pedagogov-igry-s-vetrom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umama.ru/" TargetMode="External"/><Relationship Id="rId6" Type="http://schemas.openxmlformats.org/officeDocument/2006/relationships/hyperlink" Target="https://vk.com/" TargetMode="External"/><Relationship Id="rId7" Type="http://schemas.openxmlformats.org/officeDocument/2006/relationships/hyperlink" Target="https://vk.com/" TargetMode="External"/><Relationship Id="rId8" Type="http://schemas.openxmlformats.org/officeDocument/2006/relationships/hyperlink" Target="http://allforchildren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6:45:00Z</dcterms:created>
  <dc:creator>Пользователь</dc:creator>
  <dc:description/>
  <cp:keywords/>
  <dc:language>en-US</dc:language>
  <cp:lastModifiedBy>Пользователь</cp:lastModifiedBy>
  <cp:lastPrinted>2017-06-23T12:18:00Z</cp:lastPrinted>
  <dcterms:modified xsi:type="dcterms:W3CDTF">2022-04-26T16:05:00Z</dcterms:modified>
  <cp:revision>14</cp:revision>
  <dc:subject/>
  <dc:title/>
</cp:coreProperties>
</file>