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jc w:val="center"/>
        <w:rPr>
          <w:sz w:val="36"/>
          <w:szCs w:val="36"/>
        </w:rPr>
      </w:pPr>
      <w:r>
        <w:rPr>
          <w:sz w:val="36"/>
          <w:szCs w:val="36"/>
        </w:rPr>
        <w:t>Смысловое чтение как средство формирования УУД младших школьников.</w:t>
      </w:r>
    </w:p>
    <w:p>
      <w:pPr>
        <w:pStyle w:val="Style15"/>
        <w:shd w:fill="FFFFFF" w:val="clear"/>
        <w:spacing w:before="0" w:after="158"/>
        <w:rPr>
          <w:sz w:val="28"/>
          <w:szCs w:val="28"/>
        </w:rPr>
      </w:pPr>
      <w:r>
        <w:rPr>
          <w:sz w:val="28"/>
          <w:szCs w:val="28"/>
        </w:rPr>
        <w:t>Дети нашего времени значительно изменились. Они обладают системно-смысловым типом сознания. У детей преобладает смысловая сфера как ориентация на смысл деятельности. Это вызывает необходимость формирования смыслового восприятия и переработки текстовой информации уже на начальном этапе обучения чтению. В последние время дети выбирают альтернативные способы получения информации, а не чтение. Экранная зависимость приводит к неспособности школьников концентрироваться на каком-либо занятии. Таким учащимся необходима постоянная внешняя стимуляция, которую они привыкли получать с экрана. Им трудно воспринимать слышимое и читать, понимая отдельные слова и предложения. Такие школьники часто не могут связывать словосочетания, в результате не понимают текста в целом. Чтение в современном информационном обществе носит «метапредметный»  характер и является универсальным учебным действием.</w:t>
      </w:r>
    </w:p>
    <w:p>
      <w:pPr>
        <w:pStyle w:val="Style15"/>
        <w:shd w:fill="FFFFFF" w:val="clear"/>
        <w:spacing w:before="0" w:after="158"/>
        <w:rPr>
          <w:sz w:val="28"/>
          <w:szCs w:val="28"/>
        </w:rPr>
      </w:pPr>
      <w:r>
        <w:rPr>
          <w:sz w:val="28"/>
          <w:szCs w:val="28"/>
        </w:rPr>
        <w:t>В этой связи особую актуальность приобретает развитие универсальных учебных действий младших школьников посредством смыслового чтения.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обеспечат младшему школьнику возможность самостоятельно приобретать новые знания, а в дальнейшем создадут основу для самообучения и самообразования на последующих ступенях обуч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этому первостепенная задача учителя начальных классов: каждый ученик начальной школы должен овладеть прочным и полноценным навыком чтения. Навык чтения – явление сложное. Он складывается из двух сторон: смысловой и техничес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ая сторона включает способ чтения, темп чтения, правильность чтения и выразительность ч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 понятием «смысловое чтение» понимается получение лишь той информации, которая необходима читате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смыслового чтения – максимально точно и полно понять содержание текста, уловить все детали и практически осмыслить извлеченную информацию, т.е. осуществлять познавательную деятель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скольку смысловое чтение является метапредметным навыком, то составляющие его части будут в структуре всех </w:t>
      </w:r>
      <w:r>
        <w:rPr>
          <w:rStyle w:val="Emphasis"/>
          <w:sz w:val="28"/>
          <w:szCs w:val="28"/>
        </w:rPr>
        <w:t>УУД: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u w:val="single"/>
        </w:rPr>
        <w:t>личностные УУД</w:t>
      </w:r>
      <w:r>
        <w:rPr>
          <w:sz w:val="28"/>
          <w:szCs w:val="28"/>
        </w:rPr>
        <w:t> - мотивация чтения, мотивы учения, отношение к себе и к школе;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· </w:t>
      </w:r>
      <w:r>
        <w:rPr>
          <w:sz w:val="28"/>
          <w:szCs w:val="28"/>
          <w:u w:val="single"/>
        </w:rPr>
        <w:t>регулятивные УУД</w:t>
      </w:r>
      <w:r>
        <w:rPr>
          <w:sz w:val="28"/>
          <w:szCs w:val="28"/>
        </w:rPr>
        <w:t> - принятие учеником учебной задачи, произвольная регуляция деятельности;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  </w:t>
      </w:r>
      <w:r>
        <w:rPr>
          <w:sz w:val="28"/>
          <w:szCs w:val="28"/>
          <w:u w:val="single"/>
        </w:rPr>
        <w:t>коммуникативные УУД</w:t>
      </w:r>
      <w:r>
        <w:rPr>
          <w:sz w:val="28"/>
          <w:szCs w:val="28"/>
        </w:rPr>
        <w:t> – умение организовать и осуществить сотрудничество и кооперацию с учителем и сверстниками, адекватно передать информацию, отображать предметное содержание и условия деятельности в речи;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познавательные УУД</w:t>
      </w:r>
      <w:r>
        <w:rPr>
          <w:sz w:val="28"/>
          <w:szCs w:val="28"/>
        </w:rPr>
        <w:t> – владение основами смыслового чтения художественных и познавательных текстов; умение выделять существенную информацию из текстов разных видов; умение осуществлять анализ объектов с выделением существенных и несущественных признаков; умение осуществлять синтез как составление целого из частей; умение осуществлять сравнение, сериацию и классификацию по заданным критериям; умение устанавливать причинно-следственные связи; умение строить рассуждения в форме связи простых суждений об объекте; умение доказывать; выдвижение гипотез и их обосновани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гласно требованиям ФГОС НОО на всех без исключения уроках под руководством учителя школьники должны осваивать следующие виды смыслового чтения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ельное чтение, направленное на извлечение ключевой информации или выделение главного содержания текста или книг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овое/просмотровое (выборочное) чтение, предполагающее нахождение конкретной информации (единицы информации), конкретного факт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ающее (критическое) чтение, имеющее целью извлечение полной и точной информации с последующей интерпретацией содержания текста. Овладевая изучающим чтением, школьники учатся ставить перед собой цель чтения, направляя внимание на полезную в данный момент информаци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ефлексивное (вдумчивое, медленное, художественное) чтение позволяет предвосхищать содержание текста по заголовку и с опорой на предыдущий опыт; понимать основную мысль текста, прогнозировать содержание по ходу чтения; анализировать изменения своего эмоционального состояния в процессе чтения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В целях личностного и познавательного развития обучающихся и достижения социально желаемого результата становления разных видов чтения на всех без исключения уроках используются следующие приёмы и способы работы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нализ учебных заданий, инструкций, развитие умений вчитываться в задание, выделять ключевые слова, понимать и принимать смысл задания и «переводить» каждое задание в само инструкцию, в алгоритм действи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ение письменных заданий (ответ на поставленные вопросы; высказывание своей точки зрения; приведение доводов как в поддержку высказанного утверждения, так и в его опровержение; объяснение различных ситуаций с помощью текста; доказательство высказанной чьей-либо точки зрения с опорой на прочитанный текс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читывание и обобщение информации из таблиц, пиктограмм, графиков, диаграмм, проспектов, рекламных материалов и т.п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воей практике я часто использую такие вопросы:</w:t>
        <w:br/>
        <w:t>- Понравилось ли вам произведение?</w:t>
        <w:br/>
        <w:t>- Что особенно понравилось?</w:t>
        <w:br/>
        <w:t>- Когда было страшно?</w:t>
        <w:br/>
        <w:t>- Что вызвало ваш смех?</w:t>
        <w:br/>
        <w:t>- Когда героя было жалко?</w:t>
        <w:br/>
        <w:t>- А было ли вам стыдно за героя? И т.п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какими проблемами сталкивается учитель при формировании навыков смыслового чтения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воей практике я сталкиваюсь со следующими проблемам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огие ученики имеют низкую скорость чтения и тратят много времени на подготовку домашних зада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чень часто дети не понимают смысла прочитанного из-за ошибок при чтении и из-за неправильного интониров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 не могут извлечь необходимую информацию из предложенного текста, выделить главное в прочитанно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трудняются кратко пересказать содержани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 выполнении самостоятельной работы, тестов ученики допускают ошибки, так как не понимают формулировку зад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чтения дети выбирают сказки, детективы, комиксы, избегают обращения к текстам познавательного характер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преодоления этих проблем я использую различные приемы обучения детей смысловому чтению. Например, послетекстовый прием «Ромашка вопросов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Ромашка вопросов» (или «Ромашка Блума») – систематика вопросов, основанная на созданной известным американским психологом и педагогом Бенджамином Блумом таксономии учебных целей по уровням познавательной деятельности (знание, понимание, применение, анализ, синтез и оценка), достаточно популярна в мире современного образова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Итак, шесть лепестков – шесть типов вопросов: 1.Простые вопросы; 2. Уточняющие вопросы; 3. Интерпретационные (объясняющие) вопросы; 4. Творческие вопросы; 5. Оценочные вопросы; 6. Практические вопросы.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спользуя этот прием, я увидела, что учащиеся всех возрастов (начиная с первого класса) понимают значение всех типов вопросов (то есть могут привести свои примеры). Детям нравится формулировать вопросы по какой-либо теме, записывая их на соответствующие «лепестки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думаю, каждый, пусть даже самый маленький успех ученика, должен быть замечен и отмечен учителем. Воспитание у ребенка интереса к чтению книг требует от родителей и педагогов немалого труда, терпения, жизненного опыта и зн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12c23">
    <w:name w:val="c12 c23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8c21">
    <w:name w:val="c8 c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0">
    <w:name w:val="c1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c4">
    <w:name w:val="c7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C18c16">
    <w:name w:val="c18 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34:00Z</dcterms:created>
  <dc:creator>Юзер</dc:creator>
  <dc:description/>
  <dc:language>en-US</dc:language>
  <cp:lastModifiedBy>Admin</cp:lastModifiedBy>
  <dcterms:modified xsi:type="dcterms:W3CDTF">2022-04-26T11:34:00Z</dcterms:modified>
  <cp:revision>2</cp:revision>
  <dc:subject/>
  <dc:title/>
</cp:coreProperties>
</file>