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Ямало-Ненецкий автономный округ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 дошкольное образовательное учреждение 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тский сад «</w:t>
      </w:r>
      <w:r>
        <w:rPr>
          <w:rFonts w:cs="Times New Roman" w:ascii="Times New Roman" w:hAnsi="Times New Roman"/>
          <w:bCs/>
          <w:color w:val="000000"/>
          <w:sz w:val="21"/>
          <w:szCs w:val="21"/>
          <w:shd w:fill="FFFFFF" w:val="clear"/>
        </w:rPr>
        <w:t>Медвежонок» г. Надым»</w:t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</w:rPr>
      </w:pPr>
      <w:r>
        <w:rPr>
          <w:rFonts w:eastAsia="Times New Roman" w:cs="Times New Roman" w:ascii="Times New Roman" w:hAnsi="Times New Roman"/>
          <w:b/>
          <w:bCs/>
          <w:kern w:val="2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непосредственно-образовательной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етьми старшей групп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ма: «В гостях у бабочек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интеграция образовательных областей «Познавательное развитие» и «Речевое развитие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астием учителя-логопед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Бакум Евгения Александров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. Надым, 2022 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806"/>
        <w:gridCol w:w="6247"/>
        <w:gridCol w:w="1946"/>
        <w:gridCol w:w="1664"/>
        <w:gridCol w:w="1807"/>
      </w:tblGrid>
      <w:tr>
        <w:trPr/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тельная область</w:t>
            </w:r>
          </w:p>
        </w:tc>
        <w:tc>
          <w:tcPr>
            <w:tcW w:w="1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теграция образовательных областей «Познавательное развитие» и «Речевое развити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участием учителя-логопеда</w:t>
            </w:r>
          </w:p>
        </w:tc>
      </w:tr>
      <w:tr>
        <w:trPr/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зраст детей, группа</w:t>
            </w:r>
          </w:p>
        </w:tc>
        <w:tc>
          <w:tcPr>
            <w:tcW w:w="1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-6 лет, старшая группа</w:t>
            </w:r>
          </w:p>
        </w:tc>
      </w:tr>
      <w:tr>
        <w:trPr/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ма </w:t>
            </w:r>
          </w:p>
        </w:tc>
        <w:tc>
          <w:tcPr>
            <w:tcW w:w="1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В гостях у бабочек»</w:t>
            </w:r>
          </w:p>
        </w:tc>
      </w:tr>
      <w:tr>
        <w:trPr>
          <w:trHeight w:val="307" w:hRule="atLeast"/>
        </w:trPr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ь</w:t>
            </w:r>
          </w:p>
        </w:tc>
        <w:tc>
          <w:tcPr>
            <w:tcW w:w="1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педагогических условий для освоения детьми рисования нетрадиционными способами «кляксография» и отпечатки, расширение словарного запаса детей через словесно-речевые игры, формирование эстетическоого отношения к весенним явлениям природы.</w:t>
            </w:r>
          </w:p>
        </w:tc>
      </w:tr>
      <w:tr>
        <w:trPr/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и</w:t>
            </w:r>
          </w:p>
        </w:tc>
        <w:tc>
          <w:tcPr>
            <w:tcW w:w="1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Образовательные: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пражнять в умении рифмовать слова, согласовывая окончания. Побуждать использовать в речи больше прилагательных, эпитетов, сравнений. Совершенствовать умение правильно использовать в речи существительные в родительном падеже. . Совершенствовать умение составлять гармоничную цветовую композицию.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Развивающие: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овершенствовать технические навыки рисования акварельными красками.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вать воображение, фантазию, словотворчество. Продолжать формировать умение четко произносить слова, сочетать слова с движениями пальцев рук. Развивать мелкую мускулатуру кистей рук.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Воспитательные: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спитывать интерес к познанию природы и отображению представлений в изобразительной деятельности.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спитывать у детей стремление к достижению результата.</w:t>
            </w:r>
          </w:p>
        </w:tc>
      </w:tr>
      <w:tr>
        <w:trPr/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риал</w:t>
            </w:r>
          </w:p>
        </w:tc>
        <w:tc>
          <w:tcPr>
            <w:tcW w:w="1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риал к занятию: Аудиозаписи – шум моря; фрагмент композиции «Утро» Э.Грига, песня «Облака, белогривые лошадки» муз. В. Шаинского, картины с изображением неба, облаков, моря; вырезанные из картона «облака» разной формы, картонное «солнце» на веревочке, корзинка, бабочки, вырезанные из бумаги, гуашь, непроливайки с водой.</w:t>
            </w:r>
          </w:p>
        </w:tc>
      </w:tr>
      <w:tr>
        <w:trPr/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полагаемый результат</w:t>
            </w:r>
          </w:p>
        </w:tc>
        <w:tc>
          <w:tcPr>
            <w:tcW w:w="1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асить крылья бабочек новым методом рисования</w:t>
            </w:r>
          </w:p>
        </w:tc>
      </w:tr>
      <w:tr>
        <w:trPr>
          <w:trHeight w:val="387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тапы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Этапные задачи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еятельность педагог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уществляемая деятельность воспитанник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едпосылки учебной деятельност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нтроль результатов деятельности</w:t>
            </w:r>
          </w:p>
        </w:tc>
      </w:tr>
      <w:tr>
        <w:trPr>
          <w:trHeight w:val="414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в ситуацию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звать внутреннюю потребность детей для включения в деятельность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равствуйте! Сегодня я вас отведу в страну Слов! Те, кто попадает в мою страну, немного меняются. Хотите узнать, как? Тогда я приглашаю вас к себе в гости. Принимаете приглашение?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беседе взаимодействуют с воспитателем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к познавате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ы детей. Представление  информации друг другу и воспитателю.</w:t>
            </w:r>
          </w:p>
        </w:tc>
      </w:tr>
      <w:tr>
        <w:trPr>
          <w:trHeight w:val="707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Актуализация знани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ind w:righ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отивационной ситуации. Постановка детской цели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Вот мы и прибыли. Откройте глаза. Но что это? (На фоне картины с небом, морем и облаками восходит «солнце», поднимающееся на веревочке)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и поля голуб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кий блеск огня большого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спеша огонь тот ходит,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ю-матушку обходит,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ит весело в оконце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 конечно, это солнце!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- Посмотрите, какое замечательное солнце! От его света мир становится прекрасней. Протяните ладони к солнышку, погрейте их. Прикоснитесь к своим щекам. Вы видите, что солнце золотое. Как еще можно сказать о солнышке, какое оно, с чем его можно сравнить? (ответы детей)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- Давайте поиграем с солнышком. (Проводится пальчиковая гимнастика. Дети встают в круг)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нышко, солнышк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уляй у речки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Шевелят пальцами обеих рук)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нышко, солнышко,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росай колечки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ыстро сжимают и разжимают кулаки)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колечки соберем,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лоченые возьмем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(Делают хватательные движения щепотью)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таем, поваляем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руговыми движениями трут ладонь о ладонь)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назад тебе вернем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нимают руки вверх, раздвинув пальцы)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олодцы! А сейчас взгляните на небо. Что вы можете сказать о нем? Каким оно бывает? (Ответы детей)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красно! А теперь отдохните, на облака посмотрите. (Звучит песня «Облака, белогривые лошадки»)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быстро по небу бегут облака!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Похоже одно на конька-горбунка,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угое – на мчащееся авто,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третье похоже не знаю на что!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казываю детям облака, вырезанные из бумаги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- А как вы думаете, на что похоже это облако? Это облако похоже на рыбку. А вот это облако? Это облако похоже на цветок. Возьмите в руки маленькие облака и внимательно на них посмотрите. Проведите пальчиком по контуру своего облачка. Пофантазируйте, на что они похожи. Скажите вслух. Вот так: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«Мое облако похоже на...». (Ответы детей). Какие замечательные слова вы придумали! От них мир стал добрей, а значит и прекрасней. А вы знаете, что слова можно найти везде?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слова найду везде-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на небе, и на воде,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олу, на потолке,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носу и на руке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 не слышали такого?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еда! Сыграем в слово!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- Найди слова на небе. (Ответы детей). Теперь найдите слова на земле. ( ответы детей). Какие интересные слова вы нашли! За это я подарю вам бабочек. (раздаю детям бабочек)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ть позже ваши бабочки превратятся в красивых, ярких и волшебных, а сейчас положите их на стол и послушайте что же это за шум?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(звучит шум моря)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Да это море. Оно очень красиво, а что за птицы летают над водой? Что они высматривают в волнах, как вы думаете? Это чайки ловят рыбу. Послушайте какое забавное стихотворение я знаю про то, как рыбы любят улыбаться. И не просто слушайте, а подсказывайте мне словечки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это рыбка- у нее улыбка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это рыбочка – у нее…(улыбочка)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это рыба – у нее…(улыба)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это рыбина – у нее…(улыбина)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это рыбища – у нее…(улыбища)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т какие веселые, улыбчивые рыбы обитают в нашем море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т и вы улыбнулись. Как вы думаете, слово «улыбка» доброе?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отрите к нам в группу залетела бабочка. Ребята, она плачет! Говорит, что у нее и ее подружек крылышки белые и некрасивые, поэтому они не похожи на настоящих бабочек! Мы с вами можем помочь бабочке? Как? (детская цель – украсить крылышки бабочки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диалоге. Постановка детской цел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бор источников передачи информации   из личного опыта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ы детей.</w:t>
            </w:r>
          </w:p>
        </w:tc>
      </w:tr>
      <w:tr>
        <w:trPr>
          <w:trHeight w:val="1509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 Затруднение в ситуац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ксация затруднения.</w:t>
            </w:r>
          </w:p>
          <w:p>
            <w:pPr>
              <w:pStyle w:val="C1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ка мыслительных операций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А теперь подойдем к своим столам, вот у нас есть бабочки, что же делать, как раскрасить крылышки – кисточек то у нас с вами нет? (ответы детей).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Давайте посмотрим в группе может, найдем подсказку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(находят журнал с пошаговой инструкцией кляксографии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ксация затруднения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ие предлагать варианты выполнения решений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523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крытие нового знания или способа действий.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здать условия для открытия новых способов решения проблемы.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Нам помогут волшебные краски и пипетки. Мы поставим на одном крыле бабочки разноцветные кляксы, затем аккуратно сложим крылышки и легонько придавим ладошкой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ти знакомятся с возможным вариантом преодоления затруднения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ие формулировать простейший выв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ы детей. Представление  информации друг другу и воспитателю.</w:t>
            </w:r>
          </w:p>
        </w:tc>
      </w:tr>
      <w:tr>
        <w:trPr>
          <w:trHeight w:val="566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. Введение новых знаний в систему зн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еплять новые знания и способы их применения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(дети ставят на своих бабочках кляксы.) теперь раскройте бабочкины крылья, что же у нас получилось? Ах какие бабочки – красавицы!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менение в практиче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ие творчески подходить к работе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блюдение правил в работе с ножницами.</w:t>
            </w:r>
          </w:p>
        </w:tc>
      </w:tr>
      <w:tr>
        <w:trPr>
          <w:trHeight w:val="1294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смысление (итог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 детей умения проводить анализ своей деятельности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- Кому мы хотели сегодня помоч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- Смогли ли мы помочь? Как вы это сдел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- Какой новый вид рисования дал возможность справиться с заданиями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Вы все сегодня были большими умницами. Вы молодцы, у вас все получилось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моциональное самовыражение на достижение детской цел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ие оценивать свои действия, задания и результаты деятельност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ы детей.</w:t>
            </w:r>
          </w:p>
        </w:tc>
      </w:tr>
    </w:tbl>
    <w:p>
      <w:pPr>
        <w:pStyle w:val="Normal"/>
        <w:spacing w:before="0" w:after="200"/>
        <w:ind w:left="-851" w:hanging="0"/>
        <w:rPr/>
      </w:pPr>
      <w:r>
        <w:rPr/>
      </w:r>
    </w:p>
    <w:sectPr>
      <w:type w:val="nextPage"/>
      <w:pgSz w:orient="landscape" w:w="16838" w:h="11906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7:07:00Z</dcterms:created>
  <dc:creator>1</dc:creator>
  <dc:description/>
  <cp:keywords/>
  <dc:language>en-US</dc:language>
  <cp:lastModifiedBy>Александр Новиков</cp:lastModifiedBy>
  <cp:lastPrinted>2017-03-16T12:35:00Z</cp:lastPrinted>
  <dcterms:modified xsi:type="dcterms:W3CDTF">2022-04-26T19:01:00Z</dcterms:modified>
  <cp:revision>6</cp:revision>
  <dc:subject/>
  <dc:title/>
</cp:coreProperties>
</file>