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Ямало-Ненецкий автономный округ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 дошкольное образовательное учреждение 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сад «</w:t>
      </w:r>
      <w:r>
        <w:rPr>
          <w:rFonts w:cs="Times New Roman" w:ascii="Times New Roman" w:hAnsi="Times New Roman"/>
          <w:bCs/>
          <w:color w:val="000000"/>
          <w:sz w:val="21"/>
          <w:szCs w:val="21"/>
          <w:shd w:fill="FFFFFF" w:val="clear"/>
        </w:rPr>
        <w:t>Медвежонок» г. Надым»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</w:rPr>
      </w:pPr>
      <w:r>
        <w:rPr>
          <w:rFonts w:eastAsia="Times New Roman" w:cs="Times New Roman" w:ascii="Times New Roman" w:hAnsi="Times New Roman"/>
          <w:b/>
          <w:bCs/>
          <w:kern w:val="2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непосредственно-образователь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 средней групп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Путешествие в волшебный лес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интеграция образовательных областей «Познавательное развитие» и «Речевое развитие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астием учителя-логопед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акум Евгения Александр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 Надым, 2022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806"/>
        <w:gridCol w:w="6247"/>
        <w:gridCol w:w="1946"/>
        <w:gridCol w:w="1664"/>
        <w:gridCol w:w="1807"/>
      </w:tblGrid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ая область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теграция образовательных областей «Познавательное развитие» и «Речевое развит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участием учителя-логопеда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раст детей, группа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-5 лет, средняя группа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а 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Путешествие в волшебный лес»</w:t>
            </w:r>
          </w:p>
        </w:tc>
      </w:tr>
      <w:tr>
        <w:trPr>
          <w:trHeight w:val="307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вязной речи в процессе расширения представлений детей о сезонных изменениях, происходящих в природе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развивать зрительное внимание, воображение, общую и  артикуляционную моторику в 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оцессе уточнения и расширения представлений детей об осеннем лесе и грибах;                       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- продолжать учить согласовать речь с движением,  развивать речевое дыхание в процессе   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оведения дыхательной гимнастики и лого ритмических упражнений; 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формировать навыки согласования прилагательных с существительными мужского, женского и     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среднего рода в именительном падеже посредством игрового упражнения;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воспитывать отзывчивость, желания помочь другим.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 к занятию: материал для оформления музыкального зала (деревья, елки, пеньки, бревно и т.д), карточки с изображением грибов, ягод, яблок, раздаточный материал для дыхательной гимнастики прищепки разных цветов для выполнения упражнения на развитие мелкой моторики рук.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полагаемый результат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чь лесным зверям </w:t>
            </w:r>
          </w:p>
        </w:tc>
      </w:tr>
      <w:tr>
        <w:trPr>
          <w:trHeight w:val="38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тапы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Этапные задачи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ятельность педагог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уществляемая деятельность воспитанник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едпосылки учебной деятельн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 результатов деятельности</w:t>
            </w:r>
          </w:p>
        </w:tc>
      </w:tr>
      <w:tr>
        <w:trPr>
          <w:trHeight w:val="41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ситуацию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звать внутреннюю потребность детей для включения в деятельность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(Учитель-логопед входит в группу к детям)                                                                                        Воспитатель:  Здравствуйте ребята!                                                                                                                                                       (Заинтересовывающий момент)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 группу залетает сорока (воспитатель группы), и сообщает детям, что у белочки случилась беда. Белочка в лесу не может найти грибы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Воспитатель: (обращается к сороке) а зачем белочке понадобились грибы?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орока- А я почем знаю, может ребятки знают, зачем ей грибы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тветы детей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еседе взаимодействуют с воспитателем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к позна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детей. Представление информации друг другу и воспитателю.</w:t>
            </w:r>
          </w:p>
        </w:tc>
      </w:tr>
      <w:tr>
        <w:trPr>
          <w:trHeight w:val="70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Актуализация зна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тивационной ситуации. Постановка детской цели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Ребята, а мы можем помочь белочке? (ответы детей – детская цель найти грибы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ка. Ребята, хотите, я вам покажу дорогу в сказочный лес, где живет белочк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ка. Тогда отправляемся в путь! (Сорока отводит детей в сказочный лес. На пути им встречаются разные препятствия: пеньки, мост через речку).                                                                                                      Сорока.  Вот мы и пришли. Даю вам корзинку, она вам пригодится. А белочку вы сами найдете, ну а мне пора лететь к своим деткам.   До свидания ребята!                                                                                                                                                                           Воспитатель:  Ребята, куда же нас привела сорока? (ответы детей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атель подводит детей к березе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Воспитатель:  Ребята, кто знает, как это дерево называется?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Дети. Это дерево называется берёза.                                                                                                                                                                                                            Воспитатель:   Правильно дети,  это берёза. А вы знаете,  какие  грибы растут под берёзой?                                                                                                                                                                              Дети. Подберёзовики.                                                                                                                                                                                   Воспитатель:  Найдите грибы под этим деревом.                                                                                                                                                                                                                (Дети находят два подберёзовика).  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Воспитатель:  Ребята посмотрите на гриб, и скажите, какого цвета шляпка у него, а какая ножка? (коричневая шляпка, белая, длинная, тонкая ножка).                                               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атель:   Молодцы ребята, вот  мы и нашли первые грибы для белочки, нам и корзинка пригодилась, кладите грибочки  в корзину.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спитатель подводит детей к елке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оспитатель: Посмотрите,  пожалуйста на это дерево (показывает на ель), кто знает, как оно называется?                              Дети: Это дерево называется елк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атель: Правильно, а вы знаете, какие грибы растут около елки?                                                          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. Около елки растут белые грибы.                                                                                                                                    (Дети находят два белых гриба).                                                                                                                                                                                          Воспитатель: Ребята посмотрите, какого цвета шляпка у этого грибочка? (круглая, тёмная) а какая по цвету (размеру) ножка? (Белая, толстая)                                                                                                                                                                               Воспитатель: Молодцы ребята. Вот мы нашли для белочки еще (сколько?)  Кладите их в корзину.                                                                                                                                                              Дети с воспитателем подходят к пню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диалоге. Постановка детской це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ор источников передачи информации   из личного опыт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детей.</w:t>
            </w:r>
          </w:p>
        </w:tc>
      </w:tr>
      <w:tr>
        <w:trPr>
          <w:trHeight w:val="151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 Затруднение в ситу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ация затруднения.</w:t>
            </w:r>
          </w:p>
          <w:p>
            <w:pPr>
              <w:pStyle w:val="C1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мыслительных операций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Что же это за грибы такие, вы знаете их название? Ответы детей). Что же теперь делать? как мы узнаем, съедобные это грибы или нет? (ответы детей посмотреть в энциклопедии)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ация затрудне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предлагать варианты выполнения решений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2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ие нового знания или способа действий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ть условия для открытия новых способов решения проблемы.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авайте посмотрим, эти грибы называются опенки, но есть ложные опенки. Посмотрите, чем отличаются ложные от съедобных? У нас с вами на пеньке съедобные грибы? (ответы детей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и знакомятся с возможным вариантом преодоления затрудне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формулировать простейший выв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детей. Представление информации друг другу и воспитателю.</w:t>
            </w:r>
          </w:p>
        </w:tc>
      </w:tr>
      <w:tr>
        <w:trPr>
          <w:trHeight w:val="56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Введение новых знаний в систему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ять новые знания и способы их применения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Тогда давайте соберем их, помните не насобирайте ложных опят. (собирают съедобные гриб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Молодцы, ребятки, сколько много грибов мы собрали для белоч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3. Дыхательная гимнастика «Подуй на листочки».  ( проводит логопед)                                                                                                                                 Логопед:.  (логопед обращает внимание на листочки с божьими коровками) Ребята, посмотрите, что это мы с вами нашли? Бедные,  уже так холодно и  им пора спрятаться в своих тёплых домиках. Ребята, а вы хотите помочь жучкам улететь в их тёплые домики?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Дети. Да, поможем. ( выполняют дыхательное упражнение повторяя за логопедом).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4. Игра «Подбери запасы ёжику».                                                                                                                                               (воспитатель  ведет детей к елке )                                                                                                                                  Ребята, посмотрите, кто это у ёлочки сидит?                                                                                                                                    Дети. Это ёжик.                                                                                                                                                                                               Воспитатель:   (Берёт ёжика в руки).     Ребята, ёжик спрашивает, куда мы с вами идем. (ответы детей- Мы несём грибы белочке, чтобы она не осталась голодной на зиму).                                                                                         Ребятки, ежик мне на ушко сказал, что не может навести порядок в своих зимник запасах. Как мы ежику можем помочь. (ответы детей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Воспитатель:  Тогда, слушайте внимательно, как мы с вами будем раскладывать ягоды, яблоки, грибы по полочкам. (Дети садятся на коврик  около заранее разложенной игры).                                                                                                                            Воспитатель:  (объясняет  правила выполнения задания).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На верхнюю полочку мы положим сначала большую малинку, а рядышком- маленькую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На среднюю полочку- сначала большое яблоко, а затем положите маленькое яблочко. ..                                                                                                                      Воспитатель:  Какие вы молодцы ребята, все справились с заданием, и навели порядок у ежика в кладовой. Ёжик вам говорит спасибо и спрашивает, знаете ли вы песенку про ежика?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7. Логоритмика. «Хитрый ежи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Хитрый ежик, хитрый еж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На клубочек он похож. На спине иголки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Очень, очень ко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Хоть и ростом ежик м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Нам колючки показа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А колючки тоже на ежа похож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(ежик благодарит и прощается с детьми)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5. Артикуляционная гимнастика                                                                                                                                                         (Логопед с детьми тоже продолжает путешествовать по лесу и проводит артикуляционную гимнастику).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Ребята, посмотрите, что это на полянке лежит?  ( на полянке лежит брёвно). На нём нам можно  отдохнуть. Присаживайтесь поудобнее. Хотите поиграть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Давайте мы сначала будем мышками. Мышки, несут зернышки в норку, покажите мне какие свои толстые щёчки (Надуть щёки)  2. Мышки дошли до своёй норки, и высыпали зерно. (Втянуть щёчки)                                                                                                              3. А теперь мы будем белочками. Белочки грызут орешки.  (Улыбнуться и постучать зубами)                                                                                                4. А теперь белочки  съели орешки  и почистили зубки. (Языком чистят зубки, с закрытым ртом)                                                                                                                                                                                                                     5. А вот мы мишки косолапые и зеваем, нам очень хочется спать.  (Открывать и закрывать рот)                                                                                                               6. У мишек в берлоге очень много ягод малины. (Полакомимся малиной и оближем губки)</w:t>
            </w:r>
          </w:p>
          <w:p>
            <w:pPr>
              <w:pStyle w:val="Normal"/>
              <w:spacing w:lineRule="auto" w:line="240" w:before="0" w:after="0"/>
              <w:ind w:left="4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(заходит белочка: переодетый ребёнок из старшей группы)                                                                                                                                           Воспитатель:  Здравствуй белочка! Почему ты такая грустная?                                                                                                                                                Белка. Здравствуйте ребята. Вам же сорока рассказала о моей беде. Я не могу грибы найти.  </w:t>
            </w:r>
          </w:p>
          <w:p>
            <w:pPr>
              <w:pStyle w:val="Normal"/>
              <w:spacing w:lineRule="auto" w:line="240" w:before="0" w:after="0"/>
              <w:ind w:left="420" w:hanging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Воспитатель:  Ребята давайте расскажем белочке, что мы для нее собрали в лесу? </w:t>
            </w:r>
          </w:p>
          <w:p>
            <w:pPr>
              <w:pStyle w:val="Normal"/>
              <w:spacing w:lineRule="auto" w:line="240" w:before="0" w:after="0"/>
              <w:ind w:left="4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Дети. Мы для белочки набрали и принесли грибы и ягоды.                                                                                                            Белка. Спасибо, ребята! Чтобы я без вас делала. Только скоро холодно будет, боюсь, что я не успею засушить запасы.                                                                                                                                                                                   Воспитатель:   Не переживай белочка, ребята, как мы можем помочь белочке? (ответы детей)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4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(На дереве натянута верёвочка, а под деревом стоит корзина с прищепками)                                                              Воспитатель:  Ребята запасы, которые у нас в корзинке нужно прищепкой прикрепить к верёвочке.                                                                                                             И белочке расскажите, какие грибы вы вешаете сушить.                                                                                                                                                            (Я буду сушить малинку)…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4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(Так все дети по одному достают запасы и прищепками крепят к верёвке).                                                     Белка. Спасибо. Я бы без вас не справилась. У меня для вас тоже есть угощенье. Отведайте  кедровых  орехов. (Даёт детям корзинку с кедровыми  орехами).                                                                                                                              Дети. Спасибо белочка.  До свидания!                                                                                                                                                               Воспитатель:   Ну, что ж ребята путешествие наше было не простым, но интересным, а нам пора возвращаться в детский сад. Мы будем возвращаться по дороге, которую нам показала сорока.    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Дети прощаются с белочкой и возвращаются в группу.                                                                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ение в прак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творчески подходить к работе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людение правил в работе с ножницами.</w:t>
            </w:r>
          </w:p>
        </w:tc>
      </w:tr>
      <w:tr>
        <w:trPr>
          <w:trHeight w:val="129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мысление (итог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умения проводить анализ своей деятельности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ому мы сегодня помог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ак мы помог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Что нового вы узн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ы молодцы у вас все получило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hd w:fill="FFFFFF" w:val="clear"/>
                <w:lang w:eastAsia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моциональное самовыражение на достижение детской цел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оценивать свои действия, задания и результаты деятельн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детей.</w:t>
            </w:r>
          </w:p>
        </w:tc>
      </w:tr>
    </w:tbl>
    <w:p>
      <w:pPr>
        <w:pStyle w:val="Normal"/>
        <w:spacing w:before="0" w:after="200"/>
        <w:ind w:left="-851" w:hanging="0"/>
        <w:rPr/>
      </w:pPr>
      <w:r>
        <w:rPr/>
      </w:r>
    </w:p>
    <w:sectPr>
      <w:type w:val="nextPage"/>
      <w:pgSz w:orient="landscape" w:w="16838" w:h="11906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7:07:00Z</dcterms:created>
  <dc:creator>1</dc:creator>
  <dc:description/>
  <cp:keywords/>
  <dc:language>en-US</dc:language>
  <cp:lastModifiedBy>Александр Новиков</cp:lastModifiedBy>
  <cp:lastPrinted>2017-03-16T12:35:00Z</cp:lastPrinted>
  <dcterms:modified xsi:type="dcterms:W3CDTF">2022-04-26T20:26:00Z</dcterms:modified>
  <cp:revision>8</cp:revision>
  <dc:subject/>
  <dc:title/>
</cp:coreProperties>
</file>