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Ямало-Ненецкий автономный округ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«</w:t>
      </w:r>
      <w:r>
        <w:rPr>
          <w:rFonts w:cs="Times New Roman" w:ascii="Times New Roman" w:hAnsi="Times New Roman"/>
          <w:bCs/>
          <w:color w:val="000000"/>
          <w:sz w:val="21"/>
          <w:szCs w:val="21"/>
          <w:shd w:fill="FFFFFF" w:val="clear"/>
        </w:rPr>
        <w:t>Медвежонок» г. Надым»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</w:rPr>
      </w:pPr>
      <w:r>
        <w:rPr>
          <w:rFonts w:eastAsia="Times New Roman" w:cs="Times New Roman" w:ascii="Times New Roman" w:hAnsi="Times New Roman"/>
          <w:b/>
          <w:bCs/>
          <w:kern w:val="2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епосредственно-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старшей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От улыбки станет всем светлее…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интеграция образовательных областей «Художественно-эстетическое развитие» и «Познавательное развити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ием музыкального руководител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акум Евгения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Надым, 2022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806"/>
        <w:gridCol w:w="6247"/>
        <w:gridCol w:w="1946"/>
        <w:gridCol w:w="1664"/>
        <w:gridCol w:w="1807"/>
      </w:tblGrid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ая область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теграция образовательных областей «Художественно-эстетическое развитие» и «Познавательное развит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участием музыкального руководителя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раст детей, группа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-6 лет, старшая группа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ма 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От улыбки станет всем светлее…»</w:t>
            </w:r>
          </w:p>
        </w:tc>
      </w:tr>
      <w:tr>
        <w:trPr>
          <w:trHeight w:val="307" w:hRule="atLeast"/>
        </w:trPr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развитие межличностных отношений у детей в группе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ызвать у детей теплые, располагающие к общению чувства друг к другу и к воспитателю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обогащать знания детей о насекомых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развивать умение логически мыслить, представлять воображаемый объект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активизировать словарный запас дошкольников (насекомые, ползают, множество, паучья, трудолюбивый, мелкие и т. д.)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развивать мелкую моторику рук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оспитывать умение вежливо обращаться к окружающим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•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овершенствовать умение детей отражать эмоции в рисунке, воспитывать желание заниматься.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 к занятию: тарелочки с разноцветными кружками на каждого ребенка; ароматизированная свеча; картинки с изображениями насекомых; мольберт; клубки, дощечки; запись «голоса птиц»; магнитофон; гуашь, кисточки, салфетки, баночки с водой.</w:t>
            </w:r>
          </w:p>
        </w:tc>
      </w:tr>
      <w:tr>
        <w:trPr/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полагаемый результат</w:t>
            </w:r>
          </w:p>
        </w:tc>
        <w:tc>
          <w:tcPr>
            <w:tcW w:w="1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чь муравью </w:t>
            </w:r>
          </w:p>
        </w:tc>
      </w:tr>
      <w:tr>
        <w:trPr>
          <w:trHeight w:val="3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Этап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Этапные задач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ь педаго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уществляемая деятельность воспитанни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посылки учебной деятель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результатов деятельности</w:t>
            </w:r>
          </w:p>
        </w:tc>
      </w:tr>
      <w:tr>
        <w:trPr>
          <w:trHeight w:val="41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Введение в ситуацию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вать внутреннюю потребность детей для включения в деятельность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ети заходят в зал, становятся около воспитателя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но кем-то просто и мудр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стрече здороваться: «Доброе утро!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брое утро солнцу и птицам!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Доброе утро улыбчивым лица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аждый становится добрым, доверчивы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ь доброе утро длится до вечера!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брый день, дорогие дети и взрослые! Здравствуйте. Я, Евгения Александровна, а ты кто? (Я Женечка - дружок и т. д.). Игра «Ласковушка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еседе взаимодействуют с воспитателе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ивация к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 Представление информации друг другу и воспитателю.</w:t>
            </w:r>
          </w:p>
        </w:tc>
      </w:tr>
      <w:tr>
        <w:trPr>
          <w:trHeight w:val="70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Актуализация зна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ind w:righ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тивационной ситуации. Постановка детской цели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дитесь поудобней. Сейчас я расскажу вам интересную историю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Когда я была такой же, как и вы, мы гуляли в лесу с моим папой и увидели странное зрелище. Около березки стоял муравейник, по которому гулял дрозд, вот такой (показать). Я хотела согнать его, но папа не разрешил. Дрозд вытянул в сторону крылья и сидел так минут десять. Оказывается, муравьи быстро «вычесывают» всё, что накопилось под крыльями (разных блошек, мошек), и попутно опрыскивают тело птиц остропахнущей кислотой. Многие лесные птицы принимают такие «муравьиные ванны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Я стала наблюдать за муравьями. Очень мне понравился один муравьишка. Вдруг поднялся сильный ветер. Он сорвал моего муравьишку с листочка березы и куда-то унес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Ребята, а вам бы хотелось вернуть муравья в его дом около березки и понаблюдать за его путешествием? А каким был муравьишка мы узнаем сейчас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ждый возьмите по тарелочке и выкладывайте его на полу. Своего муравья обозначьте цветной точкой любого цве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А теперь давайте сложим ваши работы в наш волшебный «смехотрон» и посмотрим, какой муравей у нас получится. (Дети несут работы, складывают в красивую коробку). Закройте глаза. Вспомните что-нибудь очень веселое и громко засмейтесь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спитатель достает игрушечного муравья с разноцветными точками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А вот и наш муравей. Как мы назовем нашего нового друга? (предложения детей). А раз он у нас весь в цветных точках, давайте назовем его Радуг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равьишка просит помочь ему, он говорит, что дорога к его лесному домику проходит через речку, лужайку и болото. Мы можем помочь? (детская цель – помочь муравью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гда в добрый путь!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Под веселую музыку шагают по тропинке к реке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А вот и речка. Но муравьишка не умеет плавать, как мы. Как же его переправить на другой берег? (Ответы детей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изкультминутка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 речке быстро мы спустились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клонились и умылись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, два, три, четыре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т так славно освежились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 теперь поплыли дружно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месте - раз, это брасс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дин, другой - это кроль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 как один - плывем как дельфин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ышли на берег круто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ведем муравьишку домой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Дети переплыли через речку и оказались на лужайке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А вот и лужайка. Давайте мы с вами присядем и отдохнем. На ней красивые цветы. А какой запах! Почувствуйте его. Закрыли все глазки, только честно. (Зажигается ароматизированная свечка). А тебе чем пахнет? Какой напоминает цветок? А что ты себе представляешь?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Угадайте, кого можно здесь увидеть? (Картинки выставляем на мольберте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Шевелятся у цветк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 четыре лепестка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Я сорвать его хотел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н вспорхнул и улетел. (Бабочка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мя взял у кузнеца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вет - у огурца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рылья - у мошки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ожки - у блошки. (Кузнечик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качет зверушк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 рот, а ловушк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падут в ловушку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 комар, и мушка. (Лягушка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ернокожий карапуз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 по росту тянет груз. (Муравей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то за девчонка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поясе тонка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громные очи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етит - стрекочет. (Стрекоза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Ребята, а как вы думаете, кто лишний? Почему?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Правильно, лягушка это земноводное животное, так как она проводит часть жизни в воде, а часть на суш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На земле великое множество насекомых. На брюшке у них поперечные полоски, как бы насечки. Вот откуда название «насекомые», от слова «насекать». У насекомых три части тела и шесть ног. Насекомые - обжоры, они едят все: зелень, мелких насекомых... Насекомые бывают совсем маленькие и большие. Одни летают, другие ползают или прыгают, одни живут несколько лет, другие - один день. Иногда людей сравнивают с насекомыми. Угадайте, про какого человека можно сказать: трудолюбивый, как... (пчела), назойливый, как... (муха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Этюд «божья коровка» Представьте себе, что к вам на руку сел хорошенький жучок. Голова - черная, крылья - красные, на крыльях - точки-пятнышки. Да и жив ли он? Жив! Только прикинулся мертвым: сложил свои шесть ножек, спрятал усики и ждет, чтобы его отпустили. Кто это? (Божья коровка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Покажите, как она ползет, щекочет своими лапками вашу руку, ползет по ладони вдоль по руке, переползает на другую руку. Хоп! Улетела!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Ребята, погода испортилась, набежала туча. Видно будет дождик. А вот и первая капля (пальчиком по ладони), вторая, третья. Все насекомые пропали и муравьишка наш исчез. Не случилась ли с ним беда? Поищите его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Дети находят его запутанным в паутину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Муравей попал в паучью сеть. Как его освободить и ничуть не повредить? (Ответы детей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Давайте паучка попросим вежливо освободить муравьишку (будьте добры, пожалуйста, благодарю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аук: Распутайте мои паутинки-клубочки. Смотайте их, тогда муравья и отпущу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Дети разматывают клубки, в которые вставлены палочки, перья, бумажки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Ребята, давайте поможем паучку смотать красивые разноцветные клубочки. Вот у меня две корзинки: в одну кладете мусор, в другую - клубочк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Ну вот, паучок, ребята выполнили твою просьбу, теперь и ты отдавай нам нашего муравьишку. Скажем ему спасибо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диалоге. Постановка детской це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ор источников передачи информации   из личного опыт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</w:tc>
      </w:tr>
      <w:tr>
        <w:trPr>
          <w:trHeight w:val="15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 Затруднение в ситу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затруднения.</w:t>
            </w:r>
          </w:p>
          <w:p>
            <w:pPr>
              <w:pStyle w:val="C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мыслительных операций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 вот и болото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 пройдешь, не проедешь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ойдешь сторонко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 водицы не попьешь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синеватой пленко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 кочек и зыбе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оха и гнилуше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сударство журав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ток и лягушек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Смотрите, а здесь на берегу есть доски. А как вы думаете, как с их помощью мы можем перебраться через болото? (Ответы детей). Правильно, теперь мы с вами поделимся на две команды и с помощью двух дощечек, каждый из вас сможет легко перейти через болото. (Дети переходят «болото»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- Вот мы из болота и выбрались. А как же нам муравейник найти? Послушайте, ребята. (Грам. запись «Голоса птиц» указывают направление). Голоса птиц подсказывают нам направление. А вот и наша березка, а около и домик муравья. Как он обрадовался и спешит к себе домой. Что же нам сделать чтобы муравьишка и его друзья больше никогда не терялись? (нарисовать муравью карту).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ация затрудн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предлагать варианты выполнения решений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2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ие нового знания или способа действий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ть условия для открытия новых способов решения проблемы.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ожет мы как-то выделим дерево, под которым муравейник? Предложения детей) Правильно, ребята, нужно украсить дерево воздушными шариками, но не обычными, а добрыми. Как можно сделать шарики добрыми? (предложения детей нарисовать веселые улыбки на шарах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ти знакомятся с возможным вариантом преодоления затрудн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формулировать простейший выв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 Представление информации друг другу и воспитателю.</w:t>
            </w:r>
          </w:p>
        </w:tc>
      </w:tr>
      <w:tr>
        <w:trPr>
          <w:trHeight w:val="56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Введение новых знаний в систему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ять новые знания и способы их применения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Дети рисуют)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- Вот такое красивое дерево доброты теперь у муравьишки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детства мы любим играть и смеяться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 детства мы учимся добрыми быть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т бы такими всегда остава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Чтоб улыбаться и крепко дружить!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ение в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творчески подходить к работе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ение правил в работе с ножницами.</w:t>
            </w:r>
          </w:p>
        </w:tc>
      </w:tr>
      <w:tr>
        <w:trPr>
          <w:trHeight w:val="129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мысление (итог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умения проводить анализ своей деятельности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му мы сегодня с вами помог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ак? Что нам помогло? Вот и закончились наши приключения. Если вы захотите, мы обязательно продолжим путешествие по лесу. В нём можно увидеть и узнать ещё много интерес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hd w:fill="FFFFFF" w:val="clear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моциональное самовыражение на достижение детской ц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ие оценивать свои действия, задания и результаты деятель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детей.</w:t>
            </w:r>
          </w:p>
        </w:tc>
      </w:tr>
    </w:tbl>
    <w:p>
      <w:pPr>
        <w:pStyle w:val="Normal"/>
        <w:spacing w:before="0" w:after="200"/>
        <w:ind w:left="-851" w:hanging="0"/>
        <w:rPr/>
      </w:pPr>
      <w:r>
        <w:rPr/>
      </w:r>
    </w:p>
    <w:sectPr>
      <w:type w:val="nextPage"/>
      <w:pgSz w:orient="landscape" w:w="16838" w:h="11906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7:07:00Z</dcterms:created>
  <dc:creator>1</dc:creator>
  <dc:description/>
  <cp:keywords/>
  <dc:language>en-US</dc:language>
  <cp:lastModifiedBy>Александр Новиков</cp:lastModifiedBy>
  <cp:lastPrinted>2017-03-16T12:35:00Z</cp:lastPrinted>
  <dcterms:modified xsi:type="dcterms:W3CDTF">2022-04-26T18:56:00Z</dcterms:modified>
  <cp:revision>11</cp:revision>
  <dc:subject/>
  <dc:title/>
</cp:coreProperties>
</file>