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Дат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 xml:space="preserve">Класс:9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ТЕХНОЛОГИЧЕСКАЯ КАРТА УРО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szCs w:val="24"/>
          <w:lang w:eastAsia="ru-RU"/>
        </w:rPr>
        <w:t xml:space="preserve">Индивидуальное развитие организма (онтогенез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Цель  урок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 формирование у  обучающихся   понимания понятий и явлений: «эмбриональное развитие», «онтогенез»,«постэмбриональное период развития», «непрямое и прямое развити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Задачи: Обучающи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Расширить и углубить знания о роли эмбрионального и постэмбрионального развития  в жизни живых организм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Систематизировать знания особенностях эмбрионального и постэмбрионального развит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Познакомить с понятиями «эмбриональное развитие», «онтогенез», «виды постэмбрионального развития», «стадии постэмбрионального развития», ««непрямое и прямое развитие»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 Продолжить формировать познавательный интере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Развивающи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 Создать условия для развития творческих способностей, дедукционное и индукционное мышлен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Способствовать развитию умения работатьв группе и с  источниками информ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Воспитательны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 Продолжить формирование ценности жизни и ее проявл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 Подвести к выводу о неразрывности связи жизни человекаи живой природы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ланируемые образовательные  результаты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учиться выделять отличительные признаки эмбрионального и постэмбрионального развития, его закономерности и продолжительность у различных организмов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етапредметные: Познавательны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учиться ориентироваться в источниках информации, находить и использовать нужную информацию; анализировать, сравнивать, обобщать, устанавливать причинно-следственные связи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Коммуникативны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 научатся слушать и понимать речь другого человека; самостоятельно организовывать учебное взаимодействие при работе в паре; ставить вопросы, выражать свои мысли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 научаться самостоятельно обнаруживать и формулировать учебную проблему, определять цель учебной деятельности; осуществлять самоконтроль и коррекцию своих знаний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Личностные: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научатся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сознавать единство и целостность мира; выстраивать собственное целостное мировоззрение; личностное самоопределение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Учащийся  должен знать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 особенности эмбрионального и  постэмбрионального развития, виды , этапы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Учащиеся должны уметь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называть признаки онтогенеза, сравнивать и находить отличия и преимущества прямого и непрямого типа развития, анализировать и  обобщать теоретический материал данной темы.</w:t>
      </w:r>
    </w:p>
    <w:p>
      <w:pPr>
        <w:pStyle w:val="Normal"/>
        <w:shd w:fill="FFFFFF" w:val="clear"/>
        <w:spacing w:lineRule="auto" w:line="240" w:before="0" w:after="0"/>
        <w:ind w:left="90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Тип урок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 комбинированный.</w:t>
      </w:r>
    </w:p>
    <w:p>
      <w:pPr>
        <w:pStyle w:val="Normal"/>
        <w:shd w:fill="FFFFFF" w:val="clear"/>
        <w:spacing w:lineRule="auto" w:line="240" w:before="0" w:after="0"/>
        <w:ind w:left="90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Формы работы учащихс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фронтальная, индивидуальная, работа в группах.</w:t>
      </w:r>
    </w:p>
    <w:p>
      <w:pPr>
        <w:pStyle w:val="Normal"/>
        <w:shd w:fill="FFFFFF" w:val="clear"/>
        <w:spacing w:lineRule="auto" w:line="240" w:before="0" w:after="0"/>
        <w:ind w:left="90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Необходимое техническое оборудовани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 ИКТ.</w:t>
      </w:r>
    </w:p>
    <w:p>
      <w:pPr>
        <w:pStyle w:val="Normal"/>
        <w:shd w:fill="FFFFFF" w:val="clear"/>
        <w:spacing w:lineRule="auto" w:line="240" w:before="0" w:after="0"/>
        <w:ind w:left="900" w:hanging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Структура и ход  урок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431"/>
        <w:gridCol w:w="5949"/>
        <w:gridCol w:w="2932"/>
        <w:gridCol w:w="4663"/>
      </w:tblGrid>
      <w:tr>
        <w:trPr>
          <w:trHeight w:val="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bookmarkStart w:id="0" w:name="1"/>
            <w:bookmarkStart w:id="1" w:name="ee25242619f46fc020bd2de8c9637f087db88ba9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Этап урок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еятельность учител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еятельность ученик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ормирование УУД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рганизационный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Приветствует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Проверяет готовность к работе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 Проверяет наличие учебных принадлежностей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Приветствуют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.Проверяют готовность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контроль учебной деятельност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рка знаний учащихся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я всех «Вставьте пропущенные сл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я одаренных – ответ у доски с анимацией «Двойное оплодотворение растени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бота у доски «Составь схему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аи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ценивание. Заполняют лист оценивания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контроль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ие управлять своей познавательной деятельностью.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отивация и стимулирование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ращает внимание учащихся на </w:t>
            </w:r>
            <w:r>
              <w:rPr>
                <w:b/>
                <w:color w:val="000000"/>
              </w:rPr>
              <w:t>эпиграф</w:t>
            </w:r>
            <w:r>
              <w:rPr>
                <w:color w:val="000000"/>
              </w:rPr>
              <w:t xml:space="preserve"> на слайде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b/>
                <w:i/>
                <w:color w:val="000000"/>
              </w:rPr>
              <w:t>Российской Академии К.М.Бэр.</w:t>
            </w:r>
            <w:r>
              <w:rPr>
                <w:color w:val="000000"/>
              </w:rPr>
              <w:t xml:space="preserve"> В 1828 году опубликовал сочинение «История развития животных», в котором доказывал, что человек развивается по единому плану со всеми позвоночными животными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У простейших организмов тело которых состоит из одной клетки </w:t>
            </w:r>
            <w:r>
              <w:rPr>
                <w:i/>
                <w:color w:val="000000"/>
              </w:rPr>
              <w:t>происходящий процесс</w:t>
            </w:r>
            <w:r>
              <w:rPr>
                <w:color w:val="000000"/>
              </w:rPr>
              <w:t xml:space="preserve"> совпадает с клеточным циклом, т.е. с момента появления, путем деления материнской клетки до следующего деления или смерти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У многоклеточных видов размножающихся бесполым путем, </w:t>
            </w:r>
            <w:r>
              <w:rPr>
                <w:i/>
                <w:color w:val="000000"/>
              </w:rPr>
              <w:t>данный процесс</w:t>
            </w:r>
            <w:r>
              <w:rPr>
                <w:color w:val="000000"/>
              </w:rPr>
              <w:t xml:space="preserve"> начинается с выделения группы клеток материнского организма (почкование гидры), которые делясь митозом, формируют новую особь со всеми ее системами и органами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 тех видов, которые размножаются половым путем, </w:t>
            </w:r>
            <w:r>
              <w:rPr>
                <w:i/>
                <w:color w:val="000000"/>
              </w:rPr>
              <w:t>этот процесс</w:t>
            </w:r>
            <w:r>
              <w:rPr>
                <w:color w:val="000000"/>
              </w:rPr>
              <w:t xml:space="preserve"> начинается с момента оплодотворения яйцеклетки и образования зиг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Подводит к формулировке   темы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Развитие живых организмов»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основе выше изложенного, какую цель можно обозначить  и попытаться достичь  ее на уроке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казывают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Участвуют в беседе, пытаются объяснить о каком процессе идет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Формулируют тему урока и записывают ее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 Ставят перед собой цели и 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Расширить и углубить знания о роли эмбрионального и постэмбрионального развития  в жизни живых организ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Познакомиться с основными понятиями.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деление и формирование познавательной це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 xml:space="preserve">Регуляторны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изирование условий достижений ц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ие управлять своей познавательной деятельностью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ктуализация знаний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нтогене́з— индивидуальное развитие организма от оплодотворения (при половом размножении) или от момента отделения от материнской особи (при бесполом размножении) до смерти.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нтогенез делится на два пери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эмбрион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от образования зиготы до рождения или выхода из яйцевых оболочек;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стэмбриональ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от выхода из яйцевых оболочек или рождения до смерти организма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хема на дос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Работа в группах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группа- изучает  стадию «Дробление», видео-сюж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группа- изучает стадию «Гаструляция», видео-сюж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группа- изучает  стадию «Органогенез», видео-сюж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группа- изучает «Прямое развитие», видео-сюж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группа- изучает «Непрямое развитие», видео-сюжет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ушают объяснения учителя, записывают схему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ботают в группе с видео-сюжетом, текстом учебника и дополнительными источниками, делают записи в тетради, выступают защищая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полняют лист оценивания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поиск и выделение необходимой информации;  применение методов информационного поиска, умение структурировать знания; установление причинно-следственных связей; синтез как составление целого из ча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умение организовывать учебное сотрудничество и совместную деятельность; 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Регулятор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развитие умений определять способы действий в рамках предложенных условий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изкультминутк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ит физкультминуткой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упражнения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акрепление новых знаний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Практическая работа №2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Выявление признаков сходства зародышей человека и других позвоночных животных как доказательство их родства». Работа выполняется  на сайте «Решу ЕГЭ»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Выполнение задания на соот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задания на сайте. Заполняют лист оценива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задание, взаимопроверк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  воспроизводить по памяти информацию, необходимую для решения учебной задач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организация учащимся своей учебной деятельности;  коррекция полученных знаний; целеполаг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Коммуникативная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умение полно и точно выражать свои мысли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анализ компонентов  с целью выделенияособенностей.</w:t>
            </w:r>
          </w:p>
        </w:tc>
      </w:tr>
      <w:tr>
        <w:trPr>
          <w:trHeight w:val="113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ведение итогов урока, рефлексия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лагает подвести итог урока и ответить на поставленные в начале урока ц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Вывод: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Знание этапов онтогенеза позволяет не только говорить об общности происхождения живого мира, но и имеет важное значение в определении систематической принадлежности видов, в медиц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d w:fill="FFFFFF" w:val="clear"/>
                <w:lang w:eastAsia="ru-RU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вращается к  эпиграфу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Отвечают на наводящие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Записывают в тетради особенностипостэмбрионального периода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Отмечают и оценивают уровень своих знаний в листе оценивания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контроль в форме сличения способа действия и его результата с заданным эталоном с целью обнаружения отклонений и отличий от эталона; оценка –  выделение и осознание учащимся того, что уже усвоено и что еще подлежит усвоению, осознание качества и уровня усвоения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умение выражать свои мысли; умение планировать учебное сотрудничество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нформация о домашнем задании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м: параграф 22, вопросы стр. 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 женланию: учебник стр. 160 рубрика «Повторите и вспомните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исывают дом.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u w:val="single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нализ компонентов  с целью выделения особен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u w:val="single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коррекция полученных знаний.</w:t>
            </w:r>
          </w:p>
        </w:tc>
      </w:tr>
    </w:tbl>
    <w:p>
      <w:pPr>
        <w:pStyle w:val="Style20"/>
        <w:shd w:fill="FFFFFF" w:val="clear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8" w:right="72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9">
    <w:name w:val="c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16">
    <w:name w:val="c16"/>
    <w:basedOn w:val="Style14"/>
    <w:qFormat/>
    <w:rPr/>
  </w:style>
  <w:style w:type="character" w:styleId="C3">
    <w:name w:val="c3"/>
    <w:basedOn w:val="Style14"/>
    <w:qFormat/>
    <w:rPr/>
  </w:style>
  <w:style w:type="character" w:styleId="C19">
    <w:name w:val="c19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ikidictref">
    <w:name w:val="wikidict-ref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8:43:00Z</dcterms:created>
  <dc:creator>User</dc:creator>
  <dc:description/>
  <cp:keywords/>
  <dc:language>en-US</dc:language>
  <cp:lastModifiedBy>user</cp:lastModifiedBy>
  <cp:lastPrinted>2021-02-18T19:11:00Z</cp:lastPrinted>
  <dcterms:modified xsi:type="dcterms:W3CDTF">2022-04-26T18:43:00Z</dcterms:modified>
  <cp:revision>2</cp:revision>
  <dc:subject/>
  <dc:title/>
</cp:coreProperties>
</file>