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нинг по повышению профессиональной компетентности педагогов «Решаем педагогические конфликты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Style w:val="1"/>
          <w:rFonts w:eastAsia="Calibri"/>
          <w:color w:val="23271B"/>
          <w:sz w:val="24"/>
          <w:szCs w:val="24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color w:val="23271B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3271B"/>
          <w:sz w:val="24"/>
          <w:szCs w:val="24"/>
          <w:shd w:fill="FFFFFF" w:val="clear"/>
        </w:rPr>
        <w:t>обучение адекватным способам эффективного разрешения конфликтов путем осмысления содержания конфликтной ситуации и оптимизации личного повед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Предоставить теоретическую информацию о конфликтах и их причинах, об особенностях педагогических конфликтов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Обучать способам анализа и методам нахождения решения в конфликтной ситуации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Помочь участникам скорректировать свое поведение в сторону снижения его конфликтогенности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Способствовать формированию навыков общения, умения слушать, высказывать свою точку зрения, приходить к компромиссному решению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Развивать умения и навыки командного взаимодейств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зентация, раздаточный материал: </w:t>
      </w:r>
      <w:r>
        <w:rPr>
          <w:rFonts w:cs="Times New Roman" w:ascii="Times New Roman" w:hAnsi="Times New Roman"/>
          <w:sz w:val="24"/>
          <w:szCs w:val="24"/>
        </w:rPr>
        <w:t xml:space="preserve">«Алгоритм решения конфликтной педагогической ситуации», конфликтные ситуации, бланки для упражнений «сортировка», «модальность», бумага,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 ! Наша с вами сегодняшняя встреча посвящена конфликтным ситуациям, с которыми сталкивался каждый из вас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инка «Ассоциация»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месте с  вами сейчас попробуем определить, что такое конфликт? Как вы его понимаете, буквально по одному слову от каждого участника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каждый ответ правильный .Но ведь эти  разногласия откуда-то появляются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 вами возьмем листок бумаги, который лежит перед вами, сверните его, пожалуйста, пополам, еще раз пополам. Оторвите левый угол, теперь правый. Разверните. Похожи ли наши произведения?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коммуникации, казалось бы, однозначная информация воспринимается по разному, что ведет к непониманию друг другу, появлению в связи с этим напряжения . а значит, возникает опасность конфлик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в тем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жизнь насыщена конфликтами и сегодняшнее занятие полностью посвящено рассмотрению педагогических конфликтов и возможных путей их реш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гра «Камушек в ботинке» 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жете рассказать мне, что происходит, когда в Ваш ботинок попадает камушек? Возможно, сначала этот камушек не сильно мешает, и Вы оставляете все как есть. Может быть, даже случаете и так, что Вы забываете о неприятном кумушке и ложитесь спать, а утром надеваете ботинок, забыв вытащить из нег камушек.  Но через некоторое время Вы замечаете, что ноге становится больно. В конце концов этот маленький камушек воспринимается уже как обломок целой скалы. Тогда Вы снимаете обувь и вытряхиваете его оттуда. Однако на ноге уже может быть ранка, и маленькая проблема становится большой проблемо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гда мы сердимся, то сначала воспринимаем как маленький камушек в ботинке. Если мы вовремя позаботимся о том, чтобы вытащить его оттуда,  то нога остается целой и невредимой если же нет, то могут возникнуть проблемы и немалые. Поэтому всегда полезно говорить о своих проблемах сразу пока они не вылились в большой конфликт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сейчас выясним, какие конфликты  есть в школе.  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конфликты могут быть разделены на три группы (лучше коллективно выявить причины, а потом на листе ватмана обозначить их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 Мотивационные конфликты</w:t>
      </w:r>
      <w:r>
        <w:rPr>
          <w:rFonts w:cs="Times New Roman" w:ascii="Times New Roman" w:hAnsi="Times New Roman"/>
          <w:sz w:val="28"/>
          <w:szCs w:val="28"/>
        </w:rPr>
        <w:t xml:space="preserve"> (возникают между учителями и учащимися по причине нежелания последних учиться). Конфликты этой группы могут привести к взаимной неприязни и даже борьбе межу педагогом и ребенком. Возникают подобные конфликты,  потом что в нашей школе учителя и школьники разобщены, противопоставлены, имеют разные цели и разную направленность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 Конфликты, связанные</w:t>
      </w:r>
      <w:r>
        <w:rPr>
          <w:rFonts w:cs="Times New Roman" w:ascii="Times New Roman" w:hAnsi="Times New Roman"/>
          <w:sz w:val="28"/>
          <w:szCs w:val="28"/>
        </w:rPr>
        <w:t xml:space="preserve"> с недостатками в организации обучения в школе (поступление в первый класс: переход из младшей школы в основную.: начало девятого класса – когда школьник должен определиться:  продолжать обучение в школе или поступить в училище или колледж; окончание школы). В данные периоды жизни дети могут испытывать неудачи, срывы, проблемы, приводящие к возникновению конфликт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3. Конфликты взаимодействий:</w:t>
      </w:r>
      <w:r>
        <w:rPr>
          <w:rFonts w:cs="Times New Roman" w:ascii="Times New Roman" w:hAnsi="Times New Roman"/>
          <w:sz w:val="28"/>
          <w:szCs w:val="28"/>
        </w:rPr>
        <w:t xml:space="preserve"> учащиеся между собой, учителей и школьников ,учителей с друг другом, учителей и администрации школы.</w:t>
      </w:r>
    </w:p>
    <w:p>
      <w:pPr>
        <w:pStyle w:val="Normal"/>
        <w:spacing w:lineRule="auto" w:line="360"/>
        <w:ind w:left="36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шения конфликтных ситуаци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каждой группе дается определенная конфликтная ситуация. Задача группы – найти свой вариант решений ситуации и охарактеризовать ее по «Алгоритму решения конфликтной педагогической ситуации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оритм решения конфликтной педагогической ситуации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ервый этап.</w:t>
      </w:r>
      <w:r>
        <w:rPr>
          <w:rFonts w:cs="Times New Roman" w:ascii="Times New Roman" w:hAnsi="Times New Roman"/>
          <w:sz w:val="28"/>
          <w:szCs w:val="28"/>
        </w:rPr>
        <w:t xml:space="preserve"> Условно называется «Стоп!» и направлен на оценку педагогом ситуации и осознания собственных эмоций. Спросите себя: «Что я сейчас чувствую?», «Что я сейчас хочу сделать?», «Что я делаю?»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торой этап.</w:t>
      </w:r>
      <w:r>
        <w:rPr>
          <w:rFonts w:cs="Times New Roman" w:ascii="Times New Roman" w:hAnsi="Times New Roman"/>
          <w:sz w:val="28"/>
          <w:szCs w:val="28"/>
        </w:rPr>
        <w:t xml:space="preserve"> Начинается с вопроса «Почему?», задаваемого педагогом самому себе. Суть данного заключается в анализе мотивов и причин поступка ребенка.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Третий этап.</w:t>
      </w:r>
      <w:r>
        <w:rPr>
          <w:rFonts w:cs="Times New Roman" w:ascii="Times New Roman" w:hAnsi="Times New Roman"/>
          <w:sz w:val="28"/>
          <w:szCs w:val="28"/>
        </w:rPr>
        <w:t xml:space="preserve"> Постановка педагогической цели, формулируется в виде вопроса «Что?»  - «Что я хочу получить в результате своего педагогического воздействия?»  (чувства страха у ребенка или осознанное чувства вины). Педагогическое воздействие должно быть направлено не против личности ребенка, а против его поступка. Важно показывать ребенку, что Вы принимаете его таким, какой он есть, понимаете его, но в то же время не одобряете его действий. Такой подход, не унижая ребенка, способен вызвать в нем положительное поведение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Четвертый этап</w:t>
      </w:r>
      <w:r>
        <w:rPr>
          <w:rFonts w:cs="Times New Roman" w:ascii="Times New Roman" w:hAnsi="Times New Roman"/>
          <w:sz w:val="28"/>
          <w:szCs w:val="28"/>
        </w:rPr>
        <w:t xml:space="preserve">. Заключается в выборе оптимальных средств для достижения поставленной педагогической цели и отвечает на вопрос «Как?» - «Каким образом достичь желаемого результата?». Мастерство педагога здесь  проявляется в том, что ему необходимо создать условия для выбора поведения самим ребенком, а не навязывать ребенку «нужной» модели поведения.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ятый этап</w:t>
      </w:r>
      <w:r>
        <w:rPr>
          <w:rFonts w:cs="Times New Roman" w:ascii="Times New Roman" w:hAnsi="Times New Roman"/>
          <w:sz w:val="28"/>
          <w:szCs w:val="28"/>
        </w:rPr>
        <w:t>. Это практическое действия педагога. Данный этап является логическим завершение всей предыдущей работы разрешения педагогической ситуации.  Здесь реализуются педагогические цели через определенные средства и способы в соответствии с мотивами ребен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Шестой этап.</w:t>
      </w:r>
      <w:r>
        <w:rPr>
          <w:rFonts w:cs="Times New Roman" w:ascii="Times New Roman" w:hAnsi="Times New Roman"/>
          <w:sz w:val="28"/>
          <w:szCs w:val="28"/>
        </w:rPr>
        <w:t xml:space="preserve"> Анализ педагогического воздействия, оценка эффективности общения педагога с ребенком. Возможность сравнить цель с достигнутыми результатами и сформулировать перспекти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нфликтные  ситуац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 Ситуация «Замечание». В ответ на замечание учителя: «Как ты разговариваешь с учителем?» - ученик говорит: «Человек, который неправильно говорит слово «пиджак» и «коридор», вообще не имеет право быть учителем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то ответить ученику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 Ситуация. «Двойка». Получив «двойку» на уроке английского языка, ученик шумно  и демонстративно садится и начинает грубо высказываться в адрес учителя. Действия учи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 Ситуация. «Нарушитель тишины». На уроке литературы учитель читает ребятам стихотворение. Тишину нарушает какой-то скрип. Учитель замечает, что один из учеников нарочно  покачивается на стуле, привлекая внимание всего класс. Ребята уже не слушают учителя, а некоторые следуют его примеру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аши действия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 Ситуация. «Стул». Учительница  пения работает первый год в школе. Она классный руководитель 4 класса. В этом классе у нее начинается урок. Когда она хотела сесть на стул, ученик стоящий за спиной, отодвинул стул – и учительница упала….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 учительнице действовать дальше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решить конфликт конструктивно каждый педагог должен иметь определенный набор личностных качест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«Сортировка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ыберите 10 из 30 личностных качеств педагога, наиболее затрудняющих: на ваш взгляд, педагогическое взаимодействие. Сначала каждый участник выполняет задание индивидуально, а потом – в группе по 4-5 человек вырабатывается единство мнений по данному вопросу. После завершения обсуждения представительств каждой группы зачитывает составленный группой список выбранных качеств, аргументируя его. </w:t>
      </w:r>
      <w:r>
        <w:rPr>
          <w:rFonts w:cs="Times New Roman" w:ascii="Times New Roman" w:hAnsi="Times New Roman"/>
          <w:b/>
          <w:i/>
          <w:sz w:val="24"/>
          <w:szCs w:val="24"/>
        </w:rPr>
        <w:t>Упражнение «Сортировка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  Выберите 10 из 30 личностных качеств педагога, наиболее затрудняющих, на ваш взгляд, педагогическое взаимодействие.</w:t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134"/>
        <w:gridCol w:w="1225"/>
        <w:gridCol w:w="2460"/>
        <w:gridCol w:w="13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 ка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качеств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ыльчив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ирчивост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линей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тактност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оплив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живост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ринципност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ялю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лич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ям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кренност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дчив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ражительност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ти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уш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ициозност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нтич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бност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ли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ссивност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яза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зрительност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ывчив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памятств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ши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ворств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рас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душ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2.Выбери 10 из 30 личностных качеств педагога, которые имеют решающее в преодолении  педагогических конфликтов. </w:t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29"/>
        <w:gridCol w:w="1013"/>
        <w:gridCol w:w="1161"/>
        <w:gridCol w:w="2622"/>
        <w:gridCol w:w="1013"/>
      </w:tblGrid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качест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качест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едливо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388" w:firstLine="3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ость в себ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пимо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388" w:firstLine="3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но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388" w:firstLine="3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равизационно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388" w:firstLine="3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ельно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388" w:firstLine="3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ожелательност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иальност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388" w:firstLine="3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пеливо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тельность к себ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388" w:firstLine="3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стиз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тельность к ребенк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388" w:firstLine="3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патийност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уваж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388" w:firstLine="3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устремленност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личности ребен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388" w:firstLine="3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к детя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388" w:firstLine="3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куратност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ст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388" w:firstLine="3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ергичност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блад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388" w:firstLine="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овитост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овешенно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руиз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кратично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душ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В конфликте существуют  5 стилей поведе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инирование – стремление добиться удовлетворения своих интересов в ущерб другому.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ромисс – умение уступить в интересах улучшения взаимоотношений.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пособление – принесение в жертву собственных интересов ради другого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егание – отсутствие стремления к кооперации, отсутствие тенденций к достижению собственных целей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трудничество – альтернативный способ принятия решения, учтены интересы обоих сторон. </w:t>
      </w:r>
    </w:p>
    <w:p>
      <w:pPr>
        <w:pStyle w:val="Style16"/>
        <w:spacing w:lineRule="auto" w:line="360" w:before="0" w:after="0"/>
        <w:ind w:firstLine="720"/>
        <w:jc w:val="both"/>
        <w:rPr>
          <w:bCs/>
        </w:rPr>
      </w:pPr>
      <w:r>
        <w:rPr/>
        <w:t xml:space="preserve">А  в реальной жизни, какой стратегии поведения придерживаетесь вы?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ст «Генеральная стратегия поведения»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пройти тест Вам понадобятся лист бумаги и ручк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ис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мощью этого теста Вы можете узнать как Вы предпочитаете вести себя в конфликтной ситуац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струкция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 содержит 30 утверждений (пословиц, поговорок), которые необходимо оценить следующим образом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 5 балло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– всегда так поступаете и высоко оцениваете данное утверждение;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 4 балл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– довольно часто так поступаете и довольно высоко оцениваете данное утверждение;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 3 балл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– иногда так поступаете и положительно оцениваете данное утверждение;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 2 балл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– очень редко или крайне редко так поступаете и довольно отрицательно оцениваете данное утверждение;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 1 бал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– никогда так не поступаете и очень отрицательно оцениваете данное утверждени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Худой мир лучше доброй ссор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Если вы не можете заставить другого думать как вы, то тогда заставьте его поступать как вам нужно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Мягко стелет, да жестко спат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ука руку мое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м хорошо, а два – лучш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Из двух спорщиков умнее тот, кто первым замолчи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то сильнее, тот и праве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Не подмажешь – не поедеш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С паршивой овцы – хоть шерсти клок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Правда то, что мудрец знает, а не то, что все болтаю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Кто ударит и убежит, тот сможет драться и на следующий ден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Слово «победа» четко написано только на спинах враг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Убивай врагов своей доброто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Честная сделка не вызывает ссор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Ни у кого нет полного ответа, но у каждого есть что добавит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Держитесь подальше от людей, не согласных с ва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Сражение выигрывает тот, кто верит в побед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Доброе слово не требует затрат, а ценится дорого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Ты мне – я теб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Только тот, кто откажется от монополии на истину, может извлечь пользу из истины, которой обладают други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 Кто спорит, тот ни гроша не стои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Кто не отступает, тот не обращается в бегство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Ласковое телятко двух маток сосет, а упрямое – ни одно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 Кто дарит, тот друзей наживае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 Выноси заботы на свет и держи с друзьями сове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. Лучший способ разрешать споры – вовсе избегать их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. Семь раз отмерь – один раз отреж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. Кротость торжествует над гнево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. Лучше синица в руке, чем журавль в небе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. Чистосердечие, честность и доверие сдвигают горы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работка результатов теста: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1"/>
        <w:gridCol w:w="1971"/>
        <w:gridCol w:w="1972"/>
      </w:tblGrid>
      <w:tr>
        <w:trPr>
          <w:trHeight w:val="355" w:hRule="atLeast"/>
        </w:trPr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9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</w:t>
            </w:r>
          </w:p>
        </w:tc>
      </w:tr>
      <w:tr>
        <w:trPr>
          <w:trHeight w:val="240" w:hRule="atLeast"/>
        </w:trPr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терпретация тест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считайте сумму баллов в каждой колонк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результат равен 20 и более, значит, вы предпочитаете вести себя в конфликтной ситуации в соответствии с той стратегией, которая обозначена ниж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A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ратег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черепах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то стратегия ухода от конфликта и пробле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ратег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«акул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иловая стратегия решения конфликта. Главное – цель, а средства допустимы вс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B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ратег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«медвежон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тратегия сглаживания острых углов в конфликт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ратег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«лис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тратегия активного поиска компромисса. При этой стратегии человек жертвует частью своей цели ради победы. Это энергичные деловые люд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ратег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сов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ткрытая и честная стратегия решения конфликта.</w:t>
      </w:r>
    </w:p>
    <w:p>
      <w:pPr>
        <w:pStyle w:val="Style16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  <w:bCs/>
        </w:rPr>
        <w:t>Стиль конкуренция – «акула»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Ориентация только на свои интересы и игнорирование интересов своего партнёра, то есть стремление добиться своих интересов в ущерб другому.</w:t>
      </w:r>
    </w:p>
    <w:p>
      <w:pPr>
        <w:pStyle w:val="Style16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Использование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 очень важен для вас, и вы делаете большую ставку на разрешение возникшей проблемы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необходимо принять очень быстро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чувствуете, что у вас нет другого выбора и вам нечего терять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аходитесь в критической ситуации, которая требует мгновенного реагирования.</w:t>
      </w:r>
    </w:p>
    <w:p>
      <w:pPr>
        <w:pStyle w:val="Style16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Преимуществ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опятся отрицательные эмоци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ит для экстремальных ситуаций.</w:t>
      </w:r>
    </w:p>
    <w:p>
      <w:pPr>
        <w:pStyle w:val="Style16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Недостатк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 не решается справедливо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ый конфликт со всеми.</w:t>
      </w:r>
    </w:p>
    <w:p>
      <w:pPr>
        <w:pStyle w:val="Style16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  <w:bCs/>
        </w:rPr>
        <w:t>Стиль уклонение – «черепаха»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Человек не отстаивает свои права, не хочет вступать в сотрудничество для выработки решения проблемы, а просто уходит от разрешения конфликта.</w:t>
      </w:r>
    </w:p>
    <w:p>
      <w:pPr>
        <w:pStyle w:val="Style16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Использование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гиваемая проблема не столь важна для вас, и вы не хотите тратить силы на её решение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чувствуете, что находитесь в безнадёжном положени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чувствуете себя неправым и предчувствуете правоту другого человека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собеседник обладает большей власть.</w:t>
      </w:r>
    </w:p>
    <w:p>
      <w:pPr>
        <w:pStyle w:val="Style16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Преимуществ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«безопасный стиль в опасности»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сам конфликты не создаёт.</w:t>
      </w:r>
    </w:p>
    <w:p>
      <w:pPr>
        <w:pStyle w:val="Style16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Недостатк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 не решается и может возникнуть через некоторое время.</w:t>
      </w:r>
    </w:p>
    <w:p>
      <w:pPr>
        <w:pStyle w:val="Style16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  <w:bCs/>
        </w:rPr>
        <w:t>Стиль приспособление – «медвежонок»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Человек стремится уйти от конфликта, жертвует своими личными интересами в пользу интересов соперника, не пытаясь отстаивать собственные интересы.</w:t>
      </w:r>
    </w:p>
    <w:p>
      <w:pPr>
        <w:pStyle w:val="Style16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Использование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 дела важен для другого человека и не очень существенен для вас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человек обладает большей властью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смягчить ситуацию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сохранить отношения, а не отстаивать свои интересы.</w:t>
      </w:r>
    </w:p>
    <w:p>
      <w:pPr>
        <w:pStyle w:val="Style16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Преимуществ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ются взаимоотношения между людьми.</w:t>
      </w:r>
    </w:p>
    <w:p>
      <w:pPr>
        <w:pStyle w:val="Style16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Недостатк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ы не решаются, накапливаются и снова возвращаются.</w:t>
      </w:r>
    </w:p>
    <w:p>
      <w:pPr>
        <w:pStyle w:val="Style16"/>
        <w:spacing w:lineRule="auto" w:line="360"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Стиль компромисс – «лиса»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Человек озабочен и сохранением отношений, и разрешением конфликта, но не справедливым, а быстрым – никто ничего не теряет, но никто ничего не выигрывает.</w:t>
      </w:r>
    </w:p>
    <w:p>
      <w:pPr>
        <w:pStyle w:val="Style16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Использование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ивает временное решение проблемы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упаете в своих интересах, чтобы удовлетворить их частично, и другая сторона делает то же самое.</w:t>
      </w:r>
    </w:p>
    <w:p>
      <w:pPr>
        <w:pStyle w:val="Style16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Преимуществ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е разрешение конфликта, но не всегда справедливое.</w:t>
      </w:r>
    </w:p>
    <w:p>
      <w:pPr>
        <w:pStyle w:val="Style16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Недостатк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накапливаться неудовлетворённость у людей.</w:t>
      </w:r>
    </w:p>
    <w:p>
      <w:pPr>
        <w:pStyle w:val="Style16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  <w:bCs/>
        </w:rPr>
        <w:t>Стиль сотрудничество – «сова»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Стиль позволяет выработать наиболее удовлетворяющие обе стороны решение в конфликтных ситуациях.</w:t>
      </w:r>
    </w:p>
    <w:p>
      <w:pPr>
        <w:pStyle w:val="Style16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Использование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ы очень важно для обеих сторон, и никто не хочет полностью от него устраниться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ас хорошие взаимоотношения с другой стороной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ас есть время поработать над возникшей проблемой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 вовлеченные в конфликт стороны обладают равной властью.</w:t>
      </w:r>
    </w:p>
    <w:p>
      <w:pPr>
        <w:pStyle w:val="Style16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Преимуществ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едливое, окончательное разрешение конфликта.</w:t>
      </w:r>
    </w:p>
    <w:p>
      <w:pPr>
        <w:pStyle w:val="Style16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Недостатк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вой» быть трудно, так как надо думать не только о себе, но и о други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Нет однозначно плохих или хороших стратегий, каждая из них может быть хороша для конкретной ситу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жнение «Модальность»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йте на минуту почувствовать себя подростком. Какие слова он чаще слышит в школе и дома? «Ты должен хорошо учиться!», «Ты должен думать о будущем?», «Ты должен слушаться взрослых!». А теперь проанализируйте, что говорят родители и педагоги о себе, обращаясь к подростку «Я могу тебя наказать…», «У меня есть полное право…», «Я знаю, что делать….». Что же получается в результате? Те слова, которые направлены на подростка, носят модальность долженствования, а то, что касается самих взрослых, - модальность возможного.</w:t>
      </w:r>
    </w:p>
    <w:p>
      <w:pPr>
        <w:pStyle w:val="Heading1"/>
        <w:spacing w:lineRule="auto" w:line="360" w:before="0" w:after="0"/>
        <w:ind w:firstLine="720"/>
        <w:jc w:val="both"/>
        <w:rPr/>
      </w:pPr>
      <w:r>
        <w:rPr/>
        <w:t xml:space="preserve">  </w:t>
      </w:r>
      <w:r>
        <w:rPr/>
        <w:t>Эта очевидная несправедливость в ряде случаев выступает причиной конфликтов. Давайте потренируемся в бесконфликтном взаимодейств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80" w:after="0"/>
              <w:ind w:firstLine="72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ипичная фр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80" w:after="0"/>
              <w:ind w:firstLine="72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ак необходимо сказ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80" w:after="0"/>
              <w:ind w:firstLine="72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ы должен хорошо учиться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80" w:after="0"/>
              <w:ind w:firstLine="72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Я уверен , что ты можешь хорошо учиться!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80" w:after="0"/>
              <w:ind w:firstLine="72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ы должен думать о будущем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80" w:after="0"/>
              <w:ind w:firstLine="72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нтересно , каким человеком ты хотел бы стать ? Какую профессию планируешь выбрать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80" w:after="0"/>
              <w:ind w:firstLine="72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ы должен уважать старших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80" w:after="0"/>
              <w:ind w:firstLine="72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ы знаешь: уважение к старшим – это элемент общей культуры человека!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80" w:after="0"/>
              <w:ind w:firstLine="72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Ты должен слушаться  учителей  и родителей!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80" w:after="0"/>
              <w:ind w:firstLine="72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нечно, ты можешь иметь собственное мнение, но к мнению старших  полезно прислушиваться</w:t>
            </w:r>
          </w:p>
        </w:tc>
      </w:tr>
    </w:tbl>
    <w:p>
      <w:pPr>
        <w:pStyle w:val="Heading1"/>
        <w:spacing w:lineRule="auto" w:line="360" w:before="0" w:after="0"/>
        <w:ind w:firstLine="720"/>
        <w:jc w:val="both"/>
        <w:rPr/>
      </w:pPr>
      <w:r>
        <w:rPr/>
        <w:t xml:space="preserve">   </w:t>
      </w:r>
      <w:r>
        <w:rPr/>
        <w:t>А теперь поупражняетесь самостоятельно. Слева даны типичные фразы, которые часто говорят подросткам, а справа напишите другие фразы, в  которых модальность долженствования переведите в модальность возможного при сохранении общего высказы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80" w:after="0"/>
              <w:ind w:firstLine="72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ипичная фр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80" w:after="0"/>
              <w:ind w:firstLine="72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ак необходимо сказ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80" w:after="0"/>
              <w:ind w:firstLine="72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авай дневник , я поставлю тебе двойку! Ты должен всегда иметь дневник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280" w:after="0"/>
              <w:ind w:firstLine="72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80" w:after="0"/>
              <w:ind w:firstLine="72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колько можно бездельничать! Ты должен, наконец, заняться учебой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280" w:after="0"/>
              <w:ind w:firstLine="72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80" w:after="0"/>
              <w:ind w:firstLine="72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ы постоянно  срываешь мой урок! Ты должен сидеть спокойно и внимательно слушать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280" w:after="0"/>
              <w:ind w:firstLine="72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80" w:after="0"/>
              <w:ind w:firstLine="72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ы должен ценить заботу старших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280" w:after="0"/>
              <w:ind w:firstLine="72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16"/>
        <w:spacing w:lineRule="auto" w:line="360"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b/>
        </w:rPr>
        <w:t>Завершение занятия</w:t>
      </w:r>
      <w:r>
        <w:rPr>
          <w:b/>
          <w:bCs/>
        </w:rPr>
        <w:t xml:space="preserve"> 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b/>
        </w:rPr>
        <w:t>Прощание</w:t>
      </w:r>
      <w:r>
        <w:rPr/>
        <w:t xml:space="preserve"> 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  <w:t>Педагогам предлагается встать  в круг и хором сказать «Спасибо за прекрасный день!»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афия:</w:t>
      </w:r>
    </w:p>
    <w:p>
      <w:pPr>
        <w:pStyle w:val="Normal"/>
        <w:numPr>
          <w:ilvl w:val="0"/>
          <w:numId w:val="2"/>
        </w:numPr>
        <w:spacing w:lineRule="auto" w:line="360"/>
        <w:ind w:left="157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ьянова М.И. “Психолого-педагогическая компетентность учителя” (диагностика и развитие) М: ТЦ Сфера, 2004 (методика ГОКК стр.115).</w:t>
      </w:r>
    </w:p>
    <w:p>
      <w:pPr>
        <w:pStyle w:val="Normal"/>
        <w:numPr>
          <w:ilvl w:val="0"/>
          <w:numId w:val="2"/>
        </w:numPr>
        <w:spacing w:lineRule="auto" w:line="360"/>
        <w:ind w:left="157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ина Л.М. “Профессиональная деятельность и здоровье педагога” М: Издательский центр “Академия”, 2005 г.</w:t>
      </w:r>
    </w:p>
    <w:p>
      <w:pPr>
        <w:pStyle w:val="Normal"/>
        <w:numPr>
          <w:ilvl w:val="0"/>
          <w:numId w:val="2"/>
        </w:numPr>
        <w:spacing w:lineRule="auto" w:line="360"/>
        <w:ind w:left="157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аксацияаудиодиск,Усть-Каменогорск,2010г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571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 http://psihu.net/library/cat335 Тест «Генеральная стратегия повед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Алгоритм решения конфликтной педагогической ситуации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ервый этап. Условно называется «Стоп!» и направлен на оценку педагогом ситуации и осознания собственных эмоций. Спросите себя: «Что я сейчас чувствую?», «Что я сейчас хочу сделать?», «Что я делаю?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торой этап. Начинается с вопроса «Почему?» задаваемого педагогом самому себе. Суть данного заключается в анализе мотивов и причин поступка ребенк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ретий этап. Постановка педагогической цели, формулируется в виде вопроса «Что?»  - «Что я хочу получить в результате своего педагогического воздействия?»  (чувства страха у ребенка или осознанное чувства вины). Педагогическое воздействие должно быть направлено не против личности ребенка, а против его поступка. Важно показывать ребенку, что Вы принимаете его таким, какой он есть, понимаете его, но в то же время не одобряете его действий. Такой подход, не унижая ребенка, способен вызвать в нем положительное поведе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Четвертый этап. Заключается в выборе оптимальных средств для достижения поставленной педагогической цели и отвечает на вопрос «Как?» - «Каким образом достичь желаемого результата?». Мастерство педагога здесь  проявляется в том, что ему необходимо создать условия для выбора поведения самим ребенком, а не навязывать ребенку «нужной» модели поведения.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ятый этап. Это практическое действия педагога. Данный этап является логическим завершение всей предыдущей работы разрешения педагогической ситуации.  Здесь реализуются педагогические цели через определенные средства и способы в соответствии с мотивами ребен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Шестой этап. Анализ педагогического воздействия, оценка эффективности общения педагога с ребенком. Возможность сравнить цель с достигнутыми результатами и сформулировать перспектив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фликтные  ситуац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 Ситуация «Замечание». В ответ на замечание учителя: «Как ты разговариваешь с учителем?» - ученик говорит: «Человек, который неправильно говорит слово «пиджак» и «коридор», вообще не имеет право быть учителем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то ответить ученику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 Ситуация. «Двойка». Получив «двойку» на уроке английского языка, ученик шумно  и демонстративно садится и начинает грубо высказываться в адрес учителя. Действия учител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 Ситуация. «Нарушитель тишины». На уроке литературы учитель читает ребятам стихотворение. Тишину нарушает какой-то скрип. Учитель замечает, что один из учеников нарочно  покачивается на стуле, привлекая внимание всего класс. Ребята уже не слушают учителя, а некоторые следуют его примеру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аши действия?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 Ситуация. «Стул». Учительница  пения работает первый год в школе. Она классный руководитель 4 класса. В этом классе у нее начинается урок. Когда она хотела сесть на стул, ученик стоящий за спиной, отодвинул стул – и учительница упала….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«Сортировка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ыберите 10 из 30 личностных качеств педагога, наиболее затрудняющих: на ваш взгляд, педагогическое взаимодействие. Сначала каждый участник выполняет задание индивидуально, а потом – в группе по 4-5 человек вырабатывается единство мнений по данному вопросу. После завершения обсуждения представительств каждой группы зачитывает составленный группой список выбранных качеств, аргументируя его. </w:t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134"/>
        <w:gridCol w:w="1225"/>
        <w:gridCol w:w="2460"/>
        <w:gridCol w:w="13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 ка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качеств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ыльчив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ирчивост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линей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тактност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оплив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живост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ринципност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ялю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лич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ям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кренност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дчив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ражительност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ти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уш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ициозност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нтич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бност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ли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ссивност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яза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зрительност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ывчив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памятств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ши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ворств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рас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душ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бери 10 из 30 личностных качеств педагога, которые имеют решающее в преодолении  педагогических конфликтов. Работа проводится аналогичным образом.</w:t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29"/>
        <w:gridCol w:w="1013"/>
        <w:gridCol w:w="1161"/>
        <w:gridCol w:w="2622"/>
        <w:gridCol w:w="1013"/>
      </w:tblGrid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качест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качест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едливо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388" w:firstLine="3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ость в себ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пимо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388" w:firstLine="3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чно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388" w:firstLine="3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равизационно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388" w:firstLine="3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ельно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388" w:firstLine="3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ожелательност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иальност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388" w:firstLine="3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пеливо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тельность к себ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388" w:firstLine="3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стиз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тельность к ребенк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388" w:firstLine="3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патийност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уваж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388" w:firstLine="3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устремленност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личности ребен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388" w:firstLine="3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к детя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388" w:firstLine="3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куратност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ст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388" w:firstLine="3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нергичност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бладание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388" w:firstLine="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овитость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овешенно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руиз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кратично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душ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Приложение 4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ст «Генеральная стратегия поведения»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пройти тест Вам понадобятся лист бумаги и ручк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ис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мощью этого теста Вы можете узнать как Вы предпочитаете вести себя в конфликтной ситуац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струкция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 содержит 30 утверждений (пословиц, поговорок), которые необходимо оценить следующим образом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 бал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всегда так поступаете и высоко оцениваете данное утверждение;</w:t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 бал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довольно часто так поступаете и довольно высоко оцениваете данное утверждение;</w:t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 балл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иногда так поступаете и положительно оцениваете данное утверждение;</w:t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 бал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чень редко или крайне редко так поступаете и довольно отрицательно оцениваете данное утверждение;</w:t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 бал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никогда так не поступаете и очень отрицательно оцениваете данное утверждени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запишите в таблицу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стовое задание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Худой мир лучше доброй ссоры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Если вы не можете заставить другого думать как вы, то тогда заставьте его поступать как вам нужно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Мягко стелет, да жестко спать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ука руку моет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м хорошо, а два – лучш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Из двух спорщиков умнее тот, кто первым замолчит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то сильнее, тот и праве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Не подмажешь – не поедешь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С паршивой овцы – хоть шерсти клок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Правда то, что мудрец знает, а не то, что все болтают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Кто ударит и убежит, тот сможет драться и на следующий день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Слово «победа» четко написано только на спинах враг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Убивай врагов своей добротой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Честная сделка не вызывает ссоры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Ни у кого нет полного ответа, но у каждого есть что добавить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Держитесь подальше от людей, не согласных с вам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Сражение выигрывает тот, кто верит в победу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Доброе слово не требует затрат, а ценится дорого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Ты мне – я теб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Только тот, кто откажется от монополии на истину, может извлечь пользу из истины, которой обладают други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 Кто спорит, тот ни гроша не стоит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Кто не отступает, тот не обращается в бегство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Ласковое телятко двух маток сосет, а упрямое – ни одной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 Кто дарит, тот друзей наживает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 Выноси заботы на свет и держи с друзьями совет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. Лучший способ разрешать споры – вовсе избегать их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. Семь раз отмерь – один раз отрежь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. Кротость торжествует над гнево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. Лучше синица в руке, чем журавль в небе,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. Чистосердечие, честность и доверие сдвигают горы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работка результатов теста: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1"/>
        <w:gridCol w:w="1971"/>
        <w:gridCol w:w="1972"/>
      </w:tblGrid>
      <w:tr>
        <w:trPr>
          <w:trHeight w:val="355" w:hRule="atLeast"/>
        </w:trPr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9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</w:t>
            </w:r>
          </w:p>
        </w:tc>
      </w:tr>
      <w:tr>
        <w:trPr>
          <w:trHeight w:val="240" w:hRule="atLeast"/>
        </w:trPr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терпретация тест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считайте сумму баллов в каждой колонк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результат равен 20 и более, значит, вы предпочитаете вести себя в конфликтной ситуации в соответствии с той стратегией, которая обозначена ниж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A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ратег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черепах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то стратегия ухода от конфликта и пробле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ратег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«акул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иловая стратегия решения конфликта. Главное – цель, а средства допустимы вс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B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ратег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«медвежон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тратегия сглаживания острых углов в конфликт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ратег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«лис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тратегия активного поиска компромисса. При этой стратегии человек жертвует частью своей цели ради победы. Это энергичные деловые люд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ратег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сов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ткрытая и честная стратегия решения конфлик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Приложение 5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жнение «Модальность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80" w:after="0"/>
              <w:ind w:firstLine="72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ипичная фр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80" w:after="0"/>
              <w:ind w:firstLine="72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ак необходимо сказ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80" w:after="0"/>
              <w:ind w:firstLine="72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авай дневник , я поставлю тебе двойку! Ты должен всегда иметь дневник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280" w:after="0"/>
              <w:ind w:firstLine="72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80" w:after="0"/>
              <w:ind w:firstLine="72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колько можно бездельничать! Ты должен, наконец, заняться учебой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280" w:after="0"/>
              <w:ind w:firstLine="72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80" w:after="0"/>
              <w:ind w:firstLine="72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ы постоянно  срываешь мой урок! Ты должен сидеть спокойно и внимательно слушать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280" w:after="0"/>
              <w:ind w:firstLine="72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80" w:after="0"/>
              <w:ind w:firstLine="72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ы должен ценить заботу старших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 w:before="280" w:after="0"/>
              <w:ind w:firstLine="72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16"/>
        <w:spacing w:lineRule="auto" w:line="360"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71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21:00Z</dcterms:created>
  <dc:creator>1</dc:creator>
  <dc:description/>
  <cp:keywords/>
  <dc:language>en-US</dc:language>
  <cp:lastModifiedBy>ПК</cp:lastModifiedBy>
  <cp:lastPrinted>2018-01-28T11:10:00Z</cp:lastPrinted>
  <dcterms:modified xsi:type="dcterms:W3CDTF">2018-01-28T03:11:00Z</dcterms:modified>
  <cp:revision>11</cp:revision>
  <dc:subject/>
  <dc:title/>
</cp:coreProperties>
</file>