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-425" w:hanging="0"/>
        <w:jc w:val="center"/>
        <w:rPr>
          <w:rStyle w:val="Emphasis"/>
          <w:i w:val="false"/>
          <w:i w:val="false"/>
          <w:color w:val="002060"/>
        </w:rPr>
      </w:pPr>
      <w:r>
        <w:rPr>
          <w:rStyle w:val="Emphasis"/>
          <w:color w:val="002060"/>
        </w:rPr>
        <w:t>МУНИЦИПАЛЬНОЕ БЮДЖЕТНОЕ ОБЩЕОБРАЗОВАТЕЛЬНОЕ УЧРЕЖДЕНИЕ</w:t>
      </w:r>
    </w:p>
    <w:p>
      <w:pPr>
        <w:pStyle w:val="Style19"/>
        <w:spacing w:before="0" w:after="0"/>
        <w:ind w:left="-425" w:hanging="0"/>
        <w:jc w:val="center"/>
        <w:rPr>
          <w:rStyle w:val="Emphasis"/>
          <w:i w:val="false"/>
          <w:i w:val="false"/>
          <w:color w:val="002060"/>
        </w:rPr>
      </w:pPr>
      <w:r>
        <w:rPr>
          <w:rStyle w:val="Emphasis"/>
          <w:color w:val="002060"/>
        </w:rPr>
        <w:t>«СЕЯХИНСКАЯ ШКОЛА-ИНТЕРНАТ»</w:t>
      </w:r>
    </w:p>
    <w:p>
      <w:pPr>
        <w:pStyle w:val="Style20"/>
        <w:rPr>
          <w:rStyle w:val="Emphasis"/>
          <w:rFonts w:ascii="Cambria" w:hAnsi="Cambria" w:cs="Cambria"/>
          <w:i w:val="false"/>
          <w:i w:val="false"/>
          <w:color w:val="002060"/>
          <w:sz w:val="72"/>
          <w:szCs w:val="72"/>
        </w:rPr>
      </w:pPr>
      <w:r>
        <w:rPr/>
      </w:r>
    </w:p>
    <w:p>
      <w:pPr>
        <w:pStyle w:val="Style20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20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4165" cy="637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320" cy="637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1.65pt;width:623.9pt;height:50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22895" cy="637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880" cy="637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5pt;margin-top:0.4pt;width:623.8pt;height:50.1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44715</wp:posOffset>
                </wp:positionH>
                <wp:positionV relativeFrom="page">
                  <wp:posOffset>-262255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45pt;margin-top:-20.65pt;width:7.1pt;height:883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62255</wp:posOffset>
                </wp:positionV>
                <wp:extent cx="90805" cy="112166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20.65pt;width:7.1pt;height:883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PT Astra Serif;Times New Roman" w:hAnsi="PT Astra Serif;Times New Roman" w:cs="PT Astra Serif;Times New Roman"/>
          <w:b/>
          <w:b/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PT Astra Serif;Times New Roman" w:hAnsi="PT Astra Serif;Times New Roman" w:eastAsia="PT Astra Serif;Times New Roman" w:cs="PT Astra Serif;Times New Roman"/>
          <w:b/>
          <w:b/>
          <w:sz w:val="36"/>
          <w:szCs w:val="3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36"/>
          <w:szCs w:val="36"/>
        </w:rPr>
        <w:t xml:space="preserve">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ма урока:</w:t>
      </w:r>
    </w:p>
    <w:p>
      <w:pPr>
        <w:pStyle w:val="Style20"/>
        <w:jc w:val="center"/>
        <w:rPr>
          <w:rStyle w:val="Style14"/>
          <w:rFonts w:eastAsia="Courier New"/>
          <w:color w:val="C00000"/>
          <w:sz w:val="44"/>
          <w:szCs w:val="44"/>
        </w:rPr>
      </w:pPr>
      <w:r>
        <w:rPr>
          <w:rStyle w:val="Style14"/>
          <w:rFonts w:eastAsia="Courier New"/>
          <w:color w:val="C00000"/>
          <w:sz w:val="44"/>
          <w:szCs w:val="44"/>
        </w:rPr>
        <w:t>Моделирование</w:t>
      </w:r>
    </w:p>
    <w:p>
      <w:pPr>
        <w:pStyle w:val="Style20"/>
        <w:jc w:val="center"/>
        <w:rPr>
          <w:color w:val="C00000"/>
          <w:sz w:val="44"/>
          <w:szCs w:val="44"/>
        </w:rPr>
      </w:pPr>
      <w:r>
        <w:rPr>
          <w:rStyle w:val="Style14"/>
          <w:rFonts w:eastAsia="Courier New"/>
          <w:color w:val="C00000"/>
          <w:sz w:val="44"/>
          <w:szCs w:val="44"/>
        </w:rPr>
        <w:t>грамматических значений в синтаксисе</w:t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rFonts w:ascii="Times New Roman" w:hAnsi="Times New Roman" w:cs="Times New Roman"/>
          <w:color w:val="C00000"/>
          <w:sz w:val="44"/>
          <w:szCs w:val="44"/>
        </w:rPr>
      </w:pPr>
      <w:r>
        <w:rPr>
          <w:rFonts w:cs="Times New Roman" w:ascii="Times New Roman" w:hAnsi="Times New Roman"/>
          <w:color w:val="C00000"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втор: Тусида Меретя Григорьевна,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учитель родного (ненецкого) языка и литературы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еречень  представленных конкурсных материалов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/>
        <w:t>Технологическая карта урок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/>
        <w:t>Презентаци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/>
        <w:t>Музыка к уроку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Фотографии с уро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я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2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360"/>
        <w:rPr>
          <w:rFonts w:ascii="Times New Roman" w:hAnsi="Times New Roman" w:cs="Times New Roman"/>
        </w:rPr>
      </w:pPr>
      <w:r>
        <w:rPr>
          <w:rStyle w:val="Style14"/>
          <w:rFonts w:eastAsia="Courier New"/>
          <w:b/>
          <w:bCs/>
        </w:rPr>
        <w:t xml:space="preserve">Подготовила </w:t>
      </w:r>
      <w:r>
        <w:rPr>
          <w:rStyle w:val="Style14"/>
          <w:rFonts w:eastAsia="Courier New"/>
        </w:rPr>
        <w:t xml:space="preserve">коуч – группа: Тусида М.Г.,  Байкалова А.С., Молчанова Е.П., Резвин  Е.Н, </w:t>
      </w:r>
    </w:p>
    <w:p>
      <w:pPr>
        <w:pStyle w:val="Style20"/>
        <w:spacing w:lineRule="auto" w:line="360"/>
        <w:rPr>
          <w:rFonts w:ascii="Times New Roman" w:hAnsi="Times New Roman" w:cs="Times New Roman"/>
        </w:rPr>
      </w:pPr>
      <w:r>
        <w:rPr>
          <w:rStyle w:val="Style14"/>
          <w:rFonts w:eastAsia="Courier New"/>
          <w:b/>
          <w:bCs/>
        </w:rPr>
        <w:t xml:space="preserve">Тема урока. </w:t>
      </w:r>
      <w:r>
        <w:rPr>
          <w:rStyle w:val="Style14"/>
          <w:rFonts w:eastAsia="Courier New"/>
        </w:rPr>
        <w:t xml:space="preserve"> Моделирование грамматических значений в синтаксисе </w:t>
      </w:r>
    </w:p>
    <w:p>
      <w:pPr>
        <w:pStyle w:val="Style20"/>
        <w:spacing w:lineRule="auto" w:line="360"/>
        <w:rPr>
          <w:rFonts w:ascii="Times New Roman" w:hAnsi="Times New Roman" w:cs="Times New Roman"/>
        </w:rPr>
      </w:pPr>
      <w:r>
        <w:rPr>
          <w:rStyle w:val="Style14"/>
          <w:rFonts w:eastAsia="Courier New"/>
          <w:b/>
          <w:bCs/>
        </w:rPr>
        <w:t xml:space="preserve">УМК: </w:t>
      </w:r>
      <w:r>
        <w:rPr>
          <w:rStyle w:val="Style14"/>
          <w:rFonts w:eastAsia="Courier New"/>
        </w:rPr>
        <w:t xml:space="preserve">Учебное пособие «Ненецкий язык», 8 класс </w:t>
      </w:r>
    </w:p>
    <w:p>
      <w:pPr>
        <w:pStyle w:val="Style19"/>
        <w:spacing w:lineRule="auto" w:line="360" w:before="0" w:after="0"/>
        <w:rPr/>
      </w:pPr>
      <w:r>
        <w:rPr>
          <w:b/>
          <w:bCs/>
          <w:color w:val="000000"/>
        </w:rPr>
        <w:t>Тип урока:</w:t>
      </w:r>
      <w:r>
        <w:rPr>
          <w:color w:val="000000"/>
        </w:rPr>
        <w:t> систематизация и обобщение знаний и умений.</w:t>
      </w:r>
    </w:p>
    <w:p>
      <w:pPr>
        <w:pStyle w:val="Style19"/>
        <w:spacing w:lineRule="auto" w:line="360" w:before="0" w:after="0"/>
        <w:rPr/>
      </w:pPr>
      <w:r>
        <w:rPr>
          <w:b/>
          <w:bCs/>
          <w:color w:val="000000"/>
        </w:rPr>
        <w:t>Форма:</w:t>
      </w:r>
      <w:r>
        <w:rPr>
          <w:color w:val="000000"/>
        </w:rPr>
        <w:t> рефлексия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борудование: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мультимедийный проектор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опорный конспект урока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презентация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раздаточный материал.</w:t>
      </w:r>
    </w:p>
    <w:p>
      <w:pPr>
        <w:pStyle w:val="1"/>
        <w:spacing w:lineRule="auto" w:line="360" w:before="0" w:after="200"/>
        <w:rPr>
          <w:rStyle w:val="Style14"/>
          <w:sz w:val="24"/>
          <w:szCs w:val="24"/>
        </w:rPr>
      </w:pPr>
      <w:r>
        <w:rPr>
          <w:rStyle w:val="Style14"/>
          <w:b/>
          <w:bCs/>
          <w:sz w:val="24"/>
          <w:szCs w:val="24"/>
        </w:rPr>
        <w:t xml:space="preserve">Технологии: </w:t>
      </w:r>
      <w:r>
        <w:rPr>
          <w:rStyle w:val="Style14"/>
          <w:sz w:val="24"/>
          <w:szCs w:val="24"/>
        </w:rPr>
        <w:t>Здоровьесбережения, развивающего обучения, развития исследовательских навыков, группового обучения</w:t>
      </w:r>
    </w:p>
    <w:p>
      <w:pPr>
        <w:pStyle w:val="1"/>
        <w:spacing w:lineRule="auto" w:line="360" w:before="0" w:after="200"/>
        <w:rPr/>
      </w:pPr>
      <w:r>
        <w:rPr>
          <w:rStyle w:val="Style14"/>
          <w:sz w:val="24"/>
          <w:szCs w:val="24"/>
        </w:rPr>
        <w:t xml:space="preserve">Сравнение </w:t>
      </w:r>
      <w:r>
        <w:rPr>
          <w:rStyle w:val="Style14"/>
          <w:sz w:val="24"/>
          <w:szCs w:val="24"/>
          <w:lang w:val="en-US"/>
        </w:rPr>
        <w:t>c</w:t>
      </w:r>
      <w:r>
        <w:rPr>
          <w:rStyle w:val="Style14"/>
          <w:sz w:val="24"/>
          <w:szCs w:val="24"/>
        </w:rPr>
        <w:t xml:space="preserve">ловообразовательных моделей  состава слов,  моделей </w:t>
      </w:r>
      <w:r>
        <w:rPr>
          <w:sz w:val="24"/>
          <w:szCs w:val="24"/>
        </w:rPr>
        <w:t xml:space="preserve">строения предложений в  славянской языковой группы (русский язык) и алтайской  языковой группе  (хакасский), монгольской языковой группе  (калмыцкий), самодийской языковой группе (ненецкий язык).  </w:t>
      </w:r>
    </w:p>
    <w:p>
      <w:pPr>
        <w:pStyle w:val="Style19"/>
        <w:spacing w:lineRule="auto" w:line="360" w:before="0" w:after="0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> обобщение и закрепление знаний, полученных при изучении разделов «Словообразование»,  «Синтаксис и пунктуация».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360"/>
        <w:rPr/>
      </w:pPr>
      <w:r>
        <w:rPr>
          <w:b/>
          <w:bCs/>
          <w:color w:val="000000"/>
        </w:rPr>
        <w:t>Предметная:</w:t>
      </w:r>
      <w:r>
        <w:rPr>
          <w:color w:val="000000"/>
        </w:rPr>
        <w:t> повторить основные понятия, изученные в разделах «»Словообразование»,   «Синтаксис и пунктуация»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rPr/>
      </w:pPr>
      <w:r>
        <w:rPr>
          <w:b/>
          <w:bCs/>
          <w:color w:val="000000"/>
        </w:rPr>
        <w:t>Коммуникативная:</w:t>
      </w:r>
      <w:r>
        <w:rPr>
          <w:color w:val="000000"/>
        </w:rPr>
        <w:t> развивать умение систематизировать изученный материал, умение сравнивать, проводить связь между другими языковыми понятиями. Развитие орфографической зоркости, логического мышления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rPr>
          <w:color w:val="000000"/>
        </w:rPr>
      </w:pPr>
      <w:r>
        <w:rPr>
          <w:b/>
          <w:bCs/>
          <w:color w:val="000000"/>
        </w:rPr>
        <w:t>Личностная: </w:t>
      </w:r>
      <w:r>
        <w:rPr>
          <w:color w:val="000000"/>
        </w:rPr>
        <w:t xml:space="preserve">воспитывать личностные качества - самоконтроль, самоанализ, мотивацию, целеустремленность. Воспитание любви к родному языку и </w:t>
        <w:br/>
      </w:r>
      <w:r>
        <w:rPr>
          <w:b/>
          <w:bCs/>
          <w:color w:val="000000"/>
        </w:rPr>
        <w:t>Планируемые результаты: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- личностные УУД: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Положительное отношение к уроку, понимание необходимости учения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Следование в поведении моральным и этическим требованиям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-регулятивные УУД: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Понимать и строить планируемые действия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Проговаривать вслух последовательность производимых действий.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- коммуникативные УУД: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Развивать умение работать с информацией на уроке, связно излагать мысли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Сохранять и развивать умение сотрудничать в группе, в коллективе.  Отвечать на вопросы, слушать и слышать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Формулировать, высказывать и обосновывать свою точку зрения.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- познавательные УУД: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Понимать и интегрировать информацию в имеющийся запас знаний, преобразовывать, структурировать и применять.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Извлекать нужную информацию.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Здоровьесберегающие компоненты урока: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1) чередование видов учебной деятельности: письмо, ответы на вопросы, чтение, сопоставление примеров, устная работа с текстом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2) чередование видов преподавания: наглядный, словесный, практический;</w:t>
      </w:r>
    </w:p>
    <w:p>
      <w:pPr>
        <w:pStyle w:val="Style19"/>
        <w:spacing w:lineRule="auto" w:line="360" w:before="0" w:after="0"/>
        <w:rPr>
          <w:rStyle w:val="Style14"/>
          <w:color w:val="000000"/>
        </w:rPr>
      </w:pPr>
      <w:r>
        <w:rPr>
          <w:color w:val="000000"/>
        </w:rPr>
        <w:t>3)  контроль за осанкой учащихся, наличие физкультурной паузы, направленной на снятие мышечной устал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Style w:val="Style14"/>
          <w:rFonts w:ascii="Times New Roman" w:hAnsi="Times New Roman" w:cs="Times New Roman"/>
          <w:color w:val="000000"/>
        </w:rPr>
      </w:pPr>
      <w:r>
        <w:rPr/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881"/>
        <w:gridCol w:w="2787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. Цель этап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обучающих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обилизующий эта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включение учащихся в активную интеллектуальную деятельность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учителей в национальных костюмах. (под музыку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да’ учительта’’ пумна лаханада’’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уют учащихся  на   калмыцком, хакасском языках, ненецком, русском языке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уют учителя, повторяют за учителем приветствие на 4 языках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Мотивация учебной деятельности учащихся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цели и задач уро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тимулирование познавательной деятельности учащихся, самостоятельное формулирование темы и задач урок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думаете, на каких языках учителя с вами поздоровались? Представителей каких народностей вы можете определить по национальным костюмам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какое событие будет 10 декабря? 10 декабря нашему ЯНАО исполнится 91 год со дня образования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одня наш урок будет посвящен юбилею округа. Здесь живут представители 112-ти народностей и национальностей. Мы остановимся подробно на 4 народностях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ианты ответов учащихся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ация знаний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дготовка обучающихся к осознанию ими внутренней потребности к построению нового способа действий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презентации «Национальности, проживающие в Сеяхе»   (5 минут). Что нового узнали для себя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 Сравнивают жилище, одежду,   транспорт, т.д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ация знаний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становление преемственных связей прежних и новых знани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айте стихотворения. Какая тема стихотворений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детям, рассказывающим стихи. Легко ли было учить стихи? Почему трудно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кого раньше появилась письменность?  у русских? У Калмыков? У ненцев и хакассов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фавит. Знаки препинания. Условные обозначения при разборе слов.  (показ карточек приставка, корень, суффикс, окончание)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образовательная  модель русских слов:  приставка, корень, суффикс, окончание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язык. Корень, суффикс, суффик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асский:  корень, суффикс, оконча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цкий: корень, суффикс, суффик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ют выступление одноклассников. 4 учащихся читают четверостишия на 4 языках русский, неецкий, калмыцкий, хакасский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 знаешь,  о чем говорится в тексте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ар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нош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, которых нет в русском и ненецком язы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ор слова по составу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дный (русский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яда (ненецкий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ют состав слов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гсу (калмыцкий)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г чох  (хакасский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чают, что общего. Корень, суффикс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моделей (карточки на столе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эдарасавэй,  хардако, лабтам’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отник,  подземный, лесостепь,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нецком и калмыцком нет окончания. В русском языке есть приставка.  В русском языке и хакасском есть окончание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минутк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снятия переутомления у учащихс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народных танцев (русского, калмыцкого, ненецкого, хакасского)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повторяют движения за учителем.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грамматических конструкций: славянская языковая группа  (русский язык) и алтайская языковая группа (хакасский), монгольская языковая группа (калмыцкий), самодийская языковая группа (ненецкий язык).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Родина очень больша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ня’’ ява’’ саць ңарк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падают ли схемы при переводе предложений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емле разные народы живут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я’’ яханана’’ хуркари ненэця’’ иле’’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асск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р устунде аймах чон чуртапч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мыцкий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а газр дээр олн келн – эмтн бээнэ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тите внимание на модели предложений.  Можно ли поменять местами слова в предложении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определенный порядок членов предложе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разбор предложения в тетради.  Двое у доски: один-  предложение на русском языке- , второй -  на ненецком языке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ут разные народы на земле. (можно)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е’’  хуркари ненэця’’ маня’’ яханана’’  (нельзя. Сказуемое всегда в конце предлож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.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едложенной  модели (схеме предложения на доске) составить предложение на русском и ненецком языке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редложения, записывают в тетрадь.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я о домашнем задан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понимания цели, содержания и способов выполнения домашнего зада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ответствующих записей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ет задание на доске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предложения с однородными членами (однородные подлежащее, сказуемые, определения , обстоятельства), к каждому предложению нарисовать схему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русском языке и ненецком языке, кто какой язык изучает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задание в дневник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ние личной ответственности за результаты деятельности, оценивание работы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беседу по вопросам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нового узнали на уроке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трудности у вас появлялись в процессе работы? Как вы их преодолевали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равилось ли вам на уроке? - Какое настроение у вас сейчас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оценку нашей работе. Выберите смайлик. Прочитайте текс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ава’’ малей’’. Лакамбой’’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ют ход урока, делятся впечатлениями, учатся анализировать свою работу или товарищей на уроке, оценивать её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щаются с учителями на 4 языках. Повторяют за учителем. </w:t>
            </w:r>
          </w:p>
        </w:tc>
      </w:tr>
    </w:tbl>
    <w:p>
      <w:pPr>
        <w:pStyle w:val="Style2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HTML">
    <w:name w:val="Стандартный HTML Знак"/>
    <w:basedOn w:val="Style13"/>
    <w:qFormat/>
    <w:rPr>
      <w:rFonts w:eastAsia="Times New Roman"/>
    </w:rPr>
  </w:style>
  <w:style w:type="character" w:styleId="Style17">
    <w:name w:val="Без интервала Знак"/>
    <w:basedOn w:val="Style13"/>
    <w:qFormat/>
    <w:rPr>
      <w:color w:val="000000"/>
      <w:sz w:val="24"/>
      <w:szCs w:val="24"/>
      <w:lang w:val="ru-RU" w:bidi="ru-RU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276" w:before="0" w:after="1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18">
    <w:name w:val="Другое"/>
    <w:basedOn w:val="Normal"/>
    <w:qFormat/>
    <w:pPr>
      <w:widowControl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02:00Z</dcterms:created>
  <dc:creator>ильмира</dc:creator>
  <dc:description/>
  <cp:keywords/>
  <dc:language>en-US</dc:language>
  <cp:lastModifiedBy>Меретя Григорьевна</cp:lastModifiedBy>
  <cp:lastPrinted>2021-11-18T22:04:00Z</cp:lastPrinted>
  <dcterms:modified xsi:type="dcterms:W3CDTF">2022-04-26T18:40:00Z</dcterms:modified>
  <cp:revision>11</cp:revision>
  <dc:subject/>
  <dc:title/>
</cp:coreProperties>
</file>