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хина М. 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: Путешествие по эк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</w:t>
      </w:r>
    </w:p>
    <w:tbl>
      <w:tblPr>
        <w:tblW w:w="14960" w:type="dxa"/>
        <w:jc w:val="left"/>
        <w:tblInd w:w="-364" w:type="dxa"/>
        <w:tblLayout w:type="fixed"/>
        <w:tblCellMar>
          <w:top w:w="14" w:type="dxa"/>
          <w:left w:w="70" w:type="dxa"/>
          <w:bottom w:w="0" w:type="dxa"/>
          <w:right w:w="70" w:type="dxa"/>
        </w:tblCellMar>
      </w:tblPr>
      <w:tblGrid>
        <w:gridCol w:w="5047"/>
        <w:gridCol w:w="2431"/>
        <w:gridCol w:w="109"/>
        <w:gridCol w:w="51"/>
        <w:gridCol w:w="2439"/>
        <w:gridCol w:w="4883"/>
      </w:tblGrid>
      <w:tr>
        <w:trPr>
          <w:trHeight w:val="120" w:hRule="atLeast"/>
        </w:trPr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ния, нуждающиеся в защите. Составление коллажа.</w:t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ип занят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крытие новых знаний</w:t>
            </w:r>
          </w:p>
        </w:tc>
      </w:tr>
      <w:tr>
        <w:trPr>
          <w:trHeight w:val="266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ть условия для знакомства обучающихся с редкими растениями.</w:t>
            </w:r>
          </w:p>
        </w:tc>
      </w:tr>
      <w:tr>
        <w:trPr>
          <w:trHeight w:val="242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685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звания редки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ним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чему редкие растения нуждаются в защ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льзоваться атласом-определ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Анализ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нализироватьзакономерности развития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интез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ить страницы устного жур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ценка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ить свой вклад в охрану окружающей среды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ировать своё действие в соответствии с поставленной задачей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вать правильность выполнения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знавательные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заданный вопрос, в соответствии с ним строить ответ в устной форме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выбир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ть оформлять свои мысли в устной форм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ах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ичностные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оспитывать нравственно-этические чувства,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беречь красоту природы</w:t>
            </w:r>
          </w:p>
        </w:tc>
      </w:tr>
      <w:tr>
        <w:trPr>
          <w:trHeight w:val="232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ежпредметные связи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ружающий мир, литературное чтение, музыка, изобразительное искусство, физическая культура</w:t>
            </w:r>
          </w:p>
        </w:tc>
      </w:tr>
      <w:tr>
        <w:trPr>
          <w:trHeight w:val="196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</w:rPr>
              <w:t xml:space="preserve">Основные понятия: </w:t>
            </w:r>
            <w:r>
              <w:rPr>
                <w:bCs/>
                <w:i/>
              </w:rPr>
              <w:t>экология, Красная книга</w:t>
            </w:r>
          </w:p>
        </w:tc>
      </w:tr>
      <w:tr>
        <w:trPr>
          <w:trHeight w:val="251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. Технологи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ловесный метод, проблемно-поисковый метод , игровая технология, здоровьесберегающая технолог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22425</wp:posOffset>
                      </wp:positionH>
                      <wp:positionV relativeFrom="paragraph">
                        <wp:posOffset>106680</wp:posOffset>
                      </wp:positionV>
                      <wp:extent cx="611505" cy="89979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" cy="916940"/>
                              </a:xfrm>
                              <a:prstGeom prst="rect"/>
                              <a:solidFill>
                                <a:srgbClr val="C0504D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6224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504D" strokecolor="#F2F2F2" strokeweight="3pt" style="position:absolute;rotation:-0;width:49.5pt;height:72.2pt;mso-wrap-distance-left:9.05pt;mso-wrap-distance-right:9.05pt;mso-wrap-distance-top:0pt;mso-wrap-distance-bottom:0pt;margin-top:8.4pt;mso-position-vertical-relative:text;margin-left:-127.75pt;mso-position-horizontal-relative:text">
                      <v:shadow on="t" color="#622423" offset="1.35pt,1.35pt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сурсы урока: </w:t>
            </w:r>
          </w:p>
          <w:p>
            <w:pPr>
              <w:pStyle w:val="Normal"/>
              <w:rPr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color w:val="0070C0"/>
                <w:sz w:val="24"/>
                <w:szCs w:val="24"/>
                <w:u w:val="single"/>
              </w:rPr>
              <w:t>https://cicon.ru/valeriana-dvudomnaya-lenobl.html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travelask.ru/articles/kostyanika-lechebnye-svoystva-taezhnoy-krasavitsy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zakupator.com/sad/kuvshinka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Для учител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пьютер, проектор, Красная книга.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ля учащихс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азлы, атлас-определитель, листы формата А-4, фломастеры, карандаши.</w:t>
            </w:r>
          </w:p>
        </w:tc>
      </w:tr>
      <w:tr>
        <w:trPr>
          <w:trHeight w:val="373" w:hRule="atLeast"/>
        </w:trPr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скиз оформления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Ход урока:</w:t>
            </w:r>
          </w:p>
        </w:tc>
      </w:tr>
      <w:tr>
        <w:trPr>
          <w:trHeight w:val="268" w:hRule="atLeast"/>
        </w:trPr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деятельности обучающихся</w:t>
            </w:r>
          </w:p>
        </w:tc>
      </w:tr>
      <w:tr>
        <w:trPr>
          <w:trHeight w:val="268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Организационный момент </w:t>
            </w:r>
          </w:p>
        </w:tc>
      </w:tr>
      <w:tr>
        <w:trPr>
          <w:trHeight w:val="268" w:hRule="atLeast"/>
        </w:trPr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Здравствуйте, ребят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ернитесь друг к другу, посмотрите друг другу в глаза,  пожелайте друг другу хорошего  настроения на уроке. Теперь посмотрите на меня. Я  желаю вам  работать дружно, узнать что-то новое и поделиться друг с другом своими зн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аются с учителем. Улыбаются друг другу и учителю.</w:t>
            </w:r>
          </w:p>
        </w:tc>
      </w:tr>
      <w:tr>
        <w:trPr>
          <w:trHeight w:val="258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вместное целеполагание.</w:t>
            </w:r>
          </w:p>
        </w:tc>
      </w:tr>
      <w:tr>
        <w:trPr>
          <w:trHeight w:val="258" w:hRule="atLeast"/>
        </w:trPr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 доске вы видите буквы. Составьте из них слово. А что означает это слово? Флора – это растительный мир. Какую роль играют растения  в нашей жизни? Сегодня мы с вами продолжим изучать флору Санкт-Петербурга и Ленинградской области. Давайте составим план нашего занятия и определим задач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удем учиться определять название растений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знакомимся с редкими растениями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формление коллажа.</w:t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ети составляют слово «флора», объясняют его знач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суждают план.</w:t>
            </w:r>
          </w:p>
        </w:tc>
      </w:tr>
      <w:tr>
        <w:trPr>
          <w:trHeight w:val="258" w:hRule="atLeast"/>
        </w:trPr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ктуализация необходимых знаний</w:t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Артикуляционная гимнас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Ребята, вы будете сегодня много отвечать на вопросы, рассказывать. А что нужно, чтобы вас понимали слушате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Верно, а ещё необходимо хорошее дыхание. Сядьте правильно, плечи расправьте. Сейчас мы с вами выполним артикуляционную гимнастику, а  потом прочитаем скороговорки, которые у вас лежат на пар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«Часики» (язык – маятник отклонять то в одну, то в другую сторон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«Карусель» (Кончик языка ставится на самый последний нижний коренной зуб и совершает во рту широкие круговые движения по верхушкам всех нижних зубов, сначала в одну, затем в другую сторону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«Заборчик» (губы растянуты в естественной улыбке, зубы сжа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ение скорогово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ачала читаю я, потом все вместе. </w:t>
            </w:r>
            <w:hyperlink w:anchor="Приложени1">
              <w:bookmarkStart w:id="0" w:name="Приложени1а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(Приложение 1)</w:t>
              </w:r>
            </w:hyperlink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Утром, в утреннюю р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Расцвела моя гера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каком растении первая скороговорка?   Знаете ли вы, как выглядит герань? Что вы знаете про этот цвет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озовые розы замерзают в моро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ом растении вторая скороговорка?   Расскажите, как выглядит роза? Что вы знаете про этот цвет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Половина поля – полыни, - а половина – люп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ом растении  эта скороговорка?   Расскажите, как выглядит полынь? Что вы знаете про люп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>Горчица горчит горчинкой, - Не горсть, а щепотку – в начи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ком растении эта скороговорка?   Расскажите, как выглядит горчица? Что вы знаете про это раст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, где можно встретить эти раст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о произносить звуки, следить за интон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  <w:drawing>
                <wp:inline distT="0" distB="0" distL="0" distR="0">
                  <wp:extent cx="713105" cy="6172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</w:t>
            </w:r>
            <w:r>
              <w:rPr/>
              <w:drawing>
                <wp:inline distT="0" distB="0" distL="0" distR="0">
                  <wp:extent cx="828040" cy="622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  <w:r>
              <w:rPr/>
              <w:drawing>
                <wp:inline distT="0" distB="0" distL="0" distR="0">
                  <wp:extent cx="638810" cy="6248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ют скор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рассказывают, как выглядят растения, про их свойства, ищут цветы 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94080" cy="8940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  <w:r>
              <w:rPr/>
              <w:drawing>
                <wp:inline distT="0" distB="0" distL="0" distR="0">
                  <wp:extent cx="1075055" cy="8940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32282" r="-7" b="7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  <w:r>
              <w:rPr/>
              <w:drawing>
                <wp:inline distT="0" distB="0" distL="0" distR="0">
                  <wp:extent cx="875030" cy="8940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</w:t>
            </w:r>
            <w:r>
              <w:rPr/>
              <w:drawing>
                <wp:inline distT="0" distB="0" distL="0" distR="0">
                  <wp:extent cx="1193165" cy="8940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ле, на лугу, в огороде.</w:t>
            </w:r>
          </w:p>
        </w:tc>
      </w:tr>
      <w:tr>
        <w:trPr>
          <w:trHeight w:val="122" w:hRule="atLeast"/>
        </w:trPr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рганизация познавательной деятельности</w:t>
            </w:r>
          </w:p>
        </w:tc>
      </w:tr>
      <w:tr>
        <w:trPr>
          <w:trHeight w:val="9332" w:hRule="atLeast"/>
        </w:trPr>
        <w:tc>
          <w:tcPr>
            <w:tcW w:w="7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66666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растения, которые редко встречаются или находятся на грани исчезновения. Названия таких растения вносят в Красную книгу. Красная книга! (показ) А почему она красная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область –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регион, расположенный на севере – западе России. Административным центром  является город федерального значения  Санкт – Петербург, построенный на берегах Невы и Финского залива. В области много лесов. На берегах залива и Ладожского озера много болот. В области существуют особо охраняемые территории. Это заповедники и заказники. Там живут редкие животные, растут редко встречающиеся раст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ие растения редкие, вы узнаете, сложив пазлы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узыкальная релаксация.</w:t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редставление растения своей группы, рассказ о нём.</w:t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shd w:fill="FFFFFF" w:val="clear"/>
                <w:lang w:val="en-US"/>
              </w:rPr>
              <w:t>II</w:t>
            </w:r>
            <w:r>
              <w:rPr>
                <w:shd w:fill="FFFFFF" w:val="clear"/>
              </w:rPr>
              <w:t xml:space="preserve"> час занятия</w:t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Творческая работа</w:t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формление  коллажа. </w:t>
            </w:r>
            <w:hyperlink w:anchor="Приложени1">
              <w:r>
                <w:rPr>
                  <w:rStyle w:val="InternetLink"/>
                  <w:shd w:fill="FFFFFF" w:val="clear"/>
                </w:rPr>
                <w:t>(Приложение 2)</w:t>
              </w:r>
            </w:hyperlink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ерезентация коллажа.</w:t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Рефлексия.</w:t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- Дети, у вас на партах красные и синие цветы.</w:t>
            </w:r>
          </w:p>
          <w:p>
            <w:pPr>
              <w:pStyle w:val="Style18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Если вы узнали что- то новое и вам было интересно, прикрепите к вазочке красный цветок. Если вам было скучно и вы ничего не запомнили – синий цветок.</w:t>
            </w:r>
          </w:p>
          <w:p>
            <w:pPr>
              <w:pStyle w:val="Style18"/>
              <w:shd w:fill="FFFFFF" w:val="clear"/>
              <w:spacing w:before="0" w:after="0"/>
              <w:rPr>
                <w:b/>
                <w:b/>
                <w:u w:val="single"/>
              </w:rPr>
            </w:pPr>
            <w:r>
              <w:rPr>
                <w:shd w:fill="FFFFFF" w:val="clear"/>
              </w:rPr>
              <w:t>Большое спасибо вам за работу! Молодцы!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асный цвет – цвет опасности! Предупреждает, что эти растения нуждаются в охран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делятся на группы, складывают паз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вучит музыкальная компози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ждая группа представляет свой рассказ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Дети обсуждают и оформляют коллаж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  <w:t>Дети прикрепляют к вазочке на доске цветочки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FF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FF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FF0000"/>
          <w:sz w:val="40"/>
          <w:szCs w:val="40"/>
          <w:shd w:fill="FFFFFF" w:val="clear"/>
        </w:rPr>
        <w:t xml:space="preserve">Утром, в утреннюю рань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color w:val="FF0000"/>
          <w:sz w:val="40"/>
          <w:szCs w:val="40"/>
          <w:shd w:fill="FFFFFF" w:val="clear"/>
        </w:rPr>
        <w:t>Расцвела моя гер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  <w:t>Розовые розы замерзают в моро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cs="Times New Roman" w:ascii="Times New Roman" w:hAnsi="Times New Roman"/>
          <w:color w:val="FF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color w:val="FF0000"/>
          <w:sz w:val="44"/>
          <w:szCs w:val="44"/>
          <w:shd w:fill="FFFFFF" w:val="clear"/>
        </w:rPr>
        <w:t>Половина поля – полыни, - а половина – люп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color w:val="FF0000"/>
          <w:sz w:val="44"/>
          <w:szCs w:val="4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color w:val="FF0000"/>
          <w:sz w:val="44"/>
          <w:szCs w:val="4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color w:val="FF0000"/>
          <w:sz w:val="44"/>
          <w:szCs w:val="44"/>
          <w:shd w:fill="FFFFFF" w:val="clear"/>
        </w:rPr>
        <w:t>Горчица горчит горчинкой, - Не горсть, а щепотку – в начинку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40"/>
          <w:szCs w:val="40"/>
          <w:shd w:fill="FFFFFF" w:val="clear"/>
        </w:rPr>
        <w:drawing>
          <wp:inline distT="0" distB="0" distL="0" distR="0">
            <wp:extent cx="4053205" cy="52908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5969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00"/>
          <w:sz w:val="40"/>
          <w:szCs w:val="40"/>
          <w:shd w:fill="FFFFFF" w:val="clear"/>
        </w:rPr>
        <w:t xml:space="preserve">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velask.ru/articles/kostyanika-lechebnye-svoystva-taezhnoy-krasavitsy" TargetMode="External"/><Relationship Id="rId3" Type="http://schemas.openxmlformats.org/officeDocument/2006/relationships/hyperlink" Target="https://zakupator.com/sad/kuvshinka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42:00Z</dcterms:created>
  <dc:creator>1</dc:creator>
  <dc:description/>
  <cp:keywords/>
  <dc:language>en-US</dc:language>
  <cp:lastModifiedBy>админ</cp:lastModifiedBy>
  <dcterms:modified xsi:type="dcterms:W3CDTF">2022-04-26T11:41:00Z</dcterms:modified>
  <cp:revision>37</cp:revision>
  <dc:subject/>
  <dc:title/>
</cp:coreProperties>
</file>