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в учебном пла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 учебного предм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нормы оценки достижения планируемых результатов освоения программы учебного предм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 - тематическое план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Календарно – тематическое планировани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Контрольно – измерительные материал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26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3 Методические материалы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851" w:right="0" w:hanging="851"/>
        <w:rPr/>
      </w:pPr>
      <w:r>
        <w:rPr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>1. Пояснительная записка.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0" w:right="0" w:firstLine="709"/>
        <w:jc w:val="both"/>
        <w:rPr/>
      </w:pPr>
      <w:r>
        <w:rPr/>
        <w:tab/>
        <w:tab/>
        <w:t xml:space="preserve">Рабочая программа по профильному труду  по профилю «Столярное дело» составлена на основе </w:t>
      </w:r>
      <w:r>
        <w:rPr>
          <w:color w:val="292526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 xml:space="preserve">, примерной адаптированной общеобразовательной  программы образования обучающихся с умственной отсталостью;   авторской </w:t>
      </w:r>
      <w:r>
        <w:rPr>
          <w:color w:val="FF0000"/>
        </w:rPr>
        <w:t xml:space="preserve"> </w:t>
      </w:r>
      <w:r>
        <w:rPr/>
        <w:t xml:space="preserve">программы  Л. С. Иноземцевой сборника Программ 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 Воронковой. - М., Гуманитарный издательский центр «Владос», 2014г.   Программа составлена с учетом возраста и психофизических особенностей учащих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b/>
          <w:u w:val="single"/>
        </w:rPr>
        <w:t>Цель программы</w:t>
      </w:r>
      <w:r>
        <w:rPr>
          <w:b/>
        </w:rPr>
        <w:t>: всестороннее</w:t>
      </w:r>
      <w:r>
        <w:rPr/>
        <w:t xml:space="preserve"> развитие личности обучающихся в процессе формирования их трудовой культуры, подготовка обучающихся к освоению профессии «Столяр» и выполнению элементарных видов столярных работ </w:t>
      </w:r>
    </w:p>
    <w:p>
      <w:pPr>
        <w:pStyle w:val="Style23"/>
        <w:bidi w:val="0"/>
        <w:spacing w:lineRule="auto" w:line="276"/>
        <w:ind w:left="0" w:right="0" w:firstLine="708"/>
        <w:jc w:val="left"/>
        <w:rPr/>
      </w:pPr>
      <w:r>
        <w:rPr>
          <w:b/>
          <w:u w:val="single"/>
        </w:rPr>
        <w:t xml:space="preserve">Задачи программы: </w:t>
      </w:r>
      <w:r>
        <w:rPr/>
        <w:t xml:space="preserve"> </w:t>
      </w:r>
    </w:p>
    <w:p>
      <w:pPr>
        <w:pStyle w:val="Style25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развитие социально ценных качеств личности (потребности в труде, трудолюбия, уважения к людям труда, общественной активности и т.д.)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обучение обязательному общественно полезному, производительному труду; подготовка учащихся к выполнению необходимых и доступных видов труда дома, в семье и по месту жительства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 xml:space="preserve">расширение культурного кругозора, обогащение знаний о культурно-исторических традициях в мире вещей; 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расширение знаний о материалах и их свойствах, технологиях использования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ознакомление с ролью человека-труженика и его местом на современном производстве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 и т. п., с которыми связан  профиль трудового обучения в школе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ознакомление с условиями и содержанием обучения по  профилю и испытание своих сил в процессе практических работ   в условиях школьных учебно-производственных мастерских в соответствии с физическими возможностями и состоянием здоровья учащихся;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производительном труде; </w:t>
      </w:r>
    </w:p>
    <w:p>
      <w:pPr>
        <w:pStyle w:val="Style25"/>
        <w:autoSpaceDE w:val="true"/>
        <w:spacing w:lineRule="auto" w:line="276" w:before="0" w:after="0"/>
        <w:ind w:left="0" w:right="0" w:firstLine="709"/>
        <w:jc w:val="both"/>
        <w:rPr/>
      </w:pPr>
      <w:r>
        <w:rPr/>
        <w:t>― </w:t>
      </w:r>
      <w:r>
        <w:rPr/>
        <w:t>формирование знаний о научной организации труда и рабочего места, планировании трудовой деятельности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совершенствование практических умений и навыков использования различных материалов в предметно-преобразующей деятельности;― коррекция и развитие познавательных психических процессов (восприятия, памяти, воображения, мышления, речи)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коррекция и развитие умственной деятельности (анализ, синтез, сравнение, классификация, обобщение)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коррекция и развитие сенсомоторных процессов в процессе формирование практических умений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формирование информационной грамотности, умения работать с различными источниками информации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― </w:t>
      </w:r>
      <w:r>
        <w:rPr/>
        <w:t>формирование коммуникативной культуры, развитие активности, целенаправленности, инициативности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Наряду с этими задачами на занятиях трудом решаются и специальные задачи, направленные на коррекцию умственной деятельности школьников.  Коррекционная работа в классах выражается в формировании умений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right="0" w:hanging="11"/>
        <w:contextualSpacing/>
        <w:jc w:val="both"/>
        <w:rPr/>
      </w:pPr>
      <w:r>
        <w:rPr/>
        <w:t>ориентироваться в задании (анализировать объект, условия работы)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right="0" w:hanging="11"/>
        <w:contextualSpacing/>
        <w:jc w:val="both"/>
        <w:rPr/>
      </w:pPr>
      <w:r>
        <w:rPr/>
        <w:t>предварительно планировать ход работы над изделием (устанавливать логическую последовательность изготовления поделки, определять приёмы работы и инструменты, нужные для их выполнения),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right="0" w:hanging="11"/>
        <w:contextualSpacing/>
        <w:jc w:val="both"/>
        <w:rPr/>
      </w:pPr>
      <w:r>
        <w:rPr/>
        <w:t>контролировать свою работу (определять правильность действий и результатов, оценивать качество готовых изделий)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В 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е, а также недостатков физического развития, особенно мелкой моторики рук.</w:t>
      </w:r>
    </w:p>
    <w:p>
      <w:pPr>
        <w:pStyle w:val="Normal"/>
        <w:spacing w:lineRule="exact" w:line="274"/>
        <w:ind w:left="460" w:right="0" w:firstLine="249"/>
        <w:jc w:val="both"/>
        <w:rPr>
          <w:u w:val="single"/>
        </w:rPr>
      </w:pPr>
      <w:r>
        <w:rPr>
          <w:u w:val="single"/>
        </w:rPr>
        <w:t>Задачи курса 5 клас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формирование доступных технических и технологических зн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формирование у учащихся способности ориентироваться в зад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планирование последовательности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контроль хода и результатов работы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формирование специфических для столярного дела приёмов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/>
        <w:ind w:left="340" w:right="0" w:firstLine="653"/>
        <w:jc w:val="both"/>
        <w:rPr/>
      </w:pPr>
      <w:r>
        <w:rPr/>
        <w:t>развитие коммуникативных навы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1" w:leader="none"/>
        </w:tabs>
        <w:spacing w:lineRule="exact" w:line="293" w:before="0" w:after="222"/>
        <w:ind w:left="340" w:right="0" w:firstLine="653"/>
        <w:jc w:val="both"/>
        <w:rPr/>
      </w:pPr>
      <w:r>
        <w:rPr/>
        <w:t>развитие дисциплинированности и ответственного отношения к выполнению своих обязанностей на рабочем месте.</w:t>
      </w:r>
    </w:p>
    <w:p>
      <w:pPr>
        <w:pStyle w:val="Normal"/>
        <w:ind w:left="0" w:right="0" w:firstLine="708"/>
        <w:jc w:val="both"/>
        <w:rPr/>
      </w:pPr>
      <w:r>
        <w:rPr>
          <w:u w:val="single"/>
        </w:rPr>
        <w:t>Задачи</w:t>
      </w:r>
      <w:r>
        <w:rPr>
          <w:b/>
          <w:u w:val="single"/>
        </w:rPr>
        <w:t xml:space="preserve"> </w:t>
      </w:r>
      <w:r>
        <w:rPr>
          <w:u w:val="single"/>
        </w:rPr>
        <w:t>курса 6 класса</w:t>
      </w:r>
      <w:r>
        <w:rPr>
          <w:b/>
        </w:rPr>
        <w:t xml:space="preserve">: </w:t>
      </w:r>
    </w:p>
    <w:p>
      <w:pPr>
        <w:pStyle w:val="Style23"/>
        <w:numPr>
          <w:ilvl w:val="0"/>
          <w:numId w:val="10"/>
        </w:numPr>
        <w:bidi w:val="0"/>
        <w:jc w:val="both"/>
        <w:rPr/>
      </w:pPr>
      <w:r>
        <w:rPr/>
        <w:t xml:space="preserve">формирование доступных технических и технологических знаний; </w:t>
      </w:r>
    </w:p>
    <w:p>
      <w:pPr>
        <w:pStyle w:val="Style23"/>
        <w:numPr>
          <w:ilvl w:val="0"/>
          <w:numId w:val="10"/>
        </w:numPr>
        <w:bidi w:val="0"/>
        <w:jc w:val="both"/>
        <w:rPr/>
      </w:pPr>
      <w:r>
        <w:rPr/>
        <w:t>формирование у учащихся способности ориентироваться в задании, планировать последовательность действий, контролировать качество выполненной работы;</w:t>
      </w:r>
    </w:p>
    <w:p>
      <w:pPr>
        <w:pStyle w:val="Style23"/>
        <w:numPr>
          <w:ilvl w:val="0"/>
          <w:numId w:val="10"/>
        </w:numPr>
        <w:bidi w:val="0"/>
        <w:jc w:val="both"/>
        <w:rPr/>
      </w:pPr>
      <w:r>
        <w:rPr/>
        <w:t>развитие у учащихся положительного отношения к труду, дисциплинированности;</w:t>
      </w:r>
    </w:p>
    <w:p>
      <w:pPr>
        <w:pStyle w:val="Style23"/>
        <w:numPr>
          <w:ilvl w:val="0"/>
          <w:numId w:val="10"/>
        </w:numPr>
        <w:bidi w:val="0"/>
        <w:jc w:val="both"/>
        <w:rPr/>
      </w:pPr>
      <w:r>
        <w:rPr/>
        <w:t xml:space="preserve">развитие коммуникативных навыков;  </w:t>
      </w:r>
    </w:p>
    <w:p>
      <w:pPr>
        <w:pStyle w:val="Style23"/>
        <w:numPr>
          <w:ilvl w:val="0"/>
          <w:numId w:val="10"/>
        </w:numPr>
        <w:bidi w:val="0"/>
        <w:jc w:val="both"/>
        <w:rPr/>
      </w:pPr>
      <w:r>
        <w:rPr/>
        <w:t>профориентационная подготовка, социальная адаптация.</w:t>
      </w:r>
    </w:p>
    <w:p>
      <w:pPr>
        <w:pStyle w:val="Style23"/>
        <w:bidi w:val="0"/>
        <w:jc w:val="both"/>
        <w:rPr/>
      </w:pPr>
      <w:r>
        <w:rPr/>
      </w:r>
    </w:p>
    <w:p>
      <w:pPr>
        <w:pStyle w:val="Normal"/>
        <w:spacing w:lineRule="exact" w:line="274"/>
        <w:ind w:left="460" w:right="0" w:hanging="0"/>
        <w:jc w:val="both"/>
        <w:rPr>
          <w:u w:val="single"/>
        </w:rPr>
      </w:pPr>
      <w:r>
        <w:rPr>
          <w:u w:val="single"/>
        </w:rPr>
        <w:t>Задач курса 7 класс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формирование доступных технических и технологических зна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формирование у учащихся способности ориентироваться в задан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планирование последовательности действ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контроль хода и результатов работы 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формирование специфических для столярного дела приёмов тру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/>
        <w:jc w:val="both"/>
        <w:rPr/>
      </w:pPr>
      <w:r>
        <w:rPr/>
        <w:t>развитие коммуникативных навык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71" w:leader="none"/>
        </w:tabs>
        <w:spacing w:lineRule="exact" w:line="293" w:before="0" w:after="222"/>
        <w:jc w:val="both"/>
        <w:rPr/>
      </w:pPr>
      <w:r>
        <w:rPr/>
        <w:t>развитие дисциплинированности и ответственного отношения к выполнению своих обязанностей на рабочем месте.</w:t>
      </w:r>
    </w:p>
    <w:p>
      <w:pPr>
        <w:pStyle w:val="Style23"/>
        <w:bidi w:val="0"/>
        <w:jc w:val="both"/>
        <w:rPr/>
      </w:pPr>
      <w:r>
        <w:rPr/>
      </w:r>
    </w:p>
    <w:p>
      <w:pPr>
        <w:pStyle w:val="Style23"/>
        <w:bidi w:val="0"/>
        <w:jc w:val="both"/>
        <w:rPr/>
      </w:pPr>
      <w:r>
        <w:rPr/>
      </w:r>
    </w:p>
    <w:p>
      <w:pPr>
        <w:pStyle w:val="Style23"/>
        <w:bidi w:val="0"/>
        <w:jc w:val="both"/>
        <w:rPr/>
      </w:pPr>
      <w:r>
        <w:rPr/>
      </w:r>
    </w:p>
    <w:p>
      <w:pPr>
        <w:pStyle w:val="Normal"/>
        <w:spacing w:lineRule="auto" w:line="276"/>
        <w:ind w:left="1069" w:right="0" w:hanging="0"/>
        <w:jc w:val="both"/>
        <w:rPr>
          <w:b/>
          <w:b/>
        </w:rPr>
      </w:pPr>
      <w:r>
        <w:rPr>
          <w:b/>
        </w:rPr>
        <w:t xml:space="preserve">2.Общая характеристика учебного предмета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Программа по профильному труду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>-х классах определяет со</w:t>
        <w:softHyphen/>
        <w:t>де</w:t>
        <w:softHyphen/>
        <w:t>р</w:t>
        <w:softHyphen/>
        <w:t>жа</w:t>
        <w:softHyphen/>
        <w:t>ние и уровень основных знаний и умений учащихся по технологии ручной и машинной обработки производственных материалов. Также в содержание программы включены пер</w:t>
        <w:softHyphen/>
        <w:t>воначальные све</w:t>
        <w:softHyphen/>
        <w:t xml:space="preserve">дения об элементах организации уроков трудового профильного обучения. </w:t>
      </w:r>
    </w:p>
    <w:p>
      <w:pPr>
        <w:pStyle w:val="Style23"/>
        <w:bidi w:val="0"/>
        <w:ind w:left="0" w:right="0" w:firstLine="708"/>
        <w:jc w:val="both"/>
        <w:rPr/>
      </w:pPr>
      <w:r>
        <w:rPr/>
        <w:t>Структуру программы составляют следующие обязательные содержательные линии: машиноведение;   материаловедение;  технологии изготовления столярных изделий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Формирование умений учащихся включает дозированную (с постепенным уменьшением) помощь в ориентировке и планировании работы. Для формирования оперативного образа объекта труда используются образцы изделий, которые в зависимости от сложности изделия дополняются схемами и рисунками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Помощь в планировании работы осуществляется в групповой беседе с использованием демонстрационных инструкционных и технологических карт. На последних занятиях учебной четверти проводится самостоятельная работа учащихся. Учитель подбирает изделие (вид работы) среднего уровня сложности. Анализ образца, а также планирование действий осуществляется учащимися полностью самостоятельно. Индивидуальные возможности учащихся в такой работе рассматриваются как один из важных показателей индивидуальных трудовых способностей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Вся работа на уроках носит целенаправленный характер, способствует развитию самостоятельности учащихся при выполнении трудовых заданий, служит базой для последующего овладения профессиями швейного производства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Учебный материал в программе соответствует возрастным и психофизическим особенностям умственно отсталых школьников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2268" w:leader="none"/>
        </w:tabs>
        <w:spacing w:lineRule="auto" w:line="276"/>
        <w:ind w:left="0" w:right="0" w:firstLine="709"/>
        <w:jc w:val="both"/>
        <w:rPr/>
      </w:pPr>
      <w:r>
        <w:rPr/>
        <w:t xml:space="preserve">При изучении предмета «Профильный труд» реализуются </w:t>
      </w:r>
      <w:r>
        <w:rPr>
          <w:u w:val="single"/>
        </w:rPr>
        <w:t>межпредметные связ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2268" w:leader="none"/>
        </w:tabs>
        <w:spacing w:lineRule="auto" w:line="276"/>
        <w:ind w:left="0" w:righ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0" w:right="0" w:firstLine="708"/>
        <w:rPr>
          <w:b/>
          <w:b/>
        </w:rPr>
      </w:pPr>
      <w:r>
        <w:rPr>
          <w:b/>
        </w:rPr>
        <w:t>3.Описание места учебного предмета в учебном плане</w:t>
      </w:r>
    </w:p>
    <w:p>
      <w:pPr>
        <w:pStyle w:val="Style24"/>
        <w:ind w:left="0" w:right="0" w:firstLine="720"/>
        <w:jc w:val="both"/>
        <w:rPr/>
      </w:pPr>
      <w:r>
        <w:rPr/>
        <w:t xml:space="preserve">Предмет «Профильный труд» относится к образовательной области «Технологии» и </w:t>
      </w:r>
      <w:r>
        <w:rPr>
          <w:color w:val="333333"/>
        </w:rPr>
        <w:t>рассчитан на пять лет  изучения в основной школе.</w:t>
      </w:r>
    </w:p>
    <w:p>
      <w:pPr>
        <w:pStyle w:val="Style24"/>
        <w:jc w:val="both"/>
        <w:rPr/>
      </w:pPr>
      <w:r>
        <w:rPr/>
        <w:t>Программа предусматривает следующее количество часов по классам:</w:t>
      </w:r>
    </w:p>
    <w:p>
      <w:pPr>
        <w:pStyle w:val="Style24"/>
        <w:numPr>
          <w:ilvl w:val="0"/>
          <w:numId w:val="16"/>
        </w:numPr>
        <w:jc w:val="both"/>
        <w:rPr/>
      </w:pPr>
      <w:r>
        <w:rPr/>
        <w:t>класс – 6 часов в неделю – 34 учебных недели – всего 204 часа</w:t>
      </w:r>
    </w:p>
    <w:p>
      <w:pPr>
        <w:pStyle w:val="Style24"/>
        <w:numPr>
          <w:ilvl w:val="0"/>
          <w:numId w:val="16"/>
        </w:numPr>
        <w:jc w:val="both"/>
        <w:rPr/>
      </w:pPr>
      <w:r>
        <w:rPr/>
        <w:t>класс – 6 часов в неделю – 34 учебных недели – всего 204 часа</w:t>
      </w:r>
    </w:p>
    <w:p>
      <w:pPr>
        <w:pStyle w:val="Style24"/>
        <w:numPr>
          <w:ilvl w:val="0"/>
          <w:numId w:val="16"/>
        </w:numPr>
        <w:jc w:val="both"/>
        <w:rPr/>
      </w:pPr>
      <w:r>
        <w:rPr/>
        <w:t>класс – 7 часов в неделю – 34 учебных недели – всего 238 часов</w:t>
      </w:r>
    </w:p>
    <w:p>
      <w:pPr>
        <w:pStyle w:val="Style24"/>
        <w:numPr>
          <w:ilvl w:val="0"/>
          <w:numId w:val="16"/>
        </w:numPr>
        <w:jc w:val="both"/>
        <w:rPr/>
      </w:pPr>
      <w:r>
        <w:rPr/>
        <w:t>класс – 7 часов в неделю – 34 учебных недели – всего 238 часов</w:t>
      </w:r>
    </w:p>
    <w:p>
      <w:pPr>
        <w:pStyle w:val="Style24"/>
        <w:numPr>
          <w:ilvl w:val="0"/>
          <w:numId w:val="16"/>
        </w:numPr>
        <w:jc w:val="both"/>
        <w:rPr/>
      </w:pPr>
      <w:r>
        <w:rPr/>
        <w:t>класс – 8 часов в неделю – 34 учебных недели – всего 272 часа</w:t>
      </w:r>
    </w:p>
    <w:p>
      <w:pPr>
        <w:pStyle w:val="Normal"/>
        <w:spacing w:lineRule="auto" w:line="276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При организации процесса обучения в рамках данной программы  предполагается применение  следующих</w:t>
      </w:r>
      <w:r>
        <w:rPr>
          <w:b/>
        </w:rPr>
        <w:t xml:space="preserve"> </w:t>
      </w:r>
      <w:r>
        <w:rPr>
          <w:u w:val="single"/>
        </w:rPr>
        <w:t>педагогических технологий обучения</w:t>
      </w:r>
      <w:r>
        <w:rPr>
          <w:b/>
        </w:rPr>
        <w:t>:</w:t>
      </w:r>
      <w:r>
        <w:rPr>
          <w:bCs/>
        </w:rPr>
        <w:t xml:space="preserve"> технологий коррекционно-развивающего обучения, личностно – ориентированного обучения, технологий индивидуализации и дифференциации обучения, технологий здоровьесбережения В.Ф. Базарного</w:t>
      </w:r>
      <w:r>
        <w:rPr/>
        <w:t xml:space="preserve">. По мере освоения учащимися программы включаются элементы проектной деятельности.  </w:t>
      </w:r>
    </w:p>
    <w:p>
      <w:pPr>
        <w:pStyle w:val="C2"/>
        <w:shd w:fill="FFFFFF" w:val="clear"/>
        <w:spacing w:lineRule="auto" w:line="276" w:before="0" w:after="0"/>
        <w:ind w:left="0" w:right="0" w:firstLine="540"/>
        <w:jc w:val="both"/>
        <w:rPr/>
      </w:pPr>
      <w:r>
        <w:rPr/>
        <w:t>В процессе обучения на уроках используются</w:t>
      </w:r>
      <w:r>
        <w:rPr>
          <w:rStyle w:val="Appleconvertedspace"/>
        </w:rPr>
        <w:t> </w:t>
      </w:r>
      <w:r>
        <w:rPr/>
        <w:t>технологические и  инструкционные карты, дидактические материалы (для личного использования учащимися на уроках), образцы отдельных деталей и узлов, готовых изделий. На каждом занятии предусматривается включение учащихся в практическую деятельность продуктивного, творческого характера.</w:t>
      </w:r>
    </w:p>
    <w:p>
      <w:pPr>
        <w:pStyle w:val="C2"/>
        <w:shd w:fill="FFFFFF" w:val="clear"/>
        <w:spacing w:lineRule="auto" w:line="276" w:before="0" w:after="0"/>
        <w:ind w:left="0" w:right="0" w:firstLine="540"/>
        <w:jc w:val="both"/>
        <w:rPr/>
      </w:pPr>
      <w:r>
        <w:rPr/>
        <w:t>Для информационно-компьютерной поддержки учебного процесса предполагается использование программно-педагогических средств, реализуемых с помощью компьютера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u w:val="single"/>
        </w:rPr>
        <w:t xml:space="preserve">На уроках используются  различные </w:t>
      </w:r>
      <w:r>
        <w:rPr>
          <w:b/>
          <w:u w:val="single"/>
        </w:rPr>
        <w:t>методы обучения</w:t>
      </w:r>
      <w:r>
        <w:rPr>
          <w:u w:val="single"/>
        </w:rPr>
        <w:t>: м</w:t>
      </w:r>
      <w:r>
        <w:rPr/>
        <w:t>етоды словесной  передачи информации и слухового восприятия (беседа, объяснение, чтение), методы наглядной передачи информации (работа с карточками, инструкционные  и технологическими нартами, показ приемов работы),практические методы (практическое выполнение трудовых заданий)</w:t>
      </w:r>
    </w:p>
    <w:p>
      <w:pPr>
        <w:pStyle w:val="Normal"/>
        <w:spacing w:lineRule="auto" w:line="276"/>
        <w:ind w:left="0" w:right="0" w:firstLine="567"/>
        <w:jc w:val="both"/>
        <w:rPr>
          <w:u w:val="single"/>
        </w:rPr>
      </w:pPr>
      <w:r>
        <w:rPr>
          <w:u w:val="single"/>
        </w:rPr>
        <w:t>Рабочая программа предусматривает следующие типы уроков: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сообщение новых знаний.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формирование и закрепление новых знаний,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комбинированные уроки,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rPr/>
      </w:pPr>
      <w:r>
        <w:rPr/>
        <w:t xml:space="preserve"> </w:t>
      </w:r>
      <w:r>
        <w:rPr/>
        <w:t>экскурсии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rPr/>
      </w:pPr>
      <w:r>
        <w:rPr/>
        <w:t>сюжетно-ролевые игры,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/>
        <w:t>проверки и оценки ЗУН.</w:t>
      </w:r>
    </w:p>
    <w:p>
      <w:pPr>
        <w:pStyle w:val="Normal"/>
        <w:spacing w:lineRule="auto" w:line="276" w:before="0" w:after="0"/>
        <w:ind w:left="720" w:right="0" w:hanging="0"/>
        <w:contextualSpacing/>
        <w:jc w:val="both"/>
        <w:rPr/>
      </w:pPr>
      <w:r>
        <w:rPr/>
        <w:t>.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/>
        <w:t>При обучении учащихся используется уровневый подход к формированию знаний с учетом психофизического развития и индивидуальных особенностей по системе С.Л. Мирского  Для контроля результата знаний, умений и навыков учащихся на уроке труда,  каждую четверть завершает контрольная работа.</w:t>
      </w:r>
    </w:p>
    <w:p>
      <w:pPr>
        <w:pStyle w:val="Style23"/>
        <w:bidi w:val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41" w:hanging="0"/>
        <w:jc w:val="both"/>
        <w:rPr>
          <w:b/>
          <w:b/>
        </w:rPr>
      </w:pPr>
      <w:r>
        <w:rPr>
          <w:b/>
        </w:rPr>
        <w:t xml:space="preserve">4.Планируемые  результаты освоения учебного предмета   </w:t>
      </w:r>
    </w:p>
    <w:p>
      <w:pPr>
        <w:pStyle w:val="Normal"/>
        <w:spacing w:lineRule="auto" w:line="276"/>
        <w:rPr>
          <w:bCs/>
          <w:u w:val="single"/>
        </w:rPr>
      </w:pPr>
      <w:r>
        <w:rPr>
          <w:bCs/>
          <w:u w:val="single"/>
        </w:rPr>
        <w:t>Личностные результаты: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 xml:space="preserve">умение испытывать чувство гордости за свою страну; 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 xml:space="preserve">умение гордиться школьными успехами и достижениями как собственными, так и своих товарищей; 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>адекватное эмоциональное  отношение к труду, в том числе общественно – полезному,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 xml:space="preserve">уважительное и бережное отношение к людям труда и результатам их деятельности; 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 xml:space="preserve">умение активно включаться в общеполезную социальную деятельность; </w:t>
      </w:r>
    </w:p>
    <w:p>
      <w:pPr>
        <w:pStyle w:val="Style24"/>
        <w:numPr>
          <w:ilvl w:val="0"/>
          <w:numId w:val="17"/>
        </w:numPr>
        <w:spacing w:lineRule="auto" w:line="276"/>
        <w:ind w:left="714" w:right="0" w:hanging="357"/>
        <w:jc w:val="both"/>
        <w:rPr/>
      </w:pPr>
      <w:r>
        <w:rPr/>
        <w:t>бережное отношение к культурно-историческому наследию родного края и страны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/>
        <w:ind w:left="714" w:right="0" w:hanging="357"/>
        <w:rPr/>
      </w:pPr>
      <w:r>
        <w:rPr/>
        <w:t>адекватное  осмысление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/>
        <w:ind w:left="714" w:right="0" w:hanging="357"/>
        <w:rPr/>
      </w:pPr>
      <w:r>
        <w:rPr/>
        <w:t xml:space="preserve"> </w:t>
      </w:r>
      <w:r>
        <w:rPr/>
        <w:t xml:space="preserve">целостный, социально ориентированный взгляд на мир в единстве его природной и социальной частей; 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/>
        <w:ind w:left="714" w:right="0" w:hanging="357"/>
        <w:rPr/>
      </w:pPr>
      <w:r>
        <w:rPr/>
        <w:t xml:space="preserve">самостоятельность в выполнении учебных заданий, поручений, договоренностей;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/>
        <w:ind w:left="714" w:right="0" w:hanging="357"/>
        <w:rPr/>
      </w:pPr>
      <w:r>
        <w:rPr/>
        <w:t xml:space="preserve">понимание личной ответственности за свои действия и поступки на основе представлений о этических нормах и правилах поведения в современном обществе;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76"/>
        <w:ind w:left="714" w:right="0" w:hanging="357"/>
        <w:rPr/>
      </w:pPr>
      <w:r>
        <w:rPr/>
        <w:t>готовность к безопасному и бережному поведению в природе и обществе.</w:t>
      </w:r>
    </w:p>
    <w:p>
      <w:pPr>
        <w:pStyle w:val="Normal"/>
        <w:spacing w:lineRule="auto" w:line="276"/>
        <w:rPr>
          <w:bCs/>
          <w:u w:val="single"/>
        </w:rPr>
      </w:pPr>
      <w:r>
        <w:rPr>
          <w:bCs/>
          <w:u w:val="single"/>
        </w:rPr>
        <w:t>Базовые учебные действия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Регулятивные  учебные действия</w:t>
      </w:r>
    </w:p>
    <w:p>
      <w:pPr>
        <w:pStyle w:val="Style24"/>
        <w:numPr>
          <w:ilvl w:val="0"/>
          <w:numId w:val="8"/>
        </w:numPr>
        <w:spacing w:lineRule="auto" w:line="276"/>
        <w:jc w:val="both"/>
        <w:rPr/>
      </w:pPr>
      <w:r>
        <w:rPr/>
        <w:t>формирование организующих умений в труде: вовремя приходить на занятие, организованно входить в мастерскую, работать только на своём рабочем месте, правильно располагать на нем материалы и инструменты, убирать их по окончанию работы, знать и выполнять правила внутреннего распорядка и безопасной работы, санитарно-гигиенические требования,</w:t>
      </w:r>
    </w:p>
    <w:p>
      <w:pPr>
        <w:pStyle w:val="Style24"/>
        <w:numPr>
          <w:ilvl w:val="0"/>
          <w:numId w:val="8"/>
        </w:numPr>
        <w:spacing w:lineRule="auto" w:line="276"/>
        <w:jc w:val="both"/>
        <w:rPr/>
      </w:pPr>
      <w:r>
        <w:rPr/>
        <w:t>соотносить выполненное задание с образцом, предложенным учителем</w:t>
      </w:r>
    </w:p>
    <w:p>
      <w:pPr>
        <w:pStyle w:val="Style24"/>
        <w:numPr>
          <w:ilvl w:val="0"/>
          <w:numId w:val="8"/>
        </w:numPr>
        <w:spacing w:lineRule="auto" w:line="276"/>
        <w:jc w:val="both"/>
        <w:rPr/>
      </w:pPr>
      <w:r>
        <w:rPr/>
        <w:t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,</w:t>
      </w:r>
    </w:p>
    <w:p>
      <w:pPr>
        <w:pStyle w:val="Style24"/>
        <w:numPr>
          <w:ilvl w:val="0"/>
          <w:numId w:val="8"/>
        </w:numPr>
        <w:spacing w:lineRule="auto" w:line="276"/>
        <w:jc w:val="both"/>
        <w:rPr/>
      </w:pPr>
      <w:r>
        <w:rPr/>
        <w:t xml:space="preserve"> </w:t>
      </w:r>
      <w:r>
        <w:rPr/>
        <w:t>воспитание организационных умений и привычек, необходимых для продуктивной и безопасной работы в учебных мастерски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szCs w:val="28"/>
        </w:rPr>
        <w:t xml:space="preserve">обладать </w:t>
      </w:r>
      <w:r>
        <w:rPr>
          <w:szCs w:val="28"/>
        </w:rPr>
        <w:t xml:space="preserve">готовностью к осуществлению самоконтроля в процессе деятельност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pacing w:lineRule="auto" w:line="276"/>
        <w:ind w:left="0" w:right="0"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76"/>
        <w:ind w:left="0" w:right="0"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76"/>
        <w:ind w:left="0" w:right="0"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Познавательные  учебные действия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>сообщение элементарных знаний по видам труда, обучение доступным приёмам труда, развитие самостоятельности в труде, привитие интереса к труду,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>формирование знаний о различных материалах и умениях выбирать способы обработки в зависимости от их свойств ;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 xml:space="preserve">сообщение элементарных знаний по видам труда, обучение доступным  приемам труда, 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>анализировать, сравнивать, группировать различные материалы, инструменты, явления;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>обучение простейшим технико-технологическим знаниям   практическим умениям, которые служат опорой для усвоения учебного материала в дальнейшей трудовой подготовке,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/>
        <w:t>пользоваться учебниками, словарями; находить ответы на вопросы; извлекать информацию, представленную в разных формах (сплошной текст, иллюстрация);</w:t>
      </w:r>
      <w:r>
        <w:rPr>
          <w:iCs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>
          <w:iCs/>
          <w:color w:val="170E02"/>
        </w:rPr>
        <w:t>устанавливать</w:t>
      </w:r>
      <w:r>
        <w:rPr>
          <w:color w:val="170E02"/>
        </w:rPr>
        <w:t xml:space="preserve"> причинно-следственные связи; </w:t>
      </w:r>
      <w:r>
        <w:rPr>
          <w:iCs/>
        </w:rPr>
        <w:t>делать выводы</w:t>
      </w:r>
      <w:r>
        <w:rPr/>
        <w:t xml:space="preserve"> в результате совместной работы класса и учителя; </w:t>
      </w:r>
      <w:r>
        <w:rPr>
          <w:color w:val="170E02"/>
        </w:rPr>
        <w:t>осуществлять анализ и синтез;</w:t>
      </w:r>
      <w:r>
        <w:rPr>
          <w:iCs/>
          <w:color w:val="170E02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/>
      </w:pPr>
      <w:r>
        <w:rPr>
          <w:szCs w:val="28"/>
        </w:rPr>
        <w:t xml:space="preserve">использовать усвоенные </w:t>
      </w:r>
      <w:r>
        <w:rPr>
          <w:bCs/>
          <w:szCs w:val="28"/>
        </w:rPr>
        <w:t>логические операции (сравнение, ана</w:t>
        <w:softHyphen/>
        <w:t>лиз, синтез, обобщение, классификацию, установление аналогий, закономерностей, при</w:t>
        <w:softHyphen/>
        <w:t>чинно-следственных связей) на наглядном, доступном вербальном материале, ос</w:t>
        <w:softHyphen/>
        <w:t>но</w:t>
        <w:softHyphen/>
        <w:t xml:space="preserve">ве практической деятельности в соответствии с индивидуальными возможностями; </w:t>
      </w:r>
    </w:p>
    <w:p>
      <w:pPr>
        <w:pStyle w:val="Style24"/>
        <w:numPr>
          <w:ilvl w:val="0"/>
          <w:numId w:val="9"/>
        </w:numPr>
        <w:spacing w:lineRule="auto" w:line="276"/>
        <w:ind w:left="851" w:right="0" w:hanging="284"/>
        <w:jc w:val="both"/>
        <w:rPr>
          <w:bCs/>
          <w:szCs w:val="28"/>
        </w:rPr>
      </w:pPr>
      <w:r>
        <w:rPr>
          <w:bCs/>
          <w:szCs w:val="28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</w:t>
        <w:softHyphen/>
        <w:t>цессами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Коммуникативные  учебные действия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в</w:t>
      </w:r>
      <w:r>
        <w:rPr>
          <w:bCs/>
          <w:szCs w:val="28"/>
        </w:rPr>
        <w:t xml:space="preserve">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Style24"/>
        <w:numPr>
          <w:ilvl w:val="0"/>
          <w:numId w:val="18"/>
        </w:numPr>
        <w:spacing w:lineRule="auto" w:line="276"/>
        <w:jc w:val="both"/>
        <w:rPr/>
      </w:pPr>
      <w:r>
        <w:rPr/>
        <w:t>развитие планирующей и регулирующей функции речи, коррекция интеллектуальных недостатков учащихся с учетом их возрастных особенностей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участвовать в работе группы, распределять обязанности, договариваться друг с другом, с</w:t>
      </w:r>
      <w:r>
        <w:rPr>
          <w:bCs/>
          <w:szCs w:val="28"/>
        </w:rPr>
        <w:t xml:space="preserve">лушать собеседника, вступать в диалог и поддерживать его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ind w:left="360" w:right="0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7063"/>
      </w:tblGrid>
      <w:tr>
        <w:trPr>
          <w:trHeight w:val="27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   класс</w:t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Диагонали. Нахождение центра квадрата, прямоугольника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равила безопасности при строган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толярный рейсмус: назначение, виды, устройство, правила безопасной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 Назначение и виды геометрической резьбы.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Шиповые соединения: виды элемен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Сверлильный станок: устройство, назнач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Виды криволинейного пиления. Радиус.</w:t>
            </w:r>
          </w:p>
          <w:p>
            <w:pPr>
              <w:pStyle w:val="Default"/>
              <w:bidi w:val="0"/>
              <w:spacing w:lineRule="auto" w:line="276"/>
              <w:jc w:val="both"/>
              <w:rPr/>
            </w:pPr>
            <w:r>
              <w:rPr/>
              <w:t>8. Свойства основных пород древесин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Изготавливать детали круглого се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Работать столярным рейсмус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Выполнять геометрическую резь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ыполнять шиповые соеди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аботать выкружной пилой, напильником, рашпи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Работать стамеской долот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Затачивать стамеску долот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 класс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Плоская поверхность. 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  <w:t>Миллиметр — основная мера длин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Правила безопасности при пилен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Шило, назначение, правила безопасной работ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8" w:leader="none"/>
              </w:tabs>
              <w:spacing w:lineRule="exact" w:line="274"/>
              <w:jc w:val="both"/>
              <w:rPr/>
            </w:pPr>
            <w:r>
              <w:rPr/>
              <w:t>Настольный сверлильный станок правила безопасной работ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8" w:leader="none"/>
              </w:tabs>
              <w:spacing w:lineRule="exact" w:line="274"/>
              <w:jc w:val="both"/>
              <w:rPr/>
            </w:pPr>
            <w:r>
              <w:rPr/>
              <w:t>Электровыжигатель правила безопасной работ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8" w:leader="none"/>
              </w:tabs>
              <w:spacing w:lineRule="exact" w:line="274"/>
              <w:jc w:val="both"/>
              <w:rPr/>
            </w:pPr>
            <w:r>
              <w:rPr/>
              <w:t>Рашпиль, напильник: устройство, назначение правила безопасной работ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38" w:leader="none"/>
              </w:tabs>
              <w:spacing w:lineRule="exact" w:line="274"/>
              <w:jc w:val="both"/>
              <w:rPr/>
            </w:pPr>
            <w:r>
              <w:rPr/>
              <w:t>Виды пиления. Радиус.</w:t>
            </w:r>
          </w:p>
          <w:p>
            <w:pPr>
              <w:pStyle w:val="Default"/>
              <w:bidi w:val="0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банок: основные части, правила безопасного пользования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Изготавливать детали круглого сече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Работать столярным рейсмусо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Работать шило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Выполнять шиповые соедине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Работать лучковой пилой, напильником, рашпиле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Работать рубанко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/>
            </w:pPr>
            <w:r>
              <w:rPr/>
              <w:t>Работать рашпилем, напильнико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4" w:leader="none"/>
              </w:tabs>
              <w:spacing w:lineRule="exact" w:line="27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рлить отверстия на сверлильном стан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/>
              <w:bidi w:val="0"/>
              <w:spacing w:lineRule="auto" w:line="360" w:before="0" w:after="0"/>
              <w:ind w:left="340" w:right="0" w:hanging="227"/>
              <w:contextualSpacing/>
              <w:rPr/>
            </w:pPr>
            <w:r>
              <w:rPr/>
              <w:t>1. Основные виды материалов с которыми работают.</w:t>
            </w:r>
          </w:p>
          <w:p>
            <w:pPr>
              <w:pStyle w:val="Style24"/>
              <w:widowControl/>
              <w:bidi w:val="0"/>
              <w:spacing w:lineRule="auto" w:line="360" w:before="0" w:after="0"/>
              <w:ind w:left="340" w:right="0" w:hanging="227"/>
              <w:contextualSpacing/>
              <w:rPr/>
            </w:pPr>
            <w:r>
              <w:rPr/>
              <w:t>2. Основные рабочие механизмы электрических станков.</w:t>
            </w:r>
          </w:p>
          <w:p>
            <w:pPr>
              <w:pStyle w:val="Style24"/>
              <w:widowControl/>
              <w:bidi w:val="0"/>
              <w:spacing w:lineRule="auto" w:line="360" w:before="0" w:after="0"/>
              <w:ind w:left="340" w:right="0" w:hanging="227"/>
              <w:contextualSpacing/>
              <w:rPr/>
            </w:pPr>
            <w:r>
              <w:rPr/>
              <w:t>3. Название инструментов и правила работы с ним.</w:t>
            </w:r>
          </w:p>
          <w:p>
            <w:pPr>
              <w:pStyle w:val="Style24"/>
              <w:widowControl/>
              <w:bidi w:val="0"/>
              <w:spacing w:lineRule="auto" w:line="360" w:before="0" w:after="0"/>
              <w:ind w:left="340" w:right="0" w:hanging="227"/>
              <w:contextualSpacing/>
              <w:rPr/>
            </w:pPr>
            <w:r>
              <w:rPr/>
              <w:t>4. Санитарно-гигиенические требования и правила Т/Б при работе режущим инструментом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before="0" w:after="200"/>
              <w:contextualSpacing/>
              <w:rPr/>
            </w:pPr>
            <w:r>
              <w:rPr/>
              <w:t>Работать режущим инструментом.</w:t>
            </w:r>
          </w:p>
          <w:p>
            <w:pPr>
              <w:pStyle w:val="Style24"/>
              <w:numPr>
                <w:ilvl w:val="0"/>
                <w:numId w:val="20"/>
              </w:numPr>
              <w:spacing w:before="0" w:after="200"/>
              <w:contextualSpacing/>
              <w:rPr/>
            </w:pPr>
            <w:r>
              <w:rPr/>
              <w:t>Уметь составлять технологическую карту на изготовлении изделий.</w:t>
            </w:r>
          </w:p>
          <w:p>
            <w:pPr>
              <w:pStyle w:val="Style24"/>
              <w:numPr>
                <w:ilvl w:val="0"/>
                <w:numId w:val="20"/>
              </w:numPr>
              <w:spacing w:before="0" w:after="200"/>
              <w:contextualSpacing/>
              <w:rPr/>
            </w:pPr>
            <w:r>
              <w:rPr/>
              <w:t>Работа с ручным электроинструментом.</w:t>
            </w:r>
          </w:p>
          <w:p>
            <w:pPr>
              <w:pStyle w:val="Style24"/>
              <w:numPr>
                <w:ilvl w:val="0"/>
                <w:numId w:val="20"/>
              </w:numPr>
              <w:spacing w:before="0" w:after="200"/>
              <w:contextualSpacing/>
              <w:rPr/>
            </w:pPr>
            <w:r>
              <w:rPr/>
              <w:t>Ремонт столярных издел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u w:val="single"/>
                <w:lang w:val="en-US" w:eastAsia="zh-CN" w:bidi="ar-SA"/>
              </w:rPr>
              <w:t xml:space="preserve">8 </w:t>
            </w:r>
            <w:r>
              <w:rPr>
                <w:color w:val="000000"/>
                <w:u w:val="single"/>
              </w:rPr>
              <w:t>класс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остаточный уровень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знание правил рациональной организации труда, включающих упорядоченность действий и самодисциплину; 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знание и выполнение правил техники безопасности  при выполнении столярных рабо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эстетической ценности вещ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ных механизмов столярных станков, порядка выполнения  работ. Особенностей каждого из ни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ние принципа действия механизмов  деревообрабатывающих станков, их обслуживание, и смазк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ехнологии выполнения ручных и механизированных работ при обработке пиломатериал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ехнологии изготовления столярных изделий, знание технологии выполнения ремонта мебел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порядка проведения контроля качества, изготавливаемого изделия </w:t>
            </w:r>
          </w:p>
          <w:p>
            <w:pPr>
              <w:pStyle w:val="Default"/>
              <w:jc w:val="both"/>
              <w:rPr>
                <w:color w:val="auto"/>
                <w:sz w:val="26"/>
                <w:szCs w:val="26"/>
                <w:u w:val="single"/>
              </w:rPr>
            </w:pPr>
            <w:r>
              <w:rPr>
                <w:color w:val="auto"/>
                <w:sz w:val="26"/>
                <w:szCs w:val="26"/>
                <w:u w:val="single"/>
              </w:rPr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умение находить необходимую информацию в материалах учебника, рабочей тетради; 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умение руководствоваться правилами безопасной работы режущими и долбежными инструментами, соблюдать санитарно-гигиенические требования при выполнении трудовых работ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auto"/>
                <w:sz w:val="26"/>
                <w:szCs w:val="26"/>
              </w:rPr>
              <w:t>умение с</w:t>
            </w:r>
            <w:r>
              <w:rPr>
                <w:sz w:val="26"/>
                <w:szCs w:val="26"/>
              </w:rPr>
              <w:t>амостоятельно подбирать материалы и инструменты для работы;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умение использовать свойства различных пород древесины при их раскрое и распиле;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умение работать с разнообразной наглядностью: составлять план работы над изделием с опорой на предметно-операционные ;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умение осуществлять текущий самоконтроль выполняемых практических действий и корректировку хода практической работы; 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оценивать свое изделие (по критериям); 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устанавливать причинно-следственные связи между выполняемыми действиями и их результатами; </w:t>
            </w:r>
          </w:p>
          <w:p>
            <w:pPr>
              <w:pStyle w:val="Default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полнять простейшие неполадки в работе сверлильного и токарного станков.</w:t>
            </w:r>
          </w:p>
          <w:p>
            <w:pPr>
              <w:pStyle w:val="Default"/>
              <w:spacing w:lineRule="auto" w:line="276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0" w:right="0" w:firstLine="709"/>
        <w:jc w:val="both"/>
        <w:rPr/>
      </w:pPr>
      <w:r>
        <w:rPr/>
        <w:t xml:space="preserve"> </w:t>
      </w:r>
      <w:r>
        <w:rPr>
          <w:b/>
        </w:rPr>
        <w:t xml:space="preserve">5.Содержание учебного предмет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7654"/>
        <w:gridCol w:w="1701"/>
        <w:gridCol w:w="21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 на изучение 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 учебного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Р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иление столярной ножов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ройство верста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ярная ножовка: виды устройство и назнач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ительные инструменты: миллиметровая линей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ение поперек волокон - основной вид обработки древеси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пиления древеси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 заготовки в зажиме верста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а длинны деталей с помощью линейки и уг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ение поперек волокон в стусл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ение под углом в стусле. Виды брака при пилен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безопасности при пилении и работе шлифовальной шкурк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лифование торцов деталей шлиф. Шкурк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лифование в « пакете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 линейкой за правильностью строг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бор материала для пи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а и выпиливание из доски брусковых загот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мышленная заготовка древесины</w:t>
            </w: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ение дерева (корни, ствол, крона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оды деревьев ( хвойные, лиственные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есина: использование заготовка, разделка, транспортиров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оматериалы: виды и использ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ки обрезные, необрезные. Брусок: виды ,грань, ребро , т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грушка из древес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унок детали изделия: назначение, выполнение, обозначение размер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а деталей на доске, бруске, рейке, фанер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ло: назначение, пользование, правила безопасной работ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а деталей по шаблону. Изображение детали (технический рисунок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готовка одинаковых дета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ение полосок фанеры в приспособлен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технического рисунка детали игрушечной мебел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ка деталей. Выпиливание деталей из фа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-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ление отверстий на стан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ильный станок: назначение и основные части</w:t>
            </w:r>
          </w:p>
          <w:p>
            <w:pPr>
              <w:pStyle w:val="Normal"/>
              <w:rPr/>
            </w:pPr>
            <w:r>
              <w:rPr/>
              <w:t>Понятие сквозного и несквозного отверстий</w:t>
            </w:r>
          </w:p>
          <w:p>
            <w:pPr>
              <w:pStyle w:val="Normal"/>
              <w:rPr/>
            </w:pPr>
            <w:r>
              <w:rPr/>
              <w:t>Правила безопасной работы на сверлильном станке</w:t>
            </w:r>
          </w:p>
          <w:p>
            <w:pPr>
              <w:pStyle w:val="Normal"/>
              <w:rPr/>
            </w:pPr>
            <w:r>
              <w:rPr/>
              <w:t>Свёрла: виды (спиральное, перовое), назначение</w:t>
            </w:r>
          </w:p>
          <w:p>
            <w:pPr>
              <w:pStyle w:val="Normal"/>
              <w:rPr/>
            </w:pPr>
            <w:r>
              <w:rPr/>
              <w:t>Крепление сверла в патроне сверлильного станка</w:t>
            </w:r>
          </w:p>
          <w:p>
            <w:pPr>
              <w:pStyle w:val="Normal"/>
              <w:rPr/>
            </w:pPr>
            <w:r>
              <w:rPr/>
              <w:t>Разметка параллельных линий по линейке и угольнику</w:t>
            </w:r>
          </w:p>
          <w:p>
            <w:pPr>
              <w:pStyle w:val="Normal"/>
              <w:rPr/>
            </w:pPr>
            <w:r>
              <w:rPr/>
              <w:t>Сверление сквозных отверстий на станке</w:t>
            </w:r>
          </w:p>
          <w:p>
            <w:pPr>
              <w:pStyle w:val="Normal"/>
              <w:rPr/>
            </w:pPr>
            <w:r>
              <w:rPr/>
              <w:t>Контроль глубины сверления. Сверление несквозных отвер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а из древесины и  други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, напильник: виды и применение</w:t>
            </w:r>
          </w:p>
          <w:p>
            <w:pPr>
              <w:pStyle w:val="Normal"/>
              <w:rPr/>
            </w:pPr>
            <w:r>
              <w:rPr/>
              <w:t>Правила безопасной работы рашпилем, напильником</w:t>
            </w:r>
          </w:p>
          <w:p>
            <w:pPr>
              <w:pStyle w:val="Normal"/>
              <w:rPr/>
            </w:pPr>
            <w:r>
              <w:rPr/>
              <w:t>Коловорот: устройство и применение</w:t>
            </w:r>
          </w:p>
          <w:p>
            <w:pPr>
              <w:pStyle w:val="Normal"/>
              <w:rPr/>
            </w:pPr>
            <w:r>
              <w:rPr/>
              <w:t>Правила безопасной работы коловоротом</w:t>
            </w:r>
          </w:p>
          <w:p>
            <w:pPr>
              <w:pStyle w:val="Normal"/>
              <w:rPr/>
            </w:pPr>
            <w:r>
              <w:rPr/>
              <w:t>Шурупы: виды, элементы, назначение</w:t>
            </w:r>
          </w:p>
          <w:p>
            <w:pPr>
              <w:pStyle w:val="Normal"/>
              <w:rPr/>
            </w:pPr>
            <w:r>
              <w:rPr/>
              <w:t>Виды шлифовальных шкурок. Правила безопасной работы шкуркой</w:t>
            </w:r>
          </w:p>
          <w:p>
            <w:pPr>
              <w:pStyle w:val="Normal"/>
              <w:rPr/>
            </w:pPr>
            <w:r>
              <w:rPr/>
              <w:t>Выпиливание деталей с криволинейными поверхностями</w:t>
            </w:r>
          </w:p>
          <w:p>
            <w:pPr>
              <w:pStyle w:val="Normal"/>
              <w:rPr/>
            </w:pPr>
            <w:r>
              <w:rPr/>
              <w:t>Обработка закругленных поверхностей рашпилем, напильником</w:t>
            </w:r>
          </w:p>
          <w:p>
            <w:pPr>
              <w:pStyle w:val="Normal"/>
              <w:rPr/>
            </w:pPr>
            <w:r>
              <w:rPr/>
              <w:t>Сборка изделий с помощью клея, гвоздей и шуру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жи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выжигатель: устройство, действие, правила работы</w:t>
            </w:r>
          </w:p>
          <w:p>
            <w:pPr>
              <w:pStyle w:val="Normal"/>
              <w:rPr/>
            </w:pPr>
            <w:r>
              <w:rPr/>
              <w:t>Подготовка поверхности изделия</w:t>
            </w:r>
          </w:p>
          <w:p>
            <w:pPr>
              <w:pStyle w:val="Normal"/>
              <w:rPr/>
            </w:pPr>
            <w:r>
              <w:rPr/>
              <w:t>Перевод рисунка на изделие с помощью копировальной бумаги</w:t>
            </w:r>
          </w:p>
          <w:p>
            <w:pPr>
              <w:pStyle w:val="Normal"/>
              <w:rPr/>
            </w:pPr>
            <w:r>
              <w:rPr/>
              <w:t>Правила безопасности при работе с электровыжигателем</w:t>
            </w:r>
          </w:p>
          <w:p>
            <w:pPr>
              <w:pStyle w:val="Normal"/>
              <w:rPr/>
            </w:pPr>
            <w:r>
              <w:rPr/>
              <w:t>Работа с электровыжигателем. Раскраска рисунка</w:t>
            </w:r>
          </w:p>
          <w:p>
            <w:pPr>
              <w:pStyle w:val="Normal"/>
              <w:rPr/>
            </w:pPr>
            <w:r>
              <w:rPr/>
              <w:t>Нанесение лака на поверхность изделия</w:t>
            </w:r>
          </w:p>
          <w:p>
            <w:pPr>
              <w:pStyle w:val="Normal"/>
              <w:rPr/>
            </w:pPr>
            <w:r>
              <w:rPr/>
              <w:t>Разметка параллельных линий по угольнику и лине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ление лучковой пил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ения: пиление поперёк и вдоль волокон</w:t>
            </w:r>
          </w:p>
          <w:p>
            <w:pPr>
              <w:pStyle w:val="Normal"/>
              <w:rPr/>
            </w:pPr>
            <w:r>
              <w:rPr/>
              <w:t>Лучковая пила: устройство и назначение</w:t>
            </w:r>
          </w:p>
          <w:p>
            <w:pPr>
              <w:pStyle w:val="Normal"/>
              <w:rPr/>
            </w:pPr>
            <w:r>
              <w:rPr/>
              <w:t>Подготовка рабочего места</w:t>
            </w:r>
          </w:p>
          <w:p>
            <w:pPr>
              <w:pStyle w:val="Normal"/>
              <w:rPr/>
            </w:pPr>
            <w:r>
              <w:rPr/>
              <w:t>Разметка заготовки по заданным размерам</w:t>
            </w:r>
          </w:p>
          <w:p>
            <w:pPr>
              <w:pStyle w:val="Normal"/>
              <w:rPr/>
            </w:pPr>
            <w:r>
              <w:rPr/>
              <w:t>Правила безопасной работы и переноски лучковой пилы</w:t>
            </w:r>
          </w:p>
          <w:p>
            <w:pPr>
              <w:pStyle w:val="Normal"/>
              <w:rPr/>
            </w:pPr>
            <w:r>
              <w:rPr/>
              <w:t>Подготовка лучковой пилы к работе</w:t>
            </w:r>
          </w:p>
          <w:p>
            <w:pPr>
              <w:pStyle w:val="Normal"/>
              <w:rPr/>
            </w:pPr>
            <w:r>
              <w:rPr/>
              <w:t>Крепление заготовки в зажиме верстака</w:t>
            </w:r>
          </w:p>
          <w:p>
            <w:pPr>
              <w:pStyle w:val="Normal"/>
              <w:rPr/>
            </w:pPr>
            <w:r>
              <w:rPr/>
              <w:t>Пиление поперёк и вдоль волокон</w:t>
            </w:r>
          </w:p>
          <w:p>
            <w:pPr>
              <w:pStyle w:val="Normal"/>
              <w:rPr/>
            </w:pPr>
            <w:r>
              <w:rPr/>
              <w:t>Контроль угольником правильности отпила</w:t>
            </w:r>
          </w:p>
          <w:p>
            <w:pPr>
              <w:pStyle w:val="Normal"/>
              <w:rPr/>
            </w:pPr>
            <w:r>
              <w:rPr/>
              <w:t>Брак при пилении: меры предуп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и узкая грани бруска</w:t>
            </w:r>
          </w:p>
          <w:p>
            <w:pPr>
              <w:pStyle w:val="Normal"/>
              <w:rPr/>
            </w:pPr>
            <w:r>
              <w:rPr/>
              <w:t>Элементы доски: длина, ширина, толщина</w:t>
            </w:r>
          </w:p>
          <w:p>
            <w:pPr>
              <w:pStyle w:val="Normal"/>
              <w:rPr/>
            </w:pPr>
            <w:r>
              <w:rPr/>
              <w:t>Крепление черновой заготовки в верстаке</w:t>
            </w:r>
          </w:p>
          <w:p>
            <w:pPr>
              <w:pStyle w:val="Normal"/>
              <w:rPr/>
            </w:pPr>
            <w:r>
              <w:rPr/>
              <w:t>Строение древесины: волокнистость и её влияние на строгание</w:t>
            </w:r>
          </w:p>
          <w:p>
            <w:pPr>
              <w:pStyle w:val="Normal"/>
              <w:rPr/>
            </w:pPr>
            <w:r>
              <w:rPr/>
              <w:t>Рубанок: основные части и правила безопасного пользования</w:t>
            </w:r>
          </w:p>
          <w:p>
            <w:pPr>
              <w:pStyle w:val="Normal"/>
              <w:rPr/>
            </w:pPr>
            <w:r>
              <w:rPr/>
              <w:t>Строгание узкой стороны бруска</w:t>
            </w:r>
          </w:p>
          <w:p>
            <w:pPr>
              <w:pStyle w:val="Normal"/>
              <w:rPr/>
            </w:pPr>
            <w:r>
              <w:rPr/>
              <w:t>Строгание широкой стороны бруска</w:t>
            </w:r>
          </w:p>
          <w:p>
            <w:pPr>
              <w:pStyle w:val="Normal"/>
              <w:rPr/>
            </w:pPr>
            <w:r>
              <w:rPr/>
              <w:t>Разметка ширины заготовки с помощью линейки и каранд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деталей с помощью шуру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 гранённое, буравчик: назначение, применение</w:t>
            </w:r>
          </w:p>
          <w:p>
            <w:pPr>
              <w:pStyle w:val="Normal"/>
              <w:rPr/>
            </w:pPr>
            <w:r>
              <w:rPr/>
              <w:t>Шуруп, элементы, взаимодействие</w:t>
            </w:r>
          </w:p>
          <w:p>
            <w:pPr>
              <w:pStyle w:val="Normal"/>
              <w:rPr/>
            </w:pPr>
            <w:r>
              <w:rPr/>
              <w:t>Дрель ручная: применение, устройство, правила работы</w:t>
            </w:r>
          </w:p>
          <w:p>
            <w:pPr>
              <w:pStyle w:val="Normal"/>
              <w:rPr/>
            </w:pPr>
            <w:r>
              <w:rPr/>
              <w:t>Осмотр заготовок. Правила безопасности при работе шилом, отверткой, дрелью. Подготовка отверстий шилом перед сверлением</w:t>
            </w:r>
          </w:p>
          <w:p>
            <w:pPr>
              <w:pStyle w:val="Normal"/>
              <w:rPr/>
            </w:pPr>
            <w:r>
              <w:rPr/>
              <w:t xml:space="preserve">Раззенковка: устройство и применение </w:t>
            </w:r>
          </w:p>
          <w:p>
            <w:pPr>
              <w:pStyle w:val="Normal"/>
              <w:rPr/>
            </w:pPr>
            <w:r>
              <w:rPr/>
              <w:t>Зенкование отверстий. Чертёж: назначение, линии чертежа</w:t>
            </w:r>
          </w:p>
          <w:p>
            <w:pPr>
              <w:pStyle w:val="Normal"/>
              <w:rPr/>
            </w:pPr>
            <w:r>
              <w:rPr/>
              <w:t>Завинчивание шурупов. Проверка правильности сборки</w:t>
            </w:r>
          </w:p>
          <w:p>
            <w:pPr>
              <w:pStyle w:val="Normal"/>
              <w:rPr/>
            </w:pPr>
            <w:r>
              <w:rPr/>
              <w:t>Отделка шлифовкой и лак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кухонной утв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: построение чертежа. Нанесение размеров на чертеже</w:t>
            </w:r>
          </w:p>
          <w:p>
            <w:pPr>
              <w:pStyle w:val="Normal"/>
              <w:rPr/>
            </w:pPr>
            <w:r>
              <w:rPr/>
              <w:t>Отличие чертежа от технического рисунка</w:t>
            </w:r>
          </w:p>
          <w:p>
            <w:pPr>
              <w:pStyle w:val="Normal"/>
              <w:rPr/>
            </w:pPr>
            <w:r>
              <w:rPr/>
              <w:t>Древесина для изготовления кухонных инструментов</w:t>
            </w:r>
          </w:p>
          <w:p>
            <w:pPr>
              <w:pStyle w:val="Normal"/>
              <w:rPr/>
            </w:pPr>
            <w:r>
              <w:rPr/>
              <w:t>Подбор материала и подготовка рабочего места</w:t>
            </w:r>
          </w:p>
          <w:p>
            <w:pPr>
              <w:pStyle w:val="Normal"/>
              <w:rPr/>
            </w:pPr>
            <w:r>
              <w:rPr/>
              <w:t>Выполнение чертежа изделия: назначение и эстетические требования</w:t>
            </w:r>
          </w:p>
          <w:p>
            <w:pPr>
              <w:pStyle w:val="Normal"/>
              <w:rPr/>
            </w:pPr>
            <w:r>
              <w:rPr/>
              <w:t>Черновая разметка изделия по чертежу. Выпиливание изделия по контуру. Строгание заготовки в размер</w:t>
            </w:r>
          </w:p>
          <w:p>
            <w:pPr>
              <w:pStyle w:val="Normal"/>
              <w:rPr/>
            </w:pPr>
            <w:r>
              <w:rPr/>
              <w:t>Чистовая разметка и обработка заготовки. Отделка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рейки с бруском путем вре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как способ соединения деталей</w:t>
            </w:r>
          </w:p>
          <w:p>
            <w:pPr>
              <w:pStyle w:val="Normal"/>
              <w:rPr/>
            </w:pPr>
            <w:r>
              <w:rPr/>
              <w:t>Паз: назначение, ширина, глубина. Требования к качеству разметки</w:t>
            </w:r>
          </w:p>
          <w:p>
            <w:pPr>
              <w:pStyle w:val="Normal"/>
              <w:rPr/>
            </w:pPr>
            <w:r>
              <w:rPr/>
              <w:t>Строгание брусков по чертежу. Одновременная разметка пазов на двух брусках. Стамеска: применение, размеры и устройство</w:t>
            </w:r>
          </w:p>
          <w:p>
            <w:pPr>
              <w:pStyle w:val="Normal"/>
              <w:rPr/>
            </w:pPr>
            <w:r>
              <w:rPr/>
              <w:t>Правила безопасной работы стамеской</w:t>
            </w:r>
          </w:p>
          <w:p>
            <w:pPr>
              <w:pStyle w:val="Normal"/>
              <w:rPr/>
            </w:pPr>
            <w:r>
              <w:rPr/>
              <w:t>Запиливание бруска на определённую глубину. Выполнение пазов</w:t>
            </w:r>
          </w:p>
          <w:p>
            <w:pPr>
              <w:pStyle w:val="Normal"/>
              <w:rPr/>
            </w:pPr>
            <w:r>
              <w:rPr/>
              <w:t>Удаление стамеской подрезного материала</w:t>
            </w:r>
          </w:p>
          <w:p>
            <w:pPr>
              <w:pStyle w:val="Normal"/>
              <w:rPr/>
            </w:pPr>
            <w:r>
              <w:rPr/>
              <w:t>Необходимость плотной подгонки соединения</w:t>
            </w:r>
          </w:p>
          <w:p>
            <w:pPr>
              <w:pStyle w:val="Normal"/>
              <w:rPr/>
            </w:pPr>
            <w:r>
              <w:rPr/>
              <w:t>Соединение и подгонка деталей</w:t>
            </w:r>
          </w:p>
          <w:p>
            <w:pPr>
              <w:pStyle w:val="Normal"/>
              <w:rPr/>
            </w:pPr>
            <w:r>
              <w:rPr/>
              <w:t>Предупреждение неисправимого брака</w:t>
            </w:r>
          </w:p>
          <w:p>
            <w:pPr>
              <w:pStyle w:val="Normal"/>
              <w:rPr/>
            </w:pPr>
            <w:r>
              <w:rPr/>
              <w:t>Сборка подставки под цветы из реек насухо</w:t>
            </w:r>
          </w:p>
          <w:p>
            <w:pPr>
              <w:pStyle w:val="Normal"/>
              <w:rPr/>
            </w:pPr>
            <w:r>
              <w:rPr/>
              <w:t>Сборка подставки под цветы из реек на клею</w:t>
            </w:r>
          </w:p>
          <w:p>
            <w:pPr>
              <w:pStyle w:val="Normal"/>
              <w:rPr/>
            </w:pPr>
            <w:r>
              <w:rPr/>
              <w:t>Отделка изделия водными крас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 изделий из деталей круглого сеч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еометрические фигуры :прямоугольник, квадрат,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и. Проведение диагоналей в квадрате ,прямоуголь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центра квадрата,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ручки лопатки. Пиломатериалы: виды исполь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ревесины. Строение дерева. Хранение пил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в лесно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в деревообрабатыва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. Правил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. 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заготовки по заданным разме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строгании. Строгание бруска квадратного с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ов на торцах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ругивание ребер восьмигранника (закруг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напильником и шлиф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ой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. Изготовление кол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колодки, сверление отверстий под зуб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ьев для гра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убьев в колодку на к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готовой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р. 1</w:t>
            </w:r>
            <w:r>
              <w:rPr>
                <w:sz w:val="22"/>
                <w:szCs w:val="22"/>
              </w:rPr>
              <w:t xml:space="preserve"> Экскур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гание.        Разметка  рейсмус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рейсмус: виды, устройство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й работы столярным рейсмусом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йсмуса.   Лицевая сторона бруска: выбор ,обозначени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для бруска по заданному чертеж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материала по длине и ширине с припу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пласти. Проверка выструганной пласти и кро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омки и обозначение знач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йсмуса  .Разметка рейсмусом и проверка выполне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ая резьба по дере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а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узоры и рису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езь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при выполнении рез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геометрического орна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морилкой , анилиновыми крас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анализ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я –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.р. -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гловое концевое соединение вполдерева брус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: назначение, раз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шипа (боковые грани, заплеч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запилива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одготовки клея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чного склеивания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ямоугольност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клея на детали. Прессование(установка соединения в зажи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ер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ильный станок: устройство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ной патрон: назначение,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ое сверло с цилиндрическим хвостов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ы для сверления больших отверс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аметр отвер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линейное пиление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 выкружная. Строение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ка криволинейной детали по шабл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имый и неисправимый брак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по кривым линиям. Напильники: виды ,назначение,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пильником,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ромок стамеской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. Обозначение радиуса на чертеж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гление угла.  Точки сопряжения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лея к работе.Сборка изделия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я на гвоздях и шу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выпуклых кромок. Шип: назначение, раз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шипа (боковые грани, заплеч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, спиливание ще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бление сквозного и несквозного гне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как элемент столярного соединения. Виды гнёзд: сквозное, глух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гнезда( длина, ширина, глубина). Разметка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ое долото: назначение, устройство. Правила заточки столярного долота. Крепление детали при дол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льзования долотом. Приёмы долб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при долблении: виды, предупреждения. Установка рейсмуса для разметки гнезда.Линия невидимого контура чер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олбления сквозного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стка гнезда стамес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оведение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ойства основных пород древес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ые породы древесины (сосна, ель, пихта, кедр, лиственни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породы: (дуб, бук, клён, вяз, берёз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ревесины (твёрдость, прочность, текстура, цв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именение древес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.р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гловые  соедин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УС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единение УС-3,(грани шипа, заплечики, толщина, ши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роушины(глубина, стенки проуши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. Черновая размет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прочности соединения от плотности подгон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 заготовок. Выполн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илы для выполнения шипов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. Значение лицевых сторон деталей при сборке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ушины. Правила безопасности при обработке шипа и сборке соединения. Выполнение соединения. Сборка «насухо». Подгонка  и сборка на клею. Применение соединения УК-1 Изготовл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лицевых сторон деталей при разметке и сборке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оушины с кромок и торца. Условия прочност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и образец соединения УК-1 Правила безопасности при выполнении соединения. Запиливание проушины внутрь от линии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ление проушины с двух сторон. 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 слева и справа от риски. Подгонка соединения и обозначение деталей. Проверка качества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.р.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струменты. Заточка стамески и дол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стамески и долота. Угол заточки(заостр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абразивных материалов. Бруски для заточки и правки стамески и долота. Способы определения качества заточ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затачи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стамески и долота. Предупреждение неравномерного износа абразивного бруска. Проверка качеств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ле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: назначение, виды.  Свойства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клея. Определение качества клеевого раст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режим склеивания при разных видах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ние в хомутовых струбцинах и механических вай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 клея по внешнему виду и запах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.р. -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г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в мастерской.</w:t>
            </w:r>
          </w:p>
          <w:p>
            <w:pPr>
              <w:pStyle w:val="Normal"/>
              <w:rPr/>
            </w:pPr>
            <w:r>
              <w:rPr/>
              <w:t>Назначение фугования.</w:t>
            </w:r>
          </w:p>
          <w:p>
            <w:pPr>
              <w:pStyle w:val="Normal"/>
              <w:rPr/>
            </w:pPr>
            <w:r>
              <w:rPr/>
              <w:t>Профессия столяр.</w:t>
            </w:r>
          </w:p>
          <w:p>
            <w:pPr>
              <w:pStyle w:val="Normal"/>
              <w:rPr/>
            </w:pPr>
            <w:r>
              <w:rPr/>
              <w:t>Устройство полуфуганка.</w:t>
            </w:r>
          </w:p>
          <w:p>
            <w:pPr>
              <w:pStyle w:val="Normal"/>
              <w:rPr/>
            </w:pPr>
            <w:r>
              <w:rPr/>
              <w:t xml:space="preserve">Устройство фуганка и его назначение. </w:t>
            </w:r>
          </w:p>
          <w:p>
            <w:pPr>
              <w:pStyle w:val="Normal"/>
              <w:rPr/>
            </w:pPr>
            <w:r>
              <w:rPr/>
              <w:t xml:space="preserve">Нож: назначение и требование к заточке. </w:t>
            </w:r>
          </w:p>
          <w:p>
            <w:pPr>
              <w:pStyle w:val="Normal"/>
              <w:rPr/>
            </w:pPr>
            <w:r>
              <w:rPr/>
              <w:t xml:space="preserve">Технические требования к точности выполнения фугования. </w:t>
            </w:r>
          </w:p>
          <w:p>
            <w:pPr>
              <w:pStyle w:val="Normal"/>
              <w:rPr/>
            </w:pPr>
            <w:r>
              <w:rPr/>
              <w:t>Правила безопасной работы с фуганком.</w:t>
            </w:r>
          </w:p>
          <w:p>
            <w:pPr>
              <w:pStyle w:val="Normal"/>
              <w:rPr/>
            </w:pPr>
            <w:r>
              <w:rPr/>
              <w:t>Фугование кромок.</w:t>
            </w:r>
          </w:p>
          <w:p>
            <w:pPr>
              <w:pStyle w:val="Normal"/>
              <w:rPr/>
            </w:pPr>
            <w:r>
              <w:rPr/>
              <w:t>Проверка точности строгания.</w:t>
            </w:r>
          </w:p>
          <w:p>
            <w:pPr>
              <w:pStyle w:val="Normal"/>
              <w:rPr/>
            </w:pPr>
            <w:r>
              <w:rPr/>
              <w:t xml:space="preserve">Виды клеев. </w:t>
            </w:r>
          </w:p>
          <w:p>
            <w:pPr>
              <w:pStyle w:val="Normal"/>
              <w:rPr/>
            </w:pPr>
            <w:r>
              <w:rPr/>
              <w:t>Склеивание щита в приспособлении.</w:t>
            </w:r>
          </w:p>
          <w:p>
            <w:pPr>
              <w:pStyle w:val="Normal"/>
              <w:rPr/>
            </w:pPr>
            <w:r>
              <w:rPr/>
              <w:t>Строгание лицевой стороны щита.</w:t>
            </w:r>
          </w:p>
          <w:p>
            <w:pPr>
              <w:pStyle w:val="Normal"/>
              <w:rPr/>
            </w:pPr>
            <w:r>
              <w:rPr/>
              <w:t>Отделка изделия шлифовальной бумаг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нение и сушка древес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хранения древесины. Экскурсия.</w:t>
            </w:r>
          </w:p>
          <w:p>
            <w:pPr>
              <w:pStyle w:val="Normal"/>
              <w:rPr/>
            </w:pPr>
            <w:r>
              <w:rPr/>
              <w:t>Естественная сушка древесины.</w:t>
            </w:r>
          </w:p>
          <w:p>
            <w:pPr>
              <w:pStyle w:val="Normal"/>
              <w:rPr/>
            </w:pPr>
            <w:r>
              <w:rPr/>
              <w:t xml:space="preserve">Искусственная сушка древесины. </w:t>
            </w:r>
          </w:p>
          <w:p>
            <w:pPr>
              <w:pStyle w:val="Normal"/>
              <w:rPr/>
            </w:pPr>
            <w:r>
              <w:rPr/>
              <w:t>Виды брака,</w:t>
            </w:r>
          </w:p>
          <w:p>
            <w:pPr>
              <w:pStyle w:val="Normal"/>
              <w:rPr/>
            </w:pPr>
            <w:r>
              <w:rPr/>
              <w:t>Технология укладывания пиломатериалов в штабеля.</w:t>
            </w:r>
          </w:p>
          <w:p>
            <w:pPr>
              <w:pStyle w:val="Normal"/>
              <w:rPr/>
            </w:pPr>
            <w:r>
              <w:rPr/>
              <w:t>Профессия рабочий пилорамы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 -2</w:t>
            </w:r>
          </w:p>
          <w:p>
            <w:pPr>
              <w:pStyle w:val="Normal"/>
              <w:rPr/>
            </w:pPr>
            <w:r>
              <w:rPr/>
              <w:t>К.Р.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ая резьба по дере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езьбы по дереву.</w:t>
            </w:r>
          </w:p>
          <w:p>
            <w:pPr>
              <w:pStyle w:val="Normal"/>
              <w:rPr/>
            </w:pPr>
            <w:r>
              <w:rPr/>
              <w:t>Инструменты для резьбы по дереву.</w:t>
            </w:r>
          </w:p>
          <w:p>
            <w:pPr>
              <w:pStyle w:val="Normal"/>
              <w:rPr/>
            </w:pPr>
            <w:r>
              <w:rPr/>
              <w:t>Правила техники безопасной работы при резьбе по дереву.</w:t>
            </w:r>
          </w:p>
          <w:p>
            <w:pPr>
              <w:pStyle w:val="Normal"/>
              <w:rPr/>
            </w:pPr>
            <w:r>
              <w:rPr/>
              <w:t>Подготовка резцов к работе.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вырезании треугольников.</w:t>
            </w:r>
          </w:p>
          <w:p>
            <w:pPr>
              <w:pStyle w:val="Normal"/>
              <w:rPr/>
            </w:pPr>
            <w:r>
              <w:rPr/>
              <w:t>Выбор и разметка рисунка.</w:t>
            </w:r>
          </w:p>
          <w:p>
            <w:pPr>
              <w:pStyle w:val="Normal"/>
              <w:rPr/>
            </w:pPr>
            <w:r>
              <w:rPr/>
              <w:t>Нанесение рисунка на поверхность.</w:t>
            </w:r>
          </w:p>
          <w:p>
            <w:pPr>
              <w:pStyle w:val="Normal"/>
              <w:rPr/>
            </w:pPr>
            <w:r>
              <w:rPr/>
              <w:t>Крепление заготовки.</w:t>
            </w:r>
          </w:p>
          <w:p>
            <w:pPr>
              <w:pStyle w:val="Normal"/>
              <w:rPr/>
            </w:pPr>
            <w:r>
              <w:rPr/>
              <w:t>Вырезание узора на поверхности разделочной доски.</w:t>
            </w:r>
          </w:p>
          <w:p>
            <w:pPr>
              <w:pStyle w:val="Normal"/>
              <w:rPr/>
            </w:pPr>
            <w:r>
              <w:rPr/>
              <w:t>Отделка изделия морилкой и красками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  <w:p>
            <w:pPr>
              <w:pStyle w:val="Normal"/>
              <w:rPr/>
            </w:pPr>
            <w:r>
              <w:rPr/>
              <w:t>Контрольная работа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ование кромок.</w:t>
            </w:r>
          </w:p>
          <w:p>
            <w:pPr>
              <w:pStyle w:val="Normal"/>
              <w:rPr/>
            </w:pPr>
            <w:r>
              <w:rPr/>
              <w:t>Склейка деталей.</w:t>
            </w:r>
          </w:p>
          <w:p>
            <w:pPr>
              <w:pStyle w:val="Normal"/>
              <w:rPr/>
            </w:pPr>
            <w:r>
              <w:rPr/>
              <w:t>Искусственная сушка древесины.</w:t>
            </w:r>
          </w:p>
          <w:p>
            <w:pPr>
              <w:pStyle w:val="Normal"/>
              <w:rPr/>
            </w:pPr>
            <w:r>
              <w:rPr/>
              <w:t>Разметка рисунка для резь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овое концевое соединение на шип с полутемком несквозной УК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, план работы на четверть.</w:t>
            </w:r>
          </w:p>
          <w:p>
            <w:pPr>
              <w:pStyle w:val="Normal"/>
              <w:rPr/>
            </w:pPr>
            <w:r>
              <w:rPr/>
              <w:t>Правила поведения в мастерской.</w:t>
            </w:r>
          </w:p>
          <w:p>
            <w:pPr>
              <w:pStyle w:val="Normal"/>
              <w:rPr/>
            </w:pPr>
            <w:r>
              <w:rPr/>
              <w:t>Неровности поверхности: виды, причины, устранение.</w:t>
            </w:r>
          </w:p>
          <w:p>
            <w:pPr>
              <w:pStyle w:val="Normal"/>
              <w:rPr/>
            </w:pPr>
            <w:r>
              <w:rPr/>
              <w:t>Шерхебель: назначение, устройство, особенности заточки ножа.</w:t>
            </w:r>
          </w:p>
          <w:p>
            <w:pPr>
              <w:pStyle w:val="Normal"/>
              <w:rPr/>
            </w:pPr>
            <w:r>
              <w:rPr/>
              <w:t>Правила безопасной работы шерхебелем.</w:t>
            </w:r>
          </w:p>
          <w:p>
            <w:pPr>
              <w:pStyle w:val="Normal"/>
              <w:rPr/>
            </w:pPr>
            <w:r>
              <w:rPr/>
              <w:t>Последовательность строгания шерхебелем и рубанком.</w:t>
            </w:r>
          </w:p>
          <w:p>
            <w:pPr>
              <w:pStyle w:val="Normal"/>
              <w:rPr/>
            </w:pPr>
            <w:r>
              <w:rPr/>
              <w:t>Зависимость чистоты пропила от величины зуба и развода пилы.</w:t>
            </w:r>
          </w:p>
          <w:p>
            <w:pPr>
              <w:pStyle w:val="Normal"/>
              <w:rPr/>
            </w:pPr>
            <w:r>
              <w:rPr/>
              <w:t>Ширина пропила.</w:t>
            </w:r>
          </w:p>
          <w:p>
            <w:pPr>
              <w:pStyle w:val="Normal"/>
              <w:rPr/>
            </w:pPr>
            <w:r>
              <w:rPr/>
              <w:t>Чертёж детали в прямоугольной проекции.</w:t>
            </w:r>
          </w:p>
          <w:p>
            <w:pPr>
              <w:pStyle w:val="Normal"/>
              <w:rPr/>
            </w:pPr>
            <w:r>
              <w:rPr/>
              <w:t>Угловое концевое соединение. Разметка гнезда.</w:t>
            </w:r>
          </w:p>
          <w:p>
            <w:pPr>
              <w:pStyle w:val="Normal"/>
              <w:rPr/>
            </w:pPr>
            <w:r>
              <w:rPr/>
              <w:t>Угловое концевое соединение. Долбление гнезда.</w:t>
            </w:r>
          </w:p>
          <w:p>
            <w:pPr>
              <w:pStyle w:val="Normal"/>
              <w:rPr/>
            </w:pPr>
            <w:r>
              <w:rPr/>
              <w:t>Разметка и изготовление шипа.</w:t>
            </w:r>
          </w:p>
          <w:p>
            <w:pPr>
              <w:pStyle w:val="Normal"/>
              <w:rPr/>
            </w:pPr>
            <w:r>
              <w:rPr/>
              <w:t>Сборка и подгонка шипового соединения.(на сухо и на кле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зрачная отделка столярного изде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епрозрачной отделки. Отделка олифой и  клеевыми красками.</w:t>
            </w:r>
          </w:p>
          <w:p>
            <w:pPr>
              <w:pStyle w:val="Normal"/>
              <w:rPr/>
            </w:pPr>
            <w:r>
              <w:rPr/>
              <w:t>Правила безопасности при работе с красками.</w:t>
            </w:r>
          </w:p>
          <w:p>
            <w:pPr>
              <w:pStyle w:val="Normal"/>
              <w:rPr/>
            </w:pPr>
            <w:r>
              <w:rPr/>
              <w:t>Ознакомление с производственными способами нанесения красок. Экскурсия.</w:t>
            </w:r>
          </w:p>
          <w:p>
            <w:pPr>
              <w:pStyle w:val="Normal"/>
              <w:rPr/>
            </w:pPr>
            <w:r>
              <w:rPr/>
              <w:t>Шпатлёвка углублений, трещин, торцов. Профессия отделочник</w:t>
            </w:r>
          </w:p>
          <w:p>
            <w:pPr>
              <w:pStyle w:val="Normal"/>
              <w:rPr/>
            </w:pPr>
            <w:r>
              <w:rPr/>
              <w:t>Отделка изделий олифой.</w:t>
            </w:r>
          </w:p>
          <w:p>
            <w:pPr>
              <w:pStyle w:val="Normal"/>
              <w:rPr/>
            </w:pPr>
            <w:r>
              <w:rPr/>
              <w:t>Отделка изделий масляной и эмалевой красками</w:t>
            </w:r>
          </w:p>
          <w:p>
            <w:pPr>
              <w:pStyle w:val="Normal"/>
              <w:rPr/>
            </w:pPr>
            <w:r>
              <w:rPr/>
              <w:t>Сушка и зачистка шлифовальной шкур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 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ые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карный станок по дереву: устройство, назначение.</w:t>
            </w:r>
          </w:p>
          <w:p>
            <w:pPr>
              <w:pStyle w:val="Normal"/>
              <w:rPr/>
            </w:pPr>
            <w:r>
              <w:rPr/>
              <w:t>Правила безопасной работы на токарном станке.</w:t>
            </w:r>
          </w:p>
          <w:p>
            <w:pPr>
              <w:pStyle w:val="Normal"/>
              <w:rPr/>
            </w:pPr>
            <w:r>
              <w:rPr/>
              <w:t>Виды токарных резцов для обработки деталей.</w:t>
            </w:r>
          </w:p>
          <w:p>
            <w:pPr>
              <w:pStyle w:val="Normal"/>
              <w:rPr/>
            </w:pPr>
            <w:r>
              <w:rPr/>
              <w:t>Устройство, назначение штангенциркуля, применение.</w:t>
            </w:r>
          </w:p>
          <w:p>
            <w:pPr>
              <w:pStyle w:val="Normal"/>
              <w:rPr/>
            </w:pPr>
            <w:r>
              <w:rPr/>
              <w:t>Основные правила электробезопасности.</w:t>
            </w:r>
          </w:p>
          <w:p>
            <w:pPr>
              <w:pStyle w:val="Normal"/>
              <w:rPr/>
            </w:pPr>
            <w:r>
              <w:rPr/>
              <w:t>Организация рабочего места токаря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Установка подручника и его применение.</w:t>
            </w:r>
          </w:p>
          <w:p>
            <w:pPr>
              <w:pStyle w:val="Normal"/>
              <w:rPr/>
            </w:pPr>
            <w:r>
              <w:rPr/>
              <w:t>Предварительная обработка заготовки.</w:t>
            </w:r>
          </w:p>
          <w:p>
            <w:pPr>
              <w:pStyle w:val="Normal"/>
              <w:rPr/>
            </w:pPr>
            <w:r>
              <w:rPr/>
              <w:t>Крепление заготовки в центрах.</w:t>
            </w:r>
          </w:p>
          <w:p>
            <w:pPr>
              <w:pStyle w:val="Normal"/>
              <w:rPr/>
            </w:pPr>
            <w:r>
              <w:rPr/>
              <w:t>Кронциркуль: Назначение, применение.</w:t>
            </w:r>
          </w:p>
          <w:p>
            <w:pPr>
              <w:pStyle w:val="Normal"/>
              <w:rPr/>
            </w:pPr>
            <w:r>
              <w:rPr/>
              <w:t>Черновая обработка цилиндра.</w:t>
            </w:r>
          </w:p>
          <w:p>
            <w:pPr>
              <w:pStyle w:val="Normal"/>
              <w:rPr/>
            </w:pPr>
            <w:r>
              <w:rPr/>
              <w:t>Токарные резцы для чистового точения.</w:t>
            </w:r>
          </w:p>
          <w:p>
            <w:pPr>
              <w:pStyle w:val="Normal"/>
              <w:rPr/>
            </w:pPr>
            <w:r>
              <w:rPr/>
              <w:t>Чистовая обработка цилинд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деталей из древесины твердых пор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поведения в мастерс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венные твёрдые породы дерева: дуб, бук, берёза, вяз, клён.</w:t>
            </w:r>
          </w:p>
          <w:p>
            <w:pPr>
              <w:pStyle w:val="Normal"/>
              <w:rPr/>
            </w:pPr>
            <w:r>
              <w:rPr/>
              <w:t>Технические свойства древесины: твёрдость, прочность.</w:t>
            </w:r>
          </w:p>
          <w:p>
            <w:pPr>
              <w:pStyle w:val="Normal"/>
              <w:rPr/>
            </w:pPr>
            <w:r>
              <w:rPr/>
              <w:t>Требование к материалу для ручки инструмента.</w:t>
            </w:r>
          </w:p>
          <w:p>
            <w:pPr>
              <w:pStyle w:val="Normal"/>
              <w:rPr/>
            </w:pPr>
            <w:r>
              <w:rPr/>
              <w:t>Резец столярного инструмента: угол заточки.</w:t>
            </w:r>
          </w:p>
          <w:p>
            <w:pPr>
              <w:pStyle w:val="Normal"/>
              <w:rPr/>
            </w:pPr>
            <w:r>
              <w:rPr/>
              <w:t>Подбор материала.</w:t>
            </w:r>
          </w:p>
          <w:p>
            <w:pPr>
              <w:pStyle w:val="Normal"/>
              <w:rPr/>
            </w:pPr>
            <w:r>
              <w:rPr/>
              <w:t>Черновая разметка заготовки.</w:t>
            </w:r>
          </w:p>
          <w:p>
            <w:pPr>
              <w:pStyle w:val="Normal"/>
              <w:rPr/>
            </w:pPr>
            <w:r>
              <w:rPr/>
              <w:t>Выпиливание черновых заготовок.</w:t>
            </w:r>
          </w:p>
          <w:p>
            <w:pPr>
              <w:pStyle w:val="Normal"/>
              <w:rPr/>
            </w:pPr>
            <w:r>
              <w:rPr/>
              <w:t>Строгание заготовки в размер. Изготовление ручки для молотка.</w:t>
            </w:r>
          </w:p>
          <w:p>
            <w:pPr>
              <w:pStyle w:val="Normal"/>
              <w:rPr/>
            </w:pPr>
            <w:r>
              <w:rPr/>
              <w:t>Обработка ручки для молотка напильником и шкуркой.</w:t>
            </w:r>
          </w:p>
          <w:p>
            <w:pPr>
              <w:pStyle w:val="Normal"/>
              <w:rPr/>
            </w:pPr>
            <w:r>
              <w:rPr/>
              <w:t>Отделка изделий водными красителями.</w:t>
            </w:r>
          </w:p>
          <w:p>
            <w:pPr>
              <w:pStyle w:val="Normal"/>
              <w:rPr/>
            </w:pPr>
            <w:r>
              <w:rPr/>
              <w:t>Приёмы насадки ручек.</w:t>
            </w:r>
          </w:p>
          <w:p>
            <w:pPr>
              <w:pStyle w:val="Normal"/>
              <w:rPr/>
            </w:pPr>
            <w:r>
              <w:rPr/>
              <w:t xml:space="preserve">Насадка бойка молотка на ручку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овое концевое соединение на ус со вставным плоским шипом сквозным УК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бруска с профильной поверхностью.</w:t>
            </w:r>
          </w:p>
          <w:p>
            <w:pPr>
              <w:pStyle w:val="Normal"/>
              <w:rPr/>
            </w:pPr>
            <w:r>
              <w:rPr/>
              <w:t>Инструменты для строгания профильной поверхности.</w:t>
            </w:r>
          </w:p>
          <w:p>
            <w:pPr>
              <w:pStyle w:val="Normal"/>
              <w:rPr/>
            </w:pPr>
            <w:r>
              <w:rPr/>
              <w:t>Устройство и назначение зензубеля и фальцгобеля.</w:t>
            </w:r>
          </w:p>
          <w:p>
            <w:pPr>
              <w:pStyle w:val="Normal"/>
              <w:rPr/>
            </w:pPr>
            <w:r>
              <w:rPr/>
              <w:t>Механическая обработка профильной поверхности.</w:t>
            </w:r>
          </w:p>
          <w:p>
            <w:pPr>
              <w:pStyle w:val="Normal"/>
              <w:rPr/>
            </w:pPr>
            <w:r>
              <w:rPr/>
              <w:t>Разборка и сборка фальцгобеля, зензубеля.</w:t>
            </w:r>
          </w:p>
          <w:p>
            <w:pPr>
              <w:pStyle w:val="Normal"/>
              <w:rPr/>
            </w:pPr>
            <w:r>
              <w:rPr/>
              <w:t>Приёмы разметки соединения деталей с профильными поверхностями.</w:t>
            </w:r>
          </w:p>
          <w:p>
            <w:pPr>
              <w:pStyle w:val="Normal"/>
              <w:rPr/>
            </w:pPr>
            <w:r>
              <w:rPr/>
              <w:t>Правила безопасной работы зензубелем, фальцгобел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тка и строгание фальца фальцгобелем.</w:t>
            </w:r>
          </w:p>
          <w:p>
            <w:pPr>
              <w:pStyle w:val="Normal"/>
              <w:rPr/>
            </w:pPr>
            <w:r>
              <w:rPr/>
              <w:t>Строгание зензубелем.</w:t>
            </w:r>
          </w:p>
          <w:p>
            <w:pPr>
              <w:pStyle w:val="Normal"/>
              <w:rPr/>
            </w:pPr>
            <w:r>
              <w:rPr/>
              <w:t>Подчистка фальца зензубелем.</w:t>
            </w:r>
          </w:p>
          <w:p>
            <w:pPr>
              <w:pStyle w:val="Normal"/>
              <w:rPr/>
            </w:pPr>
            <w:r>
              <w:rPr/>
              <w:t>Выпиливание черновых заготовок для УК-2.</w:t>
            </w:r>
          </w:p>
          <w:p>
            <w:pPr>
              <w:pStyle w:val="Normal"/>
              <w:rPr/>
            </w:pPr>
            <w:r>
              <w:rPr/>
              <w:t>Строгание заготовок для УК-2.</w:t>
            </w:r>
          </w:p>
          <w:p>
            <w:pPr>
              <w:pStyle w:val="Normal"/>
              <w:rPr/>
            </w:pPr>
            <w:r>
              <w:rPr/>
              <w:t>Запиливание заготовок .</w:t>
            </w:r>
          </w:p>
          <w:p>
            <w:pPr>
              <w:pStyle w:val="Normal"/>
              <w:rPr/>
            </w:pPr>
            <w:r>
              <w:rPr/>
              <w:t>Изготовление плоского шипа.</w:t>
            </w:r>
          </w:p>
          <w:p>
            <w:pPr>
              <w:pStyle w:val="Normal"/>
              <w:rPr/>
            </w:pPr>
            <w:r>
              <w:rPr/>
              <w:t>Выполнение соединения УК-2 насухо.</w:t>
            </w:r>
          </w:p>
          <w:p>
            <w:pPr>
              <w:pStyle w:val="Normal"/>
              <w:rPr/>
            </w:pPr>
            <w:r>
              <w:rPr/>
              <w:t xml:space="preserve">Сборка соединения с помощью клея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е лесоматериа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ёвна, кряжи, чураки.</w:t>
            </w:r>
          </w:p>
          <w:p>
            <w:pPr>
              <w:pStyle w:val="Normal"/>
              <w:rPr/>
            </w:pPr>
            <w:r>
              <w:rPr/>
              <w:t>Хранение круглых лесоматериалов.</w:t>
            </w:r>
          </w:p>
          <w:p>
            <w:pPr>
              <w:pStyle w:val="Normal"/>
              <w:rPr/>
            </w:pPr>
            <w:r>
              <w:rPr/>
              <w:t>Стойкость пород деревьев к порокам древесины.</w:t>
            </w:r>
          </w:p>
          <w:p>
            <w:pPr>
              <w:pStyle w:val="Normal"/>
              <w:rPr/>
            </w:pPr>
            <w:r>
              <w:rPr/>
              <w:t>Способы защиты древесины от гниения.</w:t>
            </w:r>
          </w:p>
          <w:p>
            <w:pPr>
              <w:pStyle w:val="Normal"/>
              <w:rPr/>
            </w:pPr>
            <w:r>
              <w:rPr/>
              <w:t>Вредное воздействие средств для пропитки древесины на организм человека.</w:t>
            </w:r>
          </w:p>
          <w:p>
            <w:pPr>
              <w:pStyle w:val="Normal"/>
              <w:rPr/>
            </w:pPr>
            <w:r>
              <w:rPr/>
              <w:t>Способы распиловки брёв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войства древесины: твёрдость, прочность.</w:t>
            </w:r>
          </w:p>
          <w:p>
            <w:pPr>
              <w:pStyle w:val="Normal"/>
              <w:rPr/>
            </w:pPr>
            <w:r>
              <w:rPr/>
              <w:t>Изготовление ручки для молотка.</w:t>
            </w:r>
          </w:p>
          <w:p>
            <w:pPr>
              <w:pStyle w:val="Normal"/>
              <w:rPr/>
            </w:pPr>
            <w:r>
              <w:rPr/>
              <w:t>Насадка бойка на ручку.</w:t>
            </w:r>
          </w:p>
          <w:p>
            <w:pPr>
              <w:pStyle w:val="Normal"/>
              <w:rPr/>
            </w:pPr>
            <w:r>
              <w:rPr/>
              <w:t xml:space="preserve">Подготовка к контрольной работе.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. 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Инструменты для строгания профильной поверхности.</w:t>
            </w:r>
          </w:p>
          <w:p>
            <w:pPr>
              <w:pStyle w:val="Normal"/>
              <w:rPr/>
            </w:pPr>
            <w:r>
              <w:rPr/>
              <w:t>Разметка и строгание фальца фальцгобелем.</w:t>
            </w:r>
          </w:p>
          <w:p>
            <w:pPr>
              <w:pStyle w:val="Normal"/>
              <w:rPr/>
            </w:pPr>
            <w:r>
              <w:rPr/>
              <w:t>Строгание заготовок для УК-2.</w:t>
            </w:r>
          </w:p>
          <w:p>
            <w:pPr>
              <w:pStyle w:val="Normal"/>
              <w:rPr/>
            </w:pPr>
            <w:r>
              <w:rPr/>
              <w:t>Запиливание заготовок на ус.</w:t>
            </w:r>
          </w:p>
          <w:p>
            <w:pPr>
              <w:pStyle w:val="Normal"/>
              <w:rPr/>
            </w:pPr>
            <w:r>
              <w:rPr/>
              <w:t>Изготовление плоского ш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Р.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овые ящичные соединения УЯ-1 и УЯ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Правила безопасности при сверл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ловые ящичные соединения: виды, применения.</w:t>
            </w:r>
          </w:p>
          <w:p>
            <w:pPr>
              <w:pStyle w:val="Normal"/>
              <w:rPr/>
            </w:pPr>
            <w:r>
              <w:rPr/>
              <w:t>Торцевание заготовок по заданным размерам.</w:t>
            </w:r>
          </w:p>
          <w:p>
            <w:pPr>
              <w:pStyle w:val="Normal"/>
              <w:rPr/>
            </w:pPr>
            <w:r>
              <w:rPr/>
              <w:t>Измерение углов транспортиром. Установка на малке заданного угла по транспортиру.</w:t>
            </w:r>
          </w:p>
          <w:p>
            <w:pPr>
              <w:pStyle w:val="Normal"/>
              <w:rPr/>
            </w:pPr>
            <w:r>
              <w:rPr/>
              <w:t>Строгание заготовок по заданным размерам.</w:t>
            </w:r>
          </w:p>
          <w:p>
            <w:pPr>
              <w:pStyle w:val="Normal"/>
              <w:rPr/>
            </w:pPr>
            <w:r>
              <w:rPr/>
              <w:t>Соединение на шип прямой открытый УЯ-1 конструкция.</w:t>
            </w:r>
          </w:p>
          <w:p>
            <w:pPr>
              <w:pStyle w:val="Normal"/>
              <w:rPr/>
            </w:pPr>
            <w:r>
              <w:rPr/>
              <w:t>Разметка шипов и проушин рейсмусом и угольником.</w:t>
            </w:r>
          </w:p>
          <w:p>
            <w:pPr>
              <w:pStyle w:val="Normal"/>
              <w:rPr/>
            </w:pPr>
            <w:r>
              <w:rPr/>
              <w:t>Запиливание и долбление проушин, выполнение шипов.</w:t>
            </w:r>
          </w:p>
          <w:p>
            <w:pPr>
              <w:pStyle w:val="Normal"/>
              <w:rPr/>
            </w:pPr>
            <w:r>
              <w:rPr/>
              <w:t>Шпунтубель: устройство, применение, наладка.</w:t>
            </w:r>
          </w:p>
          <w:p>
            <w:pPr>
              <w:pStyle w:val="Normal"/>
              <w:rPr/>
            </w:pPr>
            <w:r>
              <w:rPr/>
              <w:t>Вырубка паза по толщине фанеры шпунтубелем.</w:t>
            </w:r>
          </w:p>
          <w:p>
            <w:pPr>
              <w:pStyle w:val="Normal"/>
              <w:rPr/>
            </w:pPr>
            <w:r>
              <w:rPr/>
              <w:t>Сборка «насухо» и склеивание соединения УЯ-1.</w:t>
            </w:r>
          </w:p>
          <w:p>
            <w:pPr>
              <w:pStyle w:val="Normal"/>
              <w:rPr/>
            </w:pPr>
            <w:r>
              <w:rPr/>
              <w:t>Соединение на шип «ласточкин хвост» открытый УЯ-2, конструкция.</w:t>
            </w:r>
          </w:p>
          <w:p>
            <w:pPr>
              <w:pStyle w:val="Normal"/>
              <w:rPr/>
            </w:pPr>
            <w:r>
              <w:rPr/>
              <w:t>Малка и транспортир: устройство, применение.</w:t>
            </w:r>
          </w:p>
          <w:p>
            <w:pPr>
              <w:pStyle w:val="Normal"/>
              <w:rPr/>
            </w:pPr>
            <w:r>
              <w:rPr/>
              <w:t>Строгание и торцевание заготовок для УЯ-2 по размерам.</w:t>
            </w:r>
          </w:p>
          <w:p>
            <w:pPr>
              <w:pStyle w:val="Normal"/>
              <w:rPr/>
            </w:pPr>
            <w:r>
              <w:rPr/>
              <w:t>Разметка по малке или шаблону.</w:t>
            </w:r>
          </w:p>
          <w:p>
            <w:pPr>
              <w:pStyle w:val="Normal"/>
              <w:rPr/>
            </w:pPr>
            <w:r>
              <w:rPr/>
              <w:t>Запиливание и долбление проушин, выполнение шипов.</w:t>
            </w:r>
          </w:p>
          <w:p>
            <w:pPr>
              <w:pStyle w:val="Normal"/>
              <w:rPr/>
            </w:pPr>
            <w:r>
              <w:rPr/>
              <w:t>Сборка «насухо» и склеивание соединений УЯ-2 «ласточкин хвос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древес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: внешний вид, запах, влажность.</w:t>
            </w:r>
          </w:p>
          <w:p>
            <w:pPr>
              <w:pStyle w:val="Normal"/>
              <w:rPr/>
            </w:pPr>
            <w:r>
              <w:rPr/>
              <w:t>Усушка и разбухание древесины.</w:t>
            </w:r>
          </w:p>
          <w:p>
            <w:pPr>
              <w:pStyle w:val="Normal"/>
              <w:rPr/>
            </w:pPr>
            <w:r>
              <w:rPr/>
              <w:t>Плотность, электропроводность и теплопроводность древесины.</w:t>
            </w:r>
          </w:p>
          <w:p>
            <w:pPr>
              <w:pStyle w:val="Normal"/>
              <w:rPr/>
            </w:pPr>
            <w:r>
              <w:rPr/>
              <w:t>Л.Р. Определение влажности древесины весовым способом.</w:t>
            </w:r>
          </w:p>
          <w:p>
            <w:pPr>
              <w:pStyle w:val="Normal"/>
              <w:rPr/>
            </w:pPr>
            <w:r>
              <w:rPr/>
              <w:t>Основные механические свойства древесины. (прочность на сжатие, растяжение, изгиб, сдвиг).</w:t>
            </w:r>
          </w:p>
          <w:p>
            <w:pPr>
              <w:pStyle w:val="Normal"/>
              <w:rPr/>
            </w:pPr>
            <w:r>
              <w:rPr/>
              <w:t>Технологические свойства древесины (твёрдость, износостойкость).</w:t>
            </w:r>
          </w:p>
          <w:p>
            <w:pPr>
              <w:pStyle w:val="Normal"/>
              <w:rPr/>
            </w:pPr>
            <w:r>
              <w:rPr/>
              <w:t>Л.Р. Изучение основных механических и технологических форм древес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-1</w:t>
            </w:r>
          </w:p>
          <w:p>
            <w:pPr>
              <w:pStyle w:val="Normal"/>
              <w:rPr/>
            </w:pPr>
            <w:r>
              <w:rPr/>
              <w:t>Л.Р.-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риволинейного отверстия и выемки. Обработка криволинейной кром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ая и вогнутая поверхности.</w:t>
            </w:r>
          </w:p>
          <w:p>
            <w:pPr>
              <w:pStyle w:val="Normal"/>
              <w:rPr/>
            </w:pPr>
            <w:r>
              <w:rPr/>
              <w:t>Подбор материала для изделия.</w:t>
            </w:r>
          </w:p>
          <w:p>
            <w:pPr>
              <w:pStyle w:val="Normal"/>
              <w:rPr/>
            </w:pPr>
            <w:r>
              <w:rPr/>
              <w:t>Сопряжение поверхностей разной формы.</w:t>
            </w:r>
          </w:p>
          <w:p>
            <w:pPr>
              <w:pStyle w:val="Normal"/>
              <w:rPr/>
            </w:pPr>
            <w:r>
              <w:rPr/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/>
            </w:pPr>
            <w:r>
              <w:rPr/>
              <w:t>Гнездо, паз, проушина.</w:t>
            </w:r>
          </w:p>
          <w:p>
            <w:pPr>
              <w:pStyle w:val="Normal"/>
              <w:rPr/>
            </w:pPr>
            <w:r>
              <w:rPr/>
              <w:t>Сквозное и несквозное отверстия.</w:t>
            </w:r>
          </w:p>
          <w:p>
            <w:pPr>
              <w:pStyle w:val="Normal"/>
              <w:rPr/>
            </w:pPr>
            <w:r>
              <w:rPr/>
              <w:t>Сверло: виды, устройство.</w:t>
            </w:r>
          </w:p>
          <w:p>
            <w:pPr>
              <w:pStyle w:val="Normal"/>
              <w:rPr/>
            </w:pPr>
            <w:r>
              <w:rPr/>
              <w:t>Заточка спирального сверла.</w:t>
            </w:r>
          </w:p>
          <w:p>
            <w:pPr>
              <w:pStyle w:val="Normal"/>
              <w:rPr/>
            </w:pPr>
            <w:r>
              <w:rPr/>
              <w:t>Разметка центров отверстий для высверливания по контуру.</w:t>
            </w:r>
          </w:p>
          <w:p>
            <w:pPr>
              <w:pStyle w:val="Normal"/>
              <w:rPr/>
            </w:pPr>
            <w:r>
              <w:rPr/>
              <w:t>Высверливание по контуру.</w:t>
            </w:r>
          </w:p>
          <w:p>
            <w:pPr>
              <w:pStyle w:val="Normal"/>
              <w:rPr/>
            </w:pPr>
            <w:r>
              <w:rPr/>
              <w:t>Зенкеры простой и комбинированный.</w:t>
            </w:r>
          </w:p>
          <w:p>
            <w:pPr>
              <w:pStyle w:val="Normal"/>
              <w:rPr/>
            </w:pPr>
            <w:r>
              <w:rPr/>
              <w:t xml:space="preserve">Обработка гнёзд стамеской и напильнико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-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спирального сверла.</w:t>
            </w:r>
          </w:p>
          <w:p>
            <w:pPr>
              <w:pStyle w:val="Normal"/>
              <w:rPr/>
            </w:pPr>
            <w:r>
              <w:rPr/>
              <w:t>Обозначение радиусных кривых на чертеже.</w:t>
            </w:r>
          </w:p>
          <w:p>
            <w:pPr>
              <w:pStyle w:val="Normal"/>
              <w:rPr/>
            </w:pPr>
            <w:r>
              <w:rPr/>
              <w:t>Отношение радиуса и диаметра.</w:t>
            </w:r>
          </w:p>
          <w:p>
            <w:pPr>
              <w:pStyle w:val="Normal"/>
              <w:rPr/>
            </w:pPr>
            <w:r>
              <w:rPr/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/>
            </w:pPr>
            <w:r>
              <w:rPr/>
              <w:t>Высверливание по контуру.</w:t>
            </w:r>
          </w:p>
          <w:p>
            <w:pPr>
              <w:pStyle w:val="Normal"/>
              <w:rPr/>
            </w:pPr>
            <w:r>
              <w:rPr/>
              <w:t>Обработка гнёзд стамеской и напильн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 </w:t>
            </w:r>
            <w:r>
              <w:rPr>
                <w:b/>
                <w:sz w:val="22"/>
                <w:szCs w:val="22"/>
                <w:lang w:val="ru-RU"/>
              </w:rPr>
              <w:t>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 четвер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Дефекты и пороки древесин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</w:rPr>
              <w:t>Повторение пройденного материала за 7 кл. План работы на четверть.      Правила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Дефекты и пороки древес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Группы пороков древес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Группы пороков древес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Дефекты обработки и х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Шпатлевка назначение, виды (сухая, жидка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Характеристика по основному составу пленкообразующего вещества (масляная, клеевая)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вер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Станок одношпиндельный сверлильный назначение конструкция устройство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механизмов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Ознакомление с многошпиндельным сверлильным пазовым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стан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Устройство для крепления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свер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Правила безопасной работы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при свер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Уборка и смазка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сверлильного ста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Организация рабочего места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для свер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Сверление сквозных и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глухих отверс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Выдалбливание сквозных и не сквозных гнезде предварительным </w:t>
            </w:r>
            <w:r>
              <w:rPr>
                <w:rStyle w:val="Bodytext211pt"/>
                <w:b w:val="false"/>
                <w:bCs w:val="false"/>
                <w:sz w:val="22"/>
                <w:szCs w:val="22"/>
                <w:lang w:eastAsia="en-US"/>
              </w:rPr>
              <w:t>сверление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Контрольная работа.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«Вычерчивание детали»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иломатериал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лучение, хранение и обмер пиломатери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пределение вида пиломатериала на рисунке и образц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столярно-мебельного изделия. Скамейка. Табур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Мебель, виды: стул, кресло, стол, шкаф, комод, сервант, диван, назначение и комплектование для разных помещений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знакомление с производственным изготовлением мебел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держание сборочного чертежа, спецификация, обозначение составных частей издел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актическое повторение. Изготовление табурет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знакомление с содержанием сборочного черте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ставление технологической карты на изготовление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пиломатериала для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ножек табурета по черте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ножек табурета для гнезд проножки и царг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детали ножки по черте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пиломатериала для изделия цар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шипа, царги и проножки по чертежу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царги и пронож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единение ножки с царгой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единение ножки с проножкой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 для крышки табурет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клеивание щитов в вайме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крышки табурета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ыпиливание крышки табурет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бработка крышки табурета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 деталей издел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тделка издел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нтрольная работа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Контрольная работа.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«изготовление проножки»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актическое повторение. Изготовление скамейк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 для скаме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Разметка брусков по разме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прямоугольника для сиденья скамей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ножек скамей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. Склейка скамейки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столярного инструмент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четверть. 64 часа.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разметочного инструмента изделия. Виды работы. Ерунок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водное занятие. План работы на четверть. Правила поведения в мастерской. Повторение правил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очный инструмент:  Ерунок, угольник: материал, качествоизготовления, точ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Ознакомление с содержанием чертежа ярун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Подбор материала для изготовления «Еруно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проушины и долб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пера и запил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верка ерунка на сух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, склейка ерунка. Проверка уг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разметочного инструмента изделия.   Виды работы.   Угольник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знакомление с содержанием чертежа угольник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 для изготовления угольник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проушины и долбление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пера и запил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верка угольника на сухо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, склеивание угольника. Проверка на точность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Токарные работы. Ручки для напильников, долот, стамесок, ножки для табурета, журнального столи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окарный станок: управление, уход, неисправности. Правила безопас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коба и штангенцирку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стройство штангенциркуля использование нони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ско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штангенциркулем, инструменты для токар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готовка для токарных работ. Снятие конуса ре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окарные изделия. Правила безопасности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заготовки с припус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центров на заготов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становка детали на токарном ста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точить контуры фигуры детали нож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бработка фигур нож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тделка издел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ая работ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вторени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Шиповое соединение колодки и п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бработка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 для изготовления мебельной ру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бработка криволинейных поверхностей на токарном ста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тделка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столярного инструмент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четверть.  80 часов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 строгального инструмент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водное занятие. План работы на четверть. Правила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нструмент для ручного строгания плоскости: технические требования. Материал для изгото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сположение годичных колец на торцах коло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Экономические и эстетические требования к инструмента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едставление о процессе резания древесины. Дерево режущий инструмент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зец: элементы основные грани и углы при прямолинейном дви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иды резания в зависимости от направления резца относительно волок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лияние на процесс резания изменения основных углов резц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бораторная работ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Изготовление столярно-мебельного изделия. Несложная мебель в М 1:5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ехнология изготовления сборочных единиц (рамки,коробки, щи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пособы соединения в сборочных зажимах и приспособ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висимость времени выдержки собранного узла на кле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Брак при сборке изделия: предупреждать ис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Металлическая фурнитура для соединения сборочных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чет производительности труда. Бригадный метод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рганизация пооперационной работы. Учет и коллективное обсуждение производительности труд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рактические работы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Виды работ: Изготовление Журнального столик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  <w:u w:val="non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u w:val="none"/>
                <w:lang w:eastAsia="en-US"/>
              </w:rPr>
              <w:t>Экскурсия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знакомление с чертежом журнального столика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ножек изделия по чертеж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/Б при работе на токарном стан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бота на токарном ста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углового соединения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отверстия в угловом соединени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 ножки и углового соединения насух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крышки стола. Подгонка заготовок для сплачивания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плачивание заготовок в ваймах на клею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Шлифование поверхности крышки стола (щита)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Фрезерование торцов крышки стол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Сборка изделия на клею.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тделка издел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кскурсия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зор продаваемой мебели: назначение, свойства, качество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Практическое повторение.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Изготовление портретной рамки.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                  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знакомление с содержанием сборочного чертежа рамки для фото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бор материала для рамки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и запил брусков рамк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и строгание фаль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пиливание в стусле соединения  (45*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шипов для рамки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 рамки на УК 2..(на сухо)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 рамки на вставках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борка рамки на клею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единение деталей дверными петлям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зметка под петли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резка петель в торцы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пряжение петель шурупам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ая работ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столярного изделия. Объект работы. Стул, Стол, шкаф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водное занятие. План работы на четверть. Подготовка рабочего места. Т/Б в мастерской и пожарной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нос мебели: причины, в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: технические требования к качеству, виды (восстановление шиповых соедин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покрытий лицевой поверх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: использование вставок, замена деталей. Правила безопасности  при выполнении ремо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ставление дефектной ведомости на ремонт стола (пар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силение узлов и соединение бол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крышки стола.(т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крышки стола  (лицевой поверх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ставление дефектной ведомости на ремонт шк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мена поврежденных деталей шк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осстановление облицовки. (окрас, лакир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становка фурнитур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 четверть.  64 час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езопасность труда во время столярных работ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начение техники безопасности (гарантия от несчастных случаев и трав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ичины травм: неисправность инструмента или ста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авильное складирование и переноска рабоче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равмы при заточке и наладке инструмента, неосторожное обращение с электрич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Меры предупреждения от трав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озможность быстрого возгорания древесных материалов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материалоотходов, красок, лаков и других легковоспламеняющихся жидк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Предупреждение пожара. Действия при пожаре. </w:t>
            </w:r>
            <w:r>
              <w:rPr>
                <w:b/>
                <w:bCs/>
                <w:sz w:val="22"/>
                <w:szCs w:val="22"/>
                <w:lang w:eastAsia="en-US"/>
              </w:rPr>
              <w:t>Ролевая игра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: «Пожа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левая игр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Крепежные изделия и мебельная фурни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Гвоздь: виды (строительный, тарный, обойный, штукатурный, толевой, отделочный), исполь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Шуруп: виды, назначение. (разновидности голов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Болт, винт, стяжка, задвижка, защелка, магнитный держатель, полкодержатель, петля: виды, на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мение: распознавание видов крепежа изделий и мебельной фурни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пражнения. Определение названий крепежных изделий и мебельной фурнитуры по образцам. Определение длины гвоздя на глаз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рактическое повторение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Виды работ: Изготовление крепежных издел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крепежных изделий шпиль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крепежных изделий скобы. «П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крепежных изделий нагель. (шкан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крепежных изделий : плоской угловой скобы (уголок) «</w: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L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мена спинки стула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амена сиденья сту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зготовление щита на Нагелях ( шкантах). Шипах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Установка шпингалетов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емонт столярного инструмен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ая работ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6.Критерии и нормы оценки достижения планируемых результатов освоения программы учебного предмета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0" w:right="41" w:firstLine="708"/>
        <w:jc w:val="both"/>
        <w:rPr/>
      </w:pPr>
      <w:r>
        <w:rPr/>
        <w:t xml:space="preserve">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Критериями оценивания являютс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оответствие достигнутых предметных, личностных результатов обучающихся требованиям к результатам освоения адаптированной общеобразовательной програм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динамика результатов предметной обученности, формирования базовых учебных действий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ормы оценки знаний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метка «5» ставится, если учащийся полностью усвоил учебный материал, может изложить его своими словами, самостоятельно подтверждает ответ  конкретными примерами, правильно и обстоятельно отвечает на дополнительные вопросы учителя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тметка «4» ставится, если учащийся в основном 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 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метка «3»  ставится, если учащийся не усвоил существенную часть учебного материала, допускает значительные ошибки в его из-ложении своими словами, затрудняется подтвердить ответ конкретными примерами, слабо отвечает на дополнительные примеры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ормы оценки практической работы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метка «5» ставится, если полностью соблюдались правила трудовой и технической дисциплины, работа выполнялась самостоятельно, 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метка «4» ставит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метка «3»  ставит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Учебно - тематическое планирование </w:t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1214"/>
        <w:gridCol w:w="3420"/>
        <w:gridCol w:w="4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разделов, те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л-в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ы контрол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БУД</w:t>
            </w:r>
          </w:p>
        </w:tc>
      </w:tr>
      <w:tr>
        <w:trPr/>
        <w:tc>
          <w:tcPr>
            <w:tcW w:w="1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 класс - 204 час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ение столярной ножовк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Формирование организующих умений в труде;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соотносить выполненное задание с образцом;</w:t>
            </w:r>
          </w:p>
          <w:p>
            <w:pPr>
              <w:pStyle w:val="31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осознанно действовать на основе разных видов инструкций для решения практических и учебных задач; 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формирование знаний о различных материалах и умениях;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обучение простейшим технико-технологическим знаниям   практическим умениям;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пользоваться учебниками, словарями; находить ответы на вопросы;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развитие планирующей и регулирующей функции речи;</w:t>
            </w:r>
          </w:p>
          <w:p>
            <w:pPr>
              <w:pStyle w:val="Style24"/>
              <w:spacing w:lineRule="auto" w:line="276"/>
              <w:ind w:left="0" w:right="0" w:hanging="0"/>
              <w:rPr/>
            </w:pPr>
            <w:r>
              <w:rPr/>
              <w:t xml:space="preserve">слушать и понимать инструкцию к учебному заданию </w:t>
            </w:r>
          </w:p>
          <w:p>
            <w:pPr>
              <w:pStyle w:val="31"/>
              <w:spacing w:lineRule="auto" w:line="276"/>
              <w:ind w:left="0" w:right="0" w:hanging="0"/>
              <w:rPr/>
            </w:pPr>
            <w:r>
              <w:rPr/>
              <w:t>участвовать в работе группы, распределять обязанности, договариваться друг с другом, с</w:t>
            </w:r>
            <w:r>
              <w:rPr>
                <w:bCs/>
                <w:szCs w:val="28"/>
              </w:rPr>
              <w:t xml:space="preserve">лушать собеседника, вступать в диало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мышленная заготовка древесин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ушка из древесного материал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на стан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 из древесины и  других материалов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лучковой пил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с помощью шуру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ухонной утва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ейки с бруском путем вре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класс — 204 час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 изделий из деталей круглого сеч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Знать и выполнять правила внутреннего распорядка и безопасной работы; </w:t>
            </w:r>
          </w:p>
          <w:p>
            <w:pPr>
              <w:pStyle w:val="31"/>
              <w:ind w:left="88" w:right="0" w:hanging="0"/>
              <w:rPr/>
            </w:pPr>
            <w:r>
              <w:rPr/>
              <w:t xml:space="preserve">формулировать задание:  по опорным словам и с помощью учителя определять его цель, </w:t>
            </w:r>
          </w:p>
          <w:p>
            <w:pPr>
              <w:pStyle w:val="31"/>
              <w:ind w:left="88" w:right="0" w:hanging="0"/>
              <w:rPr/>
            </w:pPr>
            <w:r>
              <w:rPr/>
              <w:t xml:space="preserve">планировать алгоритм его выполнения, корректировать работу по ходу его выполнения; </w:t>
            </w:r>
          </w:p>
          <w:p>
            <w:pPr>
              <w:pStyle w:val="31"/>
              <w:ind w:left="88" w:right="0" w:hanging="0"/>
              <w:rPr/>
            </w:pPr>
            <w:r>
              <w:rPr/>
              <w:t xml:space="preserve">осознанно действовать на основе разных видов инструкций; </w:t>
            </w:r>
          </w:p>
          <w:p>
            <w:pPr>
              <w:pStyle w:val="31"/>
              <w:spacing w:lineRule="auto" w:line="276"/>
              <w:ind w:left="88" w:right="0" w:hanging="0"/>
              <w:rPr/>
            </w:pPr>
            <w:r>
              <w:rPr/>
              <w:t xml:space="preserve">осуществлять самоконтроль и взаимный контроль в ходе выполнения работы; </w:t>
            </w:r>
          </w:p>
          <w:p>
            <w:pPr>
              <w:pStyle w:val="31"/>
              <w:spacing w:lineRule="auto" w:line="276"/>
              <w:ind w:left="88" w:right="0" w:hanging="0"/>
              <w:rPr/>
            </w:pPr>
            <w:r>
              <w:rPr/>
              <w:t xml:space="preserve">делать простейшие обобщения, сравнивать, классифицировать на наглядном материале; </w:t>
            </w:r>
          </w:p>
          <w:p>
            <w:pPr>
              <w:pStyle w:val="31"/>
              <w:spacing w:lineRule="auto" w:line="276"/>
              <w:ind w:left="88" w:right="0" w:hanging="0"/>
              <w:rPr/>
            </w:pPr>
            <w:r>
              <w:rPr/>
              <w:t xml:space="preserve">обучение технико-технологическим знаниям практическим умениям, которые служат опорой для усвоения учебного материала в дальнейшей трудовой подготовке; </w:t>
            </w:r>
          </w:p>
          <w:p>
            <w:pPr>
              <w:pStyle w:val="Style24"/>
              <w:spacing w:lineRule="auto" w:line="276"/>
              <w:ind w:left="88" w:right="0" w:hanging="0"/>
              <w:rPr/>
            </w:pPr>
            <w:r>
              <w:rPr/>
              <w:t>делать простейшие обобщения, сравнивать, классифицировать на наглядном материале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.        Разметка  рейсму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резьба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овое концевое соединение вполдерева бру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линейное пиление.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бление сквозного и несквозного гнезд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йства основных пород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гловые  соединения 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онтрольная работа, тест</w:t>
            </w:r>
          </w:p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менты. Заточка стамески и долота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леивание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класс – 238 час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right="0" w:hanging="0"/>
              <w:rPr/>
            </w:pPr>
            <w:r>
              <w:rPr/>
              <w:t xml:space="preserve">Формулировать задание по опорам :  определять его цель, планировать алгоритм его выполнения, корректировать работу по ходу его выполнения,  оценивать по опорным словам; </w:t>
            </w:r>
            <w:r>
              <w:rPr>
                <w:szCs w:val="20"/>
              </w:rPr>
              <w:t>принимать и сохранять цели и задачи решения типовых учебных и практических задач;</w:t>
            </w:r>
          </w:p>
          <w:p>
            <w:pPr>
              <w:pStyle w:val="31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осознанно действовать на основе разных видов инструкций для решения практических и учебных задач; </w:t>
            </w:r>
          </w:p>
          <w:p>
            <w:pPr>
              <w:pStyle w:val="31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адекватно реагировать на внешний контроль и оценку, корректировать в соответствии с ней свою деятельность;</w:t>
            </w:r>
          </w:p>
          <w:p>
            <w:pPr>
              <w:pStyle w:val="Style24"/>
              <w:spacing w:lineRule="auto" w:line="276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развитие самостоятельности в труде:</w:t>
            </w:r>
          </w:p>
          <w:p>
            <w:pPr>
              <w:pStyle w:val="Style24"/>
              <w:spacing w:lineRule="auto" w:line="276"/>
              <w:ind w:left="0" w:right="0" w:hanging="0"/>
              <w:jc w:val="both"/>
              <w:rPr/>
            </w:pPr>
            <w:r>
              <w:rPr>
                <w:szCs w:val="20"/>
              </w:rPr>
              <w:t>анализировать, сравнивать, группировать различные материалы, инструменты; у</w:t>
            </w:r>
            <w:r>
              <w:rPr>
                <w:iCs/>
                <w:color w:val="170E02"/>
                <w:szCs w:val="20"/>
              </w:rPr>
              <w:t xml:space="preserve">станавливать </w:t>
            </w:r>
            <w:r>
              <w:rPr>
                <w:color w:val="170E02"/>
                <w:szCs w:val="20"/>
              </w:rPr>
              <w:t xml:space="preserve"> причинно-следственные связи; </w:t>
            </w:r>
            <w:r>
              <w:rPr>
                <w:iCs/>
                <w:szCs w:val="20"/>
              </w:rPr>
              <w:t>делать выводы; развитие планирующей и регулирующей функции реч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сушка древес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резьба по дере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Лаборатор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е концевое соединение на шип с полутемком несквозной УК-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зрачная отделка столярного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работы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из древесины твердых пород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е концевое соединение на ус со вставным плоским шипом сквозным УК-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лесо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ые ящичные соединения УЯ-1 и УЯ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ревесины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риволинейного отверстия и выемки. Обработка криволинейной кромки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8</w:t>
            </w:r>
            <w:r>
              <w:rPr>
                <w:b/>
                <w:bCs/>
              </w:rPr>
              <w:t xml:space="preserve"> класс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Дефекты и пороки древесины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УД: формирование организующих умений в труде: соотносить выполненное задание с образцом, предложенным учителем, 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, воспитание организационных умений и привычек, необходимых для продуктивной и безопасной работы в учебных мастерских., принимать и сохранять цели и задачи решения типовых учебных и практических задач, осуществлять коллективный поиск средств их осуществления; осуществлять взаимный контроль в совместной деятельности; </w:t>
            </w:r>
            <w:r>
              <w:rPr>
                <w:b w:val="false"/>
                <w:bCs w:val="false"/>
                <w:sz w:val="22"/>
                <w:szCs w:val="22"/>
              </w:rPr>
              <w:t>адекватно реагировать на внешний контроль и оценку, корректировать в соответствии с ней свою деятельность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righ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ПУД: формирование знаний о различных материалах и умениях выбирать способы обработки в зависимости от их свойств ; </w:t>
            </w:r>
            <w:r>
              <w:rPr>
                <w:sz w:val="22"/>
                <w:szCs w:val="22"/>
              </w:rPr>
              <w:t xml:space="preserve">сообщение элементарных знаний по видам труда, обучение доступным  приемам труда,  анализировать, сравнивать, группировать различные материалы, инструменты, явления; </w:t>
            </w:r>
            <w:r>
              <w:rPr>
                <w:b w:val="false"/>
                <w:bCs w:val="false"/>
                <w:sz w:val="22"/>
                <w:szCs w:val="22"/>
              </w:rPr>
              <w:t>обучение простейшим технико-технологическим знаниям   практическим умениям, которые служат опорой для усвоения учебного материала в дальнейшей трудовой подготовке,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 w:before="0" w:after="200"/>
              <w:ind w:left="720" w:right="0" w:hanging="0"/>
              <w:contextualSpacing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УД в</w:t>
            </w:r>
            <w:r>
              <w:rPr>
                <w:sz w:val="22"/>
                <w:szCs w:val="22"/>
              </w:rPr>
              <w:t>ступать и поддерживать коммуникацию в разных ситуациях социального взаимодействия (учебных, трудовых, бытовых и др.);  развитие планирующей и регулирующей функции речи, коррекция интеллектуальных недостатков учащихся с учетом их возрастных особенностей; участвовать в работе группы, распределять обязанности, договариваться друг с другом, с</w:t>
            </w:r>
            <w:r>
              <w:rPr>
                <w:bCs/>
                <w:sz w:val="22"/>
                <w:szCs w:val="22"/>
              </w:rPr>
              <w:t xml:space="preserve">лушать собеседника, вступать в диалог и поддерживать его,  </w:t>
            </w:r>
            <w:r>
              <w:rPr>
                <w:b w:val="false"/>
                <w:bCs w:val="false"/>
                <w:sz w:val="22"/>
                <w:szCs w:val="22"/>
              </w:rPr>
              <w:t>использовать доступные источники и средства получения информации для решения коммуникативных и познавательных задач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Сверление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иломатериалы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4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Изготовление столярно-мебельного изделия. Скамейка. Табур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рактическое повторение. Изготовление табурета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6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рактическое повторение. Изготовление скамейки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7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Изготовление разметочного инструмента изделия. Виды работы. Ерунок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8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Изготовление разметочного инструмента изделия.   Виды работы.   Угольник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9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Токарные работы. Ручки для напильников, долот, стамесок, ножки для табурета, журнального столик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0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1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Изготовление  строгального инструмента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редставление о процессе резания древесины. Дерево режущий инструмент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Лаборатор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Изготовление столярно-мебельного изделия. Несложная мебель в М 1:5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4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Практические работы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иды работ: Изготовление Журнального столика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Экскурсия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5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Практическое повторение.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Изготовление портретной рамки.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                                                       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6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Ремонт столярного изделия. Объект работы. Стул, Стол, шкаф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Фронт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7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Безопасность труда во время столярных работ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Ролевая игр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8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Крепежные изделия и мебельная фурнитур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Тест</w:t>
            </w:r>
          </w:p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й опрос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9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Практическое повторение.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иды работ: Изготовление крепежных изделий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Учебно-методическое и материально-техническое обеспечение образовательного процесса.</w:t>
      </w:r>
    </w:p>
    <w:p>
      <w:pPr>
        <w:pStyle w:val="Style24"/>
        <w:ind w:left="1440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исок  учебно-методической литературы: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rFonts w:cs="Times New Roman CYR" w:ascii="Times New Roman CYR" w:hAnsi="Times New Roman CYR"/>
        </w:rPr>
        <w:t>Программы специальных (коррекционных) общеобразовательных учреждений VIII вида  (Швейное дело – автор Л.С. Иноземцева). Сборник 2. 5 – 9 классы под редакцией В. В. Воронковой.- М., Гуманитарный издательский центр «Владос», 2014 год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1" w:hanging="0"/>
        <w:jc w:val="both"/>
        <w:rPr>
          <w:u w:val="single"/>
        </w:rPr>
      </w:pPr>
      <w:r>
        <w:rPr>
          <w:u w:val="single"/>
        </w:rPr>
        <w:t>Дополнительная литература для учителя и обучающихся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360" w:leader="none"/>
        </w:tabs>
        <w:rPr>
          <w:szCs w:val="20"/>
        </w:rPr>
      </w:pPr>
      <w:r>
        <w:rPr>
          <w:szCs w:val="20"/>
        </w:rPr>
        <w:t>Технология. Обслуживающий труд 5 класс; под редакцией/ В.Д.Симоненко.- М.: «Вентана-Граф», 2011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.Л. Мирский «Методика профессионально-трудового обучения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.Л. Мирский «Формирование знаний учащихся вспомогательной школы на уроках труда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Журналы «Дефектология», «Школа и производство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имоненко Е.Д. Технология. Учебник для общеобразовательной школы. – М.: Изд. центр «Вентана- Граф», 2003 – 4 шт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. С. Самородский  «Технология трудового обучения». Москва, «Вентана – Граф», 1998г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 </w:t>
      </w:r>
      <w:r>
        <w:rPr>
          <w:sz w:val="24"/>
        </w:rPr>
        <w:t>П. С. Самородский  «Технология 6- класс (вариант для мальчиков)». «Вентана – Граф», 1998г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 </w:t>
      </w:r>
      <w:r>
        <w:rPr>
          <w:sz w:val="24"/>
        </w:rPr>
        <w:t>И. А. Карабанов  «Технология обработки древесины. 5-9 класс. Москва, «Просвещение», 2001г.</w:t>
      </w:r>
    </w:p>
    <w:p>
      <w:pPr>
        <w:pStyle w:val="Style24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ства обучения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1.технические и электронные средства обучения:</w:t>
      </w:r>
    </w:p>
    <w:p>
      <w:pPr>
        <w:pStyle w:val="Style24"/>
        <w:numPr>
          <w:ilvl w:val="0"/>
          <w:numId w:val="14"/>
        </w:numPr>
        <w:rPr/>
      </w:pPr>
      <w:r>
        <w:rPr/>
        <w:t>автоматизированное рабочее место учителя с программным обеспечением;</w:t>
      </w:r>
    </w:p>
    <w:p>
      <w:pPr>
        <w:pStyle w:val="Style24"/>
        <w:numPr>
          <w:ilvl w:val="0"/>
          <w:numId w:val="14"/>
        </w:numPr>
        <w:rPr/>
      </w:pPr>
      <w:r>
        <w:rPr/>
        <w:t>аудиомагнитофон;</w:t>
      </w:r>
    </w:p>
    <w:p>
      <w:pPr>
        <w:pStyle w:val="Style24"/>
        <w:numPr>
          <w:ilvl w:val="0"/>
          <w:numId w:val="14"/>
        </w:numPr>
        <w:rPr/>
      </w:pPr>
      <w:r>
        <w:rPr/>
        <w:t xml:space="preserve">мультимедиапроектор; </w:t>
      </w:r>
    </w:p>
    <w:p>
      <w:pPr>
        <w:pStyle w:val="Style24"/>
        <w:numPr>
          <w:ilvl w:val="0"/>
          <w:numId w:val="14"/>
        </w:numPr>
        <w:rPr/>
      </w:pPr>
      <w:r>
        <w:rPr/>
        <w:t>экран.</w:t>
      </w:r>
    </w:p>
    <w:p>
      <w:pPr>
        <w:pStyle w:val="Style24"/>
        <w:numPr>
          <w:ilvl w:val="0"/>
          <w:numId w:val="14"/>
        </w:numPr>
        <w:rPr/>
      </w:pPr>
      <w:r>
        <w:rPr/>
        <w:t>классная доска с набором креплений для картинок, постеров, табли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цифровые образовательные ресурсы:</w:t>
      </w:r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>
          <w:color w:val="000000"/>
          <w:shd w:fill="FFFFFF" w:val="clear"/>
        </w:rPr>
      </w:pPr>
      <w:r>
        <w:rPr>
          <w:bCs/>
          <w:shd w:fill="FFFFFF" w:val="clear"/>
        </w:rPr>
        <w:t xml:space="preserve">Портал «Мой университет»/ Факультет коррекционной педагогики </w:t>
      </w:r>
      <w:r>
        <w:rPr>
          <w:bCs/>
          <w:color w:val="0070C0"/>
          <w:shd w:fill="FFFFFF" w:val="clear"/>
        </w:rPr>
        <w:t xml:space="preserve"> </w:t>
      </w:r>
      <w:hyperlink r:id="rId2">
        <w:r>
          <w:rPr>
            <w:rStyle w:val="InternetLink"/>
            <w:color w:val="0033CC"/>
            <w:shd w:fill="FFFFFF" w:val="clear"/>
          </w:rPr>
          <w:t>http://</w:t>
        </w:r>
        <w:r>
          <w:rPr>
            <w:rStyle w:val="InternetLink"/>
            <w:color w:val="0033CC"/>
            <w:shd w:fill="FFFFFF" w:val="clear"/>
            <w:lang w:val="en-US"/>
          </w:rPr>
          <w:t>moi</w:t>
        </w:r>
        <w:r>
          <w:rPr>
            <w:rStyle w:val="InternetLink"/>
            <w:color w:val="0033CC"/>
            <w:shd w:fill="FFFFFF" w:val="clear"/>
          </w:rPr>
          <w:t>-</w:t>
        </w:r>
        <w:r>
          <w:rPr>
            <w:rStyle w:val="InternetLink"/>
            <w:color w:val="0033CC"/>
            <w:shd w:fill="FFFFFF" w:val="clear"/>
            <w:lang w:val="en-US"/>
          </w:rPr>
          <w:t>sat</w:t>
        </w:r>
        <w:r>
          <w:rPr>
            <w:rStyle w:val="InternetLink"/>
            <w:color w:val="0033CC"/>
            <w:shd w:fill="FFFFFF" w:val="clear"/>
          </w:rPr>
          <w:t>.</w:t>
        </w:r>
        <w:r>
          <w:rPr>
            <w:rStyle w:val="InternetLink"/>
            <w:color w:val="0033CC"/>
            <w:shd w:fill="FFFFFF" w:val="clear"/>
            <w:lang w:val="en-US"/>
          </w:rPr>
          <w:t>ru</w:t>
        </w:r>
      </w:hyperlink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еть творческих учителей </w:t>
      </w:r>
      <w:hyperlink r:id="rId3">
        <w:r>
          <w:rPr>
            <w:rStyle w:val="InternetLink"/>
            <w:shd w:fill="FFFFFF" w:val="clear"/>
          </w:rPr>
          <w:t>http://www.it-n.ru/</w:t>
        </w:r>
      </w:hyperlink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/>
      </w:pPr>
      <w:r>
        <w:rPr>
          <w:color w:val="000000"/>
          <w:shd w:fill="FFFFFF" w:val="clear"/>
        </w:rPr>
        <w:t xml:space="preserve">Социальная сеть работников образования </w:t>
      </w:r>
      <w:hyperlink r:id="rId4">
        <w:r>
          <w:rPr>
            <w:rStyle w:val="InternetLink"/>
            <w:shd w:fill="FFFFFF" w:val="clear"/>
          </w:rPr>
          <w:t>http://nsportal.ru/site/all/sites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/>
      </w:pPr>
      <w:r>
        <w:rPr/>
        <w:t xml:space="preserve">Учительский портал  </w:t>
      </w:r>
      <w:hyperlink r:id="rId5">
        <w:r>
          <w:rPr>
            <w:rStyle w:val="InternetLink"/>
          </w:rPr>
          <w:t>http://www.uchportal.ru</w:t>
        </w:r>
      </w:hyperlink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/>
      </w:pPr>
      <w:r>
        <w:rPr/>
        <w:t>Федеральный портал «Российское образование»  http://</w:t>
      </w:r>
      <w:hyperlink r:id="rId6" w:tgtFrame="_blank">
        <w:r>
          <w:rPr>
            <w:rStyle w:val="InternetLink"/>
          </w:rPr>
          <w:t>www.edu.ru</w:t>
        </w:r>
      </w:hyperlink>
      <w:r>
        <w:rPr/>
        <w:t xml:space="preserve"> </w:t>
      </w:r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>
          <w:color w:val="000000"/>
          <w:shd w:fill="FFFFFF" w:val="clear"/>
        </w:rPr>
      </w:pPr>
      <w:r>
        <w:rPr/>
        <w:t>Федеральный центр информационно-образовательных ресурсов   http://</w:t>
      </w:r>
      <w:hyperlink r:id="rId7" w:tgtFrame="_blank">
        <w:r>
          <w:rPr>
            <w:rStyle w:val="InternetLink"/>
          </w:rPr>
          <w:t>fcior.edu.ru</w:t>
        </w:r>
      </w:hyperlink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/>
      </w:pPr>
      <w:r>
        <w:rPr>
          <w:color w:val="000000"/>
          <w:shd w:fill="FFFFFF" w:val="clear"/>
        </w:rPr>
        <w:t xml:space="preserve">Фестиваль педагогических идей «Открытый урок»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shd w:fill="FFFFFF" w:val="clear"/>
          </w:rPr>
          <w:t>festival.1september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Style24"/>
        <w:numPr>
          <w:ilvl w:val="0"/>
          <w:numId w:val="7"/>
        </w:numPr>
        <w:spacing w:lineRule="auto" w:line="276"/>
        <w:ind w:left="709" w:right="0" w:hanging="283"/>
        <w:jc w:val="both"/>
        <w:rPr/>
      </w:pPr>
      <w:r>
        <w:rPr>
          <w:rStyle w:val="Appleconvertedspace"/>
          <w:color w:val="000000"/>
          <w:shd w:fill="FFFFFF" w:val="clear"/>
        </w:rPr>
        <w:t>Электронная библиотека учебников и методических материалов</w:t>
      </w:r>
      <w:r>
        <w:rPr>
          <w:rStyle w:val="Appleconvertedspace"/>
          <w:color w:val="000000"/>
          <w:u w:val="single"/>
          <w:shd w:fill="FFFFFF" w:val="clear"/>
        </w:rPr>
        <w:t xml:space="preserve"> </w:t>
      </w:r>
      <w:hyperlink r:id="rId9">
        <w:r>
          <w:rPr>
            <w:rStyle w:val="InternetLink"/>
            <w:shd w:fill="FFFFFF" w:val="clear"/>
          </w:rPr>
          <w:t>http://</w:t>
        </w:r>
        <w:r>
          <w:rPr>
            <w:rStyle w:val="InternetLink"/>
            <w:shd w:fill="FFFFFF" w:val="clear"/>
            <w:lang w:val="en-US"/>
          </w:rPr>
          <w:t>windo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edu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convertedspace"/>
          <w:color w:val="000000"/>
          <w:u w:val="single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демонстрационный и раздаточный дидактический материал:</w:t>
      </w:r>
    </w:p>
    <w:p>
      <w:pPr>
        <w:pStyle w:val="Default"/>
        <w:numPr>
          <w:ilvl w:val="0"/>
          <w:numId w:val="5"/>
        </w:numPr>
        <w:bidi w:val="0"/>
        <w:jc w:val="left"/>
        <w:rPr/>
      </w:pPr>
      <w:r>
        <w:rPr>
          <w:iCs/>
          <w:sz w:val="23"/>
          <w:szCs w:val="23"/>
        </w:rPr>
        <w:t xml:space="preserve">Оборудование:   ножные швейные машины, электрические бытовые швейные машины, оверлок, </w:t>
      </w:r>
      <w:r>
        <w:rPr/>
        <w:t>доска гладильная, утюг, манекен.</w:t>
      </w:r>
    </w:p>
    <w:p>
      <w:pPr>
        <w:pStyle w:val="Style24"/>
        <w:numPr>
          <w:ilvl w:val="0"/>
          <w:numId w:val="5"/>
        </w:numPr>
        <w:rPr/>
      </w:pPr>
      <w:r>
        <w:rPr/>
        <w:t>Инструменты: ножницы раскройные, ножницы, распарыватели, иглы для швейных машин, иглы для ручных работ, булавки, лекало, линейка метровая, линейки масштабные, угольник.</w:t>
      </w:r>
    </w:p>
    <w:p>
      <w:pPr>
        <w:pStyle w:val="Style24"/>
        <w:numPr>
          <w:ilvl w:val="0"/>
          <w:numId w:val="5"/>
        </w:numPr>
        <w:rPr/>
      </w:pPr>
      <w:r>
        <w:rPr/>
        <w:t>Материалы: ткань различная для образцов.</w:t>
      </w:r>
    </w:p>
    <w:p>
      <w:pPr>
        <w:pStyle w:val="Normal"/>
        <w:rPr/>
      </w:pPr>
      <w:r>
        <w:rPr/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bidi w:val="0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42"/>
        <w:gridCol w:w="4580"/>
        <w:gridCol w:w="42"/>
        <w:gridCol w:w="8"/>
        <w:gridCol w:w="16"/>
        <w:gridCol w:w="551"/>
        <w:gridCol w:w="71"/>
        <w:gridCol w:w="63"/>
        <w:gridCol w:w="21"/>
        <w:gridCol w:w="830"/>
        <w:gridCol w:w="8"/>
        <w:gridCol w:w="9"/>
        <w:gridCol w:w="19"/>
        <w:gridCol w:w="2654"/>
        <w:gridCol w:w="15"/>
        <w:gridCol w:w="2976"/>
        <w:gridCol w:w="216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н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НР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/ч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м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онная рабо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Четвер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Сообщений тем занятий на четверть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планов на четвер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столярной мастерской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зоны, средства защиты,  рабочая одеж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и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 поведения, правил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ение столярной ножовко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рстак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рстачье, крышка, зажим, гнёз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 и развитие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ая ножовка: виды устройство и назначени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, резцы, руч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инструменты: миллиметровая линейка, рулетка, угольник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овая линейка, длина, ширин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амяти через применение инструкций и табли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перек волокон - основной вид обработки древесины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сло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 навы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иления древесины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зубье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аготовки в зажиме верстак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е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аготовки в зажиме верста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лины деталей с помощью линейки и угольник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линны деталей с помощью линейки и угольни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перек волокон в стусл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сло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д углом в стусл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45 градусо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рака при пилении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осприятия и анализ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пилении и работе шлифовальной шкуркой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истость шлифовальных шкуро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амяти через применение инструкций и табли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ние торцов деталей. Шлифование шкуркой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ый брусо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и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ние в «пакете»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ирование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и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инейкой за правильностью строгания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. Самоконтрол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осприятия и анализ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для пиления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ки древесины (сучки , трещины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а по параметра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лухового и зрительного восприят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и выпиливание из доски брусковых заготовок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рейсму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ая заготовка древесин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дерева (корни, ствол, крона)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, ствол, крона, текстура, годичные кольц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ой 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ы деревьев (хвойные, лиственные)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, хво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: использование заготовка, разделка, транспортировк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 лесоводы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: виды и использовани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ст, бревно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 навы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обрезные, необрезны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, брусок, рей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анали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 и мыслительной 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ок: виды, грань, ребро, торец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ь, ребро , торец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анали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 и мыслительной деятельност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а из древесного материа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детали изделия: назначение, выполнение, обозначение размеров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, размерные линии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оображения и умение работы с чертёжными инструмент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через анализ, срав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еталей на доске, бруске, рейке, фанер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рейсму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еталей на доске, бруске, рейке, фанер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елкой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: назначение, пользование, правила безопасной работы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,  кернение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еталей по шаблону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ы с разметочными инструмент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етали (технический рисунок)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ы с чертёжными инструмент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одинаковых деталей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уски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а по параметра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через анализ, срав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 шаблону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шаблон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амяти и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лосок фанеры в приспособлении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ка инструмента, стусло, упор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и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ического рисунка детали игрушечной мебели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, технический рисунок, аналог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ы с чертёжными инструмент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слительных операций через анализ, срав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еталей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рейсмус, шаблон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ы с разметочными инструмент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елкой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деталей из фанеры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овочный столи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струментом и приспособл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Сообщение тем занятий на четверть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планов на четвер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столярной мастерско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зоны, средства защиты,  рабочая одеж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и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оведения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ение отверстий на станк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ильный станок: назначение и основные част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ной патрон, сверло, блок управлен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. знакомство с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квозного и несквозного отверсти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ые и несквозные отверст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верстий на образца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 на основе сравн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на сверлильном станк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зоны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. запись в тетрадях. осмотр опасных з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ёрла: виды (спиральное, перовое), назнач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ёрла: виды (спиральное, перовое),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верл на образцах. принцип работы свер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 на основе сравн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сверла в патроне сверлильного станк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е на зажимном патроне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крепления и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араллельных линий по линейке и угольнику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, угольник, линейка.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использованием вспомогательных инструмент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сквозных отверстий на станк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ые и несквозные отверст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выполнение сверлен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лубины сверлен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омер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лубиномера, анализ результа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рительной памяти, самоконтроль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несквозных отверсти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ые и несквозные отверст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выполнение свер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ам по теме: «Сверление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: «Сверление на станке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: сквозных и несквозных отверстий, глубиномер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и практическое сверл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ушка из древесины и  других материал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, напильник: виды и примен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, напильни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 на основе сравн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рашпилем, напильнико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стой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ворот: устройство и примен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, патрон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коловорото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стой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ы: виды, элементы, назнач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з, резьба, голов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метиз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шлифовальных шкурок. Правила безопасной работы шкурко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й материал, прочность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расходного матери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деталей с криволинейными поверхностям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вычерчивание и выпили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двигательных прием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закругленных поверхностей рашпилем, напильнико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, напильни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инструментом и самоанализ проделанной рабо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, моторик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с помощью клея, гвоздей и шурупо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, отверт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лея, гвоздей и шуруп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моторики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, копировальная бумаг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лектровыжигателе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 и внимания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жигани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выжигатель: устройство, действие, правила работы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, реоста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прибор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и издел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лифовальным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рисунка на изделие с помощью копировальной бумаг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ая бумаг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сположить рисунок и копировальную бумагу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работе с электровыжигателе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, пров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ктровыжигателе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угол зрен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электровыжигателе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 рисунк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тон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раск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лака на поверхность издел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, блес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несение лака, работа с кисть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араллельных линий по угольнику и линейк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азметочным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ение лучковой пилой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Сообщение тем занятий на четверть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планов на четвер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работе в столярной мастерско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зоны, средства защиты,  рабочая одеж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и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равил и норм повед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ения: пиление поперёк и вдоль волокон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кольца, волок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 и осмотр заготов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овая пила: устройство и назначени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, лучёк, распорка, ручки, тетива, закру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его мест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, загот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илы и зажи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заготовки по заданным размерам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, лине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и переноски лучковой пилы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 по отношению к зубьям п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оведения и норм повед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учковой пилы к работ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е и натяжение, заточ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точки зуба и натяж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заготовки в зажиме верста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, удоб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орики и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поперёк и вдоль волокон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з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точки к виду пиление и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гольником правильности отпил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и личностный анализ, работа с разметочным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раза конечного результата труд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к при пилении: меры предупреждения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и выявление ошиб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ам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: «Пиление»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, лучёк, распорка, ручки, тетива, закрутка, заточка з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ание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и узкая грани брус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, измерительный инструме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определение гран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оски: длина, ширина, толщин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ширина, толщина, рулетка , лине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пиломатериал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черновой заготовки в верстак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крепления и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древесины: волокнистость и её влияние на строгани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, направление (павило "волны"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пород древесин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: основные части и правила безопасного пользования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ко, клинок, рукоя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узкой стороны брус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, усил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широкой стороны брус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, усил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ширины заготовки с помощью линейки и карандаш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каранда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рчивание параллельных линий на заготовк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,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выполненной работы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и выявление ошиб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: «Строгание рубанком»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ко, клинок, рукоя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е деталей с помощью шурупов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 гранённое, буравчик: назначение, применени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, буравч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, запись в тет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,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, элементы, взаимодействи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з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метиз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,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: применение, устройство, правила работы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, патрон, рукоя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, запись в тет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,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заготовок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тость, кора, раз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выявление брака матери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работе шилом, отверткой, дрелью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эле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ативов , правил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рстий шилом перед сверлением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, керн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и кер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зенковка: устройство и применение 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ер, пот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 назначение зенков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ние отверсти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ер, пот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: назначение, линии чертеж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угольник, цирку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, назначение чертеж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л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нчивание шурупов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, крестовой и прямой шлиц, потайной и открыт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и работа с различными видами шуруп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сборки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и личностный анализ, работа с разметочным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ативов, правил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шлифовкой и лакировани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шлифовальной бумаг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Сообщение тем занятий на четверть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 планов на четвер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работе в столярной мастерско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зоны, средства защиты,  рабочая одеж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и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 поведения и правил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кухонной утвар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: построение чертеж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угольник, циркуль, масшта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 назначение чертеж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на чертеж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ые линии, калли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чертежными принадлежност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 и прилеж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чертежа от технического рисун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ису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 назначение чертежа от технического рисун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для изготовления кухонных инструментов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, сосна, бук (прочность и водопроницаемост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твердости древесин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и подготовка рабочего мест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к,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брака материала ивы бор удобного расположения для рабо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амоконтрол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изделия: назначение и эстетические требования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, качество, удоб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я разметка изделия по чертежу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разметки, мерительный инструме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йсмусом и линейк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изделия по контуру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, полот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заготовки в размер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, разме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крепления и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ая разметка и обработка заготовки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хебель, напильник, разме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рименение зн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ышле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я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ая бума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шлифовальной бумагой, напильник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работы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контрольный за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и личностный анализ, работа с разметочным инструмен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 «Строгание заготовки в размер»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ённых навыков по практик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14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е рейки с бруском путем врез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как способ соединения детале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, трудоемк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запись в тетрадях назначение врез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: назначение, ширина, глубин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: ширина, глуб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соединений, запись в тет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разметки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: усвоение точности и требов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2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брусков по чертежу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и практическое строг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ая разметка пазов на двух брусках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, ши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: разметка на миллиметровой бумаге и на бруска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 и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а: применение, размеры и устройство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, лезвие, плечо, ручка, обжимное кольц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и анализ разновидностей инструмента, запись в тет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 и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стамеско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гр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, запись в тетради, повторение усвое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 и правил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ливание бруска на определённую глубину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ка продольная и попе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ловка бруска ножовк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моторики 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азов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лбливание пазов стамеской и долот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тамеской подрезного материал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тамеской подрезного матери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плотной подгонки соединения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работа : усвоение точности и качества рабо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амоанализа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и подгонка деталей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й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и выявление ошибок на практической работ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нимания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исправимого брак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имый бр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и выявление ошиб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и приобретенных навы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олговременной памят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одставки под цветы из реек насухо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одставки из готового материала (палочки для мороженного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, правил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одставки под цветы из реек на клею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йка подставки из готового материала (палочки для мороженного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, правил, моторики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я водными красителями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вета, морящий сост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шлифовальной бумагой, работа кистью и  морящими состава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норм, правил, мотори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класс</w:t>
      </w:r>
    </w:p>
    <w:tbl>
      <w:tblPr>
        <w:tblW w:w="1472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02"/>
        <w:gridCol w:w="18"/>
        <w:gridCol w:w="114"/>
        <w:gridCol w:w="4522"/>
        <w:gridCol w:w="40"/>
        <w:gridCol w:w="114"/>
        <w:gridCol w:w="453"/>
        <w:gridCol w:w="81"/>
        <w:gridCol w:w="175"/>
        <w:gridCol w:w="737"/>
        <w:gridCol w:w="38"/>
        <w:gridCol w:w="76"/>
        <w:gridCol w:w="1728"/>
        <w:gridCol w:w="64"/>
        <w:gridCol w:w="901"/>
        <w:gridCol w:w="2862"/>
        <w:gridCol w:w="11"/>
        <w:gridCol w:w="105"/>
        <w:gridCol w:w="283"/>
        <w:gridCol w:w="1739"/>
        <w:gridCol w:w="114"/>
        <w:gridCol w:w="30"/>
      </w:tblGrid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н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НР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/ч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мин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онная работ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Четверть 48 ч. 6класс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одное занятие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терминов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, обсуждение планов на четвер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чего мест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поведения учащихся в столярной мастерской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сные зоны, средства защиты,  рабочая одежд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овтор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поведения, правил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готовление изделий из деталей круглого сечени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. Проведение диагоналей в квадрате, прямоугольнике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драт, прямоугольник, диагональ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ная работа запись в тетради 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: виды и использование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ляк, брус, доска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дерев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она, ствол, корни, годичные кольц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 по школьной территории и склад пиломатериалов. Зарисовка растущих деревьев и спилов дерев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ятие. Сравнение. Анализ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деревообрабатывающей промышленност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иловщик, плотник, столяр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е инструменты. Правила работы. Разметка деталей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я инструкций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пилении и строгани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 ИОТ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ние навыков самоконтрол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заготовки по заданным размерам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очная линия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бруска квадратного сечения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анок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угивание рёбер восьмигранника ( закругление)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анок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пильником и шлифование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ильник, шлифовальная бумаг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ой продукци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ство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с образцом и 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восприятия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изготовление колодки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енок, колодка, зуб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колодки , сверление отверстий под зубья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тр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убьев для грабель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лщин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убьев в колодку на клей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й клея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готовой продукци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с образцом и 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зрительной памяти . Самоконтроль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амостоятельной работе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навык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 по заданию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рогание. Разметка рейсмусом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ый рейсмус: виды , устройства , назначение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точный рейсмус, ползунок, чертилк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йсмус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, самоконтроль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бруска по заданному размеру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материала по длине ширине с припуском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е инструкций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пласт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сть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еометрическая резьба по дереву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по дереву . Вводный урок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, искусство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: косяк, ложечка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узоры и рисунк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фарет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восприятия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резьбе. Брак при выполнении работы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исунк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пировальная бумаг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вычерчива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геометрического орнамент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илие нажатия ножа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морилкой, анилиновыми красителям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тель, слой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отделочными материалами, выявление и устранение  ошибо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 и внимания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анализ выполненных работ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ная работа. Повторение усвоенного,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коммуникативных навыков и анализа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ктическое повторение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вабры. Подбор материал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и инструментами, анализ и само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восьмигранником и закруг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гональ. центр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 и столярными инструментами и само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е инструкций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Изготовление черенка для лопатки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 работа по заданию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(строительный магазин)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зор отделочных красителей, клеев, морилок для дерев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ятие. Сравнение. Анализ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40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отверстий под ручку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тр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е инструкций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дрелью и самоанали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нка черенка к отверстию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пряжение деталей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 и последовательности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деталей швабры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комплектующими частями, выявление и устранение  ошибо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 и внимания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4</w:t>
            </w:r>
          </w:p>
          <w:p>
            <w:pPr>
              <w:pStyle w:val="Normal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45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змера и отделка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отделочными материалами, выявление и устранение  ошибо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(электроинструменты).</w:t>
            </w:r>
          </w:p>
          <w:p>
            <w:pPr>
              <w:pStyle w:val="Normal"/>
              <w:rPr/>
            </w:pPr>
            <w:r>
              <w:rPr/>
              <w:t>Экскурсия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грушки</w:t>
            </w:r>
            <w:r>
              <w:rPr/>
              <w:t>).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зор электоинструментов предназначенных для обработки древесины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ятие. Сравнение. Анализ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"Изготовление черенка"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с учебными пособиями и наглядным материалом . Повторение усвоенного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навыков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Style27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II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Четверть 46ч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водное занятие.Соединение элементов детале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терминов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, обсуждение планов на четверть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чего мест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при работе в мастерско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сные зоны, средства защиты,  рабочая одежд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овторение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овед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гловое концевое соединение вполдерева брусков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п: назначение, размер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п, жесткость.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менты шипа (боковые грани и заплечики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ковые грани, заплечики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и запиливание шип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свойства столярного кле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язкость, отверждени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ледовательность подготовки клея к работ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ловия прочного склеивания детале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сушка, сопряжени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рка прямоугольности соединен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с измерительными инструментами, устранение ошибок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несение клея на дета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оса, змейка, кисть, тампон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клеевыми материалами, выявление и устранение  ошибок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 и внимания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ссование ( установка соединения в зажиме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бцина, вайм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чего места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рление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ерлильный станок : устройство, назначе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ы: двигательный, передаточный, исполнительный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при работ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 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жимной патрон: назначение, устро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трон, зажим, губки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иральное сверло с цилиндрическим хвостико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востовик, режущая кромк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трументы для сверления больших отверсти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оворот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ятие: диаметр отверст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метр, отверсти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мышл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иволинейное пиление. Обработка криволинейной кромки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ла выкружная. Строение и назначени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ла выкружная, зуб, ширина полотн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криволинейной детали по шаблону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блон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ная работа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равимый и неисправимый брак при пилен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ог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й работы при пилен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ррекция норм ,правил 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пиления по кривым линия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пильники: виды, назначения и форм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шпиль: плоский, полукруглый, ребро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с учебными пособиями и наглядным материалом . Повторение усвоенного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й работы напильником и стамеско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ботка кромок напильником и стамеско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меска.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ус. Обозначение радиуса на чертеж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диус, центр, размерная линия, шрифт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ругление угло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ктическое повторение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чки сопряжен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пряжени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свойства столярного клея 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язкость, сопряжени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с учебными пособиями и наглядным материалом . Повторение усвоенного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,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лея к работ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внимания и самоконтрол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борка изделия на клею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бцин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синтетическими клеями и самоанали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борка изделия на гвоздях и шурупах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воздь, шуруп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молотком, отверткой, гвоздями и шурупами, самоанали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гание выпуклых кромок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убанком и самоанали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навык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 по заданию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 пройденного материал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п: назначение и размер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п, жесткость.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элементы шипа (боковые грани, заплечики)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ковые грани, заплечики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остоятельная работа(Разметка ши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 с разметочными инструментами и анали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ливание шипа. Спиливание щёчек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обушковой ножовкой и самоанализ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Четверть 60 ч.6 класс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термино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, обсуждение планов на четверт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чего мест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в мастерско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сные зоны, средства защиты,  рабочая одежд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овторени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овед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бление сквозного и несквозного гнёзд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нездо как элемент столярного соедин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нездо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гнёзд: сквозное, глухо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глуб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гнёзд( длина, ширина, глубина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, ширина, глуби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гнезда, шип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, рейсму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лярное долото: назначение, устро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ото: лопасть, шейка, кольцо, ручк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детали при долбле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жим, струбци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чего мест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го пользования долот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ёмы долб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ая поз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рак при долблении: виды, предупрежд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с образцом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восприят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ледовательность долбления сквозного гнезд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 и последовательнос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чистка гнезда стамеско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меск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 и внимания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( ель, сосна, пихта, кедр, лиственница.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, твердость, запах, волок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венные породы древесины( дуб, бук, клён, вяз, берёза.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, твердость, запах, волок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ойство основных пород древесины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о древесины ( твёрдость, прочность, текстура, цвет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вёрдость, прочность, текстура, цве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мышленное применение древеси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ышленность, производство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обоснование теоретических зна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,внима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гловое соединение на шип одинарный сквозной УС-3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единение УС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е Угловое Серединно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менты соединения УС-3 ( грани шипа, заплечики, толщина, ширина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ани шипа, заплечики, толщина, шири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менты проушины ( глубина , стенки проушины 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ушина:  глубина , стенки проушин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бор материал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вовая разметка заготов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ливание черновой заготов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шковая пил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исимость прочности заготовки от плотности подгонки дета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абораторная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крой заготов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е инструкций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чистовых заготов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шковая пил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дета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 угольник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лы для выполнения шиповых соедин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шковая пил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с учебными пособиями и наглядным материалом . Повторение усвоенного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на основе сравне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ливание ши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чение лицевых сторон деталей при сборке издел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ство продукци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проуши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при обработке шипа и сборке соедин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соедин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борка " насухо "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комплектующими частями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нка и сборка на клею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клеевыми материалами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самоконтроль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вторение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 по теме: Долблени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по заданию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менты проушины ( ширина, глубина стенки проушины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ани шипа, заплечики, толщина, шири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гнёзд: сквозное, глухо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луб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, твердость, запах, волок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венные породы древеси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войные породы древесины, твердость, запах, волокн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йства древесины( прочность , твёрдость, текстура, цвет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ность , твёрдость, текстура, цве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 по заданию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IV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Четверть 50ч. 6 класс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и обучения и план работы на четвер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термино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, обсуждение планов на четверт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й работы стамеско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сные зоны, средства защиты,  рабочая одежд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овторени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поведения и правил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гловое концевое соединение на шип открытый сквозной одинарный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соединения УК-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е Угловое Концево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тёж и образец соединения УК- 1.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теж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при выполнении соединения.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чистовых заготовок.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проушины с кромок и торц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но проушины, щечки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бление проушины с двух сторо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шип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рец, заплечик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ливание шипа слева и справа от рис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нка изделий, соединение детале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пряж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теоретическим обоснованием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рка качества рабо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образец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с образцом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ышлен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точка стамески и долота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звание элементов стамески и дол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пасть, шейка, кольцо, ручка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заточки (заострения) стамески и дол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: угол заточки(25-30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ы абразивных материа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бразив, брусок, диск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руски для заточки стамески и дол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истость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й работы при затачива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точка стамески и дол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моторики и внимания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рка качества выполненной рабо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е с образцом и 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восприятия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клеивание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ей: назначение, виды, свойств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и6 глютиновый, казеиновый, синтетический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ие качества клеевого раство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ература, вязкость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 запись в тетрад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ледовательность и режим склеивания при разных видах кле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клеевыми материалами,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 и последовательнос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леивание в хомутовых струбцинах и механических вайм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бцина, вайма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о столярным инструментом, клеем,  выявление и устранение  ошибо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бораторная работа(Определение вида клея по внешнему виду и запаху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обоснование теоретических зна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ктическое повторение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соединения (УК-1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е Угловое Концево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ая работа. Работа с записями . Повторение усвоенного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чистовых заготовок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инструментами и само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тёж и образец соединения УК- 1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теж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в тетради с применением чертежных принадлежностей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через применение инструкций.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самостоятельной работ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навык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 по заданию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безопасности при выполнении соединен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И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в тетради и практическая отработка ситуации.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норм ,правил и анализ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ливание проушины внутрь от линии разметк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янка, долото, ножовк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обушковой ножовкой и само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памяти и навыков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 по заданию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контроль. Коррекция внимания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бление проушины с двух сторо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янка, долото, ножовк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долотом и киянкой и само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ция долговременной памяти, моторика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тка шип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угольник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разметочными инструментами и само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торики и зрительной памяти</w:t>
            </w:r>
          </w:p>
        </w:tc>
      </w:tr>
      <w:tr>
        <w:trPr/>
        <w:tc>
          <w:tcPr>
            <w:tcW w:w="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ливание шипа слева и справа от риск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янка, долото, ножовк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с ножовкой, стамеской  и самоанализ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ботка двигательных прие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7 класс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15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850"/>
        <w:gridCol w:w="992"/>
        <w:gridCol w:w="2835"/>
        <w:gridCol w:w="2835"/>
        <w:gridCol w:w="2875"/>
      </w:tblGrid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highlight w:val="yellow"/>
              </w:rPr>
              <w:t xml:space="preserve">       </w:t>
            </w:r>
            <w:r>
              <w:rPr>
                <w:rFonts w:eastAsia="Calibri"/>
                <w:b/>
                <w:highlight w:val="yellow"/>
                <w:lang w:val="en-US"/>
              </w:rPr>
              <w:t>I</w:t>
            </w:r>
            <w:r>
              <w:rPr>
                <w:rFonts w:eastAsia="Calibri"/>
                <w:b/>
                <w:highlight w:val="yellow"/>
              </w:rPr>
              <w:t xml:space="preserve">  ЧЕТВЕРТЬ  (63 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НР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виды деятельнос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рекционная рабо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тер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обсуждение планов на четверть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личности, воспитание положительного отношения к труд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техники безопасности в мастер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асные зоны, средства защиты, рабочая одеж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ть точное соблюдение правил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Фуг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начение фуг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я столя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ля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полуфуга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, колодка, кл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мыслительных опера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фуганка и его 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, колодка, кл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гащение словаря, введение в активный словарь словарных сл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: назначение и требование к заточ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, точильный кам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 Измерение угла заточ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е требования к точности выполнения фугов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 , уров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линий фугова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 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й работы с фуган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гование кром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га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фуганк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точности строг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точности строга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вним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клее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нтетика, орга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леивание щита в приспособ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й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тройка ваймы, выкладывание ламелей в щи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работу с инструкциями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лицевой стороны 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анок, полуфуганок, фуга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щита фуганко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аботка двигательных приём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я шлифовальной бума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лифовальный материал, зернист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лифование поверх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Хранение и сушка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ы хранения древесины. Экскур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пектирование, фотографирова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вним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тественная сушка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жность, вентиля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кусственная сушка древеси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жность , вентиляция, сушильная кам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брак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ф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укладывания пиломатериалов в штаб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бо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уя опыт экскурсии, разложить бруски на макет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я рабочий пилорам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анализировать качество выполненной работы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Геометрическая резьба по дерев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начение резьбы по дере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менты для резьбы по дере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ль. Клин, ложеч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техники безопасной работы при резьбе по дере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резцов к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ин, ложеч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ка резц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действий при вырезании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вним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ор и разметка рису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, аналоги, сти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аналогами (журналы, интернет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навыков измерения и построения геометрических фигур, линий через работу с измерительным и чертёжным инструменто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несение рисунка на поверх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ровальная бума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копировальной бумагой, цирку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мелкой моторики через работу с измерительным и чертёжным инструменто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пление за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убц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пление заготов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аботка двигательных приём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езание узора на поверхности разделочной д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чность, последова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езание узора на поверхности разделочной дос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 Аккуратнос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я морилкой и крас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сть, консисте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краскам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: комментирование своих действий. Коррекция мелкой моторики. Аккуратнос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записями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Практическое повтор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угование кром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ганок, нож, колодка, кл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гование кромок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мыслительных операций. Коррекция моторики.</w:t>
            </w:r>
          </w:p>
        </w:tc>
      </w:tr>
      <w:tr>
        <w:trPr>
          <w:trHeight w:val="10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лейка дета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лейка детал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кусственная сушка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табел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уя опыт экскурсии, разложить бруски на макет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рисунка для резь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ровальная бума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рисунка для резьб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ЧЕТВЕРТЬ (49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, план работы на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тер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обсуждение планов на четверть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личности, воспитание положительного отношения к труд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поведения в мастер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асные зоны, средства защиты, рабочая одеж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ть точное соблюдение правил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Угловое концевое соединение на шип с полутемком несквозной УК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ровности поверхности: виды, причины, устра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хебель: назначение, устройство, особенности заточки но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, колодка, кл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й работы шерхе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строгания шерхебелем и рубан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исимость чистоты пропила от величины зуба и развода пи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одка и форма зуб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рина пропи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р пилы и ширины пропи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елкой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тёж детали в прямоугольной прое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штаб, циркуль,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чертёжными принадлежностям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ловое концевое соединение. Разметка гнез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, 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гнезд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ловое концевое соединение. Долбление гнез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бление гнезд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и изготовление ш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 , разметочный рейсм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и изготовление шип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и подгонка шипового соеди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 сухо и на кле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шпиль, напи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и подгонка шипового соеди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 сухо и на клею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Непрозрачная отделка столярного издел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начение непрозрачной отделки. Отделка олифой и  клеевыми крас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сти при работе с крас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накомление с производственными способами нанесения красок. Экскур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пектирование, фотографирова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коммуникативных навык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атлёвка углублений, трещин, торцов. Профессия отдел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атель, шпаклев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атлёвка углублений, трещин, торц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мануальной   деятельности. Речь: сопоставление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олиф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сть, раба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олиф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масляной и эмалевой крас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бавитель, раствор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масляной и эмалевой краскам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шка и зачистка шлифовальной шкур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рнист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истка шлифовальной шкуркой, укладка для суш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Токарные работ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карный станок по дереву: устройство, на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нина, передняя бабка , задняя бабка, подручник, приво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Обогащение словаря, введение в активный словарь словарных сл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й работы на токарном ста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гащение словаря, введение в активный словарь словарных сл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токарных резцов для обработки дета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йер, майзе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, назначение штангенциркуля,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танга, нон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ая работа. Запись в тетради. Практические замеры инструментом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гащение словаря, введение в активный словарь словарных сл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правила электро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 места тока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граждение, оч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записями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подручника и его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ол, выс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подручник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: комментирование своих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варительная обработка за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пу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ребер заготов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пление заготовки в цент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ил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пление заготовки в центра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 Речь: комментирование своих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нциркуль: Назначение,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нциркуь, миллиме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ение кронцирку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: обогащение словаря, введение в активный словар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новая обработка цилин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пуск, рей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чение цилиндрических детал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аботка двигательных приём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карные резцы для чистового то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з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ор резцов, проверка заточ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товая обработка цилин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тота обработки, ка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чение цилиндрических деталей.Со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  <w:lang w:val="en-US"/>
              </w:rPr>
              <w:t xml:space="preserve">III </w:t>
            </w:r>
            <w:r>
              <w:rPr>
                <w:rFonts w:eastAsia="Calibri"/>
                <w:b/>
              </w:rPr>
              <w:t>Четверть  (63 час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тер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обсуждение планов на четверть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 мест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техники безопасности и поведения в мастер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асные зоны, средства защиты, рабочая одеж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ть точное соблюдение правил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норм, правил поведения. Организация рабочего места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Обработка деталей из древесины твердых пород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ственные твёрдые породы дерева: дуб, бук, берёза, вяз, клё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древес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свойства древесины: твёрдость, про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ердость, проч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е к материалу для ручки инструм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ие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: комментирование своих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ец столярного инструмента: угол зато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звие, жа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шаблоном угл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елкой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ор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иск соотношения бойка и руч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: комментирование своих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новая разметка за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ольник,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новая разметка заготов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ние черновых загото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, форма зу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ние черновых заготовок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ррекция внимания. Коррекция моторики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ки в размер. Изготовление ручки для моло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а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ки в размер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ботка ручки для молотка напильником и шкур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ечка, зер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ботка ручки для молотка напильником и шкурко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водными крас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бавитель, ки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ка изделий водными красителям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работать по словесным и письменным инструкция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ёмы насадки ру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риатив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действий с помощью учител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адка бойка молотка на руч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рный кл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адка бойка молотка на ручк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Угловое концевое соединение на ус со вставным плоским шипом сквозным УК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бруска с профильной поверхн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Четверть», фаль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зрительной памяти через работу с образцам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менты для строгания профильной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льцгобель, зензу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, введение в активный словар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и назначение зензубеля и фальцгоб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одка, клин, но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 Зарисовк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ханическая обработка профильной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илие, наклон, вылет но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вать внимание через узнавание и различ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борка и сборка фальцгобеля, зензуб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одка, клин, но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борка и сборка фальцгобеля, зензубел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ёмы разметки соединения деталей с профильными поверхност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, 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детал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, введение в активный словар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й работы зензубелем, фальцго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метка и строгание фальца фальцгобе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стак, струбцина.Линейка, 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и строгание фальца фальцгобе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ензу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стак, усилие, вылет но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ензубе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 Коррекция мотори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чистка фальца зензу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стак, усилие, вылет но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чистка фальца зензубе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ние черновых заготовок для УК-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, сту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ние черновых заготовок для УК-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для УК-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стак, усилие, вылет нож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для УК-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заготовок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, сту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заготовок 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действий с помощью учител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плоского ш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, долото, кия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плоского шип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соединения УК-2 насух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льник, нож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соединения УК-2 насух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соединения с помощью кле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лярный к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соединения с помощью кле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т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Круглые лесоматериал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рёвна, кряжи, чур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рёвна, кряжи, чур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ранение круглых лесо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йкость пород деревьев к порокам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ердость, смолист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ы защиты древесины от гни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ческие пропи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работать по инструкции, составлять план действ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едное воздействие средств для пропитки древесины на организм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ы распиловки брёв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лорамы: ленточные, дисковые. Продольное, поперечное распили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 Зарисовка пильных маши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Практическое повтор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свойства древесины: твёрдость, про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ёрдость, проч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, повторение усвоенног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ручки для моло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чка, боек. Ди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ручки для молотка: разметка, строгание, ошкуривание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адка бойка на руч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чка, боек. Ди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адка бойка молотка на ручк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контрольной работе рабо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записями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гументация ответ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менты для строгания профильной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ятие профильной поверхности: вогнутость, выпукл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, введение в активный словар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и строгание фальца фальцго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нейка, фальцгобель. «Вылет нож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и строгание фальца фальцгобе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 через анализ, сравнение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для УК-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анок. Разме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для УК-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заготовок на у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. Разм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заготовок на ус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действий с помощью учител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плоского ш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.  Ножовка, долото, кия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плоского шип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</w:rPr>
              <w:t xml:space="preserve"> Четверть (63 час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тер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обсуждение планов на четверть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 мест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безопасности при свер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асные зоны, средства защиты, рабочая одеж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ть точное соблюдение правил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ррекция норм, правил повед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 места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Угловые ящичные соединения УЯ-1 и УЯ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ловые ящичные соединения: виды, приме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ловые ящичные соединения УЯ-1 и УЯ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рцевание заготовок по заданным разме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жовка, руле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рцевание заготовок по заданным размера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ение углов транспортиром. Установка на малке заданного угла по транспорти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нспортир, мал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ение углов транспортиром. Установка на малке заданного угла по транспортир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и раскрою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по заданным разме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а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заготовок по заданным размера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зрительного восприят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единение на шип прямой открытый УЯ-1 констр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т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единение на шип прямой открытый УЯ-1 в соответствии с чертежо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УЯ-1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шипов и проушин рейсмусом и уголь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очный рейсмус, 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шипов и проушин рейсмусом и угольнико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и раскрою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и долбление проушин, выполнение ш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.  Ножовка, долото, кия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и долбление проушин, выполнение шип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зрительного восприяти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унтубель: устройство, применение, налад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унтубель, колодка, но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 Наладка инструмен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убка паза по толщине фанеры шпунтуб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пунтубель, колодка. «Вылет нож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шпунтубел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Вырубка паз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«насухо» и склеивание соединения УЯ-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лярный к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и склеива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зрительного восприяти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единение на шип «ласточкин хвост» открытый УЯ-2, констр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Ласточкин хво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единение конструкци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ыслительных опера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ка и транспортир: устройство,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ка, транспорт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и торцевание заготовок для УЯ-2 по разме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анок, ножов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ание и тоцевание заготовок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и раскрою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по малке или шабл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блон, мал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по малке или шаблон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ливание и долбление проушин, выполнение ш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стак, заж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долотом и киянко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зрительного восприятия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борка «насухо» и склеивание соединений УЯ-2 «ласточкин хвос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лярный к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ончательная сборка конструкци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зрительного восприятия. Коррекция моторики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Свойства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есина: внешний вид, запах, влаж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оды древес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ушка и разбухание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пература, влаж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тность, электропроводность и теплопроводность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тность, электропроводность и теплопроводность древес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Л.Р.</w:t>
            </w:r>
            <w:r>
              <w:rPr>
                <w:rFonts w:eastAsia="Calibri"/>
              </w:rPr>
              <w:t xml:space="preserve"> Определение влажности древесины весов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с-килограмм, грамм. Ручные ве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ая рабо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 Анализ. Развитие умения анализировать качество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механические свойства древесины. (прочность на сжатие, растяжение, изгиб, сдви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ность на сжатие, растяжение, изгиб, сдви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ческие свойства древесины (твёрдость, износостой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ёрдость, износостой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Л.Р.</w:t>
            </w:r>
            <w:r>
              <w:rPr>
                <w:rFonts w:eastAsia="Calibri"/>
              </w:rPr>
              <w:t xml:space="preserve"> Изучение основных механических и технологических форм древес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ие, сколь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ая работ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анализировать качество. Анализ.</w:t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Выполнение криволинейного отверстия и выемки. Обработка криволинейной кром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уклая и вогнутая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ор материала для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теж, габар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ор материала для издел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ряжение поверхностей разной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размерность дета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речи, обогащение словар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деталей прямоугольной формы с помощью циркуля и по шабл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теж, циркуль, шабл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детал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нездо, паз, проуш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ы: гнездо, паз, проуш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Вычерчивание 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возное и несквозное отвер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ятия: сквозное и несквозное отверс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гащение словаря, введение в активный словарь словарных сл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рло: виды, устрой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иральное, буравчик, ложечное, перовое, пробочн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анализировать качество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очка спирального свер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ция ИОТ. Заточной станок. Зернистость кам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равилам безопасности. Работа на заточном станк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центров отверстий для высверливания по конту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ло , линейка. Цен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центр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верливание по конту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. Усилие. Вращение. Сверлильный ста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рле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. 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нкеры простой и комбинирован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нк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ая работа. Запись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ботка гнёзд стамеской и напиль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меска, напильник. «Гнезд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напильником и стамеско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записями в тетрад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полученных зна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  <w:b/>
              </w:rPr>
              <w:t>Практическое повтор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очка спирального свер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очной станок. Зернистость кам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на заточном станк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долговременной памяти через использование и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значение радиусных кривых на черт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ркуль. Масштаб, размерные ли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чертежо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умения анализировать качество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ношение радиуса и диаме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порции, масшта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ры на чертеже и деталя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памяти через применение инструкций, таблиц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деталей прямоугольной формы с помощью циркуля и по шабл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ркуль, шабл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тка детал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 через упражнения по разметке древесин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верливание по конту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. Усилие. Вращение. Сверлильный ста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ор сверла, установка, сверле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ботка гнёзд стамеской и напиль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меска, напи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тамеской и напильнико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ция мотор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4"/>
        <w:gridCol w:w="1306"/>
        <w:gridCol w:w="2550"/>
        <w:gridCol w:w="2977"/>
        <w:gridCol w:w="26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Основные виды деятель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онная  работа</w:t>
            </w:r>
          </w:p>
        </w:tc>
      </w:tr>
      <w:tr>
        <w:trPr>
          <w:trHeight w:val="338" w:hRule="atLeast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highlight w:val="yellow"/>
                <w:lang w:eastAsia="en-US"/>
              </w:rPr>
              <w:t xml:space="preserve"> четверть (64 ч.)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sz w:val="24"/>
                <w:szCs w:val="24"/>
              </w:rPr>
              <w:t>Вводн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Инструк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Повторение, изучение правил поведения учащегося  школы, подготовка кабинета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Коррекция памяти через пройден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  <w:sz w:val="24"/>
                <w:szCs w:val="24"/>
              </w:rPr>
              <w:t>Повторение пройденного материала за 7 кл. План работы на четверть. Правила безопас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Style w:val="Bodytext211pt"/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Инструкция, документация, последова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Style w:val="Bodytext211pt"/>
                <w:rFonts w:eastAsia="Calibri" w:cs="Times New Roman"/>
                <w:sz w:val="22"/>
                <w:szCs w:val="22"/>
                <w:lang w:eastAsia="en-US" w:bidi="ar-SA"/>
              </w:rPr>
              <w:t>Запись в тетради и практическая отработка ситуаци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Коррекция памяти через пройден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ы и пороки древеси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рок- недостаток, качество, брак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ределение дефектов и пороков на образцах, отходах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слухового и зрительного вос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ороков древеси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ественные поро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ные поро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ие причин недостатк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слухового и зрительного вос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ы обработки и хран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щины, сучки, свилеватость, гниль, червоточины, смоляные карм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ефектной ведомости на устранение дефек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слухового и зрительного вос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патлевка назначение, виды (сухая, жидкая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истен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е шпатлевки на древесин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елка трещин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через выполнение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актеристика по основному составу пленкообразующего вещества (масляная, клеевая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олнитель, связующая мас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струкция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чере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авните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ок одношпинде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ильный назна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трукция устрой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ханизм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пиндель, штурвал, станина, ременная передач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 отверст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ногошпиндельн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ильным пазов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к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аточный механ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 пазов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для креп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жимной патрон. «губ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борка и сборка зажимного патрон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Коррекция памяти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а безопасной работ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сверл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Инструкция И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Запись в тетради и практическая отработка ситуаци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аемой тем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и смаз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ильного стан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ное масло, солидо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зка сверлиль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аемой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свер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ая зона. Эргоном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р рабочего пространства измерительными инструментами, установка подставо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аемой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 сквозных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их отверст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 сверла, глубиномер штангенцирку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 не сквоз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рстий. Разметка сквозных и не сквоз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рстий и свер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лбливание сквозных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квозных гнезд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варительн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 сверла, долто, кия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гнезд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бление сквоз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не сквозных гнезд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 «Вычерчивание детали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ая линия, разметочная линия.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Вопросник, инструменты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Самостоятельно выполнить задание</w:t>
            </w: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. Ответить на контрольные вопросы: материалы, правила, инструменты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е памяти при выполнении заданий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иломатериа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ие, хранение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мер пило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апол, брус, доска, шпалы, рейки, пла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рулеткой и линейкой. Обмер пило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е, анал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ви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ломатериала на рисунке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ц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стура, цвет, тверд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нуальный и визуальный обзор материа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bookmarkStart w:id="1" w:name="__DdeLink__4095_4238874994"/>
            <w:r>
              <w:rPr>
                <w:sz w:val="24"/>
                <w:szCs w:val="24"/>
                <w:lang w:eastAsia="en-US"/>
              </w:rPr>
              <w:t>мышление памяти при выполнении заданий.</w:t>
            </w:r>
            <w:bookmarkEnd w:id="1"/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>Изготовление столярно-мебельного изделия. Скамейка. Табу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бель, виды: стул, кресло, стол, шкаф, комод, сервант, диван, назначение и комплектование для разных помещ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нитур. Утилитарное назнач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ение предметов по назначению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сравнении и анали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производственным изготовлением мебе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х, участок, машинный зал, сборочная линия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видеоматериалов, размещение участков на план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ознакомлении и с производством меб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сборочного чертежа, спецификация, обозначение составных частей издел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барит, рекоменд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спецификации на изделие. Работа по сборным чертежам изделия. (Табурет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, моторики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>Практическое повторение. Изготовление табур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м сбороч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ная линия, невидимая линия, сопря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базовых и посадочных разме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ческой карты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издел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ледова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ческ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рты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нож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уре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ческ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р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пиломатериала д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, деф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бор пиломатериала для издел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е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ножек табурета п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угольник, рейсм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е заготовок с запас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е с чертеж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ножек табурета для гнезд проножки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арги 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угольник, рейсм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ножки для гнез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детали ножки по чертеж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жовка, долото, кия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материала для изделий.(Запиливание, долбление, строгани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пиломатериала д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я цар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, деф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ипа, царги и проножки по чертеж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новая распил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а для издел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слитель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ер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ипа, царги и проножки по чертеж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угольник, рейсм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ипа, царги и проножки по чертеж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царги и пронож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жовка, долото, кия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иливание царги и пронож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ножки с царг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шпиль, напильник, шлифовальная бума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чистка и подгон шип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гнезд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 рук при выполнении за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ножки с пронож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жовка, долото, киянка, напиль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чистка шип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н в гнезд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 крышки табур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, деф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 крышки табуре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еивание щитов в вайм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й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еивание и зажатие заготовок в вайм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крышки табур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угольник, рейсм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ть угольник и линейк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разметке по черте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иливание крышки табур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ьник, ножов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ление в разме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 рук при 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крышки табур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разивный материа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 крыш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разметке по черте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деталей издел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специфик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детал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уретки на кле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ямоугольник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 рук при 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здел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лифа, кисть, окрасочный сл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товая шлифовка и покрытие олифо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зготовление скам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контрольной рабо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конспектами и учебными пособ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работе с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. «изготовление проножки» ( пиломатериалы, чертежи, последователь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просник, инструм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Ответить на контрольные вопросы: материалы, правила, инструменты. Самостоятельно изготовить проножку для табуре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е памяти при выполнении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 скамей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, деф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новая обработ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усков рубанк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товая обработ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усков рубанк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разметке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брусков п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меру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, угольник, рейсм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в разме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рямоугольни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сиденья скамей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жовка, шлифовальная бума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и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ямоугольник по чертежу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ножек скамей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блон, уголь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 изготовить ножку скамейки по чертеж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bookmarkStart w:id="2" w:name="__DdeLink__7656_1135330447"/>
            <w:r>
              <w:rPr>
                <w:sz w:val="24"/>
                <w:szCs w:val="24"/>
                <w:lang w:eastAsia="en-US"/>
              </w:rPr>
              <w:t>Коррекция моторики рук.</w:t>
            </w:r>
            <w:bookmarkEnd w:id="2"/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. Склейка скамей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ей ПВА, струбци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 скамей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склей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 р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столярного инструмен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чка стамесок, резаков, ремонт кияно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ние бережного отношения к инструменту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 xml:space="preserve"> – Четверть (64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ое занятие. План работы на четверть. Прави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дения в мастерск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равил безопас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Инструкция, документ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Повторение, изучение правил поведения учащегося  школы, подготовка кабинета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>Изготовление разметочного инструмента изделия. Угольник столярный. Ярунок, рейсму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ый инструмент:  Ярунок, угольник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, каче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я, точ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. Ярунок, уголь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рение и определение различных углов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изуч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содержанием чертежа ярун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ые линии: пунктир, тол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габаритных разме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 и пространственного мыш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изготовления «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Я</w:t>
            </w:r>
            <w:r>
              <w:rPr>
                <w:sz w:val="24"/>
                <w:szCs w:val="24"/>
                <w:lang w:eastAsia="en-US"/>
              </w:rPr>
              <w:t>рунок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К пор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лучшей породы для изготовления инструмента и подбо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им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проушины и долбл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ушина. Угол накл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бление древеси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заданным размерам и колодк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пера и запили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о. Заданый разм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иление по заданным размерам. </w:t>
            </w:r>
            <w:r>
              <w:rPr>
                <w:sz w:val="24"/>
                <w:szCs w:val="24"/>
                <w:lang w:eastAsia="en-US"/>
              </w:rPr>
              <w:t>Строгание в размер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ярунка на сух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блон. Транспорт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 сбор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рунка. Проверка яру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е памяти при выполнении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, склейка ярунка. Проверка уг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иВинилАцетатный клей (ПВА) Зажим, струбц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качества, шлифовка. Склеивание дета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>Практическое повторение. Виды работы. Изготовление 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содержанием чертежа уголь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ые линии: пунктир, тол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габаритных разме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 и пространственного мыш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 изготовления 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К пор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лучшей породы для изготовления инструмента и подбо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им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проушины и долбл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ушина. Угол накл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бление древеси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заданным размерам и колодк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пера и запи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о. Заданный разм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ление по заданным размерам. Строгание в размер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угольника на сух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блон. Транспорт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 сбор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рунка. Проверка яру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е памяти при выполнении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, склеивание угольника. Проверка на точ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иВинилАцетатный клей (ПВА) Зажим, струбц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качества, шлифовка. Склеивание дета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окарные работы. Ручки для напильников, долот, стамесок, ножки для табурета, журнального сто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карный станок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, уход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исправности. Прави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пасной рабо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пиндель, передняя и задняя бабки, подручник. Инструк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материа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зделия строг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уска восьмигранн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и анализ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ба и штангенциркул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ительный инстр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ятие раз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скобой 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штангенциркуле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изуч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штангенцирку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ниуса(отчет д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ых мм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ниус. Глубиномер. Колумб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разме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ал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нгенциркул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е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скоб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ая скоб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разметку скобой, сопоставляя размер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ануальных фун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тангенциркуле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ы для токар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нгенциркуль, нони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разметку штангенциркулем, сопоставляя размер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ануальных фун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ля токарных работ. Снятие конуса резц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оды древеси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 резц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ятие конуса резц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е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карные изделия. Правила безопасности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струкц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ртежом, подбо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изуч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пас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заготовки с припуск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смус, мерительные инструм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ить заготовки с припуск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ер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центров на заготовк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гональ, центр, ши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ить заготовк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детали на токарном стан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няя и передняя бабки, подруч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ить заготов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нтр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точить контуры фигуры детали нож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ер, майзел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помощь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мески проточи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фигур нож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шпиль, напиль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точить фигур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олинейные, выпуклые фигуры. Обточка вогнут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рхностей фиг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здел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разив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чистить мелк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уркой, отреза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пус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eastAsia="en-US"/>
              </w:rPr>
              <w:t>Контро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контрольной рабо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ние материалов конспе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Коррекция памяти и навы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Изготовление брус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углого се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Измерительный инструмен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Вопросник. Чертежи.  Инструм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/>
            </w:pPr>
            <w:bookmarkStart w:id="3" w:name="__DdeLink__7655_1135330447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 xml:space="preserve">Ответить на контрольные вопросы: материалы, правила, инструменты. Самостоятельно изготовить </w:t>
            </w:r>
            <w:bookmarkEnd w:id="3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брусок круглого сече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Самоконтроль. Коррекция внимания памяти и навы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ошибок и недостатков в работе на основе беседы и сравнения с образц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оанализ. Коррекция внимания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eastAsia="en-US"/>
              </w:rPr>
              <w:t>Повтор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иповое соеди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ки и пе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ые линии: пунктир, тол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габаритных разме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 и пространственного мыш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издел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иВинилАцетатный клей (ПВА) Зажим, струбц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качества, шлифовка. Склеивание дета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я мебельн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ч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К Поро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лучшей породы для изготовления инструмента и подбо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им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криволиней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рхностей на токарн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пиндель, передняя и задняя бабки, подручник. Нониус. Глубиномер. Колумбус. рейер, майз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али, обработ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гнут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рхностей резц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а резц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укл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рхносте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здел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разив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чистить мелк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уркой, отреза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пус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ики рук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 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столяр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чка резц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месо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ние бережного отношения к инструменту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III четверть (80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 работы на четвер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пас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кция, документ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Повторение, изучение правил поведения учащегося  школы, подготовка кабинета, Ознакомится</w:t>
            </w:r>
            <w:r>
              <w:rPr>
                <w:sz w:val="24"/>
                <w:szCs w:val="24"/>
                <w:lang w:eastAsia="en-US"/>
              </w:rPr>
              <w:t xml:space="preserve"> с планом работы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тверть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редставление о процессе резания древесины. Дерево режущий инстру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зделие: Шерхеб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 для руч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гания плоскост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ие требо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 для изгото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кции, характерис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инструментом и его чертеж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ложение годич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ец на торцах колод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ичные коль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и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ложение колец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орцах колодк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ыш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ие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стетические требования 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ргономика, эстет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удобства, отработка правильной стоки при работ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ц: элементы осно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ани и углы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олинейном движ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елезко, угол заточки . Плотность древес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ревеси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мягкой поро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е по прям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ия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я древес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 резания в зависим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направления резц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сительно волоко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 движения, Плотность древеси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ижение и подач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ца, резание вдол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перек торцев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и древеси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лияние на процесс рез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нения основных уг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ц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 заточки 30-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ир. Абрази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е по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личными угл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древесин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ы резц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о режущи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ая рабо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цов раз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о режущ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ая заточка, полукруглая заточка, фигурная заточ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е древеси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личными вид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цов. Составление таблиц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анализа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Изготовление столярно-мебельного изделия. Несложная мебель в М 1: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изготов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очных единиц (рамк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обки, щиты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смус, фуговальный стан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рабоч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и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собы соединения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очных зажимах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пособления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йма , струбц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пособы соед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зажимах. Сопряжение деталей в вайм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,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исимость времен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ержки собранного уз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л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ный режим, консистенция кле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углов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серединных соединени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ак при сборке издел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ать исправ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ий дефект. Разметка. Щу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дефектов угольником и щуп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аллическая фурни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соединения сбороч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ительный уголок, винт, гвозд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 деталей фурнитур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и уз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т производи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игадный метод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 работы, разделение труда, норма тру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времени на затраченную операцию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, сопоставление данных анали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операционной рабо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т и коллективн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ельности тру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 работы, разделение труда, норма тру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ение операций и определение времени на затраченную операцию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уждении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рактическое повтор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иды работ: Изготовление Журнального сто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скурс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оемкость, материал, ц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тографирование, сопоставление аналог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чертежом журнального стол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ование к изделию, габар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размеров по чертеж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, соразмер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гание поганаж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здел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ножек изделия по чертеж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ало, шаблон, рейсмус, диагона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ление материала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и строг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ьмигранник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вним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/Б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е на токарном станк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кция ТБ, 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аботка стойки и движений 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токарном стан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учник, передняя и задняя бабки, рейер, майз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точить выемки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тоянии указанн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чертеж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точить вогнут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гуры, резцом в разме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ва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ойчив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мание чере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углов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 наклона, транспорт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гание. Разметка гнезд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рление, долб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чност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честв 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ическ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м сво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bookmarkStart w:id="4" w:name="__DdeLink__8010_168926661"/>
            <w:r>
              <w:rPr>
                <w:sz w:val="24"/>
                <w:szCs w:val="24"/>
                <w:lang w:eastAsia="en-US"/>
              </w:rPr>
              <w:t>работы.</w:t>
            </w:r>
            <w:bookmarkEnd w:id="4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отверстия в угловом соедин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 отверстия и свер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верлить отверст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ножки и углового соед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ух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 отверстия и свер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нка шип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лового соеди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рышки сто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нка заготовок для сплачи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смус, рубан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деталей кры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 линия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логических возмож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лачивание заготовок в ваймах на кл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йма, клей П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сборк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лею с помощью вайм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мяти , моторик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ание поверхности крышки стола (щит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шпиль, абразивные материалы (шлифовальное полот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 изделия в ручную и на стан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езерование торцов крышки сто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еза, Фрезерный электроинстр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стационарн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езерном стан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е с электроинструмен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изделия на кле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бцина, клей П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сборк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лею с помощью вайм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 сборке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ка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нтовка. Морилка, ла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морение, окрашивание и лакир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чност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честв 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ическ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м сво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ы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зготовление портретной рам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содержанием сборочного чертежа рамки для фо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ование к изделию, габар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размеров по чертеж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для рам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, соразмер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бор материал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гание поганаж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здел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бот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и запил брусков рам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ало, шаблон, рейсмус, диагона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, пиление материала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и строгани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вним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и строгание фаль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ало, шаблон, рейсмус, диагональ, Фальцгоб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материала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и строг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льц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, мото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иливание в стус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я  (45*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с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ание брусков в размер. Спилить в стусле угл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ипов для рам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очный рейсмус, мал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ши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елкой моторики и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рамки на УК 2..(на сухо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дуктор для сб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сборку. Проверка плот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я, подго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местах сопряж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вним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рамки на вставк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дуктор для сборки, плоский нагель(шка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делать пропилы для нагелей и вставить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вним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ка рамки на кл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дуктор для сборки, клей П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еить углов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я и сжа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бцинами по угла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дготовка к контрольной рабо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ние материалов конспе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Теоретическая подготовка и подготовка инструмента (пильного материала), фурни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Коррекция памяти и навы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Металлическая фурни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Строгание восьмигран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Вопросник. Чертежи.  Инструм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/>
            </w:pPr>
            <w:bookmarkStart w:id="5" w:name="__DdeLink__7655_11353304471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 xml:space="preserve">Ответить на контрольные вопросы: материалы, правила, инструменты. Самостоятельно изготовить </w:t>
            </w:r>
            <w:bookmarkEnd w:id="5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брусок восьмигранного  сече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Самоконтроль. Коррекция внимания памяти и навы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ошибок и недостатков в работе на основе беседы и сравнения с образц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анализ. Коррекция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деталей дверными петля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адочные отверстия, черте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чертежа и рекомендац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а конеч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а под пет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ольник, шаблон, штангенцирку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ести разметк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 и мелкой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зка петель в торц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. Кия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олбить паз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ррекция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пряжение петель шуруп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рез, шуруповер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интить шурупы отверткой.( шуруповертом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вним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верстаков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терс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Дефектная</w:t>
            </w:r>
            <w:bookmarkStart w:id="6" w:name="__DdeLink__7958_3017757830"/>
            <w:r>
              <w:rPr>
                <w:sz w:val="24"/>
                <w:szCs w:val="24"/>
                <w:lang w:eastAsia="en-US"/>
              </w:rPr>
              <w:t xml:space="preserve"> ведомость.</w:t>
            </w:r>
            <w:bookmarkEnd w:id="6"/>
            <w:r>
              <w:rPr>
                <w:sz w:val="24"/>
                <w:szCs w:val="24"/>
                <w:lang w:eastAsia="en-US"/>
              </w:rPr>
              <w:t xml:space="preserve"> Ревиз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зка винтов зажимов, подтягивания винтов, проклеивание стыков и трещин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ние бережного отношения к инструмен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столярного инструмен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чка резц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месо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ние бережного отношения к инструменту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>- Четверть (64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 работы на четвер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рабочего места. Т/Б в мастерской и пожарной безопас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кция, документ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11pt"/>
              </w:rPr>
              <w:t>Повторение, изучение правил поведения учащегося  школы, подготовка кабинета, Ознакомится</w:t>
            </w:r>
            <w:r>
              <w:rPr>
                <w:sz w:val="24"/>
                <w:szCs w:val="24"/>
                <w:lang w:eastAsia="en-US"/>
              </w:rPr>
              <w:t xml:space="preserve"> с планом работы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тверть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емонт столярного изделия. Объект работы. Стул, Стол, шка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нос мебели: причины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реждений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бели - сту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работ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ц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: техническ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ования к качеству, ви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осстановление шипов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й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, рем.комплек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ой ведом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ремонт сту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клей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окрытий лицев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ерх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пон, полиро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ой ведом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сто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а конеч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: исполь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тавок, замена детал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а безопасности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емон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рнитура, Инструк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столешни. ДСП, резание в разм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рики ру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ефектной ведомости на ремонт стола (парт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и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у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составлении дефектной ведо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иление узлов и соеди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т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ическая, дюймовая резьб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на узлов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болт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крышки стола.(торец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аминовая пле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, проклей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монт крышки стола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лицевой поверхност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к «нитро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к масля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ытие лак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ефектной ведомости на ремонт шкаф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ная ведом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дверки. ДСП, резание в разм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составлении дефектной ведо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поврежденных деталей шкаф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рнитура. Мела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оло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становление облицовки. (окрас, лакир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к «нитро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к масля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фов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ытие лак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фурниту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рнитура. Шуруповер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ручек, петель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при установке фурнитуры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Безопасность труда во время столяр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техн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пасности (гарантия о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частных случаев и травм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кция, халат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изуч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трав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исправность инструмен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ли стан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бличка предупрежд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Не включать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Ремонт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неисправност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и причи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ьное складир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 переноска рабоч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барит . Хрупкие материал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адирование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носка рабоч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ы при заточке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адке инструмент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сторожное обращени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ичеств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олирующий материал, зазем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чка инструмен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школьного инстуме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 затачив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стр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 предупреждения о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вм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ветовая и звуковая сигнализ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техники безопасност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ожность быстрого возгорания древесных материалов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оотходов, красок, лаков и других легковоспламеняющихся жидкост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ческая опасность. Горючая опасность. Взрывоопасный материа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учение свойств опасных материа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собы предупреждения опасных ситуаций. Эвакуация из мастерско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о мер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пожара. Действия при пожа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левая игра: «Пожа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вакуация. Порошковый, химический огнетушит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собы предупреждения опасных ситуаций. Эвакуация из мастерско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памяти при изучении действий при пожаре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репежные изделия и мебельная фурниту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воздь: виды (строительны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рный, обойны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укатурный, толево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очный), использ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воздь: виды (строительны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рный, обойны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укатурный, толево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оч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разме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воздей на глаз. Сборка рамки на гвозд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и памяти.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руп: виды, назнач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зновидности головок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лиц: крестовой, прямой, шестигран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дву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алей на шурупа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и памяти.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т, винт, стяжка, задвиж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елка, магнит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жатель, полкодержател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тля: виды, назнач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т, винт, стяжка, задвиж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елка, магнит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жатель, полкодержател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т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дву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алей на болтах, на петлях. Устан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елк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и памяти. Мотор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ие: распозна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ов крепежа изделий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бельной фурниту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адочное мест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мебельн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рнитуры на столах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тке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жнения. Определение названий крепежных изделий и мебельной фурнитуры по образцам. Определение длины гвоздя на гл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етические упражнения с помощью каточек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ышления  и анализа.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рактическое повтор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иды работ: Изготовление крепежных 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репеж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 шпиль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, длина, шаг, резьбы, лер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езание с обо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цов резьбу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х шпильк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ррекция моторики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репеж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 скобы. «П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етр, длина, шабло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нутье скобы и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утка по образц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ррекция моторики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репеж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 нагель. (шкан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ц, кондукто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езание 10*10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вердой поро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евесин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ррекция моторики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репеж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изделий : плоской угловой скобы (уголок) «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рип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гибание, свер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ррекция моторики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к контрольной рабо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ние материалов конспе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Теоретическая подготовка и подготовка инструмента (пильного материал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Коррекция памяти и навы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.Установка дверной пет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Вопросник. Чертежи.  Инструм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/>
            </w:pPr>
            <w:bookmarkStart w:id="7" w:name="__DdeLink__7655_11353304472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 xml:space="preserve">Ответить на контрольные вопросы: материалы, правила, инструменты. Самостоятельно </w:t>
            </w:r>
            <w:bookmarkEnd w:id="7"/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разметить и выполнить посадочное мест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eastAsia="en-US" w:bidi="ar-SA"/>
              </w:rPr>
              <w:t>Самоконтроль. Коррекция внимания памяти и навы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ошибок и недостатков в работе на основе беседы и сравнения с образц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оанализ.Коррекция вним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спинки сту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яжка, Раск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ремо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пление спи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льев болт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елкой мот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сиденья сту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яжка, Раск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ремо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ел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пление сиденья стульев болт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елкой мот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щита 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гелях ( шкантах). Шип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йма, нагель ( шкант), шип. Ответная пла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ить разметку и свер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езание досок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соед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геля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 мелкой мот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шления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bookmarkStart w:id="8" w:name="__DdeLink__11869_51764415"/>
            <w:r>
              <w:rPr>
                <w:sz w:val="24"/>
                <w:szCs w:val="24"/>
                <w:lang w:eastAsia="en-US"/>
              </w:rPr>
              <w:t>выполнении работ</w:t>
            </w:r>
            <w:bookmarkEnd w:id="8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шпингале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пингалет, задвиж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00"/>
              <w:rPr>
                <w:rFonts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Разметить и выполнить посадочное место. Установить шпингалет и ответныю планк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а конеч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столярного инструмен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анок, долото, киянка, ножовка, струбцина, верстак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чка инструмен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ние бережного отношения к инструменту</w:t>
            </w:r>
            <w:bookmarkStart w:id="9" w:name="_GoBack1"/>
            <w:bookmarkEnd w:id="9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16"/>
        </w:numPr>
        <w:rPr>
          <w:b/>
          <w:b/>
          <w:sz w:val="24"/>
        </w:rPr>
      </w:pPr>
      <w:r>
        <w:rPr>
          <w:b/>
          <w:sz w:val="24"/>
        </w:rPr>
        <w:t>Методические материалы</w:t>
      </w:r>
    </w:p>
    <w:p>
      <w:pPr>
        <w:pStyle w:val="TextBody"/>
        <w:numPr>
          <w:ilvl w:val="0"/>
          <w:numId w:val="0"/>
        </w:numPr>
        <w:ind w:left="108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0" w:name="p5"/>
      <w:bookmarkEnd w:id="10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опорных конспектов на уроках столярного дела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1" w:name="p6"/>
      <w:bookmarkEnd w:id="1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изучении теоретических вопросов на уроках столярного дела, а тем более, при подготовке к экзаменам, обучающиеся коррекционной школы сталкиваются с рядом трудностей. В первую очередь, это низкая память. Многие обучающиеся плохо запоминают материал, а запомнив, быстро забывают его. Слабая техника чтения делает затруднительным понимание и регулярные повторения материала. Часто ребёнок хорошо понимает изучаемую тему, но дефекты речи и слабый словарный запас мешают ему грамотно высказать свои мысли. Эти, и другие проблемы часто являются причиной реакции отторжения всего, что имеет отношение к изучению теоретическое курса. Основная трудность для педагога заключается в том, чтобы активизировать внимание обучающихся и изложить материал в краткой и доступной форме каким бы сложным и объёмным он не оказался.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2" w:name="p7"/>
      <w:bookmarkEnd w:id="1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им из способов решения данной проблемы является использование опорных сигналов — взаимосвязанных ключевых слов, условных знаков, рисунков по методике В. Ф. Шаталова. С этой целью, по материалам учебников Б. А. Журавлёва: «Столярное дело» для 5—6 классов и «Столярное дело» для 7—8 классов вспомогательной школы, я разработал серию опорных конспектов по основным темам теоретической части программного курса, и в ходе их применения, неоднократно убеждался, что вербально-графические формы во многом упрощают процесс изложения, восприятия и запоминания материала.</w:t>
      </w:r>
    </w:p>
    <w:p>
      <w:pPr>
        <w:pStyle w:val="TextBody"/>
        <w:widowControl/>
        <w:spacing w:before="375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3" w:name="p8"/>
      <w:bookmarkEnd w:id="13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: Физические и механические свойства древесины</w:t>
      </w:r>
    </w:p>
    <w:p>
      <w:pPr>
        <w:pStyle w:val="TextBody"/>
        <w:widowControl/>
        <w:spacing w:before="0" w:after="0"/>
        <w:jc w:val="both"/>
        <w:rPr/>
      </w:pPr>
      <w:bookmarkStart w:id="14" w:name="p9"/>
      <w:bookmarkEnd w:id="1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спект разделён на две страницы. Первая страница посвящена физическим свойствам древесины, вторая механическим. В начале первой страницы дано общее определение физических свойств. При этом, наиболее распространённые слова написаны в сокращении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Физ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— физические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св-в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— свойства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Мех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— механические. Над словами: «осмотра», «взвешивания», «измерения» стоят схематические символы обозначающие данное действие, это глаз, весы и линейка. В целом, Определение будет звучать так: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 физическим относятся такие свойства, которые появляются при взаимодействии древесины с окружающей средой без изменений ее состава. Эти свойства определяют по внешнему виду древесины путем осмотра, взвешивания, измерения, высушивания.»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5" w:name="p10"/>
      <w:bookmarkEnd w:id="1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лее, рассказ идёт от центра страницы к периферии по направлению чёрных стрелок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16" w:name="p11"/>
      <w:bookmarkEnd w:id="16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 физическим свойствам относятся: внешний вид, влажность и связанные с ней изменения (усушка, растрескивание, коробление, разбухание), тепло проводимость и плотность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7" w:name="p12"/>
      <w:bookmarkEnd w:id="1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этого, по направлению белых стрелок, идёт более подробный рассказ о каждом из перечисленных свойств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18" w:name="p13"/>
      <w:bookmarkEnd w:id="18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 внешнему виду относятся: цвет, текстура, блеск. Цвет древесины придают находящиеся в ней дубильные и красящие вещества. Древесина различных пород имеет цвет от белого до черного — это имеет большое значение в мебельном производстве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19" w:name="p14"/>
      <w:bookmarkEnd w:id="19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екстура — рисунок, получаемый на разрезах древесин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20" w:name="p15"/>
      <w:bookmarkEnd w:id="20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Блеск древесины зависит от количества, размеров и расположения сердцевидных лучей.</w:t>
      </w:r>
    </w:p>
    <w:p>
      <w:pPr>
        <w:pStyle w:val="TextBody"/>
        <w:widowControl/>
        <w:spacing w:before="0" w:after="0"/>
        <w:jc w:val="both"/>
        <w:rPr/>
      </w:pPr>
      <w:bookmarkStart w:id="21" w:name="p16"/>
      <w:bookmarkEnd w:id="2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есь, так же, используется сокращения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кол-в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— количества, а в слов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сердцевидных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ервая часть заменена знаком сердечка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22" w:name="p17"/>
      <w:bookmarkEnd w:id="2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внешнего вида по часовой стрелке переходим к влажности. Справа от слова «влажность» дано его краткое определение и процентные показатели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23" w:name="p18"/>
      <w:bookmarkEnd w:id="23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лажность это — количество содержащейся в древесине воды, выраженное в процентах от её веса. Древесина бывает: мокрая — когда древесина длительное время находилась в воде, ее влажность 100% и выше; свежесрубленная — влажность — 50-100%, воздушно-сухая — долгое время находилась на воздухе, ее влажность — 15—20%, комнатное — сухая, влажность — 8—12%; абсолютно сухая — влажность — 0%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24" w:name="p19"/>
      <w:bookmarkEnd w:id="2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низу, от слова «влажность», написанного мелким шрифтом идут две стрелки к словам «лето» и «зима», а между ними математический знак, показывающий, что лето меньше зим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25" w:name="p20"/>
      <w:bookmarkEnd w:id="25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ибольшее количество влаги в растущих деревьях в зимний период, а меньшее — в летнее время.</w:t>
      </w:r>
    </w:p>
    <w:p>
      <w:pPr>
        <w:pStyle w:val="TextBody"/>
        <w:widowControl/>
        <w:spacing w:before="0" w:after="0"/>
        <w:jc w:val="both"/>
        <w:rPr/>
      </w:pPr>
      <w:bookmarkStart w:id="26" w:name="p21"/>
      <w:bookmarkEnd w:id="2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лаж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 переходим к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усушке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Здесь дано краткое определение усушки и разделение древесных пород на три группы в зависимости от возможной степени усыхания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27" w:name="p22"/>
      <w:bookmarkEnd w:id="27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сушка — уменьшение линейных размеров и объёма древесины при высыхании. В зависимости от возможной степени усушки, древесные породы разделяются на усыхающие, среднеусыхающие, сильно усыхающие.</w:t>
      </w:r>
    </w:p>
    <w:p>
      <w:pPr>
        <w:pStyle w:val="TextBody"/>
        <w:widowControl/>
        <w:spacing w:before="22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2183130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img1"/>
      <w:bookmarkEnd w:id="28"/>
    </w:p>
    <w:p>
      <w:pPr>
        <w:pStyle w:val="TextBody"/>
        <w:widowControl/>
        <w:spacing w:before="0" w:after="0"/>
        <w:jc w:val="both"/>
        <w:rPr/>
      </w:pPr>
      <w:bookmarkStart w:id="29" w:name="p23"/>
      <w:bookmarkEnd w:id="2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же, стоит двойная стрелка, разделяющая слова: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суш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 и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разбухани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показывая тем самым противоположность этих процессов, и взаимный переход одного процесса в другой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30" w:name="p24"/>
      <w:bookmarkEnd w:id="30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тным процессом усушки является разбухание — увеличение линейных размеров и объёма древесины под действием влаги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31" w:name="p25"/>
      <w:bookmarkEnd w:id="3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оит привести несколько примеров связанных с этими процессами: размачивание топорища, плохо открывающаяся калитка в дождливый сезон и др.</w:t>
      </w:r>
    </w:p>
    <w:p>
      <w:pPr>
        <w:pStyle w:val="TextBody"/>
        <w:widowControl/>
        <w:spacing w:before="0" w:after="0"/>
        <w:jc w:val="both"/>
        <w:rPr/>
      </w:pPr>
      <w:bookmarkStart w:id="32" w:name="p26"/>
      <w:bookmarkEnd w:id="3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едствием «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суш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 являетс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растрескивание» 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о обозначено схематическим рисунком растрескавшегося торцевого среза бревна, 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коробление»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хематично обозначенное искривлением досок горбом и винтом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33" w:name="p27"/>
      <w:bookmarkEnd w:id="33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и высыхании и усушке древесины происходит её растрескивание (образование трещин усушки) и коробление (изменение формы досок).</w:t>
      </w:r>
    </w:p>
    <w:p>
      <w:pPr>
        <w:pStyle w:val="TextBody"/>
        <w:widowControl/>
        <w:spacing w:before="0" w:after="0"/>
        <w:jc w:val="both"/>
        <w:rPr/>
      </w:pPr>
      <w:bookmarkStart w:id="34" w:name="p28"/>
      <w:bookmarkEnd w:id="3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разговоре о теплопроводимости, мы видим два значка в виде кружочка с латинской буквой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«t»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 одном кружке она стоит со знаком плюс, в другом со знаком минус, что соответственно означает тепло и холод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35" w:name="p29"/>
      <w:bookmarkEnd w:id="35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войство теплопроводимости: древесина почти не проводит тело, она хорошо защищает от холода и жар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36" w:name="p30"/>
      <w:bookmarkEnd w:id="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есь хорошо подходит пример о том, что деревянный дом всегда теплее кирпичного.</w:t>
      </w:r>
    </w:p>
    <w:p>
      <w:pPr>
        <w:pStyle w:val="TextBody"/>
        <w:widowControl/>
        <w:spacing w:before="0" w:after="0"/>
        <w:jc w:val="both"/>
        <w:rPr/>
      </w:pPr>
      <w:bookmarkStart w:id="37" w:name="p31"/>
      <w:bookmarkEnd w:id="3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плотности можно сказать кратко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ревесина делится на породы с малой, средней, высокой плотностью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38" w:name="p32"/>
      <w:bookmarkEnd w:id="38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торая страница посвящена механическим свойствам древесины. Здесь дано определение механических свойств. Слово «механические» дано в сокращении и обозначено «мех». От общего определения идут стрелки к словам: «прочность» и «твёрдость», которые представляют собой основные виды механических свойств древесины (при необходимости, можно добавить упругость)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39" w:name="p33"/>
      <w:bookmarkEnd w:id="39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 механическим, относятся свойства древесины сопротивляться воздействию внешних сил (нагрузкам) это прочность, твердость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40" w:name="p34"/>
      <w:bookmarkEnd w:id="4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же, в прямоугольных рамках даны определения прочности и твёрдости. Стоит более подробно остановиться на понятии «предел прочности», и привести пример. После определения твёрдости так же стоит привести примеры проникновения в древесину других, более твёрдых тел (забивание гвоздя, пиление, строгание и др.), и влияния влажности на твёрдость древесин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41" w:name="p35"/>
      <w:bookmarkEnd w:id="41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очность — способность древесины сопротивляться нагрузкам при растяжении и сжатии. Максимальная нагрузка которую выдерживает образец называется предел прочности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42" w:name="p36"/>
      <w:bookmarkEnd w:id="42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вёрдость — способность древесины сопротивляться проникновению в неё других, более твёрдых тел. На твёрдость оказывает влияние влажность древесины, бывает мягкая, твердая и очень твердая.</w:t>
      </w:r>
    </w:p>
    <w:p>
      <w:pPr>
        <w:pStyle w:val="TextBody"/>
        <w:widowControl/>
        <w:spacing w:before="225" w:after="283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  <w:bookmarkStart w:id="43" w:name="img2"/>
      <w:bookmarkStart w:id="44" w:name="img2"/>
      <w:bookmarkEnd w:id="44"/>
    </w:p>
    <w:p>
      <w:pPr>
        <w:pStyle w:val="TextBody"/>
        <w:widowControl/>
        <w:spacing w:before="375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45" w:name="p37"/>
      <w:bookmarkEnd w:id="45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: Пороки древесины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46" w:name="p38"/>
      <w:bookmarkEnd w:id="4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сказ по теме начинается от центра конспекта. Даётся общее определение пороков и по направлению стрелок, идущих от центрального круга с надписью"пороки древесины» называются их основные вид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47" w:name="p39"/>
      <w:bookmarkEnd w:id="47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роки — это недостатки и повреждения отдельных участков древесины, понижающие её качество и ограничивающие возможность её использования. Пороки древесины можно подразделить на следующие группы: сучки, трещины, пороки формы ствола, пороки строения древесины, грибковые поражения и червоточины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16"/>
        </w:numPr>
        <w:rPr>
          <w:b/>
          <w:b/>
          <w:sz w:val="24"/>
        </w:rPr>
      </w:pPr>
      <w:r>
        <w:rPr>
          <w:b/>
          <w:sz w:val="24"/>
        </w:rPr>
        <w:t>Контрольно – измерительные материалы</w:t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hd w:fill="FFFFFF" w:val="clear"/>
        <w:color w:val="0033CC"/>
        <w:lang w:val="en-US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Cs w:val="28"/>
        <w:color w:val="170E0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ourier New" w:hAnsi="Courier New" w:cs="Courier New"/>
      <w:color w:val="0033CC"/>
      <w:shd w:fill="FFFFFF" w:val="clear"/>
      <w:lang w:val="en-US"/>
    </w:rPr>
  </w:style>
  <w:style w:type="character" w:styleId="WW8Num8z0">
    <w:name w:val="WW8Num8z0"/>
    <w:qFormat/>
    <w:rPr>
      <w:rFonts w:ascii="Courier New" w:hAnsi="Courier New" w:cs="Courier New"/>
      <w:szCs w:val="28"/>
    </w:rPr>
  </w:style>
  <w:style w:type="character" w:styleId="WW8Num9z0">
    <w:name w:val="WW8Num9z0"/>
    <w:qFormat/>
    <w:rPr>
      <w:rFonts w:ascii="Courier New" w:hAnsi="Courier New" w:cs="Courier New"/>
      <w:color w:val="170E02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ourier New" w:hAnsi="Courier New" w:cs="Courier New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ourier New" w:hAnsi="Courier New" w:cs="Courier New"/>
      <w:sz w:val="32"/>
      <w:szCs w:val="24"/>
    </w:rPr>
  </w:style>
  <w:style w:type="character" w:styleId="3">
    <w:name w:val="Заголовок 3 Знак"/>
    <w:qFormat/>
    <w:rPr>
      <w:rFonts w:ascii="Courier New" w:hAnsi="Courier New" w:cs="Courier New"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32"/>
      <w:szCs w:val="24"/>
    </w:rPr>
  </w:style>
  <w:style w:type="character" w:styleId="C5">
    <w:name w:val="c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sz w:val="32"/>
      <w:szCs w:val="32"/>
      <w:shd w:fill="FFFFFF" w:val="clear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">
    <w:name w:val="Заголовок №1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2TimesNewRoman115pt0pt">
    <w:name w:val="Основной текст (2) + Times New Roman;11;5 pt;Курсив;Интервал 0 pt"/>
    <w:qFormat/>
    <w:rPr>
      <w:rFonts w:ascii="Times New Roman" w:hAnsi="Times New Roman" w:eastAsia="Times New Roman" w:cs="Times New Roman"/>
      <w:i/>
      <w:iCs/>
      <w:spacing w:val="-10"/>
      <w:sz w:val="23"/>
      <w:szCs w:val="23"/>
      <w:u w:val="single"/>
      <w:shd w:fill="FFFFFF" w:val="clear"/>
    </w:rPr>
  </w:style>
  <w:style w:type="character" w:styleId="2TimesNewRoman115pt1pt">
    <w:name w:val="Основной текст (2) + Times New Roman;11;5 pt;Курсив;Интервал 1 pt"/>
    <w:qFormat/>
    <w:rPr>
      <w:rFonts w:ascii="Times New Roman" w:hAnsi="Times New Roman" w:eastAsia="Times New Roman" w:cs="Times New Roman"/>
      <w:i/>
      <w:iCs/>
      <w:spacing w:val="20"/>
      <w:sz w:val="23"/>
      <w:szCs w:val="23"/>
      <w:u w:val="single"/>
      <w:shd w:fill="FFFFFF" w:val="clear"/>
    </w:rPr>
  </w:style>
  <w:style w:type="character" w:styleId="12">
    <w:name w:val="Заголовок №1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1">
    <w:name w:val="Заголовок №1 (2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11pt">
    <w:name w:val="Body text (2) + 11 pt"/>
    <w:basedOn w:val="DefaultParagraphFont"/>
    <w:qFormat/>
    <w:rPr>
      <w:rFonts w:ascii="Times New Roman" w:hAnsi="Times New Roman" w:cs="Times New Roman"/>
      <w:color w:val="000000"/>
      <w:spacing w:val="0"/>
      <w:w w:val="100"/>
      <w:sz w:val="22"/>
      <w:szCs w:val="22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0" w:right="0" w:firstLine="720"/>
      <w:jc w:val="both"/>
    </w:pPr>
    <w:rPr>
      <w:sz w:val="32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>
      <w:autoSpaceDE w:val="false"/>
      <w:spacing w:lineRule="auto" w:line="360" w:before="130" w:after="130"/>
    </w:pPr>
    <w:rPr>
      <w:kern w:val="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080"/>
      <w:jc w:val="center"/>
    </w:pPr>
    <w:rPr>
      <w:b/>
      <w:bCs/>
      <w:sz w:val="32"/>
      <w:szCs w:val="3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734" w:before="1080" w:after="0"/>
      <w:ind w:left="0" w:right="0" w:hanging="400"/>
      <w:jc w:val="both"/>
    </w:pPr>
    <w:rPr>
      <w:sz w:val="32"/>
      <w:szCs w:val="32"/>
    </w:rPr>
  </w:style>
  <w:style w:type="paragraph" w:styleId="13">
    <w:name w:val="Заголовок №1"/>
    <w:basedOn w:val="Normal"/>
    <w:qFormat/>
    <w:pPr>
      <w:shd w:fill="FFFFFF" w:val="clear"/>
      <w:spacing w:lineRule="exact" w:line="552"/>
    </w:pPr>
    <w:rPr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left="0" w:right="0" w:firstLine="700"/>
      <w:jc w:val="both"/>
    </w:pPr>
    <w:rPr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76" w:before="480" w:after="0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Маркированный список 3"/>
    <w:basedOn w:val="Normal"/>
    <w:qFormat/>
    <w:pPr>
      <w:ind w:left="566" w:right="0" w:hanging="283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-sat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nsportal.ru/site/all/sites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estival.1september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9:42:00Z</dcterms:created>
  <dc:creator>user</dc:creator>
  <dc:description/>
  <dc:language>en-US</dc:language>
  <cp:lastModifiedBy/>
  <cp:lastPrinted>1995-11-21T17:41:00Z</cp:lastPrinted>
  <dcterms:modified xsi:type="dcterms:W3CDTF">2022-02-16T09:19:01Z</dcterms:modified>
  <cp:revision>6</cp:revision>
  <dc:subject/>
  <dc:title/>
</cp:coreProperties>
</file>