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60" w:after="60"/>
        <w:ind w:left="240" w:right="75" w:hanging="0"/>
        <w:jc w:val="center"/>
        <w:rPr/>
      </w:pPr>
      <w:r>
        <w:rPr>
          <w:rStyle w:val="StrongEmphasis"/>
          <w:sz w:val="28"/>
          <w:szCs w:val="28"/>
        </w:rPr>
        <w:t>А давай на интерес?</w:t>
      </w:r>
    </w:p>
    <w:p>
      <w:pPr>
        <w:pStyle w:val="Style15"/>
        <w:shd w:fill="FFFFFF" w:val="clear"/>
        <w:spacing w:lineRule="auto" w:line="360" w:before="60" w:after="60"/>
        <w:ind w:left="240" w:right="75" w:hanging="0"/>
        <w:jc w:val="right"/>
        <w:rPr/>
      </w:pPr>
      <w:r>
        <w:rPr>
          <w:rStyle w:val="StrongEmphasis"/>
          <w:b w:val="false"/>
          <w:sz w:val="28"/>
          <w:szCs w:val="28"/>
        </w:rPr>
        <w:t>Занятие представлено из цикла занятий по развитию эмоционального интеллекта у младших школьников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детей с эмоцией интерес; учить передавать это эмоциональное состояние, используя различные выразитель</w:t>
        <w:softHyphen/>
        <w:t>ные средства.</w:t>
        <w:br/>
      </w:r>
      <w:r>
        <w:rPr>
          <w:rStyle w:val="StrongEmphasis"/>
          <w:sz w:val="28"/>
          <w:szCs w:val="28"/>
        </w:rPr>
        <w:t xml:space="preserve">Задачи: </w:t>
      </w:r>
      <w:r>
        <w:rPr>
          <w:rStyle w:val="StrongEmphasis"/>
          <w:b w:val="false"/>
          <w:sz w:val="28"/>
          <w:szCs w:val="28"/>
        </w:rPr>
        <w:t>развивать умение понимать чувства других людей, уметь отличать интерес от других чувств.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Материалы</w:t>
      </w:r>
      <w:r>
        <w:rPr>
          <w:rStyle w:val="StrongEmphasis"/>
          <w:b w:val="false"/>
          <w:sz w:val="28"/>
          <w:szCs w:val="28"/>
        </w:rPr>
        <w:t>: пиктограмма интерес, цветные карандаши, спортивная сумка, теннисные ракетки</w:t>
      </w:r>
      <w:r>
        <w:rPr>
          <w:rStyle w:val="C2"/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uto" w:line="360" w:before="60" w:after="60"/>
        <w:ind w:right="75" w:hanging="0"/>
        <w:jc w:val="center"/>
        <w:rPr/>
      </w:pPr>
      <w:r>
        <w:rPr>
          <w:rStyle w:val="StrongEmphasis"/>
          <w:sz w:val="28"/>
          <w:szCs w:val="28"/>
        </w:rPr>
        <w:t>Ход Занятия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rStyle w:val="StrongEmphasis"/>
          <w:b w:val="false"/>
          <w:sz w:val="28"/>
          <w:szCs w:val="28"/>
        </w:rPr>
        <w:t xml:space="preserve">Приветствие. </w:t>
      </w:r>
    </w:p>
    <w:p>
      <w:pPr>
        <w:pStyle w:val="Style15"/>
        <w:shd w:fill="FFFFFF" w:val="clear"/>
        <w:spacing w:lineRule="auto" w:line="360" w:before="60" w:after="60"/>
        <w:ind w:right="75" w:hanging="0"/>
        <w:rPr/>
      </w:pPr>
      <w:r>
        <w:rPr>
          <w:rStyle w:val="StrongEmphasis"/>
          <w:b w:val="false"/>
          <w:sz w:val="28"/>
          <w:szCs w:val="28"/>
        </w:rPr>
        <w:t>Цель: Создание дружественной обстановки, установление контакта со всеми участниками заняти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Добрый день. Всем хорошего настроения. Мы продолжаем знакомиться с вами с разными чувствами которые живут внутри человека. И сегодня я хочу начать наше занятие с игры. Все вы в нее любите играть. Су – е- фа. Играть будем на победителя. Кто проиграл тот выбывает из игры, без обид. А кто выиграет, тот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тели бы вы что то получить, за победу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давайте поиграем на Интерес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ете как это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ем в игру су-е-ф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я игры: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о интересно играть?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чувства испытывали когда выигрывали /проигрывали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чувствуете сейчас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смотрим на пиктограмму «интерес». Бровь</w:t>
        <w:br/>
        <w:t>слегка приподняты. Рот слегка приоткрыт. Такое выражение ли-</w:t>
        <w:br/>
        <w:t>бывает, когда люди заняты каким-то интересным делом, например, как этот мальчик (показ картинки). Он тоже заинтересованно рассматривает книгу.</w:t>
        <w:br/>
        <w:t>Упражнение «Зеркало». Попробуйте и вы изобразить на своем лице интерес. Я дам вам зеркало, вы изобразите это настроение и передайте зеркало дальше по кругу. (Дети выполняют задание, после рефлексия.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я игры: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ую роль было интересно играть, зеркала или человека?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чувствуете сейчас?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гра «Море волнуется». Встаньте свободно. Кто будет веду</w:t>
        <w:softHyphen/>
        <w:t>щим?</w:t>
        <w:br/>
        <w:t>Море волнуется раз,</w:t>
        <w:br/>
        <w:t>море волнуется два,</w:t>
        <w:br/>
        <w:t>море волнуется три,</w:t>
        <w:br/>
        <w:t>фигура интереса, на месте замри!</w:t>
        <w:br/>
        <w:t>Те из вас, кого я отгадаю – хлопают в ладоши, и помогают ведущему отгадывать эмоции других игроков. Далее игра проходит более оживлённо, особенно если участники загадали не самую популярную эмоцию или чувств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ктограмма «Интерес»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когда нибудь приходилось рисовать свой интерес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, вот сейчас мы этим и займёмся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одумайте, а какого цвета может быть ваш интерес? У каждого из вас есть пиктограмма и цветные карандаши. Вы можете остановиться на одном цвете, или выбрать несколько. Все зависит только от вас! Начинайте раскрашивать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Этюд «Любопытный».</w:t>
        <w:br/>
        <w:t>- А теперь послушайте одну историю, я читаю – а вы попытайтесь изобразить то, о чем я читаю, договорились? Каждый из вас может выбрать роль, как он будет действовать и проявлять свой интере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 улице шел мужчина и нес в руке спортивную сумку, из которой что-то выпирало. Мальчик заметил это, и ему очень захотелось уз</w:t>
        <w:softHyphen/>
        <w:t>нать, что же лежит в сумке. Мужчина шел широкими шагами и не за</w:t>
        <w:softHyphen/>
        <w:t>мечал мальчика. А мальчик прямо-таки «прилип» к прохожему: то с одной стороны подбегал к нему, то с другой и, вытягивая шею, загля</w:t>
        <w:softHyphen/>
        <w:t xml:space="preserve">дывал в полуоткрытую сумку. Вдруг мужчина остановился, поставил сумку на землю, а сам зашел в телефонную будку. Мальчик присел на корточки около сумки, слегка потянул за молнию и заглянул внутрь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увидел там мальчик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 вы думаете, что лежит в сумке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каждому из вас попадет эта сумка в руки, можно почувствовать вес и размер предмет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гадались, что лежит в сумке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м лежали всего-навсего две обыкновенные ракетки. Мальчик разо</w:t>
        <w:softHyphen/>
        <w:t>чарованно махнул рукой, встал и не спеша пошел к своему дом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лексия игры: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было интересно узнать, что же лежит в сумке?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еще вы испытываете подобные чувства?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расстроились, когда узнали что лежит в сумке?</w:t>
      </w:r>
    </w:p>
    <w:p>
      <w:pPr>
        <w:pStyle w:val="Style15"/>
        <w:shd w:fill="FFFFFF" w:val="clear"/>
        <w:spacing w:lineRule="auto" w:line="360" w:before="60" w:after="6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«Интересное занятие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ойте глаза, прислушайтесь к моему голосу. Я буду рассказывать, а вы попытайтесь представить то, о чем я говор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ете так много интересного! Яркий солнечный свет, летний тёплый дождь, радуга…откуда она появляется на небе. Яркие звезды на ночном небе, необычной красоты птицы с интересными названиями. А сколько увлекательных книг, мультфильмов, сказочных персонажей, необычных предметов. Или различных видов спорта, творческих направлений. И если чем - то мне нравится заниматься – я занимаюсь этим пока мне интересно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ем вы любите заниматься? Что у вызывает интерес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те рисунок, который будет называться  «Мои интере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жите рисунки друг другу. Кто хочет высказаться и показать всем свои интересы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занятие подходит к концу. Сегодня мы с вами играли в обычные игры, но по новым правилам, используя свои эмоции и чувства. Я желаю, чтобы каждый ваш день был интересным. А сейчас прошу продолжить фразу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на занятии мне было интересно…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ю каждого из вас за работу, до встреч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70930" cy="610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1:58:00Z</dcterms:created>
  <dc:creator>Psychology</dc:creator>
  <dc:description/>
  <cp:keywords/>
  <dc:language>en-US</dc:language>
  <cp:lastModifiedBy>Psychology</cp:lastModifiedBy>
  <dcterms:modified xsi:type="dcterms:W3CDTF">2022-04-27T00:43:00Z</dcterms:modified>
  <cp:revision>17</cp:revision>
  <dc:subject/>
  <dc:title/>
</cp:coreProperties>
</file>