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духовно – нравственного образования в развитии и дальнейшем самоопределении лич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живой пример воспитывает ребенка, а не слова, пусть самые хорошие, но не подкрепленные делом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 Макар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 секрет, что в нашем обществе обесценились такие нравственные качества как совесть, честность, сострадание, милосердие. Школа может вернуть значение этим понятиям, но без помощи семьи, роль которой трудно переоценить, ей придется приложить титанические усил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оим кредо в воспитании детей – моих дочери, сына и учеников, -является девиз: «Делай как я!» Многолетний опыт подтвердил мои убеждения. Выросли дочь и сын. Их положительные личностные качества –мои победы. Отмечая поступки, не радующие меня, понимаю: моя ошибка. Когда-то мой неправильный поступок стал плохим примером. Дети бесконечно доверяют нам, взрослым. Но их ясные взоры неустанно следят за нами. Как на чистом листе, в их душах отпечатываются наши действия. Если ребенок поймет, что у любимых взрослых слово расходится с делом, он допустит возможность существования двойной мора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блюдая поведение детей, легко выделяю ребятишек из семей, где отношения гармоничны, сложились по принципам доверия, заботы, взаимопонимания. Эти дети правдивы, доверчивы, уравновешены и, можно сказать, по – хорошему наивн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зывают тревогу дети – «старички». Их склонность брюзжать, критиковать, обижаться на всех и вся затягивает в водоворот бесконечного выяснения кто прав. Большого труда стоит достучаться до родителей этих учеников. Как правило, выясняется, что ребенок – «модель» родителей и удача учителя, если он еще не научился притворяться. Замечу, что своими победами считаю случаи, когда мне удалось убедить таких родителей стать моими помощниками и единомышлен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ю, для того чтобы вернуть «блеск» общечеловеческим нравственным ценностям, нужно начать с семьи. Продуманный цикл лекций «Родительские университеты», семинары станут хорошим нач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динова Р.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50:00Z</dcterms:created>
  <dc:creator>Я</dc:creator>
  <dc:description/>
  <cp:keywords/>
  <dc:language>en-US</dc:language>
  <cp:lastModifiedBy>admin</cp:lastModifiedBy>
  <cp:lastPrinted>2017-05-05T22:06:00Z</cp:lastPrinted>
  <dcterms:modified xsi:type="dcterms:W3CDTF">2022-04-26T22:46:00Z</dcterms:modified>
  <cp:revision>56</cp:revision>
  <dc:subject/>
  <dc:title>А</dc:title>
</cp:coreProperties>
</file>