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имический турнир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Первоначальные химические понятия»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бобщить и систематизировать знания по теме: «Первоначальные химически понятия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проводится с использованием игровых технологий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ши кроссворд.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343150" cy="250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С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О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А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>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lang w:val="en-US"/>
        </w:rPr>
        <w:t>Z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lang w:val="en-US"/>
        </w:rPr>
        <w:t>J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</w:rPr>
        <w:t>7. Р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</w:rPr>
        <w:t>8. Н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  <w:lang w:val="en-US"/>
        </w:rPr>
        <w:t>Pb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ы (по вертикали)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1. Углерод. 2. Кислород. 3. Алюминий. 4. Азот. 5. Цинк. 6. Йод. 7. Фосфор. 8. Водород. 9. Свинец. 10. </w:t>
      </w:r>
      <w:r>
        <w:rPr>
          <w:i/>
          <w:iCs/>
          <w:color w:val="000000"/>
        </w:rPr>
        <w:t>(по горизонта</w:t>
        <w:softHyphen/>
        <w:t xml:space="preserve">ли) </w:t>
      </w:r>
      <w:r>
        <w:rPr>
          <w:color w:val="000000"/>
        </w:rPr>
        <w:t>Ломоносов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иц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опрос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Что изучает хим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Дайте определение физических явлений и приведите прим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Дайте определение химических явлений и приведите прим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Какие вещества называют простыми? Приведите при</w:t>
        <w:softHyphen/>
        <w:t>м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Какие вещества называют сложными? Приведите при</w:t>
        <w:softHyphen/>
        <w:t>м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Что называется химическим элементом? Почему нельзя отождествлять понятия «химический элемент» и «про</w:t>
        <w:softHyphen/>
        <w:t>стое вещество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Что такое веществ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Что такое однородные смес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Что такое неоднородные смеси?</w:t>
      </w:r>
    </w:p>
    <w:p>
      <w:pPr>
        <w:pStyle w:val="Normal"/>
        <w:rPr>
          <w:color w:val="000000"/>
        </w:rPr>
      </w:pPr>
      <w:r>
        <w:rPr>
          <w:color w:val="000000"/>
        </w:rPr>
        <w:t>10.  Что такое относительная атомная масса элемент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Что показывает индекс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Что показывает массовая доля элемент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Что такое относительная молекулярная масса элемента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Химия — это наука о веществах, их свойствах, превра</w:t>
        <w:softHyphen/>
        <w:t>щениях одних веществ в другие и явлениях, которые сопро</w:t>
        <w:softHyphen/>
        <w:t>вождают эти превращ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Физическими называются явления, в результате кото</w:t>
        <w:softHyphen/>
        <w:t>рых не происходит превращения одних веществ в другие, а изменяется только агрегатное состояние или форма (плавле</w:t>
        <w:softHyphen/>
        <w:t>ние железа, образование ине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Химическими называют явления, в результате которых одни вещества превращаются в другие (ржавление железа, сжигание дро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Простыми называют вещества, состоящие из атомов од</w:t>
        <w:softHyphen/>
        <w:t>ного химического элемента (кислород, водород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Сложными называют вещества, состоящие из атомов разных химических элементов (вода, хлорид натр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Химический элемент — это определенный вид атомов. Химический элемент может входить как в состав простых, так и с состав сложных веществ. А простое вещество не мо</w:t>
        <w:softHyphen/>
        <w:t>жет входить в состав сложных ве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Вещество — вид материи, мельчайшими частицами ко</w:t>
        <w:softHyphen/>
        <w:t>торой являются молекулы, и то, что из нее построе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Однородными называют смеси, в которых даже с помо</w:t>
        <w:softHyphen/>
        <w:t>щью микроскопа нельзя обнаружить частицы других ве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Неоднородными называют смеси, в которых невоору</w:t>
        <w:softHyphen/>
        <w:t>женным взглядом или с помощью микроскопа можно заме</w:t>
        <w:softHyphen/>
        <w:t>тить частицы других ве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Относительная атомная масса элемента есть отноше</w:t>
        <w:softHyphen/>
        <w:t>ние массы атома данного элемента к 1/12 массы атома угле</w:t>
        <w:softHyphen/>
        <w:t>рода; это безразмерная величи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, 11. Индексами называют числа,  которые показывают, сколько атомов содержится в молеку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Массовая доля элемента показывает, какую часть со</w:t>
        <w:softHyphen/>
        <w:t>ставляет масса данного элемента от всей массы ве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13. Относительная молекулярная масса вещества представ</w:t>
        <w:softHyphen/>
        <w:t>ляет собой сумму относительных атомных масс элементов, образующих данное вещест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рестики-нолики</w:t>
      </w:r>
    </w:p>
    <w:p>
      <w:pPr>
        <w:pStyle w:val="Normal"/>
        <w:rPr>
          <w:color w:val="000000"/>
        </w:rPr>
      </w:pPr>
      <w:r>
        <w:rPr>
          <w:color w:val="000000"/>
        </w:rPr>
        <w:t>Вы, конечно, умеете играть в «крестики и нолики». Най</w:t>
        <w:softHyphen/>
        <w:t>дите ряд металлов или неметаллов, которые образовывали бы линию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0810</wp:posOffset>
            </wp:positionV>
            <wp:extent cx="59436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/>
        <w:t>Укажите тип реакции и расставьте коэффициен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Fe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 + HCl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Zn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48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Na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тий лишний.</w:t>
      </w:r>
    </w:p>
    <w:p>
      <w:pPr>
        <w:pStyle w:val="Normal"/>
        <w:rPr>
          <w:lang w:val="en-US"/>
        </w:rPr>
      </w:pPr>
      <w:r>
        <w:rPr/>
        <w:t>Найди «лишнее» вещест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  <w:lang w:val="en-US"/>
        </w:rPr>
        <w:t>NaOH, KOH,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Cl, LiOH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NaCl, HCl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LiCl, NaOH,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Ca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 CuO, MgS,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ши загад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   </w:t>
      </w:r>
      <w:r>
        <w:rPr>
          <w:color w:val="000000"/>
          <w:lang w:val="en-US"/>
        </w:rPr>
        <w:tab/>
      </w:r>
      <w:r>
        <w:rPr>
          <w:color w:val="000000"/>
        </w:rPr>
        <w:t>Нахожусь, друзья, везде: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В минералах и в воде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Без меня вы как без рук: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ет меня - огонь поту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Кислород.)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2.    </w:t>
      </w:r>
      <w:r>
        <w:rPr>
          <w:color w:val="000000"/>
          <w:lang w:val="en-US"/>
        </w:rPr>
        <w:tab/>
      </w:r>
      <w:r>
        <w:rPr>
          <w:color w:val="000000"/>
        </w:rPr>
        <w:t>Я блестящий, светло-серый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бразую хлорофилл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И меня фотограф первый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чень поджигать любил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Магни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   </w:t>
        <w:tab/>
        <w:t xml:space="preserve">Я - металл незаменимый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Очень летчиком любимый,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Легкий, электропроводный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 характер - переходны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Алюмини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4.    </w:t>
        <w:tab/>
        <w:t xml:space="preserve">Меня любит человек!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Мною назван целый век!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Я блестяща и рыжа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чень в сплавах хороша!</w:t>
      </w:r>
    </w:p>
    <w:p>
      <w:pPr>
        <w:pStyle w:val="Normal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(Медь.)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5.   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Хоть составчик мой и сложный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ез меня жить невозможно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Я - отличный растворитель,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Жажды лучший утолитель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А разрушите, так сразу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ва получите вы газ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Вода.)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6.   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Я парнишка непростой,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Если капнешь кислотой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разу стану ярко-красным –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Поменяю цвет я свой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>Если щелочи добавишь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Вновь меня ты не узнаешь,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Сразу желтым стану я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азовите-ка меня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Индикатор метиловый оранжевый.)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7.   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Нрав у газа, ох, непрост!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Много жизней он унес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А сейчас нам помогает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т микробов защища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Хлор.)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8.   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Первый я на белом свете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 xml:space="preserve">Во Вселенной, на планете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Превращаясь в легкий гелий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Зажигаю Солнце в небе.</w:t>
      </w:r>
    </w:p>
    <w:p>
      <w:pPr>
        <w:pStyle w:val="Normal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(Водород,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9. </w:t>
        <w:tab/>
      </w:r>
      <w:r>
        <w:rPr>
          <w:color w:val="000000"/>
        </w:rPr>
        <w:t>Известно ли вам, дети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Какие есть оксиды на планете?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У оксидов пристрастия разные: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То кислоты им нравятся праздные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То к воде их душа склоняется —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кажите, как они называются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Основные оксиды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0. </w:t>
        <w:tab/>
        <w:t xml:space="preserve">А эти спешат к основаниям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Растворимые, очень желанные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о с водой дружбу водят не все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Уж, поверь. Назовите оксиды тепер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Кислотные оксиды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1. </w:t>
        <w:tab/>
        <w:t xml:space="preserve">Бывает двойственный оксид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Он, позабыв и честь, и стыд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То к сильной кислоте спешит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То где-то щелочь сторожит,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И тем и другим поклоняется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Как такой оксид называется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Амфотерный оксид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Конкурс капитанов «Расчетный»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Для подкормки томатов применяют 0,2%-ный раствор нитрата натрия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Какую массу нитрата натрия и воды нужно взять, чтобы приготовить 10 кг раствора?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iCs/>
          <w:color w:val="000000"/>
          <w:sz w:val="28"/>
          <w:szCs w:val="28"/>
          <w:u w:val="single"/>
        </w:rPr>
        <w:t>ШАРАДЫ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Шарады </w:t>
      </w:r>
      <w:r>
        <w:rPr>
          <w:color w:val="000000"/>
        </w:rPr>
        <w:t>— это загадки, ответы на которые разгадываются по частям. Например, два слова МЫШЬ и ЯК, соединяясь между собой, образуют в целом слово МЫШЬЯК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Слог мой первый метлой выметают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Слогом вторым информатор считает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В целом скажу, дорогие друзья,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Для многих больных вместо сахара я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Ответ:</w:t>
      </w:r>
      <w:r>
        <w:rPr>
          <w:color w:val="000000"/>
        </w:rPr>
        <w:t xml:space="preserve"> сор-би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Первый слог — предлог известный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Слог второй трудней найти: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Часть его составит цифра,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К ней добавьте букву Й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Чтобы целое узнать,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Нужно вам металл назва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твет: </w:t>
      </w:r>
      <w:r>
        <w:rPr>
          <w:color w:val="000000"/>
        </w:rPr>
        <w:t>на-три-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Первый мой слог означает крушение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Крохотен слог мой второй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Рождаюсь лишь только в зеленых растениях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Ответьте — кто я тако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твет: </w:t>
      </w:r>
      <w:r>
        <w:rPr>
          <w:color w:val="000000"/>
        </w:rPr>
        <w:t>крах-м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 w:val="28"/>
          <w:szCs w:val="28"/>
          <w:u w:val="single"/>
        </w:rPr>
        <w:t>АНАГРАММ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это загадки, ответы на которые из одних и тех же букв. Слова БОКАЛ и КОЛБА, например, могут составлять анаграмму. Отгадав одно слово в загадке, нужно переставить буквы так, чтобы получилось новое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В ярком пламени рождаясь,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Я невзрачна и сера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Если ж буквы переставить,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Гибким стеблем стану 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твет: </w:t>
      </w:r>
      <w:r>
        <w:rPr>
          <w:color w:val="000000"/>
        </w:rPr>
        <w:t>зола — лоза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Горючий продукт я,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«Живу» на болотах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Но есть одна буква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В названье коротком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Прыжок ее быстрый —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И все изменилось: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 xml:space="preserve">Я стал элементом. 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Так чудо свершилось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Ответ: </w:t>
      </w:r>
      <w:r>
        <w:rPr>
          <w:color w:val="000000"/>
        </w:rPr>
        <w:t>торф — фтор.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Разгадайте ребус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3657600" cy="3234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3642360</wp:posOffset>
            </wp:positionV>
            <wp:extent cx="3477260" cy="42976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15" w:leader="none"/>
        </w:tabs>
        <w:rPr>
          <w:b/>
          <w:b/>
          <w:sz w:val="32"/>
        </w:rPr>
      </w:pPr>
      <w:r>
        <w:rPr>
          <w:b/>
          <w:sz w:val="32"/>
        </w:rPr>
        <w:t>Подведение итогов: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  <w:t>В конце игры команды получают сертификат за 1,2,3-е место.</w:t>
      </w:r>
      <w:r>
        <w:rPr/>
        <w:drawing>
          <wp:inline distT="0" distB="0" distL="0" distR="0">
            <wp:extent cx="5933440" cy="8392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42:00Z</dcterms:created>
  <dc:creator>Ларичев</dc:creator>
  <dc:description/>
  <cp:keywords/>
  <dc:language>en-US</dc:language>
  <cp:lastModifiedBy>Tatyana</cp:lastModifiedBy>
  <dcterms:modified xsi:type="dcterms:W3CDTF">2011-10-17T10:28:00Z</dcterms:modified>
  <cp:revision>3</cp:revision>
  <dc:subject/>
  <dc:title>1</dc:title>
</cp:coreProperties>
</file>