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lang w:val="en-US" w:eastAsia="en-US"/>
        </w:rPr>
        <w:drawing>
          <wp:inline distT="0" distB="0" distL="0" distR="0">
            <wp:extent cx="5038090" cy="333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5038090" cy="3333115"/>
                    </a:xfrm>
                    <a:prstGeom prst="rect">
                      <a:avLst/>
                    </a:prstGeom>
                  </pic:spPr>
                </pic:pic>
              </a:graphicData>
            </a:graphic>
          </wp:inline>
        </w:drawing>
      </w:r>
      <w:r>
        <w:rPr>
          <w:rFonts w:eastAsia="Times New Roman" w:cs="Times New Roman" w:ascii="Times New Roman" w:hAnsi="Times New Roman"/>
          <w:b/>
          <w:sz w:val="24"/>
          <w:szCs w:val="28"/>
        </w:rPr>
        <w:t xml:space="preserve">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Классный час                                     </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Тема: Молодой избиратель</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Цель: создание условий для формирования у младших школьников о том, кто такой молодой избиратель, формирования понятия «право выбора»</w:t>
      </w:r>
    </w:p>
    <w:p>
      <w:pPr>
        <w:pStyle w:val="Style19"/>
        <w:spacing w:lineRule="auto" w:line="240" w:before="0" w:after="0"/>
        <w:contextualSpacing/>
        <w:rPr>
          <w:rFonts w:ascii="Times New Roman" w:hAnsi="Times New Roman" w:cs="Times New Roman"/>
          <w:b/>
          <w:b/>
          <w:sz w:val="24"/>
          <w:szCs w:val="28"/>
        </w:rPr>
      </w:pPr>
      <w:r>
        <w:rPr>
          <w:rFonts w:cs="Times New Roman" w:ascii="Times New Roman" w:hAnsi="Times New Roman"/>
          <w:b/>
          <w:sz w:val="24"/>
          <w:szCs w:val="28"/>
        </w:rPr>
        <w:t>Задачи:</w:t>
      </w:r>
    </w:p>
    <w:p>
      <w:pPr>
        <w:pStyle w:val="Style19"/>
        <w:spacing w:lineRule="auto" w:line="240" w:before="0" w:after="0"/>
        <w:contextualSpacing/>
        <w:rPr>
          <w:rFonts w:ascii="Times New Roman" w:hAnsi="Times New Roman" w:cs="Times New Roman"/>
          <w:b/>
          <w:b/>
          <w:sz w:val="24"/>
          <w:szCs w:val="28"/>
        </w:rPr>
      </w:pPr>
      <w:r>
        <w:rPr>
          <w:rFonts w:cs="Times New Roman" w:ascii="Times New Roman" w:hAnsi="Times New Roman"/>
          <w:b/>
          <w:sz w:val="24"/>
          <w:szCs w:val="28"/>
        </w:rPr>
        <w:t>- познакомить первоклассников на доступном им уровне с понятием «выборы»</w:t>
      </w:r>
    </w:p>
    <w:p>
      <w:pPr>
        <w:pStyle w:val="Style19"/>
        <w:spacing w:lineRule="auto" w:line="240" w:before="0" w:after="0"/>
        <w:contextualSpacing/>
        <w:rPr>
          <w:rFonts w:ascii="Times New Roman" w:hAnsi="Times New Roman" w:cs="Times New Roman"/>
          <w:b/>
          <w:b/>
          <w:sz w:val="24"/>
          <w:szCs w:val="28"/>
        </w:rPr>
      </w:pPr>
      <w:r>
        <w:rPr>
          <w:rFonts w:cs="Times New Roman" w:ascii="Times New Roman" w:hAnsi="Times New Roman"/>
          <w:b/>
          <w:sz w:val="24"/>
          <w:szCs w:val="28"/>
        </w:rPr>
        <w:t>- формировать познавательный интерес у обучающихся к нормам избирательного права, правовым и конституционным основам Российской Федерации;</w:t>
      </w:r>
    </w:p>
    <w:p>
      <w:pPr>
        <w:pStyle w:val="Style19"/>
        <w:spacing w:lineRule="auto" w:line="240" w:before="0" w:after="0"/>
        <w:contextualSpacing/>
        <w:rPr>
          <w:rFonts w:ascii="Times New Roman" w:hAnsi="Times New Roman" w:cs="Times New Roman"/>
          <w:b/>
          <w:b/>
          <w:sz w:val="24"/>
          <w:szCs w:val="28"/>
        </w:rPr>
      </w:pPr>
      <w:r>
        <w:rPr>
          <w:rFonts w:cs="Times New Roman" w:ascii="Times New Roman" w:hAnsi="Times New Roman"/>
          <w:b/>
          <w:sz w:val="24"/>
          <w:szCs w:val="28"/>
        </w:rPr>
        <w:t>- воспитание чувства патриотизма, активной жизненной позиции.</w:t>
      </w:r>
    </w:p>
    <w:tbl>
      <w:tblPr>
        <w:tblW w:w="16302" w:type="dxa"/>
        <w:jc w:val="left"/>
        <w:tblInd w:w="-856" w:type="dxa"/>
        <w:tblLayout w:type="fixed"/>
        <w:tblCellMar>
          <w:top w:w="0" w:type="dxa"/>
          <w:left w:w="108" w:type="dxa"/>
          <w:bottom w:w="0" w:type="dxa"/>
          <w:right w:w="108" w:type="dxa"/>
        </w:tblCellMar>
      </w:tblPr>
      <w:tblGrid>
        <w:gridCol w:w="3135"/>
        <w:gridCol w:w="15"/>
        <w:gridCol w:w="8049"/>
        <w:gridCol w:w="6"/>
        <w:gridCol w:w="5097"/>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Этапы урока, время</w:t>
            </w:r>
          </w:p>
        </w:tc>
        <w:tc>
          <w:tcPr>
            <w:tcW w:w="8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Деятельность учител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Деятельность учащихся</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отивационный</w:t>
            </w:r>
          </w:p>
        </w:tc>
        <w:tc>
          <w:tcPr>
            <w:tcW w:w="8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обрый день, дорогие ребят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Сегодня мы поговорим об очень важных вещах. От которых зависит наша жизнь.</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то значит – любить Родину.</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163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Методы:    , приемы:, средства:, формы контроля</w:t>
            </w:r>
            <w:r>
              <w:rPr>
                <w:rFonts w:cs="Times New Roman" w:ascii="Times New Roman" w:hAnsi="Times New Roman"/>
                <w:sz w:val="24"/>
                <w:szCs w:val="28"/>
              </w:rPr>
              <w:t>: словесный – беседа, контроль - фронтальный</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сновная часть</w:t>
            </w:r>
          </w:p>
        </w:tc>
        <w:tc>
          <w:tcPr>
            <w:tcW w:w="8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Любить Родину – значит жить с ней одной жизнью. Радоваться её победам, горевать, когда ей тяжело. А главное – беречь Родину, защищать её от врагов.</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ля каждого человека дорого должно быть всё на своей Родине: её народ, земля. И конечно же надо думать и о завтрашнем её дне.  Ведь будущее нашей Родины в ваших руках.</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 жизни каждого человека, возникают такие ситуации, когда приходится выбирать и в этом случае важно – не ошибиться. Случались ли в вашей жизни такое. Когда вы стояли перед выбором чего - либо или кого либ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онечно, ребята, выбор вы делали в игре, кода выбираете «водящего» или того, кто будет «галить», играя в прятк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ыбираете каждый день: что кушать, во что одеться, с кем играть, куда пойти в свободное время от уроков, чем заниматьс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зрослая жизнь, к которой вы уже готовитесь, тоже невозможна без выбор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т этого в некоторых случаях зависит вся дальнейшая судьба человека, судьба семьи, организации, даже страны.</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авайте вспомним сказку «Золотой ключик или приключение Буратино». Он тоже стоял перед выбором. Пред каким?</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а, он стоял перед выбором: продать «Азбуку» и пойти в театр или пойти в школу. Что же он выбрал? Правильный выбор сделал Буратино? Почему? Что с ним случилось?</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А вы ребята всегда ли правильно поступал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Ребята, давайте вспомним, как называется государство, в котором мы живем? Назовите столицу нашей Родины.  Каждое государство живет по своим законам. В каждой стране есть свои символы. Назовите их. Флаг, гимн, герб.  Назовите цвета Российского флага? Что такое гимн?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то управляет нашим государством? Президент. Как зовут президента России ? Президент нашего государства - Владимир Владимирович Путин.</w:t>
            </w:r>
          </w:p>
          <w:p>
            <w:pPr>
              <w:pStyle w:val="Normal"/>
              <w:spacing w:lineRule="auto" w:line="240" w:before="0" w:after="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Россия очень большая и управлять страной президенту помогают и другие люди. Это губернаторы, мэры городов, главы районов и поселени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А как вы понимаете значение слова «выборы», что это такое.</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ыборы – от слова выбирать (взять нужное для себя, важное)</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ыборы – это действия граждан, избирательных комиссий и органов государственной власти предусмотренные Конституцией РФ.</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 основном документе Российской Федерации – конституции есть законы о выборах и у каждого гражданина России, достигшего 18 – летия, появляется право выбора. Пользуясь этим правом, россияне ходят на выборы, голосуют за того человека, которого хотят видеть главой села, района, народным депутатом или президентом страны. Тех, за кого идут голосовать на выборах, называют «КАНДИДАТАМ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аждый гражданин должен выполнить свой долг перед страной – пойти голосовать, этот человек называется избирателем.</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Избиратель, отмечает в бюллетенях, ставит галочку или другой знак напротив фамилии кандидата. Затем опускает бюллетень в урну. Урна – ящик с узким отверстием для опускания избирательных бюллетеней при тайном голосовани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то знает, что такое тайное голосование?</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Тайное голосование – форма выборов, когда имя кандидата не указываетс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акими качествами, по вашему мнению, должен обладать человек, который может стоять у власти, каким должен быть президент страны?</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стрый ум, хорошая интуиция, умение нравиться людям, умение организовать, умение убедить,  готовность брать на себя ответственность,)</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Послушайте стихотворение О. Шпилево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Знают взрослые и дет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ного разных прав на свете.</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о хочу вам рассказать</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Я о праве избирать.</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аже маленькие дет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бладают правом этим.</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ыбирают, с кем дружить,</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На какой кружок ходить.</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то покушать, что надеть</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И какой мультфильм смотреть.</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Если человек недоволен своим выбором, то выбор, о котором говорится в стихотворении легко изменить, исправить. Но сегодня речь пойдет о выборах, как о важном событии в жизни всего народа, значимом событии нашей страны. Сегодня мы поговорим с вами о выборах, как о способе участия людей в судьбе государства. От таких выборов зависит дальнейшая судьба страны, а значит каждого ее гражданина. Огромное количество народов проживает на территории нашей страны. Все люди хотят работать, растить детей, жить мирно и счастливо. Многое в жизни зависит от того, кого граждане выбирают управлять страной.</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r>
      <w:tr>
        <w:trPr>
          <w:trHeight w:val="100" w:hRule="atLeast"/>
        </w:trPr>
        <w:tc>
          <w:tcPr>
            <w:tcW w:w="16302" w:type="dxa"/>
            <w:gridSpan w:val="5"/>
            <w:tcBorders>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Методы, приемы, средства, формы контроля: словесный – беседа, контроль – фронтальный, наглядный – презентация, учебник </w:t>
            </w:r>
          </w:p>
        </w:tc>
      </w:tr>
      <w:tr>
        <w:trPr>
          <w:trHeight w:val="100"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ключение</w:t>
            </w:r>
          </w:p>
        </w:tc>
        <w:tc>
          <w:tcPr>
            <w:tcW w:w="8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авайте нарисуем рисунок «Моя страна – мой выбор»</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rPr/>
      </w:pPr>
      <w:r>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07:00Z</dcterms:created>
  <dc:creator>admin</dc:creator>
  <dc:description/>
  <dc:language>en-US</dc:language>
  <cp:lastModifiedBy>User</cp:lastModifiedBy>
  <cp:lastPrinted>2022-03-28T10:55:00Z</cp:lastPrinted>
  <dcterms:modified xsi:type="dcterms:W3CDTF">2022-04-27T06:07:00Z</dcterms:modified>
  <cp:revision>2</cp:revision>
  <dc:subject/>
  <dc:title/>
</cp:coreProperties>
</file>